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bidi w:val="0"/>
        <w:ind w:right="-19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º··Õè 7</w:t>
      </w:r>
    </w:p>
    <w:p>
      <w:pPr>
        <w:pStyle w:val="Style5"/>
        <w:bidi w:val="0"/>
        <w:ind w:right="-19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¡ÒÃÇÑ´¤ÇÒÁÊÑÁ¾Ñ¹¸ìáÅÐ¡ÒÃ·´ÊÍº¹ÑÂÊÓ¤Ñ</w:t>
        <w:softHyphen/>
      </w:r>
    </w:p>
    <w:p>
      <w:pPr>
        <w:pStyle w:val="Style5"/>
        <w:bidi w:val="0"/>
        <w:ind w:right="-19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Measures of Association and Their Tests of Significance)</w:t>
      </w:r>
    </w:p>
    <w:p>
      <w:pPr>
        <w:pStyle w:val="Style5"/>
        <w:bidi w:val="0"/>
        <w:ind w:right="-19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º·¹Õé¨Ð¡ÅèÒÇ¶Ö§¡ÒÃÇÑ´¤ÇÒÁÊÑÁ¾Ñ¹¸ìÃÐËÇèÒ§µÑÇá»Ã 2 µÑÇ ËÃ×ÍÁÒ¡¡ÇèÒ â´Â·Ó¡ÒÃÇÑ´¤èÒÊÑÁ»ÃÐÊÔ·¸ÔìÊËÊÑÁ¾Ñ¹¸ì (Correlation Coefficient) ¨Ò¡¢éÍÁÙÅ¡ÅØèÁµÑÇÍÂèÒ§ áÅéÇ·Ó¡ÒÃÍéÒ§ÍÔ§ä»ÊÙè¡ÅØèÁ»ÃÐªÒ¡Ã ´éÇÂ¡ÒÃ·´ÊÍºÊÁÁµÔ°Ò¹à¡ÕèÂÇ¡Ñº¤ÇÒÁà»ç¹ÍÔÊÃÐ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Ê¶ÔµÔ·Õèãªé¾ÒÃÒÁÔàµÍÃì àÁ×èÍ¡ÓË¹´à¡ÕèÂÇ¡Ñº¡ÒÃá¨¡á¨§¢Í§µÑÇá»Ã·Ñé§ 2 (ËÃ×ÍÁÒ¡ ¡ÇèÒ) ÇèÒÁÕ¡ÒÃá¨¡á¨§»¡µÔ ÁÑ¡¹ÔÂÁãªéÊÑÁ»ÃÐÊÔ·¸ÔìÊËÊÑÁ¾Ñ¹¸ì¢Í§à¾ÕÂÃìÊÑ¹ (Pearson  Moment Product Correlation Coefficient) ÇÑ´¤ÇÒÁÊÑÁ¾Ñ¹¸ì«Öè§¨ÐºÍ¡ä´éÇèÒ¢¹Ò´¢Í§¤ÇÒÁÊÑÁ¾Ñ¹¸ì¹Ñé¹ÁÕÁÒ¡¹éÍÂà¾ÕÂ§ã´ ÃÇÁ·Ñé§ÁÕ·ÔÈ·Ò§à´ÕÂÇ¡Ñ¹ËÃ×ÍäÁè áÅÐÊÒÁÒÃ¶¹Óä»ÍéÒ§ÍÔ§¶Ö§¡ÅØèÁ»ÃÐªÒ¡Ãâ´Â¡ÒÃ·´ÊÍºÊÁÁµÔ°Ò¹ËÃ×ÍËÒªèÇ§¤ÇÒÁàª×èÍÁÑè¹ã¹·ÕèÊØ´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µèã¹¡Ã³Õ·ÕèäÁèÊÒÁÒÃ¶·´ÊÍºä´éÇèÒ¡ÒÃá¨¡á¨§¢Í§µÑÇá»Ã·Ñé§ 2 (ËÃ×ÍÁÒ¡¡ÇèÒ) ÁÕ¡ÒÃá¨¡á¨§»¡µÔ á¹Ð¹ÓãËéãªéÊ¶ÔµÔ·ÕèäÁèãªé¾ÒÃÒÁÔàµÍÃì¨ÐàËÁÒÐÊÁ¡ÇèÒ «Öè§ÊÒÁÒÃ¶ãËé¼ÅÊÃØ»ä´éàªè¹à´ÕÂÇ¡Ñº¡ÑºÊ¶ÔµÔ·ÕèãªÑ¾ÒÃÒÁÔàµÍÃì ÃÇÁ·Ñé§ÁÕ»ÃÐâÂª¹ìÁÒ¡¡ÇèÒã¹¡Ã³Õ·Õè¢éÍÁÙÅ·ÕèºÑ¹·Ö¡ÁÒäÁèÊÒÁÒÃ¶ÇÑ´ÍÍ¡ÁÒà»ç¹¤Ðá¹¹àªÔ§»ÃÔÁÒ³ä´é áµèÇÑ´ä´éà¾ÕÂ§àªÔ§¤Ø³ÀÒ¾à»ç¹ÅÓ´Ñº·Õè àªè¹¡ÒÃÈÖ¡ÉÒ¤ÇÒÁÊÑÁ¾Ñ¹¸ìÃÐËÇèÒ§ÅÑ¡É³Ð¤ÇÒÁà»ç¹¼Ùé¹ÓáÅÐ¡ÒÃÁÕ¤ÇÒÁÃÑº¼Ô´ªÍº µÑÇá»Ã·Ñé§ 2 ´Ñ§¡ÅèÒÇäÁèÍÒ¨ÇÑ´ÍÍ¡ÁÒà»ç¹¤Ðá¹¹àªÔ§»ÃÔÁÒ³·Õèáµ¡µèÒ§¡Ñ¹ä´é ¤§ºÍ¡ä´éà¾ÕÂ§àªÔ§à»ÃÕÂº - à·ÕÂºÇèÒ ã¤Ã´Õ¡ÇèÒã¤Ã ã¤Ã´Õ·ÕèÊØ´ ´Ñ§¹Ñé¹¤èÒ·ÕèÇÑ´ÍÍ¡ÁÒ¨Ðà»ç¹àÅ¢ÅÓ´Ñº·Õè (rank) ËÃ×ÍºÒ§¤ÃÑé§       µÑÇá»ÃË¹Öè§ÍÒ¨ÇÑ´ä´éã¹àªÔ§»ÃÔÁÒ³áµèÍÕ¡µÑÇá»ÃË¹Öè§ÇÑ´ä´éã¹àªÔ§¤Ø³ÀÒ¾à»ç¹ÅÓ´Ñº·Õè àªè¹   µÑÇá»Ãà¡ÕèÂÇ¡Ñº I.Q. ¡ÑºÅÑ¡É³Ð¡ÒÃà»ç¹¼Ùé¹Ó àÃÒÍÒ¨»ÃÑº¤èÒµÑÇá»ÃàªÔ§»ÃÔÁÒ³ ãËéà»ç¹¤èÒÅÓ´Ñº·Õè áÅéÇÇÔà¤ÃÒÐËì´éÇÂÊ¶ÔµÔ·ÕèäÁèãªé¾ÒÃÒÁÔàµÍÃì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µÍ¹µé¹¨Ð¡ÅèÒÇ¶Ö§¡ÒÃÇÑ´¤ÇÒÁÊÑÁ¾Ñ¹¸ì¢Í§ 2 µÑÇá»Ã àÁ×èÍ¢éÍÁÙÅ·ÕèºÑ¹·Ö¡ÁÒà»ç¹ ÁÒµÃÒÇÑ´¹ÒÁºÑ</w:t>
        <w:softHyphen/>
        <w:softHyphen/>
        <w:t>ÑµÔ áÅÐÁÒµÃÒÇÑ´àÃÕÂ§ÅÓ´Ñº ÃÇÁ·Ñé§ÇÑ´ÊËÊÑÁ¾Ñ¹¸ìºÒ§ÊèÇ¹ áÅÐã¹µÍ¹·éÒÂ¨Ð¡ÅèÒÇ¶Ö§¡ÒÃÇÑ´¤ÇÒÁÊÑÁ¾Ñ¹¸ì¢Í§ k µÑÇá»Ã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º·¹Õé¨Ð¡ÅèÒÇ¶Ö§¡ÒÃÇÑ´¤ÇÒÁÊÑÁ¾Ñ¹¸ì¢Í§ 2 µÑÇá»Ã (ËÃ×ÍÁÒ¡¡ÇèÒ) ·ÕèÁÕÁÒµÃÒÇÑ´áºº¹ÒÁºÑ</w:t>
        <w:softHyphen/>
        <w:softHyphen/>
        <w:t>ÑµÔ·Ñé§¤Ùè ËÃ×ÍÁÒµÃÒÇÑ´áººàÃÕÂ§ÅÓ´Ñº·Ñé§¤Ùè ÊèÇ¹ã¹¡Ã³Õ·ÕèµÑÇá»Ã·Ñé§ÊÍ§ÁÕÁÒµÃÒÇÑ´µèÒ§¡Ñ¹ àªè¹ µÑÇá»ÃË¹Öè§à»ç¹áºº¹ÒÁºÑ</w:t>
        <w:softHyphen/>
        <w:softHyphen/>
        <w:t>ÑµÔ áµèÍÕ¡µÑÇá»ÃË¹Öè§à»ç¹áººàÃÕÂ§ÅÓ´Ñº ËÃ×Í   µÑÇá»ÃË¹Öè§à»ç¹àÃÕÂ§ÅÓ´ÑºáÅÐÍÕ¡µÑÇá»ÃË¹Öè§à»ç¹áººÍÑ¹µÃÀÒ¤ à»ç¹µé¹  ¨ÐÍÂÙè¹Í¡¢Íºà¢µ ¢Í§µÓÃÒàÅèÁ¹Õé à¹×èÍ§¨Ò¡ÂÑ§ÁÕÃÒÂÅÐàÍÕÂ´ÍÕ¡ÁÒ¡ÁÒÂ ¼ÙéÊ¹ã¨ÍÒ¨ÈÖ¡ÉÒä´é ¨Ò¡ "Ê¶ÔµÔäÃé¾ÒÃÒ ÁÔàµÍÃì" ¢Í§ ÃÈ.·ÇÕ Ã×è¹¨Ô¹´Ò (Ë¹éÒ 203 -205) áÅÐ" Nonparametric Statistics for the Behavioral Sciences,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4"/>
          <w:szCs w:val="34"/>
        </w:rPr>
        <w:t>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ed.¢Í§ Sidney Siegel (Ë¹éÒ 272-310)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7.1</w:t>
        <w:tab/>
        <w:t>¡ÒÃÇÑ´¤ÇÒÁÊÑÁ¾Ñ¹¸ì¢Í§ 2 µÑÇá»Ã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·Õè¹Õé¨Ð¡ÅèÒÇ¶Ö§¡ÒÃÇÑ´ÊÑÁ»ÃÐÊÔ·¸ÔìÊËÊÑÁ¾Ñ¹¸ìÃÇÁ·Ñé§ÊÔé¹ 4 áºº ¤×ÍàÃÔèÁ¨Ò¡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ÑÁ»ÃÐÊÔ·¸ÔìÊËÊÑÁ¾Ñ¹¸ì¢Í§ 2 µÑÇá»Ã ã¹¡Ã³Õ·ÕèÁÕÁÒµÃÒÇÑ´áºº¹ÒÁºÑ</w:t>
        <w:softHyphen/>
        <w:softHyphen/>
        <w:t>ÑµÔ ÊÑÁ»ÃÐÊÔ·¸Ôì    ÊËÊÑÁ¾Ñ¹¸ì¢Í§ 2 µÑÇá»Ã ·ÕèÁÕÁÒµÃÒÇÑ´áººàÃÕÂ§ÅÓ´Ñº 2 áºº áÅÐÊØ´·éÒÂ¨Ð¡ÅèÒÇ¶Ö§ ¡ÒÃÇÑ´ ÊÑÁ»ÃÐÊÔ·¸ÔìÊËÊÑÁ¾Ñ¹¸ìºÒ§ÊèÇ¹¢Í§ 2 µÑÇá»Ã ´Ñ§µèÍä»¹Õé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¡ÒÃÇÑ´¤ÇÒÁÊÑÁ¾Ñ¹¸ì¢Í§µÑÇá»Ã¤Ùèáºº¹ÒÁºÑ</w:t>
        <w:softHyphen/>
        <w:softHyphen/>
        <w:t>ÑµÔ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¤èÒÊÑÁ»ÃÐÊÔ·¸Ôì¡ÒÃ¨Ã³ì (The Contingency Coefficient : C) 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»ç¹ÇÔ¸Õ¡ÒÃËÒÊÑÁ»ÃÐÊÔ·¸ÔìÊËÊÑÁ¾Ñ¹¸ìà¾×èÍáÊ´§¤ÇÒÁÊÑÁ¾Ñ¹¸ìÃÐËÇèÒ§ 2 ¤Ø³ÅÑ¡É³ÐËÃ×ÍµÑÇá»Ã 2 µÑÇ ·ÕèÁÕÁÒµÃÒÇÑ´áºº¹ÒÁºÑ</w:t>
        <w:softHyphen/>
        <w:softHyphen/>
        <w:t xml:space="preserve">ÑµÔ ¨Ðãªéä´é¡çµèÍàÁ×èÍ·ÃÒºµÒÃÒ§¡ÒÃá¨¡á¨§ 2 ·Ò§ ËÃ×Í·ÕèàÃÕÂ¡ÇèÒ µÒÃÒ§¡ÒÃ¨Ã³ì  (Contingency table) «Öè§áÊ´§¤ÇÒÁ¶Õè·Õèà¡Ô´¢Öé¹¨Ò¡¤Ø³ÅÑ¡É³Ð·Ñé§ÊÍ§ ¤èÒÊÑÁ»ÃÐÊÔ·¸Ôì·Õèä´é¹Õé¨ÐäÁèà»ÅÕèÂ¹á»Å§ áÁéµÒÃÒ§á¨¡á¨§ 2 ·Ò§ ¨Ð¨Ñ´ãËéÁÕ¨Ó¹Ç¹á¶Ç¹Í¹ (row) áÅÐ¨Ó¹Ç¹á¶ÇµÑé§ (colume) à»ç¹à·èÒäÃ¡çµÒÁ </w:t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Ô¸Õ¡Ò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¨Ò¡µÒÃÒ§á¨¡á¨§ 2 ·Ò§ ª¹Ô´ r x k  (àÁ×èÍ r áÅÐ k à»ç¹¨Ó¹Ç¹àÅ¢ã´ æ) ·Õèä´é¨Ò¡ ¢éÍÁÙÅµÑÇÍÂèÒ§ ÊÒÁÒÃ¶ËÒ¤èÒ¤ÇÒÁ¶Õè¤Ò´ËÇÑ§µÒÁ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(¤×Í ¤ÇÒÁ¶Õè·Õè¤Ò´ÇèÒ¨Ðà¡Ô´¢Öé¹àÁ×èÍ  ¤Ø³ÅÑ¡É³Ð·Ñé§ 2 à»ç¹ÍÔÊÃÐµèÍ¡Ñ¹ËÃ×ÍäÁèÁÕ¤ÇÒÁÊÑÁ¾Ñ¹¸ì¡Ñ¹) ¤ÇÒÁáµ¡µèÒ§ÃÐËÇèÒ§¤ÇÒÁ¶Õè·Õèä´é¨Ò¡¡ÒÃÊÑ§à¡µáÅÐ¤ÇÒÁ¶Õè¤Ò´ËÇÑ§¨Ðà»ç¹µÑÇªÕéãËéàËç¹¶Ö§¤ÇÒÁÊÑÁ¾Ñ¹¸ìÃÐËÇèÒ§2 ¤Ø³ÅÑ¡É³Ð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¶éÒ¤ÇÒÁáµ¡µèÒ§ÁÒ¡ÂèÍÁËÁÒÂ¶Ö§´Õ¡ÃÕ¢Í§¤ÇÒÁÊÑÁ¾Ñ¹¸ì¹Ñé¹ÊÙ§¢Öé¹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Ð¡ÓË¹´´Õ¡ÃÕ¢Í§¤ÇÒÁÊÑÁ¾Ñ¹¸ìÃÐËÇèÒ§ 2 ¤Ø³ÅÑ¡É³Ð¹Ñé¹´éÇÂ¤èÒÊ¶ÔµÔ C 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àÁ×èÍ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     </w:t>
        <w:tab/>
        <w:t>«Öè§¤Ó¹Ç³àªè¹à´ÕÂÇ¡Ñº¡ÒÃ·´ÊÍº´éÇÂ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ä¤Êá¤ÇÃì ·ÕàÃÕÂ¹¼èÒ¹ÁÒáÅé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 xml:space="preserve">N = </w:t>
        <w:tab/>
        <w:t>¨Ó¹Ç¹¤ÇÒÁ¶Õè·Ñé§ËÁ´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¤ÇÒÁ¶Õè¤Ò´ËÇÑ§µÒÁ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¤Ó¹Ç³¨Ò¡¡ÒÃãËé¤Ø³ÅÑ¡É³Ð·Ñé§ 2 à»ç¹ÍÔÊÃÐ¡Ñ¹ ´Ñ§¹Ñé¹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Ö§ÊÒÁÒÃ¶¨ÐªÕéãËéàËç¹¶Ö§¤ÇÒÁÊÑÁ¾Ñ¹¸ì ¡ÅèÒÇ¤×Í ¶é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ËÁÒÂ¤ÇÒÁÇèÒäÁèÁÕ¤ÇÒÁáµ¡µèÒ§¡Ñ¹ÃÐËÇèÒ§¤ÇÒÁ¶Õè·ÕèÊÑ§à¡µä´éáÅÐ¤ÇÒÁ¶Õè·Õè¤Ò´ËÇÑ§µÒÁ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ÂèÍÁËÁÒÂ¤ÇÒÁÇèÒ¤Ø³-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ÅÑ¡É³Ð·Ñé§ 2 à»ç¹ÍÔÊÃÐµèÍ¡Ñ¹ áµè¶é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ÁÕ¤èÒãË</w:t>
        <w:softHyphen/>
        <w:t>è ÂèÍÁáÊ´§ÇèÒ ¤ÇÒÁ¶Õè¤Ò´ËÇÑ§áÅÐ  ¤ÇÒÁ¶Õè·ÕèÊÑ§à¡µØä´éµèÒ§¡Ñ¹ÁÒ¡ ÂÔè§ÁÕ¤ÇÒÁáµ¡µèÒ§¡Ñ¹ÁÒ¡à·èÒã´ ÂèÍÁáÊ´§¶Ö§¤ÇÒÁà»ç¹ÍÔÊÃÐ ·Õè¹éÍÂÅ§à·èÒ¹Ñé¹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ÒÃ·´ÊÍº¹ÑÂÊÓ¤Ñ</w:t>
        <w:softHyphen/>
        <w:t>¢Í§¤èÒÊÑÁ»ÃÐÊÔ·¸Ôì¡ÒÃ¨Ã³ì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Á×èÍ¤Ó¹Ç³ËÒ¤èÒ C ä´é¨Ò¡¡ÅØèÁµÑÇÍÂèÒ§áÅéÇ ¡çµéÍ§¡ÒÃ·Õè¨Ð·ÃÒº¤èÒ C ã¹¡ÅØèÁ»ÃÐªÒ¡Ã´éÇÂ  ¨Ö§¨Óà»ç¹µéÍ§ÁÕ¡ÒÃ·´ÊÍºÊÁÁµÔ°Ò¹à¡ÕèÂÇ¡Ñº¤èÒ  C  â´ÂµÑé§ÊÁÁµÔ°Ò¹¤×Í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 äÁèÁÕ¤ÇÒÁÊÑÁ¾Ñ¹¸ìÃÐËÇèÒ§¤Ø³ÅÑ¡É³Ð·Ñé§ÊÍ§ã¹¡ÅØèÁ»ÃÐªÒ¡Ã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»¡µÔ¡ÒÃ·´ÊÍºÊÁÁµÔ°Ò¹  ¨Óà»ç¹µéÍ§·ÃÒº¡ÒÃá¨¡á¨§¢Í§¤èÒÊ¶ÔµÔ·´ÊÍºÀÒÂãµé 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éÇ¨Ö§¨ÐµÑ´ÊÔ¹ã¨ä´éÇèÒÁÕàËµØ¼Åà¾ÕÂ§¾Í¨Ò¡¢éÍÁÙÅµÑÇÍÂèÒ§·Õè¨Ð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ËÃ×ÍäÁè áµèÇèÒ¤èÒÊÑÁ»ÃÐÊÔ·¸Ôì¡ÒÃ¨Ã³ì C ¨Ðà»ç¹¡Ã³Õ¾ÔàÈÉ ¤×Í ¡ÒÃËÒ¡ÒÃá¨¡á¨§¢Í§¤èÒ C ÀÒÂãµ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    ¨Óà»ç¹µéÍ§ãªéËÅÑ¡¤³ÔµÈÒÊµÃì·ÕèÂØè§ÂÒ¡ÊÅÑº«Ñº«éÍ¹ ´Ñ§¹Ñé¹àÃÒ¨ÐàÅ×Í¡ãªé¤èÒÊ¶ÔµÔ«Öè§§èÒÂ¡ÇèÒ áÅÐÊÒÁÒÃ¶áÊ´§ä´éÍÂèÒ§à¾ÕÂ§¾ÍµèÍ¤èÒ C ·ÕèÁÕ¹ÑÂÊÓ¤Ñ</w:t>
        <w:softHyphen/>
        <w:t xml:space="preserve"> ¹Ñè¹¤×Í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©Ð¹Ñé¹¡ÒÃ·´ÊÍºÇèÒ ¤èÒ C ·Õèä´é¨Ò¡µÑÇÍÂèÒ§ÁÕ¹ÑÂÊÓ¤Ñ</w:t>
        <w:softHyphen/>
        <w:t xml:space="preserve">ËÃ×ÍäÁè ÊÒÁÒÃ¶·Óä´éâ´Â¡ÒÃ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¶éÒ¤èÒ¤ÇÒÁ¹èÒ¨Ðà»ç¹·Õè¨Ðà¡Ô´ 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¹Õé ·Õè d.f. = (k-1) (r-1) ÁÕ¤èÒ¹éÍÂ¡ÇèÒËÃ×Íà·èÒ¡ÑºÃÐ´Ñº¹ÑÂÊÓ¤Ñ</w:t>
        <w:softHyphen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Ð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¹Ñè¹¤×Í ¤Ø³ÅÑ¡É³Ð·Ñé§ÊÍ§ÁÕ¤ÇÒÁÊÑÁ¾Ñ¹¸ì¡Ñ¹ã¹¡ÅØèÁ»ÃÐªÒ¡Ã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µÑÇÍÂèÒ§·Õè 7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ÊØèÁµÑÇÍÂèÒ§¨Ò¡ÃÒÂ§Ò¹·Ò§àÈÃÉ°¡Ô¨ ¢Í§ÃÑ°à«Ò·ì¤ÒâÃäÃ¹Ò »Õ 1972 «Öè§áÊ´§¢éÍÁÙÅ¨Ò¡¡ÒÃÊÓÁÐâ¹ (census) ã¹»Õ 1970 à¡ÕèÂÇ¡Ñº¼ÙéÍÒÈÑÂÍÂÙèã¹ÃÑ°«Öè§ÁÕÍÒÂØÍÂèÒ§¹éÍÂ 25 »Õ¢Öé¹ä»ã¹¢³Ð¹Ñé¹  â´ÂÊ¹ã¨µÑÇá»Ã à¾È  áÅÐ¨Ó¹Ç¹»Õ·Õèà¢éÒÃÑº¡ÒÃÈÖ¡ÉÒ  ä´é¢éÍÁÙÅµÑÇÍÂèÒ§´Ñ§µÒÃÒ§µèÍä»¹Õé ¨§ÇÑ´¤ÇÒÁÊÑÁ¾Ñ¹¸ìÃÐËÇèÒ§µÑÇá»Ã·Ñé§ 2 ¹Õé ¾ÃéÍÁ·Ñé§·´ÊÍº¹ÑÂÊÓ¤Ñ</w:t>
        <w:softHyphen/>
      </w:r>
    </w:p>
    <w:p>
      <w:pPr>
        <w:pStyle w:val="Style5"/>
        <w:bidi w:val="0"/>
        <w:ind w:right="-19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 xml:space="preserve">¨Ó¹Ç¹¼Ùé·ÕèÍÒÈÑÂÍÂÙèã¹ÃÑ° (¾Ñ¹¤¹)                                 </w:t>
      </w:r>
    </w:p>
    <w:tbl>
      <w:tblPr>
        <w:tblW w:w="5022" w:type="dxa"/>
        <w:jc w:val="left"/>
        <w:tblInd w:w="1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119"/>
        <w:gridCol w:w="1104"/>
      </w:tblGrid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¨Ó¹Ç¹»Õ·Õèà¢éÒÃÑº¡ÒÃÈÖ¡ÉÒ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à¾È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2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ªÒÂ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Ë</w:t>
              <w:softHyphen/>
              <w:t>Ô§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»ÃÐ¶Á   1 - 4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áÅÐ 6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ÁÑ¸ÂÁ    1 - 3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ÇÔ·ÂÒÅÑÂ 1 - 3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»ÃÔ</w:t>
              <w:softHyphen/>
              <w:softHyphen/>
              <w:t xml:space="preserve">Ò 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3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3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7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4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ab/>
              <w:t>ÃÇÁ</w:t>
              <w:tab/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00</w:t>
              <w:tab/>
              <w:tab/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8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196" w:hanging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¹×èÍ§¨Ò¡µéÍ§¡ÒÃÇÑ´¤ÇÒÁÊÑÁ¾Ñ¹¸ì¢Í§ 2 µÑÇá»Ã ·ÕèÁÕÁÒµÃÒÇÑ´áºº¹ÒÁºÑ</w:t>
        <w:softHyphen/>
        <w:softHyphen/>
        <w:t>ÑµÔ·Ñé§¤Ùè ´Ñ§¹Ñé¹¨ÐãªéÊÑÁ»ÃÐÊÔ·¸Ôì¡ÒÃ³ì¨Ã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â´ÂãªéÊÙµÃ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¡èÍ¹Í×è¹µéÍ§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«Öè§¤×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ÊÓËÃÑº¡ÒÃ·´ÊÍº¤ÇÒÁà»ç¹ÍÔÊÃÐ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éÇÂÊÙµÃ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>àÁ×èÍ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</w:t>
        <w:tab/>
        <w:t xml:space="preserve">¾ºÇèÒäÁèÁÕà«Åã´·Õè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</w:t>
        <w:tab/>
        <w:tab/>
        <w:t>d.f. = (2 - 1) (10 - 1) = 9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>ä´é¤èÒ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 12.06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Á×èÍµéÍ§¡ÒÃ·´ÊÍº¹ÑÂÊÓ¤Ñ</w:t>
        <w:softHyphen/>
        <w:t>ã¹¡ÅØèÁ»ÃÐªÒ¡Ã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:</w:t>
        <w:tab/>
        <w:t>µÑÇá»Ãà¾ÈáÅÐ¨Ó¹Ç¹»Õ·Õèà¢éÒÃÑº¡ÒÃÈÖ¡ÉÒ à»ç¹ÍÔÊÃÐµèÍ¡Ñ¹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µÑÇá»Ãà¾ÈáÅÐ¨Ó¹Ç¹»Õ·Õèà¢éÒÃÑº¡ÒÃÈÖ¡ÉÒ äÁèà»ç¹ÍÔÊÃÐµèÍ¡Ñ¹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ËÒ¤èÒ P - value 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 12.06  ·Õè  d.f = 9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>¾ºÇèÒ</w:t>
        <w:tab/>
        <w:tab/>
        <w:t>P - value &gt; .05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 xml:space="preserve">ÂÍÁÃÑ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áÊ´§ÇèÒà¾ÈáÅÐ¨Ó¹Ç¹»Õ·Õèà¢éÒÃÑº¡ÒÃÈÖ¡ÉÒ à»ç¹ÍÔÊÃÐµèÍ¡Ñ¹ ·Õè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¢éÍ¨Ó¡Ñ´¢Í§¡ÒÃãªé¤èÒÊÑÁ»ÃÐÊÔ·¸Ôì¡ÒÃ¨Ã³ì ; C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¢éÍ¨Ó¡Ñ´¢Í§¤èÒ C ÁÕ 4 ¢éÍ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1.</w:t>
        <w:tab/>
        <w:t>¤èÒÊÑÁ»ÃÐÊÔ·¸ÔìÊËÊÑÁ¾Ñ¹¸ìâ´Â·ÑèÇä»µéÍ§ÁÕÅÑ¡É³Ð ¤×Í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>¡.</w:t>
        <w:tab/>
        <w:t>àÁ×èÍµÑÇá»Ã·Ñé§ÊÍ§äÁèÁÕ¤ÇÒÁÊÑÁ¾Ñ¹¸ì¡Ñ¹ ¤èÒÊÑÁ»ÃÐÊÔ·¸Ôì¨ÐÁÕ¤èÒ = 0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>¢.</w:t>
        <w:tab/>
        <w:t xml:space="preserve">¶éÒµÑÇá»Ã·Ñé§ 2 áÊ´§¤ÇÒÁÊÑÁ¾Ñ¹¸ìÍÂèÒ§ÊÁºÙÃ³ì ¤èÒÊÑÁ»ÃÐÊÔ·¸Ôì¤ÇÃÁÕ¤èÒ = 1 </w:t>
        <w:tab/>
        <w:tab/>
        <w:tab/>
        <w:tab/>
        <w:tab/>
        <w:tab/>
        <w:t>ÊÓËÃÑº¤èÒ C ÁÕ¤Ø³ÊÁºÑµÔà¾ÕÂ§¢éÍ ¡ à·èÒ¹Ñé¹áµèäÁèà»ç¹¨ÃÔ§ÊÓËÃÑº¢éÍ ¢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 xml:space="preserve">¹Ñè¹¤×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2.</w:t>
        <w:tab/>
        <w:t xml:space="preserve">¤èÒÊÙ§ÊØ´ (upper limit) ¢Í§¤èÒ C ¨Ðà»ç¹¿Ñ§¡ìªÑ¹¢Í§¨Ó¹Ç¹á¶Ç¹Í¹ áÅÐ¨Ó¹Ç¹ á¶ÇµÑé§ã¹µÒÃÒ§á¨¡á¨§ 2 ·Ò§ª¹Ô´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¤èÒÊÙ§ÊØ´¢Í§ C ·ÕèáÊ´§¤ÇÒÁÊÑÁ¾Ñ¹¸ìÍÂèÒ§ÊÁºÙÃ³ì ÃÐËÇèÒ§ 2 ¤Ø³ÅÑ¡É³Ð ¨ÐÁÕ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àÁ×èÍ t = min (r,k) àªè¹µÒÃÒ§ª¹Ô´ 2x3 ¤èÒ c ·ÕèÊÙ§ÊØ´   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(«Öè§¤ÇÃ¨Ðà»ç¹ 1 µÒÁ¤Ø³ÊÁºÑµÔ¢Í§¤èÒÊÑÁ»ÃÐÊÔ·¸ÔìÊËÊÑÁ¾Ñ¹¸ì ËÃ×Íà»ç¹µÒÃÒ§ª¹Ô´  3 x 3 ¤èÒÊÙ§ÊØ´¢Í§ C =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´Ñ§¹Ñé¹äÁèÊÒÁÒÃ¶à»ÃÕÂºà·ÕÂº¤èÒ C ¨Ò¡µÒÃÒ§á¨¡á¨§ 2 ·Ò§·ÕèÁÕ¢¹Ò´áµ¡µèÒ§¡Ñ¹ä´é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3.</w:t>
        <w:tab/>
        <w:t xml:space="preserve">¨Óà»ç¹µéÍ§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ãËéä´é¡èÍ¹·Õè¨ÐËÒ¤èÒ C «Öè§·ÃÒº¡Ñ¹Çè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ã¹¡Ã³Õ·Õè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ã¹à«Åã´ æ ÁÕ¤èÒ¹éÍÂ¡ÇèÒ 5 ¡ÒÃãªé¡ÒÃá¨¡á¨§áº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»ÃÐÁÒ³¨ÐäÁè´Õ¹Ñ¡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4.</w:t>
        <w:tab/>
        <w:t>äÁèÊÒÁÒÃ¶¹Ó¤èÒ C ä»à»ÃÕÂºà·ÕÂº¡Ñº¤èÒÊÑÁ»ÃÐÊÔ·¸ÔìÊËÊÑÁ¾Ñ¹¸ì¢Í§ à¾ÕÂÃìÊÑ¹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r ËÃ×Í ¢Í§ Êà»ÕÂÃìáÁ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ä´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µèÍÂèÒ§äÃ¡ç´Õ ¤èÒ C ¹ÕéÂÑ§¶Ù¡¹Óä»ãªéÍÂèÒ§¡ÇéÒ§¢ÇÒ§ à¹×èÍ§¨Ò¡äÁè¨Óà»ç¹µéÍ§ÁÕ¢éÍ  ¡ÓË¹´ã´ æ à¡ÕèÂÇ¡Ñº¡ÒÃá¨¡á¨§¢Í§»ÃÐªÒ¡Ã áÅÐ¢éÍÁÙÅÁÕÅÑ¡É³Ðà»ç¹ÁÒµÃÒÇÑ´¹ÒÁºÑ</w:t>
        <w:softHyphen/>
        <w:softHyphen/>
        <w:t>ÑµÔ (Nominal scale) ¡çÊÒÁÒÃ¶ãªéä´é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¤èÒÊÑÁ»ÃÐÊÔ·¸Ôì¤ÒÃìàÁÍÃìáÅÐ¤èÒÊÑÁ»ÃÐÊÔ·¸Ôì¿ÒÂ 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(Cram'er Statistic and Phi Coefficient)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Ò¡¢éÍ¨Ó¡Ñ´à¡ÕèÂÇ¡Ñº¤èÒÊÙ§ÊØ´¢Í§¤èÒÊÑÁ»ÃÐÊÔ·¸Ôì¡ÒÃ³ì¨Ã ; C «Öè§ÁÕ¤èÒäÁèà·èÒ¡Ñº 1 ´Ñ§¡ÅèÒÇáÅéÇ¹Ñé¹ ·ÓãËéäÁèÊÒÁÒÃ¶¹Ó¤èÒÊ¶ÔµÔ C ä»à»ÃÕÂºà·ÕÂº¡Ñº¤èÒ C ¨Ò¡µÒÃÒ§á¨¡á¨§ÊÍ§·Ò§áººÍ×è¹ æ ä´é àÃÒÊÒÁÒÃ¶á¡é»Ñ</w:t>
        <w:softHyphen/>
        <w:t>ËÒ¹Õéä´é â´Âãªé¤èÒãË</w:t>
        <w:softHyphen/>
        <w:t xml:space="preserve">è·ÕèÊØ´¤×Í N (t -1) ËÒÃ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·¹ àÁ×èÍ¤èÒ t = min   (r, k) 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 </w:t>
        <w:tab/>
        <w:tab/>
        <w:tab/>
        <w:t xml:space="preserve"> ¤èÒÊÑÁ»ÃÐÊÔ·¸Ôì¢Í§¤ÒÃìàÁÍÃì ;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 xml:space="preserve">´Ñ§¹Ñé¹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ÐÁÕ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â´ÂäÁèÁÕ¤èÒà»ç¹Åº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>¡ÒÃá»Å¤ÇÒÁËÁÒÂ·Óä´é´Ñ§¹Õé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 xml:space="preserve">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ab/>
        <w:tab/>
        <w:t>¡ÒÃá»Å¼Å</w:t>
        <w:tab/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 xml:space="preserve">0 - 2.5 </w:t>
        <w:tab/>
        <w:tab/>
        <w:tab/>
        <w:t>ÊÑÁ¾Ñ¹¸ì¹éÍÂ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 xml:space="preserve">.25 -.50 </w:t>
        <w:tab/>
        <w:tab/>
        <w:tab/>
        <w:t>ÊÑÁ¾Ñ¹¸ì»Ò¹¡ÅÒ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>.51 - .75</w:t>
        <w:tab/>
        <w:tab/>
        <w:tab/>
        <w:t>ÊÑÁ¾Ñ¹¸ì¤èÍ¹¢éÒ§ÁÒ¡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>.76 - 1.0</w:t>
        <w:tab/>
        <w:tab/>
        <w:tab/>
        <w:t>ÊÑÁ¾Ñ¹¸ìÁÒ¡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¡ÒÃËÒ¤èÒ P - value ¢Í§¤èÒÊÑÁ»ÃÐÊÔ·¸Ôì¢Í§¤ÒÃìàÁÍÃì ÊÒÁÒÃ¶·Óä´éàªè¹à´ÕÂÇ¡Ñº¤èÒ C ´Ñ§¡ÅèÒÇã¹ËÑÇ¢éÍ¤èÒÊÑÁ»ÃÐÊÔ·¸Ôì¡ÒÃ³ì¨Ã à¹×èÍ§¨Ò¡¤èÒ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4"/>
          <w:szCs w:val="34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à»ç¹ÅÔà¹ÕÂÃì¿Ñ§¡ìªÑ¹ (linear function) 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§  ´Ñ§¹Ñé¹¤èÒ P - value 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§ ¨ÐÁÕ¤èÒà·èÒ¡Ñº¤èÒ P - value ¢Í§¤èÒ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§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4"/>
          <w:szCs w:val="3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¨Ò¡¢éÍÁÙÅà´ÕÂÇ¡Ñ¹ áÅÐÊÒÁÒÃ¶ÊÃØ»¶Ö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ä´éàªè¹¡Ñ¹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ÅÐ¶éÒ¡Ã³ÕµÒÃÒ§¡ÒÃ³ì¨Ãà»ç¹ª¹Ô´ 2x2 ¤èÒÊÑÁ»ÃÐÊÔ·¸Ôì¨ÐàÃÕÂ¡ª×èÍÇèÒ¤èÒÊÑÁ»ÃÐÊÔ·¸Ôì-¿ÒÂ 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¤èÒÊÑÁ»ÃÐÊÔ·¸Ôì¿ÒÂ ¨Ö§à»ç¹¡Ã³Õ¾ÔàÈÉ¢Í§¤èÒ¤ÒÃìàÁÍÃìàÁ×èÍ r x k = 2 x 2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 7.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Ò¡µÑÇÍÂèÒ§·Õè 7.1 ¨§¤Ó¹Ç³ËÒ¤èÒ¤ÒÃìàÁÍÃì áÅÐ·´ÊÍº¹ÑÂÊÓ¤Ñ</w:t>
        <w:softHyphen/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¨Ò¡µÒÃÒ§¡ÒÃ³ì¨Ã ª¹Ô´ 10 x</w:t>
        <w:tab/>
        <w:t>2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>´Ñ§¹Ñé¹ t  = min (10,2) = 2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>¤èÒÊÑÁ»ÃÐÊÔ·¸Ôì¢Í§¤ÒÃìàÁÍÃì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Á×èÍµéÍ§¡ÒÃÇÑ´¹ÑÂÊÓ¤Ñ</w:t>
        <w:softHyphen/>
        <w:t xml:space="preserve"> ËÒ¤èÒ P - value ¨Ò¡¤èÒ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 12.06 ·Õè d.f = 9 ¾ºÇèÒ P -value&gt;.05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 xml:space="preserve">´Ñ§¹Ñé¹µÑÇá»Ã·Ñé§ 2 à»ç¹ÍÔÊÃÐ¡Ñ¹ 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¢éÍ¨Ó¡Ñ´¢Í§¤èÒÊÑÁ»ÃÐÊÔ·¸Ôì¤ÒÃìàÁÍÃì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1.</w:t>
        <w:tab/>
        <w:t xml:space="preserve">¤èÒÊÑÁ»ÃÐÊÔ·¸Ôì¤ÒÃìàÁÍÃì ¨ÐÁÕ¤èÒà»ç¹ 0 àÁ×èÍµÑÇá»Ã·Ñé§ 2 äÁèÁÕ¤ÇÒÁÊÑÁ¾Ñ¹¸ì¡Ñ¹ «Öè§¤Ø³ÊÁºÑµÔ </w:t>
        <w:tab/>
        <w:t xml:space="preserve">¢éÍ¹Õé ¤ÅéÒÂÊÑÁ»ÃÐÊÔ·¸ÔìÊËÊÑÁ¾Ñ¹¸ìÍ×è¹æ àÁ×èÍäÁèÁÕ¤ÇÒÁÊÑÁ¾Ñ¹¸ì¡Ñ¹ÍÂèÒ§ÊÁºÙÃ³ì ¤èÒ          </w:t>
        <w:tab/>
        <w:t>ÊÑÁ»ÃÐÊÔ·¸Ô¤ÇÃ¨ÐÁÕ¤èÒà»ç¹ 0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2.</w:t>
        <w:tab/>
        <w:t>¤èÒÊÑÁ»ÃÐÊÔ·¸Ôì¤ÒÃìàÁÍÃì ·ÕèÁÕ¤èÒ = 1 äÁèä´éËÁÒÂ¤ÇÒÁÇèÒµÑÇá»Ã·Ñé§ 2 ÁÕ¤ÇÒÁÊÑÁ¾Ñ¹¸ì¡Ñ¹</w:t>
        <w:tab/>
        <w:t>ÍÂèÒ§ÊÁºÙÃ³ì «Öè§µèÒ§¨Ò¡¤èÒÊÑÁ»ÃÐÊÔ·¸ÔìÊËÊÑÁ¾Ñ¹¸ì·ÑèÇ æ ä» ·ÕèÁÕ¤ÇÒÁËÁÒÂÇèÒµÑÇá»Ã·Ñé§</w:t>
        <w:tab/>
        <w:t>ÊÍ§ ÁÕ¤ÇÒÁÊÑÁ¾Ñ¹¸ì¡Ñ¹ÍÂèÒ§ÊÁºÙÃ³ì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ÊÑÁ»ÃÐÊÔ·¸Ôì¤ÒÃìàÁÍÃì = 1 ¨ÐËÁÒÂ¶Ö§µÑÇá»Ã·Ñé§ÊÍ§ÁÕ¤ÇÒÁÊÑÁ¾Ñ¹¸ì¡Ñ¹ÍÂèÒ§      ÊÁºÙÃ³ì à©¾ÒÐ¡Ã³Õ·ÕèµÒÃÒ§¡ÒÃ³ì¨Ãà»ç¹ª¹Ô´ r = k áÅÐµÒÃÒ§¡ÒÃ³ì¨Ã¹Õé¨ÐµéÍ§ÁÕáµèÅÐá¶Ç (row) áÅÐáµèÅÐ¤ÍÅÑÁÀì (column) ÁÕà¾ÕÂ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à«Åà´ÕÂ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(single cell) ·ÕèÁÕ¤èÒ¤ÇÒÁ¶ÕèäÁèà»ç¹ÈÙ¹Âì       ´Ñ§¨ÐáÊ´§µÑÇÍÂèÒ§àÁ×èÍµÒÃÒ§á¨¡á¨§ÊÍ§·Ò§à»ç¹ª¹Ô´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Ò¡¡ÒÃÊØèÁÊØ¹Ñ¢ÁÒ 50 µÑÇ ¨Ò¡ 3 ¾Ñ¹¸Øì áÅÐáÂ¡µÒÁ¢¹Ò´¨Ðä´é¢éÍÁÙÅ ´Ñ§µÒÃÒ§µèÍä»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 xml:space="preserve">                           ¢¹Ò´ÊØ¹Ñ¢</w:t>
      </w:r>
    </w:p>
    <w:tbl>
      <w:tblPr>
        <w:tblW w:w="6055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36"/>
        <w:gridCol w:w="1256"/>
        <w:gridCol w:w="1061"/>
        <w:gridCol w:w="1091"/>
      </w:tblGrid>
      <w:tr>
        <w:trPr/>
        <w:tc>
          <w:tcPr>
            <w:tcW w:w="1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¾Ñ¹¸Øì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ãË</w:t>
              <w:softHyphen/>
              <w:t>è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»Ò¹¡ÅÒ§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àÅç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ÃÇ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ºÙÅ´êÍ¡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ÍÍÅ«Òà·ÕÂ¹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à·ÍÃìàÃÕÂ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ÃÇ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Ó¹Ç³ä´é 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ã¹¡Ã³ÕµÒÃÒ§¡ÒÃ³ì¨Ãà»ç¹ª¹Ô´ã´ æ ·Õ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¤èÒÊÑÁ»ÃÐÊÔ·¸Ôì¤ÒÃìàÁÍÃìÍÒ¨¨ÐÁÕ¤èÒ    = 1 â´ÂÁÕ¤ÇÒÁËÁÒÂÇèÒÁÕ¤ÇÒÁÊÑÁ¾Ñ¹¸ìÃÐËÇèÒ§ 2 µÑÇá»ÃÍÂèÒ§ÊÁºÙÃ³ì áµèã¹·ÔÈ·Ò§à´ÕÂÇ à·èÒ¹Ñé¹ (only one direction) àªè¹ã¹¡Ã³Õ·Õè r &lt; k áÅÐÊÑÁ»ÃÐÊÔ·¸ÔìÁÕ¤èÒ = 1  ¨ÐÁÕà¾ÕÂ§Ë¹Öè§à«Å·ÕèÁÕ¤ÇÒÁ¶ÕèäÁèà»ç¹ÈÙ¹Âìã¹áµèÅÐ¤ÍÅÑÁÀì áµè¨ÐµéÍ§ÁÕºÒ§á¶Ç (some rows) ·ÕèÁÕÁÒ¡¡ÇèÒË¹Öè§à«Å·ÕèÁÕ¤ÇÒÁ¶ÕèäÁèà»ç¹ÈÙ¹Âì (¨ÐÁÕ k - r à«Å·ÕèÁÕ¤ÇÒÁ¶ÕèäÁèà»ç¹ÈÙ¹Âì) ´Ñ§¹Ñé¹ã¹¡Ã³Õ¹Õé¨Ö§ÁÕ¤ÇÒÁÊÑÁ¾Ñ¹¸ì¡Ñ¹ÍÂèÒ§ÊÁºÙÃ³ì ¨Ò¡µÑÇá»Ã·Ò§¤ÍÅÑÁÀì ä»ÊÙèµÑÇá»Ã·Ò§á¶Ç¹Í¹ áµè¨ÐäÁèÁÕ¤ÇÒÁÊÑÁ¾Ñ¹¸ìÍÂèÒ§ÊÁºÙÃ³ì¨Ò¡µÑÇá»Ã·Ò§á¶Ç¹Í¹ä»ÊÙèµÑÇá»Ã·Ò§¤ÍÅÑÁÀì áÅÐ¤ÇÒÁÊÑÁ¾Ñ¹¸ì¹Õé¨ÐÁÕ·ÔÈ·Ò§µÃ§¢éÒÁ¡Ñº·Õè¡ÅèÒÇ¢éÒ§µé¹  àÁ×èÍ¤èÒÊÑÁ»ÃÐÊÔ·¸Ôì = 1 áÅÐ r &gt; k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´Ñ§¨ÐáÊ´§µÒÃÒ§ r x k ·Õè¤Ó¹Ç³ä´é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´Ñ§¹Õé</w:t>
      </w:r>
    </w:p>
    <w:tbl>
      <w:tblPr>
        <w:tblW w:w="6055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36"/>
        <w:gridCol w:w="1256"/>
        <w:gridCol w:w="1061"/>
        <w:gridCol w:w="1091"/>
      </w:tblGrid>
      <w:tr>
        <w:trPr/>
        <w:tc>
          <w:tcPr>
            <w:tcW w:w="1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¾ÃÃ¤ 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¾ÃÃ¤ ¢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¾ÃÃ¤ ¤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ÃÇ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à»ç¹ÊÁÒªÔ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äÁà»ç¹ÊÁÒªÔ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ÃÇ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56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ËÃ×Í</w:t>
        <w:tab/>
        <w:t xml:space="preserve"> </w:t>
        <w:tab/>
      </w:r>
    </w:p>
    <w:tbl>
      <w:tblPr>
        <w:tblW w:w="5414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691"/>
        <w:gridCol w:w="1616"/>
        <w:gridCol w:w="1061"/>
      </w:tblGrid>
      <w:tr>
        <w:trPr/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9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à»ç¹ÊÁÒªÔ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16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äÁèà»ç¹ÊÁÒªÔ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ÃÇ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¾ÃÃ¤ ¡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¾ÃÃ¤ ¢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¾ÃÃ¤ ¤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16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ÃÇ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16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ÊÃØ»ä´éÇèÒã¹¡Ã³Õ·Õè¤èÒÊÑÁ»ÃÐÊÔ·¸Ôì = 1 àÁ×è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¤ÇÒÁÊÑÁ¾Ñ¹¸ì¨ÐÁÕÅÑ¡É³Ðà»ç¹áººÊÁºÙÃ³ìª¹Ô´äÁèÊÁÁÒµÃ    (asymmetrical perfect relation) ¡ÅèÒÇ¤×Í ÁÕ¤ÇÒÁÊÑÁ¾Ñ¹¸ìÍÂèÒ§ÊÁºÙÃ³ìà¾ÕÂ§·ÔÈ·Ò§à´ÕÂÇ áµèäÁèà»ç¹·Ñé§ÊÍ§·ÔÈ·Ò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3.</w:t>
        <w:tab/>
        <w:t xml:space="preserve">¡ÒÃËÒ¤èÒÊÑÁ»ÃÐÊÔ·¸Ôì¤ÒÃìàÁÍÃìä´é µéÍ§ÁÒ¨Ò¡¡ÒÃãªé¡ÒÃ·´ÊÍº¢Í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´Ñ§¹Ñé¹¢éÍ¨Ó¡Ñ´¢Í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¤ÇÃ¨Ðà»ç¹¨ÃÔ§ ¤×Í¢¹Ò´µÑÇÍÂèÒ§µéÍ§ÁÕ¢¹Ò´ãË</w:t>
        <w:softHyphen/>
        <w:t xml:space="preserve">è (à¾×èÍäÁèãËéà¡Ô´¡Ã³Õ·Õè¨ÐÁÕÁÒ¡¡ÇèÒ 20 à»ÍÃìà«ç¹µì¢Í§¨Ó¹Ç¹à«Å·Ñé§ËÁ´ ÁÕ¤ÇÒÁ¶Õè¤Ò´ËÇÑ§¹éÍÂ¡ÇèÒ 5) 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4.</w:t>
        <w:tab/>
        <w:t>¤èÒÊÑÁ»ÃÐÊÔ·¸Ôì¤ÒÃìàÁÍÃìäÁèÊÒÁÒÃ¶¹Óä»à»ÃÕÂºà·ÕÂº¡Ñº¤èÒÊÑÁ»ÃÐÊÔ·¸ÔìÍ×è¹ æ ä´é àªè¹      ÊÑÁ»ÃÐÊÔ·¸Ôì¢Í§à¾ÕÂÃìÊÑ¹ (Â¡àÇé¹ã¹¡Ã³Õà»ç¹µÒÃÒ§ª¹Ô´ 2x2) ËÃ×ÍÊÑÁ»ÃÐÊÔ·¸Ôì¢Í§Êà»ÕÂÃìáÁ¹ áÅÐà¤¹´ÍÅÅì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Ò¡¢éÍ¨Ó¡Ñ´´Ñ§¡ÅèÒÇ¢Í§¤èÒÊÑÁ»ÃÐÊÔ·¸Ôì¤ÒÃìàÁÍÃì¨Ð¾ºÇèÒ¤èÒÊÑÁ»ÃÐÊÔ·¸Ôì¹ÕéÁÕ¢éÍ´Õ¡ÇèÒ        ÊÑÁ»ÃÐÊÔ·¸Ôì¡ÒÃ³ì¨Ã ; C ËÅÒÂ»ÃÐ¡ÒÃ ¤×Í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1.</w:t>
        <w:tab/>
        <w:t>ÁÕ¤èÒÊÙ§ÊØ´ = 1  ã¹¢³Ð·Õè¤èÒ C ÁÕ¤èÒÊÙ§ÊØ´äÁèà·èÒ¡Ñº 1 áÁéÇèÒ¤ÇÒÁËÁÒÂ¢Í§¡ÒÃ·Õè</w:t>
        <w:tab/>
        <w:tab/>
        <w:tab/>
        <w:tab/>
        <w:t>¤èÒÊÑÁ»ÃÐÊÔ·¸Ôì¤ÒÃìàÁÍÃì = 1 ¨ÐäÁèÁÕ¤ÇÒÁËÁÒÂ¶Ö§¤ÇÒÁÊÑÁ¾Ñ¹¸ìÍÂèÒ§ÊÁºÙÃ³ì</w:t>
        <w:tab/>
        <w:tab/>
        <w:tab/>
        <w:tab/>
        <w:tab/>
        <w:tab/>
        <w:t xml:space="preserve">àËÁ×Í¹¡Ñ¹¡Ñº¤èÒÊÑÁ»ÃÐÊÔ·¸ÔìÍ×è¹ </w:t>
        <w:tab/>
        <w:t>æ ´Ñ§¡ÅèÒÇã¹¢éÍ 2 ¢Í§¢éÍ¨Ó¡Ñ´áÅé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2.</w:t>
        <w:tab/>
        <w:t xml:space="preserve">ÊÒÁÒÃ¶à»ÃÕÂºà·ÕÂº¤èÒÊÑÁ»ÃÐÊÔ·¸Ôì¤ÒÃìàÁÍÃì ã¹¡Ã³ÕµÒÃÒ§á¨¡á¨§ÊÍ§·Ò§ r x k </w:t>
        <w:tab/>
        <w:tab/>
        <w:tab/>
        <w:tab/>
        <w:t>ã´ æ ä´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·Õè¡ÅèÒÇÁÒáÅéÇ ¶éÒÊÑ§à¡µØ¨Ð¾ºÇèÒ à»ç¹¡ÒÃÇÑ´¤ÇÒÁÊÑÁ¾Ñ¹¸ì¢Í§µÑÇá»Ã¤Ùèáºº¹ÒÁºÑ</w:t>
        <w:softHyphen/>
        <w:softHyphen/>
        <w:t>ÑµÔ (Unordered Contingency Table) «Öè§äÁèÃÇÁµÑÇá»Ã¤Ùèáºº¹ÒÁºÑ</w:t>
        <w:softHyphen/>
        <w:softHyphen/>
        <w:t>ÑµÔª¹Ô´àÃÕÂ§ÅÓ´Ñº (Ordered Contingency Table) ¼ÙéÊ¹ã¨ÍÒ¨ÈÖ¡ÉÒ¨Ò¡ Introduction to Statistics A nonparametric Approach  for the Social Science ¢Í§ Chris Leach Ë¹éÒ 194 - 215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»ÃÐÊÔ·¸ÔÀÒ¾ÊÑÁ¾Ñ·¸ì </w:t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à¹×èÍ§¨Ò¡¢éÍ¨Ó¡Ñ´¢Í§¤èÒÊÑÁ»ÃÐÊÔ·¸Ôì¤ÒÃìàÁÍÃìËÅÒÂ»ÃÐ¡ÒÃ àÃÒ¨Ö§äÁè¤Ò´ËÇÑ§ÇèÒ¤èÒ ÊÑÁ»ÃÐÊÔ·¸Ôì¹Õé¨ÐÁÕ»ÃÐÊÔ·¸ÔÀÒ¾ÊÙ§ÁÒ¡·Õè¨ÐÇÑ´¤ÇÒÁÊÑÁ¾Ñ¹¸ìã¹¡ÅØèÁ»ÃÐªÒ¡Ã áµèà¹×èÍ§¨Ò¡ÊÒÁÒÃ¶¤Ó¹Ç³ä´é§èÒÂ áÅÐäÁèÁÕ¢éÍ¡ÓË¹´àº×éÍ§µé¹ã¹¡ÒÃãªé àÁ×èÍà·ÕÂº¡ÑºÊÑÁ»ÃÐÊÔ·¸ÔìÍ×è¹ æ 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4"/>
          <w:szCs w:val="3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à»ç¹¿Ñ§¡ìªÑ¹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´Ñ§¹Ñé¹¨Ö§ÁÕ»ÃÐÊÔ·¸ÔÀÒ¾¤ÅéÒ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¤×ÍÁÕ¤èÒà¢éÒã¡Åé 1 àÁ×èÍ¢¹Ò´µÑÇÍÂèÒ§ãË</w:t>
        <w:softHyphen/>
        <w:t>è (cochran, 1952)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¡ÒÃÇÑ´¤ÇÒÁÊÑÁ¾Ñ¹¸ì¢Í§µÑÇá»Ã¤ÙèáººàÃÕÂ§ÅÓ´Ñº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ÊÑÁ»ÃÐÊÔ·¸ÔìÊËÊÑÁ¾Ñ¹¸ìàªÔ§ÍÑ¹´Ñº¢Í§Êà»ÕÂÃìáÁ¹ 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(The Spearman Rank Correlation Coefficient) ;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ªéä´éã¹¡Ã³Õ·Õè¢éÍÁÙÅµÑÇá»Ã¤ÙèÁÕÅÑ¡É³Ðà»ç¹ÅÓ´Ñº·Õè (Rank) â´ÂÇÔ¸Õ¡ÒÃËÒÊÙµÃáÅÐËÅÑ¡¡ÒÃÂÑ§¤§¤ÅéÒÂÊÙµÃ¢Í§ ¤èÒÊÑÁ»ÃÐÊÔ·¸ÔìÊËÊÑÁ¾Ñ¹¸ì¢Í§à¾ÕÂÃìÊÑ¹ ÊÑÁ»ÃÐÊÔ·¸ÔìÊËÊÑÁ¾Ñ¹¸ì¹Õé à»ç¹·Õè¹ÔÂÁãªÑ¡Ñ¹ÁÒ¡àÁ×èÍµÑÇá»Ã¤ÙèÁÕÁÒµÃÒÇÑ´ÍÂèÒ§¹éÍÂáººàÃÕÂ§ÅÓ´Ñº</w:t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¡Ò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¨Ò¡¢éÍÁÙÅµÑÇá»Ã¤Ùè N ¤Ùè «Öè§á·¹´éÇÂµÑÇá»Ã X áÅÐ Y ¹ÓµÑÇá»Ã X ÁÒàÃÕÂ§ÅÓ´Ñº  ¨Ò¡¹éÍÂä»ËÒÁÒ¡ áÅÐµÑÇá»Ã Y ¡ç¹ÓÁÒàÃÕÂ§ÅÓ´Ñºàªè¹¡Ñ¹ ¨Ðä´é¢éÍÁÙÅãËÁè·Õèà»ç¹ÅÓ´Ñº·Õè´Ñ§¹Õé 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©Ð¹Ñé¹¨Ðä´é¢éÍÁÙÅãËÁè 2 ªØ´·ÕèµèÒ§¡Ñ¹¡çà»ç¹ÅÓ´Ñº·ÕèáÅéÇ ËÅÑ¡¡ÒÃËÒÊÑÁ»ÃÐÊÔ·¸ÔìÊËÊÑÁ¾Ñ¹¸ìÃÐËÇèÒ§ 2 µÑÇá»Ã X,Y ¹ÕéÁÕ´Ñ§¹Õé ¤ÇÒÁÊÑÁ¾Ñ¹¸ì¨Ðà»ç¹ä»ÍÂèÒ§ÊÁºÙÃ³ì¶é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ÊÓËÃÑº·Ø¡ i (¤×ÍÁÕÅÓ´Ñº·Õèà´ÕÂÇ¡Ñ¹·Ø¡¤èÒ¢Í§¢éÍÁÙÅ) áµè¶éÒÁÕ¤ÇÒÁáµ¡µèÒ§¡Ñ¹ÁÒ¡ÃÐËÇèÒ§¤èÒÅÓ´Ñº·Õè¢Í§¢éÍÁÙÅ¤Ùèà´ÕÂÇ¡Ñ¹ ÂèÍÁËÁÒÂ¶Ö§ÁÕ¤ÇÒÁÊÑÁ¾Ñ¹¸ì¡Ñ¹ ¹éÍÂ ´Ñ§¹Ñé¹ ¨Ö§¨ÐÇÑ´¤ÇÒÁáµ¡µèÒ§¢Í§ÅÓ´Ñº·Õèã¹¢éÍÁÙÅ¤Ùèà´ÕÂÇ¡Ñ¹ â´ÂãË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¢¹Ò´¢Í§¤èÒ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àËÅèÒ¹Õé¨Ðà»ç¹µÑÇºÍ¡¶Ö§¤ÇÒÁÊÑÁ¾Ñ¹¸ì     ¶éÒÁÕ¤ÇÒÁÊÑÁ¾Ñ¹¸ì¡Ñ¹ÊÁºÙÃ³ì 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¤ÇÃÁÕ¤èÒ = 0 ·Ø¡¤èÒ¢Í§ i ¶é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Õ¤èÒÁÒ¡ÂÔè§áÊ´§¶Ö§¤ÇÒÁÊÑÁ¾Ñ¹¸ì·Õè¹éÍÂÅ§ áµèäÁèÊÒÁÒÃ¶¾Ô¨ÒÃ³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ä´éâ´ÂµÃ§ à¾ÃÒÐ¼ÅÃÇÁ¹ÕéÍÒ¨ÁÕ¤èÒà»ç¹ 0 à¹×èÍ§¨Ò¡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Õ¤èÒà»ç¹ + ËÃ×Í - ¡çä´é ´Ñ§¹Ñé¹¨Ð¾Ô¨ÒÃ³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·¹ ·Ñé§¹Õé¶é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Õ¤èÒÁÒ¡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ÂèÍÁÁÕ¤èÒÁÒ¡´éÇÂ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¡ÒÃËÒÊÙµÃ ¨Ð¾Ô¨ÒÃ³ÒÊÙµÃÊÑÁ»ÃÐÊÔ·¸ÔìÊËÊÑÁ¾Ñ¹¸ìâ´Â·ÑèÇ æ ä»ã¹Ê¶ÔµÔ·Õèãªé¾ÒÃÒÁÔàµÍÃì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×Í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¶éÒãËé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ab/>
        <w:tab/>
        <w:t xml:space="preserve">áÅÐ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ab/>
        <w:tab/>
        <w:tab/>
        <w:tab/>
        <w:tab/>
        <w:tab/>
        <w:tab/>
        <w:tab/>
        <w:tab/>
        <w:tab/>
        <w:tab/>
        <w:tab/>
        <w:tab/>
        <w:t>(7.1)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ÙµÃ¢Í§ ÊÑÁ»ÃÐÊÔ·¸ÔìÊËÊÑÁ¾Ñ¹¸ìàªÔ§ÍÑ¹´Ñº¢Í§Êà»ÕÂÃìáÁ¹¹Õé ¨ÐãªéÊÑ</w:t>
        <w:softHyphen/>
        <w:softHyphen/>
        <w:t xml:space="preserve">ÒÅÑ¡É³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á·¹ÊÑÁ»ÃÐÊÔ·¸ÔìÊËÊÑÁ¾Ñ¹¸ì áÅÐà¹×èÍ§¨Ò¡¢éÍÁÙÅ·Õè¨Ðãªéã¹¡ÒÃË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¹Õé à»ç¹ÅÓ´Ñº·Õè ´Ñ§¹Ñé¹¨Ðá·¹ÊÙµÃ (7.1) â´Â¡ÒÃá·¹¤èÒ¢éÍÁÙÅÅÓ´Ñº·Õè ´Ñ§¹Õé  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¨Ò¡ËÅÑ¡¤³ÔµÈÒÊµÃì àÁ×è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´Ñ§¹Ñé¹</w:t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¨Ò¡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ªè¹à´ÕÂÇ¡Ñ¹¨Ðä´é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Ò¡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Ðä´é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 xml:space="preserve">(à¾ÃÒ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à¹×èÍ§¨Ò¡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àÁ×èÍ¢éÍÁÙÅ¤×ÍÅÓ´Ñº·Õè)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¨Ò¡ÊÙµÃ (7.1) ¨ÐÁÕ¤èÒ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´éÇÂ (¤×ÍÊÑÁ»ÃÐÊÔ·¸ÔìÊËÊÑÁ¾Ñ¹¸ìàËÁ×Í¹¡Ñ¹áµèËÒ¨Ò¡¢éÍÁÙÅµèÒ§ÁÒµÃÒÇÑ´¡Ñ¹à·èÒ¹Ñé¹) ©Ð¹Ñé¹¨Ðä´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·¹¤èÒ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ã¹à·ÍÁ¢Í§ N ·ÕèËÒäÇéáÅéÇ 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ÊÙµÃ¹Õé ¶éÒ¹ÓÁÒ¾Ô¨ÒÃ³Òã¹áµèÅÐ¡Ã³Õ¨Ðä´é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1.</w:t>
        <w:tab/>
        <w:t>µÑÇá»Ã¤ÙèÁÕÅÑ¡É³ÐÅÓ´Ñº·Õèã¹áµèÅÐ¤Ùèà»ç¹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«Öè§ËÁÒÂ¶Ö§ X áÅÐ Y ÁÕ¤ÇÒÁÊÑÁ¾Ñ¹¸ì¡Ñ¹àªÔ§ºÇ¡ÍÂèÒ§ÊÁºÙÃ³ì (àÁ×èÍ X ÁÕ¤èÒ¹éÍÂ Y ¡çÁÕ¤èÒ¹éÍÂ X à¾ÔèÁ¢Öé¹ Y ¨ÐÁÕ¤èÒà¾ÔèÁ¢Öé¹ä»´éÇÂ) ¨Ðä´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¹Ñè¹¤×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2.</w:t>
        <w:tab/>
        <w:t>¶éÒµÑÇá»Ã¤ÙèÁÕÅÑ¡É³ÐÅÓ´Ñº·Õèã¹áµèÅÐ¤Ùèà»ç¹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«Öè§ËÁÒÂ¶Ö§ X áÅÐ Y ÁÕ¤ÇÒÁÊÑÁ¾Ñ¹¸ì¡Ñ¹àªÔ§ÅºÍÂèÒ§ÊÁºÙÃ³ì (àÁ×èÍ X ÁÕ¤èÒ¹éÍÂ Y ÁÕ¤èÒÁÒ¡ áÅÐ¶éÒ X ÁÕ¤èÒÁÒ¡ Y ¨ÐÁÕ¤èÒ¹éÍÂ) ¨Ðä´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¨Ðä´é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´Ñ§¹Ñé¹¢Íºà¢µ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Ö§¤×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¶é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Õ¤èÒã¡Åé 0 ¡çËÁÒÂ¤ÇÒÁÇèÒµÑÇá»Ã¤ÙèäÁèÁÕ¤ÇÒÁÊÑÁ¾Ñ¹¸ì¡Ñ¹ ´Ñ§¹Ñé¹ÊÙµÃ¢Í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¹ÕéÂÑ§¤§µÕ¤ÇÒÁáÅÐÊÃØ»¼Åä´éàËÁ×Í¹¤èÒÊÑÁ»ÃÐÊÔ·¸ÔìÊËÊÑÁ¾Ñ¹¸ì·ÑèÇ æ ä»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·Õè 7.3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µÒÃÒ§µèÍä»¹Õéà»ç¹¢éÍÁÙÅáÊ´§ÊèÇ¹ÊÙ§¢Í§¾èÍ¡ÑºÅÙ¡ªÒÂ¤¹âµ 12 ¤Ùè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èÇ¹ÊÙ§¢Í§¾èÍ</w:t>
        <w:tab/>
        <w:tab/>
        <w:t>65</w:t>
        <w:tab/>
        <w:tab/>
        <w:t>63</w:t>
        <w:tab/>
        <w:tab/>
        <w:t>67</w:t>
        <w:tab/>
        <w:tab/>
        <w:t>64</w:t>
        <w:tab/>
        <w:tab/>
        <w:t>68</w:t>
        <w:tab/>
        <w:tab/>
        <w:t>62</w:t>
        <w:tab/>
        <w:tab/>
        <w:t>70</w:t>
        <w:tab/>
        <w:tab/>
        <w:t>66</w:t>
        <w:tab/>
        <w:tab/>
        <w:t>68</w:t>
        <w:tab/>
        <w:tab/>
        <w:t>67</w:t>
        <w:tab/>
        <w:tab/>
        <w:t>69</w:t>
        <w:tab/>
        <w:tab/>
        <w:t>71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èÇ¹ÊÙ§¢Í§ÅÙ¡</w:t>
        <w:tab/>
        <w:tab/>
        <w:t>68</w:t>
        <w:tab/>
        <w:tab/>
        <w:t>66</w:t>
        <w:tab/>
        <w:tab/>
        <w:t>68</w:t>
        <w:tab/>
        <w:tab/>
        <w:t>65</w:t>
        <w:tab/>
        <w:tab/>
        <w:t>69</w:t>
        <w:tab/>
        <w:tab/>
        <w:t>66</w:t>
        <w:tab/>
        <w:tab/>
        <w:t>68</w:t>
        <w:tab/>
        <w:tab/>
        <w:t>65</w:t>
        <w:tab/>
        <w:tab/>
        <w:t>71</w:t>
        <w:tab/>
        <w:tab/>
        <w:t>67</w:t>
        <w:tab/>
        <w:tab/>
        <w:t>68</w:t>
        <w:tab/>
        <w:tab/>
        <w:t>70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§¤Ó¹Ç³ËÒÊÑÁ»ÃÐÊÔ·¸ÔìÊËÊÑÁ¾Ñ¹¸ìàªÔ§ÍÑ¹´Ñº</w:t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¡èÍ¹Í×è¹µéÍ§à»ÅÕèÂ¹¤èÒ¢éÍÁÙÅ X áÅÐ Y ãËéà»ç¹ÅÓ´Ñº·ÕèÀÒÂã¹¡ÅØèÁàÊÕÂ¡èÍ¹¨Ðä´é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773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69"/>
        <w:gridCol w:w="1489"/>
        <w:gridCol w:w="1174"/>
        <w:gridCol w:w="1294"/>
        <w:gridCol w:w="1144"/>
      </w:tblGrid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ÅÓ´Ñº·Õè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ÅÓ´Ñº·Õè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44" w:type="dxa"/>
            <w:tcBorders/>
          </w:tcPr>
          <w:p>
            <w:pPr>
              <w:pStyle w:val="Style5"/>
              <w:bidi w:val="0"/>
              <w:snapToGrid w:val="false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ÊèÇ¹ÊÙ§¢Í§¾èÍ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4"/>
                <w:szCs w:val="34"/>
              </w:rPr>
              <w:t>i</w:t>
            </w:r>
          </w:p>
          <w:p>
            <w:pPr>
              <w:pStyle w:val="Style5"/>
              <w:bidi w:val="0"/>
              <w:ind w:right="-19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ÊèÇ¹ÊÙ§¢Í§ÅÙ¡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4"/>
                <w:szCs w:val="34"/>
              </w:rPr>
              <w:t>i</w:t>
            </w:r>
          </w:p>
          <w:p>
            <w:pPr>
              <w:pStyle w:val="Style5"/>
              <w:bidi w:val="0"/>
              <w:ind w:right="-19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4"/>
                <w:szCs w:val="34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= 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4"/>
                <w:szCs w:val="34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4"/>
                <w:szCs w:val="34"/>
              </w:rPr>
              <w:t>i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4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3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3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1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1.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1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2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3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4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0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.2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0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489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4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2.5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ÅÐËÒ¤èÒ¼ÅµèÒ§¢Í§ÅÓ´Ñº·Õèã¹áµèÅÐ¤Ùè ´Ñ§áÊ´§äÇé·Ò§¢ÇÒ¢Í§µÒÃÒ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Ðä´é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 ËÁÒÂ¤ÇÒÁÇèÒÊèÇ¹ÊÙ§¢Í§¾èÍ áÅÐ¢Í§ÅÙ¡ÁÕ¤ÇÒÁÊÑÁ¾Ñ¹¸ì¡Ñ¹àªÔ§ºÇ¡´éÇÂÊÑÁ»ÃÐÊÔ·¸ÔìÊËÊÑÁ¾Ñ¹¸ìáººÍÑ¹´Ñº´éÇÂ¤èÒ = 0.7465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¡Ã³Õà¡Ô´ ties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ºÒ§¤ÃÑé§Ë¹èÇÂµÑÇÍÂèÒ§ ÍÒ¨ÁÕ¤èÒ¤Ðá¹¹à·èÒ¡Ñ¹ã¹µÑÇá»ÃË¹Öè§ æ ¡ÒÃãËéÅÓ´Ñº·Õè¨Ö§ãËéà·èÒ¡Ñº¤èÒà©ÅÕèÂ¢Í§ÅÓ´Ñº·Õè àªè¹à´ÕÂÇ¡Ñº¡ÒÃà¡Ô´ ties ã¹¡ÒÃ·´ÊÍºÍ×è¹ æ ·Õè¼èÒ¹ÁÒ ¶éÒ¨Ó¹Ç¹ ties ·Õèà¡Ô´¢Öé¹ÁÕäÁèÁÒ¡ 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Ò¡ÊÙµÃ¨ÐäÁèà»ÅÕèÂ¹á»Å§ áµè¶éÒÁÕ¨Ó¹Ç¹ ties ÁÒ¡ ¤ÇÃ¨Ð»ÃÑº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Á×èÍ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>g  =</w:t>
        <w:tab/>
        <w:t>¨Ó¹Ç¹¡ÅØèÁ¢Í§ ties ·Õèà¡Ô´¢Öé¹</w:t>
      </w:r>
    </w:p>
    <w:p>
      <w:pPr>
        <w:pStyle w:val="Style5"/>
        <w:bidi w:val="0"/>
        <w:ind w:right="-19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</w:t>
        <w:tab/>
        <w:t>¨Ó¹Ç¹¢Í§ÅÓ´Ñº·Õè ·Õèà»ç¹ ties ã¹¡ÅØèÁ·Õè i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 7.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¶éÒ¢éÍÁÙÅµÑÇÍÂèÒ§¤Ùè¢¹Ò´ 12 ÇÑ´¤èÒµÑÇá»Ã X áÅÐ Y ä´é¤èÒ¢éÍÁÙÅ´Ñ§¹Õé</w:t>
      </w:r>
    </w:p>
    <w:tbl>
      <w:tblPr>
        <w:tblW w:w="3987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59"/>
        <w:gridCol w:w="1104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Ë¹èÇÂµÑÇÍÂèÒ§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X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Y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4" w:type="dxa"/>
            <w:tcBorders/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¨§ÇÑ´¤èÒÊÑÁ»ÃÐÊÔ·¸ÔìÊËÊÑÁ¾Ñ¹¸ìàªÔ§ÍÑ¹´Ñº¢Í§Êà»ÕÂÃìáÁ¹   </w:t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19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¨Ò¡¤èÒµÑÇá»Ã X áÅÐ Y à»ÅÕèÂ¹ãËéà»ç¹ÅÓ´Ñº·Õè ä´é¢éÍÁÙÅãËÁè áÅÐ¤Ó¹Ç³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  <w:tab/>
        <w:tab/>
        <w:tab/>
        <w:tab/>
        <w:t>ä´é´Ñ§¹Õé</w:t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6460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031"/>
        <w:gridCol w:w="1061"/>
        <w:gridCol w:w="1046"/>
        <w:gridCol w:w="1661"/>
      </w:tblGrid>
      <w:tr>
        <w:trPr/>
        <w:tc>
          <w:tcPr>
            <w:tcW w:w="1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34"/>
                <w:szCs w:val="34"/>
              </w:rPr>
              <w:t>Ë¹èÇÂµÑÇÍÂèÒ§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46" w:type="dxa"/>
            <w:tcBorders/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61" w:type="dxa"/>
            <w:tcBorders/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1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2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3.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5.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3.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1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 5.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61" w:type="dxa"/>
            <w:tcBorders/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2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.2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2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.2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.0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5.0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.0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.0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.0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2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0.25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.00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1" w:type="dxa"/>
            <w:tcBorders/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61" w:type="dxa"/>
            <w:tcBorders/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46" w:type="dxa"/>
            <w:tcBorders/>
          </w:tcPr>
          <w:p>
            <w:pPr>
              <w:pStyle w:val="Style5"/>
              <w:bidi w:val="0"/>
              <w:snapToGrid w:val="false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661" w:type="dxa"/>
            <w:tcBorders/>
          </w:tcPr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19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ÁÕ ties à¡Ô´¢Öé¹·Õè¤èÒµÑÇá»Ã X ´Ñ§¹Ñé¹µéÍ§ãªéÊÙµÃ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ºº»ÃÑº¤èÒ â´ÂµéÍ§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¢³Ð·ÕèäÁèà¡Ô´ ties ã¹µÑÇá»Ã y ´Ñ§¹Ñé¹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Ò¡ÊÙµ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/>
        <w:t xml:space="preserve"> </w:t>
      </w:r>
    </w:p>
    <w:p>
      <w:pPr>
        <w:pStyle w:val="Style5"/>
        <w:bidi w:val="0"/>
        <w:ind w:right="-480" w:hanging="0"/>
        <w:jc w:val="both"/>
        <w:rPr/>
      </w:pPr>
      <w:r>
        <w:rPr/>
      </w:r>
    </w:p>
    <w:p>
      <w:pPr>
        <w:pStyle w:val="Style5"/>
        <w:bidi w:val="0"/>
        <w:ind w:right="-48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5"/>
        <w:bidi w:val="0"/>
        <w:ind w:right="-480" w:hanging="0"/>
        <w:jc w:val="both"/>
        <w:rPr/>
      </w:pPr>
      <w:r>
        <w:rPr/>
      </w:r>
    </w:p>
    <w:p>
      <w:pPr>
        <w:pStyle w:val="Style5"/>
        <w:bidi w:val="0"/>
        <w:ind w:right="-48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Style5"/>
        <w:bidi w:val="0"/>
        <w:ind w:right="-48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ÒÃ·´ÊÍº¹ÑÂÊÓ¤Ñ</w:t>
        <w:softHyphen/>
        <w:t>¢Í§¤èÒÊÑÁ»ÃÐÊÔ·¸ÔìÊËÊÑÁ¾Ñ¹¸ìàªÔ§ÍÑ¹´Ñº</w:t>
      </w:r>
    </w:p>
    <w:p>
      <w:pPr>
        <w:pStyle w:val="Style5"/>
        <w:bidi w:val="0"/>
        <w:ind w:right="-48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â´ÂµÑé§ÊÁÁµÔ°Ò¹´Ñ§¹Õé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µÑÇá»Ã¤Ùè X áÅÐ Y äÁèÁÕ¤ÇÒÁÊÑÁ¾Ñ¹¸ì¡Ñ¹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µÑÇá»Ã¤Ùè X áÅÐ Y ÁÕ¤ÇÒÁÊÑÁ¾Ñ¹¸ì¡Ñ¹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ËÃ×ÍÍÒ¨µÑé§ÊÁÁµÔ°Ò¹áººËÒ§à´ÕÂÇ¡çä´é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Ê¶ÔµÔ·Õèãªé·´ÊÍº¤×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â´ÂÊà»ÕÂÃìáÁ¹ä´éÊÃéÒ§µÒÃÒ§ÊÓàÃç¨ÃÙ»·ÕèáÊ´§¤èÒÇÔ¡Ä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·ÕèÃÐ´Ñº¹ÑÂÊÓ¤Ñ</w:t>
        <w:softHyphen/>
        <w:t xml:space="preserve">Ë¹Öè§ æ äÇé ¤×ÍµÒÃÒ§·Õè 18 àÁ×èÍà»ç¹¡ÒÃ·´ÊÍºËÒ§à´ÕÂÇáÅÐÊÍ§ËÒ§ ¶éÒ¤èÒ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·Õèä´é¨Ò¡µÑÇÍÂèÒ§ÁÕ¤èÒà·èÒ¡ÑºËÃ×ÍÁÒ¡¡ÇèÒ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Ò¡µÒÃÒ§ ¨Ð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à¾×èÍÂÍÁÃÑ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·Õè 7.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</w:t>
        <w:tab/>
        <w:t>¶éÒ¢éÍÁÙÅµÑÇÍÂèÒ§ªØ´Ë¹Öè§¢¹Ò´ 12 ¾ºÇèÒ¤èÒÊÑÁ»ÃÐÊÔ·¸ÔìÊËÊÑÁ¾Ñ¹¸ìàªÔ§ÍÑ¹´Ñº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= 0.82 ¨§·´ÊÍºÇèÒã¹¡ÅØèÁ»ÃÐªÒ¡Ã ¤ÇÒÁÊÑÁ¾Ñ¹¸ì¢Í§µÑÇá»Ã¤Ùè¹Õéà»ç¹àªÔ§ºÇ¡ËÃ×ÍäÁè ·Õè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48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µÑÇá»Ã¤ÙèäÁèÁÕ¤ÇÒÁÊÑÁ¾Ñ¹¸ì¡Ñ¹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µÑÇá»Ã¤ÙèÁÕ¤ÇÒÁÊÑÁ¾Ñ¹¸ì¡Ñ¹ã¹àªÔ§ºÇ¡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¨Ò¡µÒÃÒ§·Õè 18 ·Õè N = 12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ººËÒ§à´ÕÂÇ ¤èÒÇÔ¡Ä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 .671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´Ñ§¹Ñé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¨Ò¡µÑÇÍÂèÒ§ = .82 &gt; .671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¨Ð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¹Ñè¹¤×ÍÂÍÁÃÑ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¡Ã³ÕµÑÇÍÂèÒ§¢¹Ò´ãË</w:t>
        <w:softHyphen/>
        <w:t xml:space="preserve">è àÁ×èÍ N &gt; 10 à¤¹´ÒÅìÅ á¹Ð¹ÓãËéãªéµÑÇÊ¶ÔµÔ·´ÊÍº ¤×Í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«Öè§¨ÐÁÕ¡ÒÃá¨¡á¨§áºº t ·Õè d.f = N-2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 áµèà¹×èÍ§¨Ò¡µÒÃÒ§·Õè 18 ãËé¤èÒÇÔ¡Äµ¢Í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·Õè N = 4 ¨¹¶Ö§ 50 ´Ñ§¹Ñé¹¨Ðá¹Ð¹ÓãËéãªé  µÑÇÊ¶ÔµÔ·´ÊÍ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·ÕèÁÕ¡ÒÃá¨¡á¨§»ÃÐÁÒ³ä´é´éÇÂ¡ÒÃá¨¡á¨§áºº»¡µÔ «Öè§¾ºÇèÒ àÁ×èÍ N ÁÕ¤èÒãË</w:t>
        <w:softHyphen/>
        <w:t xml:space="preserve">è¨ÐàËÁÒÐÊÁ¡ÇèÒ¡ÒÃãªéµÑÇÊ¶ÔµÔ t </w:t>
      </w:r>
    </w:p>
    <w:p>
      <w:pPr>
        <w:pStyle w:val="Style5"/>
        <w:bidi w:val="0"/>
        <w:ind w:right="-48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·Õè 7.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¨Ò¡¢éÍÁÙÅµÑÇÍÂèÒ§¢¹Ò´ N = 12 ¾ºÇ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 .62 ãËé·´ÊÍº¹ÑÂÊÓ¤Ñ</w:t>
        <w:softHyphen/>
        <w:t xml:space="preserve">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ÇèÒã¹¡ÅØèÁ»ÃÐªÒ¡ÃµÑÇá»Ã¤Ùè¹ÕéÁÕ¤ÇÒÁÊÑÁ¾Ñ¹¸ìàªÔ§ºÇ¡ËÃ×ÍäÁè ·Õ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¨ÐãªéÇÔ¸Õ¢Í§ à¤¹´ÒÅìÅì àÁ×èÍ N &gt; 10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´Ñ§¹Ñé¹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¨Ò¡µÒÃÒ§ Z ¾ºÇè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à¡Ô´¢Öé¹´éÇÂ¤ÇÒÁ¹èÒ¨Ðà»ç¹¹éÍÂ¡ÇèÒ 0.05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´Ñ§¹Ñé¹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¹Ñè¹¤×Í ã¹¡ÅØèÁ»ÃÐªÒ¡Ã µÑÇá»Ã¤Ùè¹ÕéÁÕ¤ÇÒÁÊÑÁ¾Ñ¹¸ì¡Ñ¹·Ò§ºÇ¡</w:t>
      </w:r>
    </w:p>
    <w:p>
      <w:pPr>
        <w:pStyle w:val="Style5"/>
        <w:bidi w:val="0"/>
        <w:ind w:right="-48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»ÃÐÊÔ·¸ÔÀÒ¾ÊÑÁ¾Ñ·¸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  <w:tab/>
        <w:t>¤èÒ ARE. ¢Í§ÊÑÁ»ÃÐÊÔ·¸ÔìÊËÊÑÁ¾Ñ¹¸ìàªÔ§ÍÑ¹´Ñº¢Í§Êà»ÕÂÃìáÁ¹ àÁ×èÍà·ÕÂº¡Ñº ÊÑÁ»ÃÐÊÔ·¸Ôì¢Í§à¾ÕÂÃìÊÑ¹ã¹Ê¶ÔµÔ·Õèãªé¾ÒÃÒÁÔàµÍÃì ¾ºÇèÒÁÕ»ÃÐÊÔ·¸ÔÀÒ¾à»ç¹ 91%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48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ÑÁ»ÃÐÊÔ·¸ÔìÊËÊÑÁ¾Ñ¹¸ìàªÔ§ÍÑ¹´Ñº¢Í§à¤¹´ÒÅì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  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(The Kendall Rank Correlation Coefficient) 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¹Í¡¨Ò¡ÇÔ¸Õ¡ÒÃ¢Í§Êà»ÕÂÃìáÁ¹áÅéÇ ÇÔ¸Õ¡ÒÃ¢Í§à¤¹´ÒÅìÅ (Kendall) ¡çà»ç¹ÍÕ¡ÇÔ¸ÕË¹Öè§·Õèà»ç¹·ÕèÃÙé¨Ñ¡áÅÐ¹ÔÂÁãªé¡Ñ¹¾ÍÊÁ¤ÇÃ  ã¹¡Ã³Õ·Õè¢éÍÁÙÅÍÂÙèã¹ÅÑ¡É³Ð¢Í§¡ÒÃ¨Ñ´ÅÓ´Ñº  â´Â»¡µÔãªé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Ñ</w:t>
        <w:softHyphen/>
        <w:softHyphen/>
        <w:t xml:space="preserve">ÒÅÑ¡É³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(tau) à»ç¹ÍÑ¡ÉÃÂèÍ ¢éÍä´éà»ÃÕÂº¢Í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àÁ×èÍà»ÃÕÂºà·ÕÂº¡Ñ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¤×ÍÊÒÁÒÃ¶¹Óä» ËÒ¤èÒÊÑÁ»ÃÐÊÔ·¸ÔìÊËÊÑÁ¾Ñ¹¸ìºÒ§ÊèÇ¹ (Partial Coefficient) «Öè§¨Ðä´é¡ÅèÒÇ¶Ö§ã¹µÍ¹µèÍä»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µÑÇÍÂèÒ§ ÊÁÁµÔÇèÒÁÕ¡ÃÃÁ¡ÒÃ X áÅÐ Y ·Ó¡ÒÃµÑ´ÊÔ¹â¤Ã§¡ÒÃàÊ¹Í¢Í·Ø¹ÇÔ¨ÑÂ â´ÂãËé¡ÓË¹´ÅÓ´Ñº¤Ø³ÀÒ¾¢Í§â¤Ã§¡ÒÃµÒÁÅÓ´Ñº ÊÁÁµÔÇèÒ¡ÃÃÁ¡ÒÃ X áÅÐ Y ¨Ñ´ÅÓ´Ñº â¤Ã§¡ÒÃàÊ¹Í¢Í·Ø¹ÇÔ¨ÑÂ¢Í§¼Ùé¢Í·Ø¹ 4 ¤¹ ´Ñ§¹Õé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µÒÃÒ§·Õè 7.1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¡ÒÃ¨Ñ´ÅÓ´ÑºµÒÁâ¤Ã§¡ÒÃ¢Í§¡ÃÃÁ¡ÒÃ X áÅÐ Y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</w:p>
    <w:tbl>
      <w:tblPr>
        <w:tblW w:w="484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91"/>
        <w:gridCol w:w="866"/>
        <w:gridCol w:w="15"/>
        <w:gridCol w:w="806"/>
        <w:gridCol w:w="15"/>
        <w:gridCol w:w="833"/>
        <w:gridCol w:w="3"/>
      </w:tblGrid>
      <w:tr>
        <w:trPr/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3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â¤Ã§¡ÒÃ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¢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X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Y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81" w:type="dxa"/>
            <w:gridSpan w:val="2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36" w:type="dxa"/>
            <w:tcBorders/>
          </w:tcPr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¶éÒ¹Ó¼Å¢Í§¡ÒÃ¨Ñ´ÅÓ´Ñº¢Í§¡ÃÃÁ¡ÒÃ X ÁÒ¨Ñ´ÅÓ´ÑºãËéà»ç¹ä»µÒÁ¸ÃÃÁªÒµÔ ¤×Í¨Ò¡ 1,2,3,....,N (ËÃ×Í¨Ðãªé¼Å¢Í§¡ÒÃ¨Ñ´ÅÓ´Ñº¢Í§¡ÃÃÁ¡ÒÃ Y ÁÒ¨Ñ´ãËéà»ç¹ä»µÒÁ¸ÃÃÁªÒµÔ¡çä´é) áÅÐ¨Ñ´ÅÓ´Ñº¤Ðá¹¹¢Í§¡ÃÃÁ¡ÒÃ Y µÒÁâ¤Ã§¡ÒÃàÊ¹Í¢Í·Ø¹ÇÔ¨ÑÂ àÃÒ¨Ðä´éµÒÃÒ§´Ñ§µèÍä»¹Õé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Normal"/>
        <w:bidi w:val="0"/>
        <w:ind w:right="-1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6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Style5">
    <w:name w:val="à¹×éÍàÃ×èÍ§"/>
    <w:basedOn w:val="Normal"/>
    <w:next w:val="Normal"/>
    <w:qFormat/>
    <w:pPr>
      <w:numPr>
        <w:ilvl w:val="1"/>
        <w:numId w:val="1"/>
      </w:numPr>
      <w:ind w:right="386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1">
    <w:name w:val="ËÑÇàÃ×èÍ§ 1"/>
    <w:next w:val="Envelopeaddres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2">
    <w:name w:val="ËÑÇàÃ×èÍ§ 2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ËÑÇàÃ×èÍ§ 3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Envelopereturn">
    <w:name w:val="envelope return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nvelopeaddress">
    <w:name w:val="envelope address"/>
    <w:basedOn w:val="2"/>
    <w:qFormat/>
    <w:pPr>
      <w:numPr>
        <w:ilvl w:val="6"/>
        <w:numId w:val="1"/>
      </w:numPr>
      <w:ind w:left="2880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Style6">
    <w:name w:val="à¹×éÍàÃ×èÍ§ ¡Ñé¹Ë¹éÒ"/>
    <w:next w:val="Envelopeaddress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