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mersham 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twell, Popp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llamy, H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llamy, Sab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ntley, Edd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ore, Car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rke, Gabrie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lder, Soph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ter-Roberts, An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ter-Roberts, H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urvorst, Bryo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urzon, Jess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bbs, Em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phick, Ma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erson, Betha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erson, Tob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rican, Oli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sher, Holl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ddes, Soph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ll, Alic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rison, T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rsting, Felicit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we, Keely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nnon, Ann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sh, Ge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cCullough,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khaylov, Kiri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rick, Cait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trick, Mill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illips, Kat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incey, Domini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ders, Jasm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unders, Gem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unders, Hol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udwick, Thom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sker, Gu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te, Dre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llance, Kat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son, Ell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chcombe, Came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39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Basingstoke Bluefins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agbrough, Zo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nd, Chlo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nd, Dun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ockwell, Keo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ckson, Christop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odall, Soph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nger, Jess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ing, Ne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son, Miche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lne, Ad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seley,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'Brien, Be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ker, Hann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nney, Soph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ylor, Ja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ylor, Krysty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eston,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ldram, Oliv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oolcot, Rebek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19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halfont Otters 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hern, Ale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7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ansfield, Georg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ansfield, K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ris, An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ris, Matthe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n,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anks, Jess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uggett, Em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uggett, Jor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rley, Emi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ss, Emi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ss, Lizz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8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ss, Natash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8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nning-Lambert, Josh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nning-Lambert, Matthe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nk, Josh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stbrook-Burr, Madele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stgarth, Gil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18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hesham 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tington, Cla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tington, N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nch, Kat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usfield, Samm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ris, Ge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slop, An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slop, Emi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ills, Hol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lden, Tren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rton, Hann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ornton, Gre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orton, Abiga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12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odalming A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oper, Elean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sh, Kier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akey,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te, Meg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ite, Sar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7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iams, Ale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iams, Be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7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idenhead Marlins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iley, Cami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iley, Phillip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ggs, Ruf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insdon, Ja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be, Am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odhew, Harri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unt, Grac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unt, Rosema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hnson, Thom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irkaldie, Luc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ujirai, Yuse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g, Dam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8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ugent, Elizabe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ugent, Sar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illy, Christop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6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anlon, Elin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H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nton, Barcla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vens, Kathry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rleton, Al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al, Co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ppal, Lahh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ll, Oli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23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erton Pisces 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ter, Mill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wnes, Luc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llerani,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6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ayston, Christop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ayston, Jess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unysz, Ew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ladenovic, Alex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sh, Maris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wrash, Alsaf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gers, Alexand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nger-Ripley, Emi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nger-Ripley,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ller,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13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ewbury 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itton, Elys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itton, Hol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cher, Isabe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cher, Ro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cher, Will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ook, 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ussen, Rebek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vis, Came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nmore, Elizabe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ber, Doug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iday, Andre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re, Em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re, Lau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ydon, Luc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rbert, Kat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zard, Am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zard, Jaco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b, Lu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cFadzen, Jam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cFadzen, Loui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pe, Pai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eidiville, Marc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udney, Jen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yder, Yasm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illam, 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urston, Chlo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ler, Ge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ddington, Hann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lter, Rh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lters, Ge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ne, Thom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ren, Ju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nlock, Hann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ntlock, Am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ood, Abiga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35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ding Cygnets 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dridge,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ding, Grah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dler, Ga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t, Andre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wson, H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3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illips, Ch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4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6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ding 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ll, Ale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yce, Kat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dwick, Am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rington, An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evassut,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ow, Emi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iecierski-Holmes, Tad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ark, Zo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ombes, Rach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uglas, Alexand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dwards,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elds, Ell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elds, Siâ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hlot, Ayus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en, T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t, Nich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mpster, Barnab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mpster,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8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nt, Jaco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ghtfoot, Josep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guire, Alistai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tin, Jen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es, Sore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llbank, Rosema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lls,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on, Ferg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sh, Har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sh, Morg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ige, Oli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yan, Nico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ley, Betha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ley, Na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wart, Pat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urgess, Be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6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rad, Kirst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ylor, Jen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urner, Ad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urner, Rebec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6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nner,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kefield, Joan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ters, Meg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eeler, Kathry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ood, Vanes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6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43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ushmoor Royals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oss, Jaco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nnan, Lu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2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lough and Eton Dolphins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hen, Le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oker, Em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ngerfield, Tayl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od, Ge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low, Matthe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bbs, Jor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lly, Oli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cey, Conn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cey, T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unders,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vens, Crai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vens,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12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ilehurst 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ake, Luc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wsher, Matthe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yd, Nic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ampton, Rach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ckell, Christop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ates, Samanth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wson, Em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wson, Thom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xon, Lind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tney, Alic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gham,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wton, Ale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wton, Juliet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ce, Melis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gers,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leh, Ame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orland, Edw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dhu, Jodvi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dhu, Rickvi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vens, Cather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vens, Elizabe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21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Windsor 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iley, Matthe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iley, Sash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ldwin, Hol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aumont, Dar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udney, Jam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tler, Sar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oss, Am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laney, Kather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laney, Matthe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laney, Ti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tfield, Rebec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lmour,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ddard, Hen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ldfinch, Abiga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gram, Grac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aravis, Ale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ne, Micha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nday, Joh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eves, Emi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wney, Madele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ammell, Libb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arles, Emi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22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Wycombe District SC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hton, Ja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xter, Iss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ddy, Hann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iars, Chery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iars, Em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iars, Ly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ckingham, Loui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non, Emi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nnon, Kat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sterton, Popp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ndler, Danie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llin, Sar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oke, Rich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romie, E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astman, Fredd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astman, Lau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dwards, Soph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gall, Lau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ans, C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ch, Ge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etz, Jam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afton, Hayley-J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een, Mitche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mmerlindl, Fabric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per, Georg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ris, Madele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5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ris, Zo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t, Tes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wkes, Oli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ndy, Nich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irst, Betha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bart,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le, Jess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llis, Ivan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use, Ro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use, Thom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7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ward,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rasner, S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wrenson, Fr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wrenson, Madd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wis, Conn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wis, Josh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loyd, Conn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nghurst, Ge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9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wen-Cooper, H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ners,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shall, Clai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cGregor, Am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6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cGregor, Cait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ssenger, Charl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rdoch, Rach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ters, Morgy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untney, Betha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berts, Came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aw, Fio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pherd, Imog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ee, Charl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ith, Susann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atford, Alic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mmers, Chlo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ylor, Calu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3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ylor, Pat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utt, Vic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hale, Hann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2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oung, Ashleig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4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uille, Kat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0</w:t>
      </w:r>
    </w:p>
    <w:p>
      <w:pPr>
        <w:pStyle w:val="Normal"/>
        <w:tabs>
          <w:tab w:val="clear" w:pos="720"/>
          <w:tab w:val="right" w:pos="360" w:leader="none"/>
          <w:tab w:val="left" w:pos="480" w:leader="none"/>
          <w:tab w:val="center" w:pos="4692" w:leader="none"/>
          <w:tab w:val="right" w:pos="53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Total Athletes:  66   </w:t>
      </w:r>
    </w:p>
    <w:p>
      <w:pPr>
        <w:pStyle w:val="Normal"/>
        <w:tabs>
          <w:tab w:val="clear" w:pos="720"/>
          <w:tab w:val="left" w:pos="4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 Athletes:  338</w:t>
      </w:r>
    </w:p>
    <w:p>
      <w:pPr>
        <w:pStyle w:val="Normal"/>
        <w:tabs>
          <w:tab w:val="clear" w:pos="720"/>
          <w:tab w:val="left" w:pos="1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 Relays:  0</w:t>
      </w:r>
    </w:p>
    <w:p>
      <w:pPr>
        <w:pStyle w:val="Normal"/>
        <w:tabs>
          <w:tab w:val="clear" w:pos="720"/>
          <w:tab w:val="left" w:pos="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Licensed To:  Reading Swim Clu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Hy-Tek's MEET MANAGER  14/04/2008  Page 1</w:t>
    </w:r>
  </w:p>
  <w:p>
    <w:pPr>
      <w:pStyle w:val="Normal"/>
      <w:tabs>
        <w:tab w:val="clear" w:pos="720"/>
        <w:tab w:val="center" w:pos="57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6th Allan Eyles Invitational Meet - 03/05/2008</w:t>
    </w:r>
  </w:p>
  <w:p>
    <w:pPr>
      <w:pStyle w:val="Normal"/>
      <w:tabs>
        <w:tab w:val="clear" w:pos="720"/>
        <w:tab w:val="center" w:pos="57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eam Roster</w:t>
    </w:r>
  </w:p>
  <w:p>
    <w:pPr>
      <w:pStyle w:val="Normal"/>
      <w:tabs>
        <w:tab w:val="clear" w:pos="720"/>
        <w:tab w:val="left" w:pos="480" w:leader="none"/>
        <w:tab w:val="center" w:pos="4680" w:leader="none"/>
        <w:tab w:val="right" w:pos="5400" w:leader="none"/>
        <w:tab w:val="left" w:pos="6240" w:leader="none"/>
        <w:tab w:val="left" w:pos="10200" w:leader="none"/>
        <w:tab w:val="right" w:pos="111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Na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Sex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Ag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Na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Sex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Age</w:t>
    </w:r>
  </w:p>
  <w:p>
    <w:pPr>
      <w:pStyle w:val="Normal"/>
      <w:tabs>
        <w:tab w:val="clear" w:pos="720"/>
        <w:tab w:val="left" w:pos="480" w:leader="none"/>
        <w:tab w:val="center" w:pos="4680" w:leader="none"/>
        <w:tab w:val="right" w:pos="5400" w:leader="none"/>
        <w:tab w:val="left" w:pos="6240" w:leader="none"/>
        <w:tab w:val="left" w:pos="10200" w:leader="none"/>
        <w:tab w:val="right" w:pos="111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