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bidi w:val="0"/>
        <w:spacing w:before="120" w:after="12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 xml:space="preserve">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  <w:u w:val="single"/>
        </w:rPr>
        <w:t>TROIS ESQUIMAUX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center" w:pos="6238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rois esquimaux, autour d'un brasero</w:t>
      </w:r>
    </w:p>
    <w:p>
      <w:pPr>
        <w:pStyle w:val="Normal"/>
        <w:tabs>
          <w:tab w:val="clear" w:pos="720"/>
          <w:tab w:val="center" w:pos="6238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coutaient l'un d'eux qui sur son banjo</w:t>
      </w:r>
    </w:p>
    <w:p>
      <w:pPr>
        <w:pStyle w:val="Normal"/>
        <w:tabs>
          <w:tab w:val="clear" w:pos="720"/>
          <w:tab w:val="center" w:pos="6238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ythmait le mortel ennui</w:t>
      </w:r>
    </w:p>
    <w:p>
      <w:pPr>
        <w:pStyle w:val="Normal"/>
        <w:tabs>
          <w:tab w:val="clear" w:pos="720"/>
          <w:tab w:val="center" w:pos="6238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u pays du soleil de minuit</w:t>
      </w:r>
    </w:p>
    <w:p>
      <w:pPr>
        <w:pStyle w:val="Normal"/>
        <w:tabs>
          <w:tab w:val="clear" w:pos="720"/>
          <w:tab w:val="center" w:pos="6238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Y a pas d'soleil en Alaska</w:t>
      </w:r>
    </w:p>
    <w:p>
      <w:pPr>
        <w:pStyle w:val="Normal"/>
        <w:tabs>
          <w:tab w:val="clear" w:pos="720"/>
          <w:tab w:val="center" w:pos="6238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utchi, outchi, outchi awawa</w:t>
      </w:r>
    </w:p>
    <w:p>
      <w:pPr>
        <w:pStyle w:val="Normal"/>
        <w:tabs>
          <w:tab w:val="clear" w:pos="720"/>
          <w:tab w:val="center" w:pos="6238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ur la banquise, pas d'mimosas</w:t>
      </w:r>
    </w:p>
    <w:p>
      <w:pPr>
        <w:pStyle w:val="Normal"/>
        <w:tabs>
          <w:tab w:val="clear" w:pos="720"/>
          <w:tab w:val="center" w:pos="6238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utchi, outchi, outchi awawa</w:t>
      </w:r>
    </w:p>
    <w:p>
      <w:pPr>
        <w:pStyle w:val="Normal"/>
        <w:tabs>
          <w:tab w:val="clear" w:pos="720"/>
          <w:tab w:val="center" w:pos="6238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as de petits moutons</w:t>
      </w:r>
    </w:p>
    <w:p>
      <w:pPr>
        <w:pStyle w:val="Normal"/>
        <w:tabs>
          <w:tab w:val="clear" w:pos="720"/>
          <w:tab w:val="center" w:pos="6238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autant sur la gazon</w:t>
      </w:r>
    </w:p>
    <w:p>
      <w:pPr>
        <w:pStyle w:val="Normal"/>
        <w:tabs>
          <w:tab w:val="clear" w:pos="720"/>
          <w:tab w:val="center" w:pos="6238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as de rutabagas</w:t>
      </w:r>
    </w:p>
    <w:p>
      <w:pPr>
        <w:pStyle w:val="Normal"/>
        <w:tabs>
          <w:tab w:val="clear" w:pos="720"/>
          <w:tab w:val="center" w:pos="6238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as bouillon gras</w:t>
      </w:r>
    </w:p>
    <w:p>
      <w:pPr>
        <w:pStyle w:val="Normal"/>
        <w:tabs>
          <w:tab w:val="clear" w:pos="720"/>
          <w:tab w:val="center" w:pos="6238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umba, oumba...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6238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  <w:r>
        <w:br w:type="page"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Indent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LE PORT DE TACOMA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. C'est dans la cale qu'on met les rats, houla, houla, houla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'est dans la cale qu'on met les rats, houla, houla, houla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/ Par la virée, les gars faut y aller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n se reposera quand on arrivera dans le port de Tacoma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. C'est dans la pipe qu'on met le tabac, houla, houla, houla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'est dans la pipe qu'on met le tabac, houla, houla, houla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*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3. C'est dans la chope qu'on met l'stellas, houla, houla, houla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'est dans la chope qu'on met l'stellas, houla, houla, houla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*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4. C'est dans la bouche qu'on se met le taffia, houla, houla, houla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'est dans la bouche qu'on se met le taffia, houla, houla, houla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*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5. Mais les filles ça se met dans les bras, houla, houla, houla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ais les filles ça se met dans les bras, houla, houla, houla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  <w:r>
        <w:br w:type="page"/>
      </w:r>
    </w:p>
    <w:p>
      <w:pPr>
        <w:pStyle w:val="Normal"/>
        <w:tabs>
          <w:tab w:val="clear" w:pos="720"/>
          <w:tab w:val="center" w:pos="0" w:leader="none"/>
        </w:tabs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CELINE.</w:t>
      </w:r>
    </w:p>
    <w:p>
      <w:pPr>
        <w:pStyle w:val="Normal"/>
        <w:tabs>
          <w:tab w:val="clear" w:pos="720"/>
          <w:tab w:val="center" w:pos="552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. Dis-moi, Céline, les années ont passé</w:t>
      </w:r>
    </w:p>
    <w:p>
      <w:pPr>
        <w:pStyle w:val="Normal"/>
        <w:tabs>
          <w:tab w:val="clear" w:pos="720"/>
          <w:tab w:val="center" w:pos="552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ourquoi n'as-tu jamais pensé à te marier</w:t>
      </w:r>
    </w:p>
    <w:p>
      <w:pPr>
        <w:pStyle w:val="Normal"/>
        <w:tabs>
          <w:tab w:val="clear" w:pos="720"/>
          <w:tab w:val="center" w:pos="552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e toutes les filles qui vivaient ici</w:t>
      </w:r>
    </w:p>
    <w:p>
      <w:pPr>
        <w:pStyle w:val="Normal"/>
        <w:tabs>
          <w:tab w:val="clear" w:pos="720"/>
          <w:tab w:val="center" w:pos="552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u es la seule sans mari.</w:t>
      </w:r>
    </w:p>
    <w:p>
      <w:pPr>
        <w:pStyle w:val="Normal"/>
        <w:tabs>
          <w:tab w:val="clear" w:pos="720"/>
          <w:tab w:val="center" w:pos="552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center" w:pos="552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/ Non, non, non, ne rougis pas, non, ne rougis pas</w:t>
      </w:r>
    </w:p>
    <w:p>
      <w:pPr>
        <w:pStyle w:val="Normal"/>
        <w:tabs>
          <w:tab w:val="clear" w:pos="720"/>
          <w:tab w:val="center" w:pos="552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u as, tu as toujours de beaux yeux</w:t>
      </w:r>
    </w:p>
    <w:p>
      <w:pPr>
        <w:pStyle w:val="Normal"/>
        <w:tabs>
          <w:tab w:val="clear" w:pos="720"/>
          <w:tab w:val="center" w:pos="552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e rougis pas, non, ne rougis pas</w:t>
      </w:r>
    </w:p>
    <w:p>
      <w:pPr>
        <w:pStyle w:val="Normal"/>
        <w:tabs>
          <w:tab w:val="clear" w:pos="720"/>
          <w:tab w:val="center" w:pos="552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u aurais pu rendre un homme heureux.</w:t>
      </w:r>
    </w:p>
    <w:p>
      <w:pPr>
        <w:pStyle w:val="Normal"/>
        <w:tabs>
          <w:tab w:val="clear" w:pos="720"/>
          <w:tab w:val="center" w:pos="552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*</w:t>
      </w:r>
    </w:p>
    <w:p>
      <w:pPr>
        <w:pStyle w:val="Normal"/>
        <w:tabs>
          <w:tab w:val="clear" w:pos="720"/>
          <w:tab w:val="center" w:pos="552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. Dis-moi, Céline, toi qui es notre aînée</w:t>
      </w:r>
    </w:p>
    <w:p>
      <w:pPr>
        <w:pStyle w:val="Normal"/>
        <w:tabs>
          <w:tab w:val="clear" w:pos="720"/>
          <w:tab w:val="center" w:pos="552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oi qui fus notre mère, toi qui l'as remplacée</w:t>
      </w:r>
    </w:p>
    <w:p>
      <w:pPr>
        <w:pStyle w:val="Normal"/>
        <w:tabs>
          <w:tab w:val="clear" w:pos="720"/>
          <w:tab w:val="center" w:pos="552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'as-tu vécu pour nous autrefois</w:t>
      </w:r>
    </w:p>
    <w:p>
      <w:pPr>
        <w:pStyle w:val="Normal"/>
        <w:tabs>
          <w:tab w:val="clear" w:pos="720"/>
          <w:tab w:val="center" w:pos="552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Que sans jamais penser à toi.</w:t>
      </w:r>
    </w:p>
    <w:p>
      <w:pPr>
        <w:pStyle w:val="Normal"/>
        <w:tabs>
          <w:tab w:val="clear" w:pos="720"/>
          <w:tab w:val="center" w:pos="552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*</w:t>
      </w:r>
    </w:p>
    <w:p>
      <w:pPr>
        <w:pStyle w:val="Normal"/>
        <w:tabs>
          <w:tab w:val="clear" w:pos="720"/>
          <w:tab w:val="center" w:pos="552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3. Dis-moi, Céline, qu'est-il donc devenu</w:t>
      </w:r>
    </w:p>
    <w:p>
      <w:pPr>
        <w:pStyle w:val="Normal"/>
        <w:tabs>
          <w:tab w:val="clear" w:pos="720"/>
          <w:tab w:val="center" w:pos="552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e gentil fiancé qu'on n'a jamais revu?</w:t>
      </w:r>
    </w:p>
    <w:p>
      <w:pPr>
        <w:pStyle w:val="Normal"/>
        <w:tabs>
          <w:tab w:val="clear" w:pos="720"/>
          <w:tab w:val="center" w:pos="552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st-ce pour ne pas nous abandonner</w:t>
      </w:r>
    </w:p>
    <w:p>
      <w:pPr>
        <w:pStyle w:val="Normal"/>
        <w:tabs>
          <w:tab w:val="clear" w:pos="720"/>
          <w:tab w:val="center" w:pos="552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Que tu l'as laissé s'en aller...</w:t>
      </w:r>
    </w:p>
    <w:p>
      <w:pPr>
        <w:pStyle w:val="Normal"/>
        <w:tabs>
          <w:tab w:val="clear" w:pos="720"/>
          <w:tab w:val="center" w:pos="552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*</w:t>
      </w:r>
    </w:p>
    <w:p>
      <w:pPr>
        <w:pStyle w:val="Normal"/>
        <w:tabs>
          <w:tab w:val="clear" w:pos="720"/>
          <w:tab w:val="center" w:pos="552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4. Dis-moi, Céline, ta vie n'est pas perdue,</w:t>
      </w:r>
    </w:p>
    <w:p>
      <w:pPr>
        <w:pStyle w:val="Normal"/>
        <w:tabs>
          <w:tab w:val="clear" w:pos="720"/>
          <w:tab w:val="center" w:pos="552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ous sommes les enfants que tu 'as jamais eus</w:t>
      </w:r>
    </w:p>
    <w:p>
      <w:pPr>
        <w:pStyle w:val="Normal"/>
        <w:tabs>
          <w:tab w:val="clear" w:pos="720"/>
          <w:tab w:val="center" w:pos="552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l y a longtemps que je le savais</w:t>
      </w:r>
    </w:p>
    <w:p>
      <w:pPr>
        <w:pStyle w:val="Normal"/>
        <w:tabs>
          <w:tab w:val="clear" w:pos="720"/>
          <w:tab w:val="center" w:pos="552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t je ne l'oublierai jamais. (Refrain final)</w:t>
      </w:r>
    </w:p>
    <w:p>
      <w:pPr>
        <w:pStyle w:val="Normal"/>
        <w:tabs>
          <w:tab w:val="clear" w:pos="720"/>
          <w:tab w:val="center" w:pos="552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center" w:pos="5529" w:leader="none"/>
        </w:tabs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R. FINAL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(mélodie bouche fermée)</w:t>
      </w:r>
    </w:p>
    <w:p>
      <w:pPr>
        <w:pStyle w:val="Normal"/>
        <w:tabs>
          <w:tab w:val="clear" w:pos="720"/>
          <w:tab w:val="center" w:pos="5529" w:leader="none"/>
        </w:tabs>
        <w:bidi w:val="0"/>
        <w:jc w:val="left"/>
        <w:rPr>
          <w:rFonts w:eastAsia="Liberation Serif" w:cs="Liberation Serif"/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</w:p>
    <w:p>
      <w:pPr>
        <w:pStyle w:val="Normal"/>
        <w:tabs>
          <w:tab w:val="clear" w:pos="720"/>
          <w:tab w:val="center" w:pos="552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e pleure pas, ne pleure pas</w:t>
      </w:r>
    </w:p>
    <w:p>
      <w:pPr>
        <w:pStyle w:val="Normal"/>
        <w:tabs>
          <w:tab w:val="clear" w:pos="720"/>
          <w:tab w:val="center" w:pos="552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u as toujours les yeux d'autrefois</w:t>
      </w:r>
    </w:p>
    <w:p>
      <w:pPr>
        <w:pStyle w:val="Normal"/>
        <w:tabs>
          <w:tab w:val="clear" w:pos="720"/>
          <w:tab w:val="center" w:pos="552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e pleure pas, ne pleure pas</w:t>
      </w:r>
    </w:p>
    <w:p>
      <w:pPr>
        <w:pStyle w:val="Normal"/>
        <w:tabs>
          <w:tab w:val="clear" w:pos="720"/>
          <w:tab w:val="center" w:pos="552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ous resterons toujours près de toi. (bis)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552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  <w:r>
        <w:br w:type="page"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MA PETITE GAZELLE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ab/>
        <w:tab/>
        <w:tab/>
        <w:tab/>
        <w:t>*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. Un grand lion d'Afrique</w:t>
        <w:tab/>
        <w:tab/>
        <w:t>3. Souviens-toi mon ange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tait amoureux</w:t>
        <w:tab/>
        <w:tab/>
        <w:tab/>
        <w:tab/>
        <w:t>Qu'au coeur de Noé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'une romantique</w:t>
        <w:tab/>
        <w:tab/>
        <w:tab/>
        <w:tab/>
        <w:t>Nous vivions ensemble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azelle aux yeux bleus</w:t>
        <w:tab/>
        <w:tab/>
        <w:tab/>
        <w:t>Sans nous disputer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e lion au coeur tendre</w:t>
        <w:tab/>
        <w:tab/>
        <w:t>A nous deux ma blonde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Qui l'eut qui l'eut dit</w:t>
        <w:tab/>
        <w:tab/>
        <w:tab/>
        <w:t>On peut tout changer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leurait dans la lande</w:t>
        <w:tab/>
        <w:tab/>
        <w:tab/>
        <w:t>Et refaire le monde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hantait dans la nuit</w:t>
        <w:tab/>
        <w:tab/>
        <w:tab/>
        <w:t>Pour l'éternité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ab/>
        <w:tab/>
        <w:tab/>
        <w:tab/>
        <w:t>*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ab/>
        <w:tab/>
        <w:tab/>
        <w:tab/>
        <w:t>4. Il mit tant de flamme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ab/>
        <w:tab/>
        <w:tab/>
        <w:tab/>
        <w:t>Dans son beau discours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/ Ma belle gazelle (ter)</w:t>
        <w:tab/>
        <w:tab/>
        <w:tab/>
        <w:t>Qu'même l'hippopotame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'est toi que je veux</w:t>
        <w:tab/>
        <w:tab/>
        <w:tab/>
        <w:t>En pleura d'amour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a belle gazelle (bis)</w:t>
        <w:tab/>
        <w:tab/>
        <w:tab/>
        <w:t>Les étoiles au ciel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a belle, c'est toi que je veux</w:t>
        <w:tab/>
        <w:t>Jaillîrent de partout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ab/>
        <w:tab/>
        <w:tab/>
        <w:tab/>
        <w:t>Quand de demoiselle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ab/>
        <w:tab/>
        <w:tab/>
        <w:tab/>
        <w:t>Vint au rendez-vous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ab/>
        <w:tab/>
        <w:tab/>
        <w:tab/>
        <w:t>*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. Sur mon territoire</w:t>
        <w:tab/>
        <w:tab/>
        <w:tab/>
        <w:tab/>
        <w:t>5. Les loups, les panthères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 risquait ta vie</w:t>
        <w:tab/>
        <w:tab/>
        <w:tab/>
        <w:tab/>
        <w:t>Les rhinocéros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u peux venir boire</w:t>
        <w:tab/>
        <w:tab/>
        <w:tab/>
        <w:t>Et même les dromadaires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 l'eau de mon puit</w:t>
        <w:tab/>
        <w:tab/>
        <w:tab/>
        <w:t>Vinrent pour les noces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'est fini la guerre</w:t>
        <w:tab/>
        <w:tab/>
        <w:tab/>
        <w:tab/>
        <w:t>Ils se marièrent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Que l'on se faisait</w:t>
        <w:tab/>
        <w:tab/>
        <w:tab/>
        <w:tab/>
        <w:t>Et de leur union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ntre ma crinière</w:t>
        <w:tab/>
        <w:tab/>
        <w:tab/>
        <w:tab/>
        <w:t>Naquirent, ma chère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iens dormir en paix.</w:t>
        <w:tab/>
        <w:tab/>
        <w:tab/>
        <w:t>De p'tits gazillons.</w:t>
      </w:r>
    </w:p>
    <w:p>
      <w:pPr>
        <w:pStyle w:val="Normal"/>
        <w:numPr>
          <w:ilvl w:val="0"/>
          <w:numId w:val="0"/>
        </w:numPr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NOUS AIMONS VIVRE AU FOND DES BOIS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. Nous aimons vivre au fond des bois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ller coucher sur la dure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a forêt nous dit de ses mille voix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ance-toi dans la grande aventure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a forêt nous dit de ses mille voix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ance-toi dans la grande aventure, la, la, la..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. Nous aimons vivre auprès du feu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t danser sous les étoiles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a nuit claire nous dit de ses mille feux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ois gai lorsque le ciel est sans voile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a nuit claire nous dit de ses mille voix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ois gai lorsque le ciel est sans voile la, la, la..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3. Nous aimons vivre sur nos chevaux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ans les plaines de Caucase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mportés par de rapides galops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ous allons plus vite que Pégase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mportés par de rapides galops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ous allons plus vite que Pégase, la, la, la...</w:t>
      </w:r>
    </w:p>
    <w:p>
      <w:pPr>
        <w:pStyle w:val="Normal"/>
        <w:numPr>
          <w:ilvl w:val="0"/>
          <w:numId w:val="0"/>
        </w:numPr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     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CHEVALIERS DE LA TABLE RONDE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1. Chevaliers de la table ronde    }      5. Et les 4 plus grands ivrognes   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Goutons voir si le vin est bon  } bis     Porteront les 4 coins du drap 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outons voir, oui, oui, oui     }         Porteront, oui, oui, oui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outons voir, non, non, non     } bis     Porteront, non, non, non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outons voir si le vin est bon  }         Porteront les 4 coins du drap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. S'il est bon, s'il est agréable        6. Pour donner le discours d'usage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J'en boirai jusqu'à mon plaisir           On prendra le bistrot du coin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J'en boirai, oui, oui, oui                On prendra, oui, oui, oui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J'en boirai, non, non, non                On prendra, non, non, non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J'en boirai jusqu'à mon plaisir           On prendra le bistrot du coin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3. Si je meurs je veux qu'on m'enterre    7. Et si le tonneau se débouche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ans la cave où il y a du bon vin         J'en boirai jusqu'à mon loisir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ans la cave, oui, oui, oui               J'en boirai, oui, oui, oui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ans la cave, non, non, non               J'en boirai, non, non, non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ans la cave où il y a du bon vin         J'en boirai jusqu'à mon loisir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4. Les deux pieds contre la muraille      8. Et s'il en reste quelques gouttes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t la têt' sous le robinet                Ce sera pour nous raffaîchir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t la têt', oui, oui, oui                 Ce sera, oui, oui, oui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t la têt', non, non, non                 Ce sera, non, non, non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t la têt' sous le robinet                Ce sera pour nous raffaîchir</w:t>
      </w:r>
    </w:p>
    <w:p>
      <w:pPr>
        <w:pStyle w:val="Normal"/>
        <w:bidi w:val="0"/>
        <w:jc w:val="left"/>
        <w:rPr>
          <w:rFonts w:eastAsia="Liberation Serif" w:cs="Liberation Serif"/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   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 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9. Sur ma tomb' je veux qu'on inscrive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    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ci-gît, le roi des buveurs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    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ci-gît, oui, oui, oui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    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ci-gît, non, non, non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    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ci-gît, le roi des buveurs</w:t>
      </w:r>
    </w:p>
    <w:sectPr>
      <w:headerReference w:type="default" r:id="rId2"/>
      <w:type w:val="nextPage"/>
      <w:pgSz w:w="11906" w:h="16817"/>
      <w:pgMar w:left="515" w:right="340" w:gutter="0" w:header="483" w:top="539" w:footer="0" w:bottom="322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r>
  </w:p>
  <w:p>
    <w:pPr>
      <w:pStyle w:val="Normal"/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UnknownStyle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Indent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Indent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spacing w:before="120" w:after="120"/>
      <w:outlineLvl w:val="2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AnnotationReference">
    <w:name w:val="Annotation Reference"/>
    <w:qFormat/>
    <w:rPr/>
  </w:style>
  <w:style w:type="character" w:styleId="LineNumbering">
    <w:name w:val="Line Number"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Contents8">
    <w:name w:val="TOC 8"/>
    <w:basedOn w:val="Index"/>
    <w:next w:val="Normal"/>
    <w:pPr/>
    <w:rPr/>
  </w:style>
  <w:style w:type="paragraph" w:styleId="Contents7">
    <w:name w:val="TOC 7"/>
    <w:basedOn w:val="Index"/>
    <w:next w:val="Normal"/>
    <w:pPr/>
    <w:rPr/>
  </w:style>
  <w:style w:type="paragraph" w:styleId="Contents6">
    <w:name w:val="TOC 6"/>
    <w:basedOn w:val="Index"/>
    <w:next w:val="Normal"/>
    <w:pPr/>
    <w:rPr/>
  </w:style>
  <w:style w:type="paragraph" w:styleId="Contents5">
    <w:name w:val="TOC 5"/>
    <w:basedOn w:val="Index"/>
    <w:next w:val="Normal"/>
    <w:pPr/>
    <w:rPr/>
  </w:style>
  <w:style w:type="paragraph" w:styleId="Contents4">
    <w:name w:val="TOC 4"/>
    <w:basedOn w:val="Index"/>
    <w:next w:val="Normal"/>
    <w:pPr/>
    <w:rPr/>
  </w:style>
  <w:style w:type="paragraph" w:styleId="Contents3">
    <w:name w:val="TOC 3"/>
    <w:basedOn w:val="Index"/>
    <w:next w:val="Normal"/>
    <w:pPr/>
    <w:rPr/>
  </w:style>
  <w:style w:type="paragraph" w:styleId="Contents2">
    <w:name w:val="TOC 2"/>
    <w:basedOn w:val="Index"/>
    <w:next w:val="Normal"/>
    <w:pPr/>
    <w:rPr/>
  </w:style>
  <w:style w:type="paragraph" w:styleId="Contents1">
    <w:name w:val="TOC 1"/>
    <w:basedOn w:val="Index"/>
    <w:next w:val="Normal"/>
    <w:pPr/>
    <w:rPr/>
  </w:style>
  <w:style w:type="paragraph" w:styleId="Index7">
    <w:name w:val="Index 7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6">
    <w:name w:val="Index 6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5">
    <w:name w:val="Index 5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4">
    <w:name w:val="Index 4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3">
    <w:name w:val="Index 3"/>
    <w:basedOn w:val="Index"/>
    <w:next w:val="Normal"/>
    <w:pPr/>
    <w:rPr/>
  </w:style>
  <w:style w:type="paragraph" w:styleId="Index2">
    <w:name w:val="Index 2"/>
    <w:basedOn w:val="Index"/>
    <w:next w:val="Normal"/>
    <w:pPr/>
    <w:rPr/>
  </w:style>
  <w:style w:type="paragraph" w:styleId="Index1">
    <w:name w:val="Index 1"/>
    <w:basedOn w:val="Index"/>
    <w:next w:val="Normal"/>
    <w:pPr/>
    <w:rPr/>
  </w:style>
  <w:style w:type="paragraph" w:styleId="IndexHeading">
    <w:name w:val="Index Heading"/>
    <w:basedOn w:val="Heading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UnknownStyle2">
    <w:name w:val="Unknown Style: 2"/>
    <w:basedOn w:val="NormalIndent"/>
    <w:next w:val="Normal"/>
    <w:qFormat/>
    <w:pPr>
      <w:numPr>
        <w:ilvl w:val="1"/>
        <w:numId w:val="1"/>
      </w:numPr>
      <w:outlineLvl w:val="1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4-03-17T16:36:00Z</cp:lastPrinted>
  <cp:revision>0</cp:revision>
  <dc:subject/>
  <dc:title/>
</cp:coreProperties>
</file>