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jc w:val="left"/>
        <w:rPr>
          <w:b/>
          <w:b/>
          <w:bCs w:val="false"/>
          <w:i w:val="false"/>
          <w:i w:val="false"/>
          <w:iCs w:val="false"/>
          <w:caps w:val="false"/>
          <w:smallCaps w:val="false"/>
          <w:strike w:val="false"/>
          <w:dstrike w:val="false"/>
          <w:outline w:val="false"/>
          <w:vanish w:val="false"/>
          <w:sz w:val="39"/>
          <w:szCs w:val="39"/>
        </w:rPr>
      </w:pPr>
      <w:r>
        <w:rPr>
          <w:b/>
          <w:bCs w:val="false"/>
          <w:i w:val="false"/>
          <w:iCs w:val="false"/>
          <w:caps w:val="false"/>
          <w:smallCaps w:val="false"/>
          <w:strike w:val="false"/>
          <w:dstrike w:val="false"/>
          <w:outline w:val="false"/>
          <w:vanish w:val="false"/>
          <w:sz w:val="39"/>
          <w:szCs w:val="39"/>
        </w:rPr>
        <w:t>Information technology and internet privacy issues: Java</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39"/>
          <w:szCs w:val="39"/>
        </w:rPr>
      </w:pPr>
      <w:r>
        <w:rPr>
          <w:b w:val="false"/>
          <w:bCs w:val="false"/>
          <w:i w:val="false"/>
          <w:iCs w:val="false"/>
          <w:caps w:val="false"/>
          <w:smallCaps w:val="false"/>
          <w:strike w:val="false"/>
          <w:dstrike w:val="false"/>
          <w:outline w:val="false"/>
          <w:vanish w:val="false"/>
          <w:sz w:val="39"/>
          <w:szCs w:val="39"/>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bruary 1998</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World Wide Web (WWW)</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 WWW is a part of the Internet that is used to distribute information in a user friendly manner.  Generally information on the WWW is viewed with a special program called a browser (for example Netscape Navigator).  The browser acts as an interpreter for the information it receives from the WWW and simply displays (or plays) the information appropriately.</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 is Java?</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Java is a programming language for producing programs which are computer, or platform,  independent.  This simply means that the same program will run on different computers without modification.  For example, WordPerfect can currently be used on PCs or Macintoshes,   however different versions of the same program are required for each computer type.</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Java was also the first programming language to be used to provide executable content on the WWW.  In this context executable content generally refers to programs.  Small programs known as applets can be written in the Java language.  These applets can be loaded as part of a web page to give the page some “intelligence” (providing the browser supports applets).  For example, an applet could be loaded as part of a WWW order form to perform calculations and display a running cost as the purchaser adds items to or removes items from the order form.  This simple example demonstrates how Java is bringing new levels of interactivity to the WWW.</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does it work?</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raditional methods of programming convert programs that are written (in some programming language) to a format known as machine code that is readily understandable by the computer that it will execute on; different types of computers or operating systems require different machine code, for example, a Windows 95 PC uses different machine code to a Macintosh which uses different machine code to a Unix box.  This conversion process is generally known as compiling and different computer types will require different compila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Java introduces a relatively new concept known as the Java Virtual Machine (JVM).  The purpose of the JVM is to interpret and execute Java byte code instructions which are created by compiling a Java program.  That is, where as in the traditional approach a program is compiled to create machine code which is interpreted by the computer, with Java the program is compiled to byte code which is interpreted by the JVM and converted “on-the-fly” to the machine code prior to being interpreted by the computer.  The same byte code is understood by all JVM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 JVM also provides a mechanism for enforcing applet restrictions.  Without any built in security precautions the application of applets would only be limited to the ingenuity of applet developer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va and security</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 Java security philosophy falls into two areas:</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r>
      <w:r>
        <w:br w:type="page"/>
      </w:r>
    </w:p>
    <w:p>
      <w:pPr>
        <w:pStyle w:val="Heading2"/>
        <w:bidi w:val="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Features designed to prevent, or at least reduce, the risk of “buggy” code occurring</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number of attacks on computer systems have exploited bugs in the system.  A bug generally refers to an error in the system that causes an unexpected action.  Bugs have been exploited to gain access to normally protected information.</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BodyText2"/>
        <w:bidi w:val="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Features designed to prevent attempts to compromise the host environment (eg your compute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re is an inherent risk with allowing any untested programs to run on your computer.  The Java designers are attempting to include a number of control mechanisms that will prevent potential hostile actions from being performed by applets.  These controls include:</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Style5"/>
        <w:tabs>
          <w:tab w:val="clear" w:pos="720"/>
          <w:tab w:val="left" w:pos="0" w:leader="none"/>
          <w:tab w:val="left" w:pos="425"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ind w:left="425" w:hanging="425"/>
        <w:jc w:val="left"/>
        <w:rPr/>
      </w:pPr>
      <w:r>
        <w:rPr>
          <w:rFonts w:ascii="Symbol" w:hAnsi="Symbol"/>
          <w:b w:val="false"/>
          <w:bCs w:val="false"/>
          <w:i w:val="false"/>
          <w:iCs w:val="false"/>
          <w:caps w:val="false"/>
          <w:smallCaps w:val="false"/>
          <w:strike w:val="false"/>
          <w:dstrike w:val="false"/>
          <w:outline w:val="false"/>
          <w:vanish w:val="false"/>
          <w:sz w:val="20"/>
          <w:szCs w:val="23"/>
        </w:rPr>
        <w:t>·</w:t>
      </w:r>
      <w:r>
        <w:rPr>
          <w:b w:val="false"/>
          <w:bCs w:val="false"/>
          <w:i w:val="false"/>
          <w:iCs w:val="false"/>
          <w:caps w:val="false"/>
          <w:smallCaps w:val="false"/>
          <w:strike w:val="false"/>
          <w:dstrike w:val="false"/>
          <w:outline w:val="false"/>
          <w:vanish w:val="false"/>
          <w:sz w:val="23"/>
          <w:szCs w:val="23"/>
        </w:rPr>
        <w:tab/>
        <w:t>preventing applets from starting programs on the host machine;</w:t>
      </w:r>
    </w:p>
    <w:p>
      <w:pPr>
        <w:pStyle w:val="Style5"/>
        <w:tabs>
          <w:tab w:val="clear" w:pos="720"/>
          <w:tab w:val="left" w:pos="0" w:leader="none"/>
          <w:tab w:val="left" w:pos="425"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ind w:left="425" w:hanging="425"/>
        <w:jc w:val="left"/>
        <w:rPr/>
      </w:pPr>
      <w:r>
        <w:rPr>
          <w:rFonts w:ascii="Symbol" w:hAnsi="Symbol"/>
          <w:b w:val="false"/>
          <w:bCs w:val="false"/>
          <w:i w:val="false"/>
          <w:iCs w:val="false"/>
          <w:caps w:val="false"/>
          <w:smallCaps w:val="false"/>
          <w:strike w:val="false"/>
          <w:dstrike w:val="false"/>
          <w:outline w:val="false"/>
          <w:vanish w:val="false"/>
          <w:sz w:val="20"/>
          <w:szCs w:val="23"/>
        </w:rPr>
        <w:t>·</w:t>
      </w:r>
      <w:r>
        <w:rPr>
          <w:b w:val="false"/>
          <w:bCs w:val="false"/>
          <w:i w:val="false"/>
          <w:iCs w:val="false"/>
          <w:caps w:val="false"/>
          <w:smallCaps w:val="false"/>
          <w:strike w:val="false"/>
          <w:dstrike w:val="false"/>
          <w:outline w:val="false"/>
          <w:vanish w:val="false"/>
          <w:sz w:val="23"/>
          <w:szCs w:val="23"/>
        </w:rPr>
        <w:tab/>
        <w:t>preventing applets from accessing files on the host machine; and</w:t>
      </w:r>
    </w:p>
    <w:p>
      <w:pPr>
        <w:pStyle w:val="Style5"/>
        <w:tabs>
          <w:tab w:val="clear" w:pos="720"/>
          <w:tab w:val="left" w:pos="0" w:leader="none"/>
          <w:tab w:val="left" w:pos="425"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ind w:left="425" w:hanging="425"/>
        <w:jc w:val="left"/>
        <w:rPr/>
      </w:pPr>
      <w:r>
        <w:rPr>
          <w:rFonts w:ascii="Symbol" w:hAnsi="Symbol"/>
          <w:b w:val="false"/>
          <w:bCs w:val="false"/>
          <w:i w:val="false"/>
          <w:iCs w:val="false"/>
          <w:caps w:val="false"/>
          <w:smallCaps w:val="false"/>
          <w:strike w:val="false"/>
          <w:dstrike w:val="false"/>
          <w:outline w:val="false"/>
          <w:vanish w:val="false"/>
          <w:sz w:val="20"/>
          <w:szCs w:val="23"/>
        </w:rPr>
        <w:t>·</w:t>
      </w:r>
      <w:r>
        <w:rPr>
          <w:b w:val="false"/>
          <w:bCs w:val="false"/>
          <w:i w:val="false"/>
          <w:iCs w:val="false"/>
          <w:caps w:val="false"/>
          <w:smallCaps w:val="false"/>
          <w:strike w:val="false"/>
          <w:dstrike w:val="false"/>
          <w:outline w:val="false"/>
          <w:vanish w:val="false"/>
          <w:sz w:val="23"/>
          <w:szCs w:val="23"/>
        </w:rPr>
        <w:tab/>
        <w:t>preventing applets from using network connec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ind w:left="425" w:hanging="425"/>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However, while the intent is to make Java secure, a number of security holes have been found in initial implementations.  Further, some options are available that allow applets to bypass the control mechanisms.  For example, a person with access to a computer being used to access the WWW can create a list of files on the computer that allows applets to access those fil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In commercial applications the development and introduction of Information Technology is largely determined by technological and economic considerations rather than those of a social and legal nature.  Technological considerations may include the introduction of new features,  elegance and economy of coding, the stability of software systems and interface design.  Economic considerations include the competitive pricing, marketing and advertising of products.  In the extremely competitive IT market place there is constant pressure for new products to be available for sale as soon as possible.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 complexity of programs and applications, and market place pressure have made it difficult if not impossible for exhaustive testing of products to be carried out before a product is released.  This means that the actual testing of software is carried out by the purchasers and users.  As problems are reported they are usually fixed in subsequent versions of the software.  This is a progressive proces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hile Sun Microsystems is attempting to include security features in the implementation of Java it must be assumed that the widespread introduction of Java to the WWW will introduce new security problems and that at least some of these will not have been anticipated by the designers.  As Java is a multi-platform language it can be expected that its use and any problems associated with its use will be more widespread than with software that is platform specif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Apart from problems such as “bugs”, which can generally be fixed, problems of a social or legal nature may occur.  It is often the case that social and legal implications of IT products do not become apparent until an IT product is in general use.  This is particularly the case with software designed for use in conjunction with the Internet and the WWW.  There is such intense and varied activity on the Internet and WWW that it can be assumed that such software may be used in ways not imagined or anticipated by the designers.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Recent developments suggest that a bug in Java may have been exploited to track web users’ activities and even key strokes without their knowledge.  The bug allows an applet to be downloaded to the user’s computer which then monitors the individual’s activity on a website and transmits this data back to the website host.  Such implementations of Java have be used to monitor the hit or click rate of web sites and advertisement banners. </w:t>
      </w:r>
    </w:p>
    <w:sectPr>
      <w:headerReference w:type="default" r:id="rId2"/>
      <w:headerReference w:type="first" r:id="rId3"/>
      <w:type w:val="nextPage"/>
      <w:pgSz w:w="11906" w:h="16838"/>
      <w:pgMar w:left="1134" w:right="1134" w:gutter="0" w:header="851" w:top="1134"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5"/>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outlineLvl w:val="2"/>
    </w:pPr>
    <w:rPr>
      <w:b/>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yle5">
    <w:name w:val="Style"/>
    <w:basedOn w:val="Normal"/>
    <w:next w:val="Normal"/>
    <w:qFormat/>
    <w:pPr>
      <w:numPr>
        <w:ilvl w:val="0"/>
        <w:numId w:val="1"/>
      </w:numPr>
      <w:ind w:left="566" w:hanging="566"/>
      <w:outlineLvl w:val="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1"/>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BodyText2">
    <w:name w:val="Body Text 2"/>
    <w:qFormat/>
    <w:pPr>
      <w:widowControl w:val="false"/>
      <w:numPr>
        <w:ilvl w:val="2"/>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