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                     PAGE: 1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DATE: JULY 9, 2002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ADVICE OF IRREVOCABLE DOCUMENTARY CREDI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ISSUING BANK'S NUMBER: DC HKH208947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OUR REFERENCE NUMBER: 2196158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SEND TO                              ISSUING BANK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BANK OF AMERICA, TRADE FINANCE       HONG KONG SHANGHAI BKG CORP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555 CALIFORNIA ST 10TH FLOOR         1 QUEEN'S ROA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CA5-705-10-14                        CENTRAL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SAN FRANCISCO, CA 94104              HONG KONG, HONG KO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BENEFICIARY                          APPLICA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E AND J GALLO WINERY                 LINKS CONCEPT COMPANY LIMITE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600 YOSEMITE BLVD                    UNIT 1610-11, 16/F, CHINA MERCHANT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P.O. BOX 1130                        TOWER, SHUN TAK CENTRE,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MODESTO, CA 95353                    HONG KO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     AMOU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NOT EXCEEDING USD 27,127.39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NOT EXCEEDING TWENTY SEVEN THOUSAN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ONE HUNDRED TWENTY SEVEN AN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39/100'S US DOLLAR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     EXPIRATION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AUGUST 31, 2002 U.S.A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AT THE REQUEST OF OUR CORRESPONDENT, WE HEREBY ADVISE THE FOLLOWI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LETTER OF CREDIT DETAILS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QUOTE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27 : SEQUENCE OF TOTAL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1/1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0A: FORM OF DOCUMENTARY CREDI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IRREVOCABL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20 : DOCUMENTARY CREDIT NUMBE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DC HKH208947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31C: DATE OF ISSU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020708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31D: DATE AND PLACE OF EXPIRY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020831U.S.A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50 : APPLICA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LINKS CONCEPT COMPANY LIMITE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UNIT 1610-11, 16/F, CHINA MERCHANT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TOWER, SHUN TAK CENTRE,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HONG KO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59 : BENEFICIARY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E. AND J. GALLO WINERY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P.O. BOX: 1130, 600 YOSEMITE BLVD.,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MODESTO, CALIFORNIA 95353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U.S.A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32B: CURRENCY CODE, AMOU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USD27127,39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39B: MAXIMUM CREDIT AMOU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NOT EXCEEDI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1D: AVAILABLE WITH ... BY ..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                     PAGE:   2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THIS IS AN INTEGRAL PART OF ADVICE NUMBER: 2196158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WELLS FARGO HSBC TRADE BANK N.A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USA OR ANY BANK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BY NEGOTIATION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2C: DRAFTS AT ..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45 DAYS SIGHT FOR FULL INVOIC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VALUE OF GOOD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2D: DRAWE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ISSUING BANK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3P: PARTIAL SHIPMENT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ALLOWE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3T: TRANSHIPME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NOT ALLOWE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4A: LOADING ON BOARD/DISPATCH/TAKING IN CHARGE AT/FROM ..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ANY U.S.A. PORT,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4B: FOR TRANSPORTATION TO ..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HONG KO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4C: LATEST DATE OF SHIPME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020810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5A: DESCRIPTION OF GOODS AND/OR SERVICE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CIF HONG KO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1362 CASES OF ASSORTED GALLO WINE PRODUCTS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(ORDER REF. NO. 1240602-05)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6A: DOCUMENTS REQUIRE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1. SIGNED COMMERCIAL INVOICE IN TRIPLICATE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2. PACKING LIST IN TRIPLICATE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3. FULL SET ORIGINAL CLEAN ON BOARD MARINE BILLS OF LADING MAD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OUT TO THE ORDER OF THE HONGKONG AND SHANGHAI BANKING CORPORATION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LIMITED, HONG KONG, MARKED 'FREIGHT PREPAID' AND NOTIFY APPLICA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WITH FULL NAME AND ADDRESS AS DC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4. MARINE INSURANCE POLICY OR CERTIFICATE IN NEGOTIABLE FORM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AND BLANK ENDORSED BY THE ASSURED FOR FULL CIF VALUE PLU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10 PERCENT COVERING INSTITUTE CARGO CLAUSES (A) INSTITUTE WA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CLAUSES (CARGO) AND INSTITUTE STRIKES CLAUSES (CARGO) AND STATI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CLAIMS PAYABLE AT DESTINATION IN THE CURRENCY OF THIS CREDI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5. BENEFICIARY'S CERTIFICATE CERTIFYING THAT ONE SET OF SHIPPI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DOCUMENTS HAS BEEN FAXED TO APPLICANT WITHIN 10 DAYS AFTE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SHIPMEN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7A: ADDITIONAL CONDITION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BILLS OF LADING MUST SPECIFY THE NAME OF LOADING PORT AN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DISCHARGING POR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A HKD150.00 OR EQUIVALENT WILL BE DEDUCTED FROM THE PROCEED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FOR EACH PRESENTATION OF DOCUMENTS UNDER THIS DOCUMENTARY CREDI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WHICH ARE OF VALUE LESS THAN USD10,000.00 OR EQUIVALEN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NOTWITHSTANDING ANY INSTRUCTIONS TO THE CONTRARY, THESE CHARGE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ARE FOR THE ACCOUNT OF THE BENEFICIARY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A HKD400.00 OR EQUIVALENT CHARGE PLUS ALL RELATIVE CABLE CHARGE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WILL BE DEDUCTED FROM THE REIMBURSEMENT CLAIM FOR EACH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PRESENTATION OF DISCREPANT DOCUMENTS UNDER THIS DOCUMENTARY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CREDIT. NOTWITHSTANDING ANY INSTRUCTIONS TO THE CONTRARY, THES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CHARGES SHALL BE FOR THE ACCOUNT OF BENEFICIARY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IF DC IS OVERDRAWN AND SUCH A DISCREPANCY IS ACCEPTED BY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APPLICANT, DC OVERDRAWN COMMISSION AT 1/4 PCT (MIN. HKD500.00 O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EQUIVALENT) IS FOR ACCOUNT OF BENEFICIARY AND WILL BE DEDUCTE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FROM THE PROCEEDS AT TIME OF REIMBURSEMEN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ACCEPTANCE/DELAYED REIMBURSEMENT COMMISSION IS FOR A/C OF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BENEFICIARY. ACCEPTANCE/DELAYED REIMBURSEMENT COMMISSION AT TH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RATE OF 1/16 PERCENT PER MONTH OR PART THEREOF ON THE BILL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AMOUNT (MINIMUM HKD350.00 OR EQUIVALENT) WILL BE DEDUCTED FROM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                     PAGE:   3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THIS IS AN INTEGRAL PART OF ADVICE NUMBER: 2196158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THE PROCEEDS BY THE DC ISSUING BANK AT THE TIME OF PAYMEN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NOTWITHSTANDING THE PROVISIONS OF UCP 500, IF WE GIVE NOTICE OF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REFUSAL OF DOCUMENTS PRESENTED UNDER THIS CREDIT WE SHALL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HOWEVER RETAIN THE RIGHT TO ACCEPT A WAIVER OF DISCREPANCIE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FROM THE APPLICANT AND, SUBJECT TO SUCH WAIVER BEING ACCEPTABL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TO US, TO RELEASE DOCUMENTS AGAINST THAT WAIVER WITHOU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REFERENCE TO THE PRESENTER PROVIDED THAT NO WRITTEN INSTRUCTION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TO THE CONTRARY HAVE BEEN RECEIVED BY US FROM THE PRESENTE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BEFORE THE RELEASE OF THE DOCUMENTS. ANY SUCH RELEASE PRIOR TO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RECEIPT OF CONTRARY INSTRUCTIONS SHALL NOT CONSTITUTE A FAILUR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ON OUR PART TO HOLD THE DOCUMENTS AT THE PRESENTER'S RISK AN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DISPOSAL, AND WE WILL HAVE NO LIABILITY TO THE PRESENTER IN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RESPECT OF ANY SUCH RELEASE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ALL DOCUMENTS MUST BE ISSUED IN ORIGINAL AND MADE OUT IN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ENGLISH UNLESS OTHERWISE STIPULATED AND PRESENTED THROUGH YOU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BANKER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AN EXTRA COPY OF INVOICE IS REQUIRED FOR ISSUING BANK'S FILE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INSTRUCTIONS TO NEGOTIATING BANK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DOCUMENTS MUST BE DESPATCHED BY COURIER SERVICES IN ONE COVER TO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THE HONGKONG AND SHANGHAI BANKING CORPORATION LIMITED, HONG KONG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OFFICE, TRADE SERVICES, DIV 3, LEVEL 20, 1 QUEEN'S ROAD CENTRAL,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HONG KONG. EXPENSES INCURRED ARE FOR ACCOUNT OF BENEFICIARY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ON RECEIPT OF DOCUMENTS CONFORMING TO THE TERMS OF THI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DOCUMENTARY CREDIT AT OUR COUNTER, WE UNDERTAKE TO REIMBURSE YOU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IN THE CURRENCY OF THIS CREDIT IN ACCORDANCE WITH YOUR PAYME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INSTRUCTION ON THE DUE DATE OF THE DRAFT/DOCUMENTS AFTE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DEDUCTING ALL RELATIVE REIMBURSING CHARGES INCURRED. WE SHALL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ADVISE THE MATURITY DATE TO YOU. IF PAYMENT IN USD BY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TELEGRAPHIC TRANSFER IS REQUIRED, PLEASE STATE THE APPROPRIAT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ABA NO. AND CHIPS NO. ON YOUR COVERING SCHEDULE TO US / IF CHAT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PAYMENT IS REQUIRED, PLEASE PROVIDE YOUR ACCOUNT NUMBER OR AI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NO. ON THE PAYMENT INSTRUCTIONS OF THE COVERING SCHEDULE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+INTEREST CHARGES ARE TO BE BORNE BY THE BENEFICIARY. WE WILL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PAY THE BENEFICIARY IF REQUESTED AT SIGHT FOR THE AMOUNT OF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THEIR DRAWING(S) LESS INTEREST FROM DATE OF PAYMENT TO MATURITY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DATE OF THE BILL AT THE RATE APPLIED BY US FOR BILL(S) IN TH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CURRENCY OF THIS CREDIT ON THE DATE OF PAYMENT, PROVIDED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DOCUMENTS AS TENDERED ARE IN CONFORMITY WITH THE TERMS OF THI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 CREDI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71B: CHARGE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ALL CHGS OUTSIDE COUNTRY OF ISSU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FOR ACCOUNT OF BENEFICIARY/EXPORTE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8 : PERIOD FOR PRESENTATION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WITHIN 21 DAYS AFTER THE DATE OF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SHIPMENT BUT WITHIN THE VALIDITY OF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THE CREDI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49 : CONFIRMATION INSTRUCTION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WITHOU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72 : SENDER TO RECEIVER INFORMATION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BENEFICIARY'S TEL NO. (209)341-6824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FAX NO. (209)341-4489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ATTN: ANN YONAN-GAZIPURA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:   :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UNQUOT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THIS CREDIT IS NOT CONFIRMED BY US AND THEREFORE CARRIES NO ENGAGEMEN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ON OUR PAR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DRAFTS MUST BE MANUALLY SIGNED AND MANUALLY ENDORSED. FACSIMIL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SIGNATURES, RESTRICTIVE ENDORSEMENTS, ERASURES AND ALTERATIONS ARE NOT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ACCEPTABLE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                                                     PAGE: 4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THIS IS AN INTEGRAL PART OF ADVICE NUMBER: 2196158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THIS LETTER OF CREDIT IS SUBJECT TO THE UNIFORM CUSTOMS AND PRACTICE FOR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DOCUMENTARY CREDITS (1993 REVISION), INTERNATIONAL CHAMBER OF COMMERC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PUBLICATION NO. 500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DRAFT (IF REQUIRED) TOGETHER WITH THE DOCUMENTS SHOULD BE PRESENTED TO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BANK OF AMERICA, TRADE FINANCE, 555 CALIFORNIA ST 10TH FLOOR,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CA5-705-10-14, SAN FRANCISCO, CA 94104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DOCUMENTS RECEIVED AFTER 3:00 PM LOCAL TIME WILL BE CONSIDERED A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PRESENTED ON THE NEXT BANKING DAY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THE ORIGINAL LETTER OF CREDIT (OPERATIVE CREDIT INSTRUMENT) MUST B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SUBMITTED WITH EACH PRESENTATION OF DOCUMENTS. ALSO, PLEASE PROVIDE ON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COPY OF EACH DOCUMENT FOR OUR FILES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AN ADDITIONAL HANDLING FEE OF USD 75.00 WILL BE DEDUCTED FROM PROCEED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FOR EACH SET OF DOCUMENTS PRESENTED WITH DISCREPANCIES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SHOULD PAYMENT BE EFFECTED BY WIRE TRANSFER OR CHECK, A USD 35.00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HANDLING FEE WILL BE DEDUCTED FROM PROCEEDS. THIS FEE DOES NOT APPLY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WHEN YOU MAINTAIN AN ACCOUNT WITH US AND PAYMENT IS CREDITED TO THI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ACCOUN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PRESENTATION OF DOCUMENTS(S) THAT ARE NOT IN COMPLIANCE WITH TH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APPLICABLE ANTIBOYCOTT AND SANCTIONS LAWS AND REGULATIONS A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ADMINISTERED BY THE US GOVERNMENT IS NOT ACCEPTABLE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SHOULD ANY OF THE TERMS OF THE CREDIT BE UNACCEPTABLE TO YOU, PLEAS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CONTACT YOUR CUSTOMER SO THEY CAN INSTRUCT THE ISSUING BANK TO AMEND TH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CREDIT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IF YOU REQUIRE ANY ASSISTANCE OR HAVE ANY QUESTIONS REGARDING THIS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TRANSACTION, PLEASE CALL 415-953-1644 .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--------------------------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AUTHORIZED SIGNATURE 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1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