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450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5pt;height:46.45pt" filled="f" o:ole="">
            <v:imagedata r:id="rId3" o:title=""/>
          </v:shape>
          <o:OLEObject Type="Embed" ProgID="" ShapeID="ole_rId2" DrawAspect="Content" ObjectID="_2113757966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ESMICH-Datei für den leistungsfähigen EPSON Stylus (R)-ESC/P2-Druckertreiber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ür Microsoft (R) Windows (R) 2000/XP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elen Dank für den Kauf eines EPSON-Druckers. Dieses Dokument enthält Informationen zu Ihr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uen Druck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ese LIESMICH-Datei besteht aus folgenden Abschnitt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[Inhalt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1. Einführu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2. Wichtige juristische Information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3. Hinweise zur Druckertreiberinstal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4. Fragen und Antwort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5. Bekannte Druckertreiberprobleme</w:t>
      </w:r>
    </w:p>
    <w:p>
      <w:pPr>
        <w:pStyle w:val="Normal"/>
        <w:jc w:val="center"/>
        <w:rPr>
          <w:rFonts w:ascii="MS Sans Serif" w:hAnsi="MS Sans Serif" w:eastAsia="MS Sans Serif" w:cs="MS Sans Serif"/>
        </w:rPr>
      </w:pPr>
      <w:r>
        <w:rPr>
          <w:rFonts w:eastAsia="MS Sans Serif" w:cs="MS Sans Serif" w:ascii="MS Sans Serif" w:hAnsi="MS Sans Serif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1. Einführu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Bevor Sie sich an die technische Hotline von EPSON (InfoLine) wenden, sollten Si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unbedingt die Informationen in dieser LIESMICH-Datei lesen. Sie enthält Hinwei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zur Lösung von Problemen mit dem Druckertreiber und bestimmt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nwendungsprogrammen.</w:t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2. Wichtige juristische Information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Die Software mit der Bezeichnung EPSON Stylus-ESC/P2-Druckertreiber für Microsof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Windows 2000/XP (die "Software") wird im jeweils aktuellen Zustand ausgeliefert. EIN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GEWÄHR ODER ZUSICHERUNG EINER BESTIMMTEN QUALITÄT ODER EIGNU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ZU EINEM BESTIMMTEN ZWECK WIRD NICHT GEGEB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Die Software darf ausschließlich für Anwender von EPSON-Markengeräten kopiert u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n diese kostenfrei weitergegeben werden. Die Dateien dürfen nur in unverändert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Form, einschließlich aller Hinweise auf Eigentumsrechte und Marken, kopiert werde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Die Software darf nur als Ganzes weitergegeben werden. Die Software darf nicht zu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kommerziellen Zwecken weitergegeben werd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opyright (c) 2001 SEIKO EPSON Corpor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3. Hinweise zur Druckertreiberinstal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rstinstallatio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Legen Sie die CD mit der EPSON-Druckersoftware in Ihr CD-ROM-Laufwerk ei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Klicken Sie auf die Schaltfläche Start und anschließend auf Ausführen. Geben Sie d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Buchstaben für die Laufwerkskennung Ihres CD-ROM-Laufwerks ein und klicken Si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uf die Schaltfläche Durchsuchen. Wählen Sie die Datei SETUP.EXE aus und klicken Si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uf die Schaltfläche OK.  Wählen Sie den EPSON-Druckertreiber aus und klicken Sie au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die Schaltfläche O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eiber lösch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Wenn Sie den Druckertreiber erneut installieren bzw. einen Druckertreiber für ein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zweiten Anschluß, gehen Sie unbedingt wie folgt vo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* Stellen Sie sicher, daß alle Druckaufträge beendet sind, bevor Sie mit der Installat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beginn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* Schließen Sie alle Anwendungsprogram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* Starten Sie das Programm "EPSON Drucker-Utility Deinstallation". Gehen Sie dazu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folgendermaßen vo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Klicken Sie auf die Schaltfläche "Start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Zeigen Sie auf "Einstellungen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Klicken Sie auf "Systemsteuerung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Doppelklicken Sie auf das Symbol "Software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Wählen Sie im Listenfeld den Eintrag "EPSON Druckersoftware" a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und klicken Sie auf die </w:t>
      </w:r>
      <w:r>
        <w:rPr>
          <w:rFonts w:eastAsia="Times New Roman" w:cs="Times New Roman"/>
          <w:color w:val="000000"/>
        </w:rPr>
        <w:t>Schaltfläche "Wechseln</w:t>
      </w:r>
      <w:r>
        <w:rPr>
          <w:rFonts w:eastAsia="Times New Roman" w:cs="Times New Roman"/>
        </w:rPr>
        <w:t xml:space="preserve">/Entfernen"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4. Fragen und Antwort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F: Die Fehlermeldung "Nicht genügend Speicher, um zu drucken. Lesen Sie hierzu di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Informationen in der LIESMICH-Datei" wird angezeigt und es ist nicht möglich zu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drucken. Warum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: Der Speicher reicht nicht aus, um einen Druckauftrag auszuführen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Gehen Sie folgendermaßen vor, um das Problem zu lös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>* Installieren Sie mehr Speic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>* Erhöhen Sie die Kapazität des virtuellen Arbeitsspeich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Nähere Informationen hierzu erhalten Sie in der Online-Hilfe von Window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, im Hilfethema "So ändern Sie die Größe der Auslagerungsdatei für d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virtuellen Speicher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F: Die Fehlermeldung "Nicht genügend freie Speicherkapazität auf der Festplatte, um z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drucken. Lesen Sie hierzu die Informationen in der LIESMICH-Datei" wird angezeig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und es ist nicht möglich zu drucken. Warum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: Der Speicherplatz auf der Festplatte reicht nicht aus, um einen Druckauftrag auszuführ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 Gehen Sie folgendermaßen vor, um das Problem zu lös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>* Schaffen Sie mehr Speicherplatz auf Ihrer Festplat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F: Die Fehlermeldung "Es ist ein schwerer Fehler aufgetreten. Es kann nicht gedruck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werden. Lesen Sie hierzu die Informationen in der LIESMICH-Datei" wird angezeig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und es ist nicht möglich zu drucken. Warum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: Der Druckertreiber ist nicht korrekt installiert. Installieren Sie den Druckertreib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erneut, wie in Abschnitt 3 (Hinweise zur Druckertreiberinstallation) dies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LIESMICH-Datei beschrieb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F: Es kann nicht gedruckt werden, aber es wird keine Fehlermeldung angezeig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: Wenn Sie ein Dokument mit Grafiken, wie z.B. TIFF-Dateien, drucken und i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Druckertreiber eine Auflösung von 720 dpi oder 1440 dpi eingestellt und die Opt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"Feinste Details" aktiviert haben, erzeugen manche Grafik- und Zeichenprogramm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große temporäre Datenmeng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Um aus solchen Anwendungsprogrammen heraus drucken zu können, wird sowoh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ein großer virtueller Arbeitsspeicher als auch sehr viel freier Speicherplatz auf 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Festplatte benötigt, da dem Anwendungsprogramm ansonsten nicht genüge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Speicher zur Verfügung steht und dadurch die Druckdaten während des Spoolvorgan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verlorengehen und/oder die Druckgeschwindigkeit sich drastisch reduzie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Gehen Sie in diesem Fall folgendermaßen vor, um das Problem zu löse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>* Installieren Sie mehr Speic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>* Erhöhen Sie die Kapazität des virtuellen Arbeitsspeich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Nähere Informationen dazu erhalten Sie in der Online-Hilfe von Window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, im Hilfethema "So ändern Sie die Größe der Auslagerungsdatei für d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virtuellen Speicher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>* Schaffen Sie mehr Speicherplatz auf Ihrer Festplat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F: Bei Verwendung der Optionen "Skalieren" bzw. "Druck-Layout" erfolgt kein korrekt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Ausdruck. Woran liegt da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: Versuchen Sie, die Einstellungen zum Drucken über die Druck-Funktion Ihr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Anwendungsprogramms vorzunehmen; alternativ können Sie die Einstellungen au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auf der Betriebssystemebene vornehmen und Ihr Anwendungsprogramm neu start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Um z.B. über Microsoft Word 2000 zu drucken, gehen Sie folgendermaßen vo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1) Wählen Sie im Menü Datei den Befehl Drucken au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2) Klicken Sie auf die Schaltfläche Eigenschaft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3) Öffnen Sie die Registerkarte Seite einricht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4) Wählen Sie die gewünschte Papiergröße au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5) Öffnen Sie die Registerkarte Layou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6) Wählen Sie für die Option "Skalieren" die Einstellung "Passend auf Seite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aus und wählen Sie anschließend die gewünschte Papiergröße aus. Klick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Sie auf die Schaltfläche OK. Das Dialogfeld Eigenschaften von 'Drucker' wir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geschlossen und das Dialogfeld Drucken wieder angezeig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7) Wählen Sie in diesem Dialogfeld alle weiteren Einstellungen aus und klick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Sie auf die Schaltfläche O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F: Der Ausdruck entspricht nie den Einstellungen im Anwendungsprogram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: Einstellungen im Druckertreiber setzen die Einstellungen im Anwendungsprogam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außer Kraft. Beispiel: Sie haben im Druckertreiber die Qualität Fein - 720 dpi u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das Medium Normalpapier eingestellt. In diesem Fall werden Ihre Dokumente mi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einer Druckqualität von 720 dpi ausgedruckt, auch wenn im Anwendungsprogram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eine andere Auflösung eingestellt i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F: Nach Änderung der Druckeinstellungen entsprach der Ausdruck nicht d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Erwartungen Woran liegt das?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: Dieses Problem kann auftreten, wenn die Einstellungen für Qualität, Skalieren bzw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Druck-Layout nach Erstellen des Dokuments geändert wurden. Passen Sie die Rän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und Schriftgrößen Ihres Dokuments entsprechend an. Wenn Sie die Druckgröße üb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die Option Skalieren ändern, werden die Ränder eines Dokuments u.U. nicht gedruck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Stellen Sie sicher, daß die Ränder des Dokuments groß genug sind, wenn Sie di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Funktion Skalieren verwenden. Wenn Ihr Anwendungsprogramm ein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F: Farbabstufungen (stufenweise Farbverschiebung) werden falsch gedruckt. Kann di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korrigiert werden?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: Dieses Problem tritt auf, weil die Verfahren der Farbverarbeitung i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Anwendungsprogramm und bei der automatischen Farbkorrektur des Treibe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unterschiedlich sin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Gehen Sie folgendermaßen vor , um das Problem zu beheb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1) Wählen Sie im Anwendungsprogramm den Befehl Drucken au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2) Klicken Sie auf die Schaltfläche Eigenschaft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3) Aktivieren Sie in der Registerkarte Haupteinstellungen das Optionsfeld Manu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4) Klicken Sie auf die Schaltfläche Einstellung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5) Wählen Sie als Farbanpassungsmethode im Drop-down-Listenfeld Modu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Foto-realistisch oder Leuchtend au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5. Bekannte Druckertreiberproble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Fehler im Druckertreiber selbst sind nicht bekan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MS Sans Serif" w:hAnsi="MS Sans Serif" w:eastAsia="MS Sans Serif" w:cs="MS Sans Serif"/>
        </w:rPr>
      </w:pPr>
      <w:r>
        <w:rPr>
          <w:rFonts w:eastAsia="MS Sans Serif" w:cs="MS Sans Serif" w:ascii="MS Sans Serif" w:hAnsi="MS Sans Serif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Die neuesten Informationen zu  EPSON-Produkten erhalten Sie auf unserer Web-S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unter der Adresse http://www.epson.d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Bei Fragen und Problemen wenden Sie sich an die EPSON-InfoLi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Nähere Informationen dazu entnehmen Sie der Service-Broschüre, die Ihrem Druck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beigepackt ist.</w:t>
      </w:r>
    </w:p>
    <w:p>
      <w:pPr>
        <w:pStyle w:val="Normal"/>
        <w:jc w:val="center"/>
        <w:rPr>
          <w:rFonts w:ascii="MS Sans Serif" w:hAnsi="MS Sans Serif" w:eastAsia="MS Sans Serif" w:cs="MS Sans Serif"/>
        </w:rPr>
      </w:pPr>
      <w:r>
        <w:rPr>
          <w:rFonts w:eastAsia="MS Sans Serif" w:cs="MS Sans Serif" w:ascii="MS Sans Serif" w:hAnsi="MS Sans Serif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Microsoft ist eine eingetragene Marke und Windows ist eine Marke der Microsof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orporation.  Alle hier genannten Bezeichnungen von Erzeugnissen sind Marken 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jeweiligen Firmen. Aus dem Fehlen der Markenzeichen kann nicht geschlossen werden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daß die Bezeichnung ein freier Markenname i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MS Sans Seri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