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Offline Review Tool</w:t>
      </w:r>
    </w:p>
    <w:p>
      <w:pPr>
        <w:pStyle w:val="Normal"/>
        <w:widowControl/>
        <w:autoSpaceDE w:val="false"/>
        <w:bidi w:val="0"/>
        <w:textAlignment w:val="top"/>
        <w:rPr>
          <w:rStyle w:val="Tw4winExternal"/>
          <w:rFonts w:ascii="Times New Roman" w:hAnsi="Times New Roman" w:cs="Times New Roman"/>
          <w:color w:val="000000"/>
          <w:sz w:val="28"/>
          <w:szCs w:val="24"/>
          <w:lang w:val="en-US"/>
        </w:rPr>
      </w:pPr>
      <w:r>
        <w:rPr>
          <w:rFonts w:cs="Times New Roman"/>
          <w:szCs w:val="24"/>
          <w:lang w:val="en-US"/>
        </w:rPr>
      </w:r>
      <w:bookmarkStart w:id="0" w:name="instructions"/>
      <w:bookmarkStart w:id="1" w:name="instructions"/>
      <w:bookmarkEnd w:id="1"/>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8"/>
          <w:szCs w:val="24"/>
        </w:rPr>
        <w:t>INSTRUCTIONS TO LINGUISTS:</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1) </w:t>
      </w:r>
      <w:r>
        <w:rPr>
          <w:rStyle w:val="Tw4winExternal"/>
          <w:rFonts w:eastAsia="Times New Roman" w:cs="Times New Roman"/>
          <w:b w:val="false"/>
          <w:color w:val="000000"/>
          <w:sz w:val="22"/>
          <w:szCs w:val="24"/>
        </w:rPr>
        <w:t>Please edit the translation in the TARGET column directly.</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2) </w:t>
      </w:r>
      <w:r>
        <w:rPr>
          <w:rStyle w:val="Tw4winExternal"/>
          <w:rFonts w:eastAsia="Times New Roman" w:cs="Times New Roman"/>
          <w:b w:val="false"/>
          <w:color w:val="000000"/>
          <w:sz w:val="22"/>
          <w:szCs w:val="24"/>
        </w:rPr>
        <w:t>To comment on a segment, simply create a new MS-Word comment.</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3) </w:t>
      </w:r>
      <w:r>
        <w:rPr>
          <w:rStyle w:val="Tw4winExternal"/>
          <w:rFonts w:eastAsia="Times New Roman" w:cs="Times New Roman"/>
          <w:b w:val="false"/>
          <w:color w:val="000000"/>
          <w:sz w:val="22"/>
          <w:szCs w:val="24"/>
        </w:rPr>
        <w:t xml:space="preserve">Codes such as </w:t>
      </w:r>
      <w:r>
        <w:rPr>
          <w:rStyle w:val="Tw4winExternal"/>
          <w:rFonts w:eastAsia="Times New Roman" w:cs="Times New Roman"/>
          <w:b w:val="false"/>
          <w:color w:val="FF0000"/>
          <w:sz w:val="22"/>
          <w:szCs w:val="24"/>
        </w:rPr>
        <w:t xml:space="preserve">[1], [2], </w:t>
      </w:r>
      <w:r>
        <w:rPr>
          <w:rStyle w:val="Tw4winExternal"/>
          <w:rFonts w:eastAsia="Times New Roman" w:cs="Times New Roman"/>
          <w:b w:val="false"/>
          <w:color w:val="000000"/>
          <w:sz w:val="22"/>
          <w:szCs w:val="24"/>
        </w:rPr>
        <w:t xml:space="preserve"> etc are tags that handle formatting and functions. </w:t>
        <w:br/>
        <w:tab/>
        <w:t>DO NOT remove any codes like this.</w:t>
        <w:br/>
        <w:tab/>
        <w:t>ADD these codes to the translation at the corresponding points in the text.</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4) </w:t>
      </w:r>
      <w:r>
        <w:rPr>
          <w:rStyle w:val="Tw4winExternal"/>
          <w:rFonts w:eastAsia="Times New Roman" w:cs="Times New Roman"/>
          <w:b w:val="false"/>
          <w:color w:val="000000"/>
          <w:sz w:val="22"/>
          <w:szCs w:val="24"/>
        </w:rPr>
        <w:t>It is best to edit this file in Normal or Draft view rather than page layout.</w:t>
      </w:r>
    </w:p>
    <w:p>
      <w:pPr>
        <w:pStyle w:val="Normal"/>
        <w:widowControl/>
        <w:autoSpaceDE w:val="false"/>
        <w:bidi w:val="0"/>
        <w:textAlignment w:val="top"/>
        <w:rPr>
          <w:rFonts w:cs="Times New Roman"/>
          <w:szCs w:val="24"/>
          <w:lang w:val="en-US"/>
        </w:rPr>
      </w:pPr>
      <w:r>
        <w:rPr>
          <w:rStyle w:val="Tw4winExternal"/>
          <w:rFonts w:eastAsia="Times New Roman" w:cs="Times New Roman"/>
          <w:b/>
          <w:color w:val="000000"/>
          <w:sz w:val="22"/>
          <w:szCs w:val="24"/>
        </w:rPr>
        <w:t xml:space="preserve">5) </w:t>
      </w:r>
      <w:r>
        <w:rPr>
          <w:rStyle w:val="Tw4winExternal"/>
          <w:rFonts w:eastAsia="Times New Roman" w:cs="Times New Roman"/>
          <w:b w:val="false"/>
          <w:color w:val="000000"/>
          <w:sz w:val="22"/>
          <w:szCs w:val="24"/>
        </w:rPr>
        <w:t>DO NOT alter the source column text or any other part of this file. -</w:t>
      </w:r>
    </w:p>
    <w:p>
      <w:pPr>
        <w:pStyle w:val="Normal"/>
        <w:widowControl/>
        <w:autoSpaceDE w:val="false"/>
        <w:bidi w:val="0"/>
        <w:textAlignment w:val="top"/>
        <w:rPr>
          <w:rFonts w:cs="Times New Roman"/>
          <w:szCs w:val="24"/>
          <w:lang w:val="en-US"/>
        </w:rPr>
      </w:pPr>
      <w:r>
        <w:rPr>
          <w:rFonts w:cs="Times New Roman"/>
          <w:szCs w:val="24"/>
          <w:lang w:val="en-US"/>
        </w:rPr>
      </w:r>
      <w:bookmarkStart w:id="2" w:name="instructions"/>
      <w:bookmarkStart w:id="3" w:name="instructions"/>
      <w:bookmarkEnd w:id="3"/>
    </w:p>
    <w:p>
      <w:pPr>
        <w:pStyle w:val="Normal"/>
        <w:widowControl/>
        <w:autoSpaceDE w:val="false"/>
        <w:bidi w:val="0"/>
        <w:textAlignment w:val="top"/>
        <w:rPr/>
      </w:pPr>
      <w:r>
        <w:rPr>
          <w:rStyle w:val="Tw4winExternal"/>
          <w:rFonts w:eastAsia="Times New Roman" w:cs="Times New Roman"/>
          <w:b/>
          <w:color w:val="000000"/>
          <w:sz w:val="20"/>
          <w:szCs w:val="24"/>
          <w:lang w:val="en-US"/>
        </w:rPr>
        <w:t>Cell colors:</w:t>
      </w:r>
    </w:p>
    <w:tbl>
      <w:tblPr>
        <w:tblW w:w="10059" w:type="dxa"/>
        <w:jc w:val="left"/>
        <w:tblInd w:w="-7" w:type="dxa"/>
        <w:tblLayout w:type="fixed"/>
        <w:tblCellMar>
          <w:top w:w="0" w:type="dxa"/>
          <w:left w:w="144" w:type="dxa"/>
          <w:bottom w:w="0" w:type="dxa"/>
          <w:right w:w="144" w:type="dxa"/>
        </w:tblCellMar>
      </w:tblPr>
      <w:tblGrid>
        <w:gridCol w:w="1200"/>
        <w:gridCol w:w="8859"/>
      </w:tblGrid>
      <w:tr>
        <w:trPr/>
        <w:tc>
          <w:tcPr>
            <w:tcW w:w="1200" w:type="dxa"/>
            <w:tcBorders>
              <w:top w:val="single" w:sz="6" w:space="0" w:color="808080"/>
              <w:left w:val="single" w:sz="6" w:space="0" w:color="808080"/>
              <w:bottom w:val="single" w:sz="6" w:space="0" w:color="808080"/>
              <w:right w:val="single" w:sz="6" w:space="0" w:color="808080"/>
            </w:tcBorders>
            <w:shd w:fill="F8DADE"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Fonts w:cs="Times New Roman"/>
                <w:lang w:val="en-US"/>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Fuzzy match below 50%   (or target modified)</w:t>
            </w:r>
          </w:p>
        </w:tc>
      </w:tr>
      <w:tr>
        <w:trPr/>
        <w:tc>
          <w:tcPr>
            <w:tcW w:w="1200" w:type="dxa"/>
            <w:tcBorders>
              <w:top w:val="single" w:sz="6" w:space="0" w:color="808080"/>
              <w:left w:val="single" w:sz="6" w:space="0" w:color="808080"/>
              <w:bottom w:val="single" w:sz="6" w:space="0" w:color="808080"/>
              <w:right w:val="single" w:sz="6" w:space="0" w:color="808080"/>
            </w:tcBorders>
            <w:shd w:fill="F8F9A4"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Fuzzy match above 50%</w:t>
            </w:r>
          </w:p>
        </w:tc>
      </w:tr>
      <w:tr>
        <w:trPr/>
        <w:tc>
          <w:tcPr>
            <w:tcW w:w="1200" w:type="dxa"/>
            <w:tcBorders>
              <w:top w:val="single" w:sz="6" w:space="0" w:color="808080"/>
              <w:left w:val="single" w:sz="6" w:space="0" w:color="808080"/>
              <w:bottom w:val="single" w:sz="6" w:space="0" w:color="808080"/>
              <w:right w:val="single" w:sz="6" w:space="0" w:color="808080"/>
            </w:tcBorders>
            <w:shd w:fill="DDF8E1"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Exact match 100%</w:t>
            </w:r>
          </w:p>
        </w:tc>
      </w:tr>
      <w:tr>
        <w:trPr/>
        <w:tc>
          <w:tcPr>
            <w:tcW w:w="1200"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No match or information</w:t>
            </w:r>
          </w:p>
        </w:tc>
      </w:tr>
    </w:tbl>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
    </w:p>
    <w:p>
      <w:pPr>
        <w:pStyle w:val="Normal"/>
        <w:widowControl/>
        <w:autoSpaceDE w:val="false"/>
        <w:bidi w:val="0"/>
        <w:textAlignment w:val="top"/>
        <w:rPr/>
      </w:pPr>
      <w:r>
        <w:rPr>
          <w:rStyle w:val="Tw4winExternal"/>
          <w:rFonts w:eastAsia="Times New Roman" w:cs="Times New Roman"/>
          <w:b/>
          <w:color w:val="000000"/>
          <w:szCs w:val="24"/>
          <w:lang w:val="en-US"/>
        </w:rPr>
        <w:t>This Document:</w:t>
      </w:r>
    </w:p>
    <w:tbl>
      <w:tblPr>
        <w:tblW w:w="13000" w:type="dxa"/>
        <w:jc w:val="left"/>
        <w:tblInd w:w="-7" w:type="dxa"/>
        <w:tblLayout w:type="fixed"/>
        <w:tblCellMar>
          <w:top w:w="0" w:type="dxa"/>
          <w:left w:w="144" w:type="dxa"/>
          <w:bottom w:w="0" w:type="dxa"/>
          <w:right w:w="144" w:type="dxa"/>
        </w:tblCellMar>
      </w:tblPr>
      <w:tblGrid>
        <w:gridCol w:w="2500"/>
        <w:gridCol w:w="10500"/>
      </w:tblGrid>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b/>
                <w:sz w:val="20"/>
                <w:szCs w:val="24"/>
              </w:rPr>
              <w:t>Key</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b/>
                <w:sz w:val="20"/>
                <w:szCs w:val="24"/>
              </w:rPr>
              <w:t>Value</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Source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en-us</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Target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pt-br</w:t>
            </w:r>
          </w:p>
        </w:tc>
      </w:tr>
      <w:tr>
        <w:trPr/>
        <w:tc>
          <w:tcPr>
            <w:tcW w:w="2500" w:type="dxa"/>
            <w:tcBorders>
              <w:top w:val="single" w:sz="6" w:space="0" w:color="808080"/>
              <w:left w:val="single" w:sz="6" w:space="0" w:color="808080"/>
              <w:bottom w:val="single" w:sz="6" w:space="0" w:color="808080"/>
              <w:right w:val="single" w:sz="6" w:space="0" w:color="808080"/>
            </w:tcBorders>
            <w:shd w:fill="F4EEE0" w:val="clear"/>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WF-OfrtParentFilenam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kus13009_Script_Translation_Master EDP 6-19_PT-BR.doc.txml</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Notes</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Style w:val="Tw4winExternal"/>
                <w:rFonts w:ascii="Times New Roman" w:hAnsi="Times New Roman" w:cs="Times New Roman"/>
                <w:sz w:val="20"/>
                <w:szCs w:val="24"/>
                <w:lang w:val="en-US"/>
              </w:rPr>
            </w:pPr>
            <w:r>
              <w:rPr>
                <w:rStyle w:val="Tw4winExternal"/>
                <w:rFonts w:eastAsia="Times New Roman" w:cs="Times New Roman"/>
                <w:sz w:val="20"/>
                <w:szCs w:val="24"/>
              </w:rPr>
              <w:t>- Track changes has been turned ON.</w:t>
            </w:r>
          </w:p>
          <w:p>
            <w:pPr>
              <w:pStyle w:val="Normal"/>
              <w:widowControl/>
              <w:autoSpaceDE w:val="false"/>
              <w:bidi w:val="0"/>
              <w:textAlignment w:val="top"/>
              <w:rPr>
                <w:rStyle w:val="Tw4winExternal"/>
                <w:rFonts w:ascii="Times New Roman" w:hAnsi="Times New Roman" w:cs="Times New Roman"/>
                <w:sz w:val="20"/>
                <w:szCs w:val="24"/>
                <w:lang w:val="en-US"/>
              </w:rPr>
            </w:pPr>
            <w:r>
              <w:rPr/>
            </w:r>
          </w:p>
        </w:tc>
      </w:tr>
    </w:tbl>
    <w:p>
      <w:pPr>
        <w:pStyle w:val="Normal"/>
        <w:widowControl/>
        <w:autoSpaceDE w:val="false"/>
        <w:bidi w:val="0"/>
        <w:textAlignment w:val="top"/>
        <w:rPr>
          <w:rFonts w:cs="Times New Roman"/>
          <w:szCs w:val="24"/>
          <w:lang w:val="en-US"/>
        </w:rPr>
      </w:pPr>
      <w:r>
        <w:rPr>
          <w:rFonts w:cs="Times New Roman"/>
          <w:szCs w:val="24"/>
          <w:lang w:val="en-US"/>
        </w:rPr>
      </w:r>
    </w:p>
    <w:p>
      <w:pPr>
        <w:pStyle w:val="Normal"/>
        <w:widowControl/>
        <w:autoSpaceDE w:val="false"/>
        <w:bidi w:val="0"/>
        <w:textAlignment w:val="top"/>
        <w:rPr>
          <w:rFonts w:ascii="Times New Roman" w:hAnsi="Times New Roman" w:eastAsia="Times New Roman" w:cs="Times New Roman"/>
          <w:sz w:val="24"/>
          <w:szCs w:val="24"/>
        </w:rPr>
      </w:pPr>
      <w:r>
        <w:rPr>
          <w:rStyle w:val="Tw4winExternal"/>
          <w:rFonts w:eastAsia="Times New Roman" w:cs="Times New Roman"/>
          <w:b/>
          <w:color w:val="000000"/>
          <w:szCs w:val="24"/>
        </w:rPr>
        <w:t>Begin Translation / Review:</w:t>
      </w:r>
      <w:r>
        <w:br w:type="page"/>
      </w:r>
    </w:p>
    <w:p>
      <w:pPr>
        <w:pStyle w:val="Normal"/>
        <w:widowControl/>
        <w:autoSpaceDE w:val="false"/>
        <w:bidi w:val="0"/>
        <w:textAlignment w:val="top"/>
        <w:rPr>
          <w:rFonts w:ascii="Times New Roman" w:hAnsi="Times New Roman" w:eastAsia="Times New Roman" w:cs="Times New Roman"/>
          <w:sz w:val="24"/>
          <w:szCs w:val="24"/>
          <w:lang w:val="en-US"/>
        </w:rPr>
      </w:pPr>
      <w:r>
        <w:rPr>
          <w:rFonts w:eastAsia="Times New Roman" w:cs="Times New Roman"/>
          <w:sz w:val="24"/>
          <w:szCs w:val="24"/>
          <w:lang w:val="en-US"/>
        </w:rPr>
      </w:r>
    </w:p>
    <w:tbl>
      <w:tblPr>
        <w:tblW w:w="13000" w:type="dxa"/>
        <w:jc w:val="left"/>
        <w:tblInd w:w="0" w:type="dxa"/>
        <w:tblLayout w:type="fixed"/>
        <w:tblCellMar>
          <w:top w:w="0" w:type="dxa"/>
          <w:left w:w="144" w:type="dxa"/>
          <w:bottom w:w="0" w:type="dxa"/>
          <w:right w:w="144" w:type="dxa"/>
        </w:tblCellMar>
      </w:tblPr>
      <w:tblGrid>
        <w:gridCol w:w="720"/>
        <w:gridCol w:w="5780"/>
        <w:gridCol w:w="6500"/>
      </w:tblGrid>
      <w:tr>
        <w:trPr/>
        <w:tc>
          <w:tcPr>
            <w:tcW w:w="72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ID</w:t>
            </w:r>
          </w:p>
        </w:tc>
        <w:tc>
          <w:tcPr>
            <w:tcW w:w="578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Source (en-us)</w:t>
            </w:r>
          </w:p>
        </w:tc>
        <w:tc>
          <w:tcPr>
            <w:tcW w:w="650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Target (pt-b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ste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aiba tudo sobre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elcome to the Firefox OS global partner and community training hu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Bem-vindo ao parceiro global e à plataforma de treinamento comunitário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thing you need to learn to communicate the basics of Firefox OS is he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qui você encontra tudo o que precisa saber para explicar as noções básica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ny topic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um tópico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in 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enu princip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Introdu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ICAS DE DEMONSTR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GUIA DO USUÁR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INCIPAIS CARACTERÍSTIC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S FREQU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ISSÃO DA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CEITE O DESAF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e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wnload PDF</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zer download do PDF</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x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van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ac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nterio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cro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direita para mostrar uma boa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lef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esquerda para mostra uma boa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nvi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defini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sposta model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ostrar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inha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Introdu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ales, tutorial, benefi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vendas, tutorial, benefíci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ke every momen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ça todos os momentos valere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phone that makes every momen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telefone que faz com que todos os momentos valha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customer’s needs are always chan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s necessidades do seu cliente estão sempre mudan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martphones adapt to your customers’ needs so they can live every moment to its fulle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smartphones do Firefox OS adaptam-se às necessidades dos seus clientes para que eles possam aproveitar o melhor de cada momen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Easy to use, they’re perfect for new smartphone users and full of all the features that customers exp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Fáceis de usar, são perfeitos para novos usuários de smartphones e com os recursos que os usuários esper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owered by Mozilla, Firefox OS devices are the right choice for anyone committed to ensuring that the Web remains a public resource availa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aparelhos Firefox OS, desenvolvidos pela Mozilla, são a escolha certa para todos os que se dedicam a garantir que a Web continue a ser um recurso público disponível par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explore the key benefit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onto para explorar os principais benefícios do Sistema Operacional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explore the key benefits of Firefox O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onto para explorar os principais benefícios do Sistema Operacional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Adaptiv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telefone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adapts to the needs of customer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adapta-se às necessidades dos usuários melhor do que qualquer outro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daptive App Search serves up information on any subject and gives your customers more of what they’re looking for, exactly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 Pesquisa de Aplicativo Adaptável (Adaptive App Search) oferece informações sobre qualquer assunto e dá aos seus clientes mais daquilo que eles procuram, exatamente quando eles precis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lets them make the most of every mom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se modo, eles podem aproveitar o melhor de cada momen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nha tu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packed with all the features that made your customers want a smartphone in the first place: apps, maps, camera, gallery, social features, music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está repleto dos recursos que fizeram com os seus clientes quisessem um smartphone: aplicativos, mapas, câmera, galeria, recursos de redes sociais, música e muito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lets customers take control of their online lives and get the best of the Web no matter where they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permite que os usuários controlem as suas vidas on-line e aproveitem a Web onde quer que estej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ep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nha a Web em suas mã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t Mozilla, we’re out to make a difference, not a prof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Mozilla, queremos fazer a diferença, não lucr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smartphones are backed by a global community of thousands of developers working to innovate on your customers’ behalf and made locally with their interests and need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s smartphones do Firefox OS são apoiados por uma comunidade global de centenas de desenvolvedores trabalhando para inovar em nome do seu cliente, e para personalizá-los com conteúdo local pensando nos interesses del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customers choose Firefox OS, they’re helping build a brighter future for the Web for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ndo os clientes escolhem o Firefox OS, eles estão ajudando a construir um futuro mais brilhante para a Web e par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icas de demonstr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demos, videos,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demonstrações, vídeos, recurs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nd out about the question componen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aiba mais sobre os componentes da pergu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nstrations that ma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monstrações que vale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nstrations that matt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monstrações que vale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Demonstrating the features of Firefox OS and how easy it is to use will be your best selling too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Demonstre os recursos do Firefox OS e como a facilidade de utilização será a sua melhor ferramenta de vend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o what should you sh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que você deve mostr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the demonstration videos below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ue pelos vídeos de demonstração abaixo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troducing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presentação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only have a minute, make it count with this simple pit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 você tiver apenas um minuto, faça-o valer com a pena com esta abordagem simpl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customers how Firefox OS adapts to them, giving them more of what they need,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ostre aos clientes como o Firefox OS se adapta a eles, dando mais do que eles precisam, quando precisar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p</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p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nstrate the powerful map features of Firefox OS, including local transit inf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monstra as funcionalidades eficientes de mapa do Firefox OS, incluindo as informações de trânsito loc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ocia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oci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s easier than ever to stay connected with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unca foi tão fácil ficar conectado usando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puts the Web in users’ han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coloca a Web nas mãos do usuário melhor do que qualquer outro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 has the cool games and apps your customers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Marketplace tem os jogos e aplicativos mais legais que o seu cliente qu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âmera e gale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hotograph, edit and sh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Fotografar, editar e compartilh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off our full-featured camera and gallery apps, including built-in style filters, video, and more</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ostre nossos aplicativos de câmera e galeria cheios de recursos, incluindo filtros de estilo integrados, vídeo e mais.</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nd 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úsica e 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music at their fingertips, your customers will see how Firefox OS keeps them entertained and dancing in the stree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a música na ponta dos seus dedos, os clientes verão como o Firefox OS os mantêm entretidos e dançando nas ru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Guia do usuár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usuári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o is your ideal Firefox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é o usuário de Firefox ide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o is your ideal Firefox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é o usuário de Firefox ide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Understanding your customer’s needs and knowing how to respond on the spot is critical to any sales opportunit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preender as necessidades do seu cliente e saber o que responder é fundamental para qualquer oportunidade de ven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eck out the common customer segments below, and drag the bar to learn how to best respond to each of their unique nee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ja os segmentos de cliente mais comuns abaixo e arraste a barra para saber como melhor responder a todas as necessidades únicas del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Smartphone Rooki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novato com smartphon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Smartphone Rooki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novato com smartphon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have never had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unca tive um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que você di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direita para mostrar um exemplo de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ja o que você pode diz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best choice for first time smartphone u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é a melhor escolha para os usuários novatos de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is super easy to use,and it adapts to your needs better than any other phone, so you get more of what you need with less time search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super fácil de usar e adapta-se às suas necessidades melhor do que qualquer outro telefone. Assim, você tem o que precisa com menos tempo de pesquis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it is packed with all the features you’d expect, from camera, to email, apps, music,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lém disso, ele contém todos os recursos que você espera, de câmera a e-mail, aplicativos, música, mapas e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Value Seek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usuário que procura valo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Value Seek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usuário que procura valo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want a good dea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ero um bom negóc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que você di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direita para mostrar um exemplo de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ja o que você pode diz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dá a você mais valor pelo seu dinheir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has everything you expect in a smartphone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m tudo o que você espera em um smartphone - câmera, e-mail, aplicativos, música, mapas e mais - nos preços mais competi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Uncertain Upgrad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usuário em dúvida quanto à atualiz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Uncertain Upgrad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usuário em dúvida quanto à atualiz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needs to be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m de ser fácil de us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que você di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direita para mostrar um exemplo de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ja o que você pode diz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the easiest smartphone to get you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é o smartphone mais fácil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 helps you find the things you need simply — an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Pesquisa de Aplicativo Adaptável encontra o que você precisa de modo simples e instantanea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user interface is so intuitive, you will be able to quickly discover and download your favorite apps so you’re ready to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interface do usuário é intuitiva, você rapidamente descobrirá e fará o download dos seus aplicativos preferidos e estará pronto para sai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ã d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Fa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ã d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love Firefox!</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doro 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que você di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e para a direita para mostrar um exemplo de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ja o que você pode diz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know and love Firefox, you’ll love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 você conhece e adora o Firefox, vai adorar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martphones are entirely HTML5-based, bringing the best of the Web to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smartphones Firefox OS são totalmente baseados em HTML5, trazendo o melhor da Web para o seu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lus, Firefox OS is designed by a community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lém disso, o Firefox OS é desenvolvido por uma comunidade dedicada a manter a Web acessível par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choose Firefox OS, you have the full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ndo você escolhe o Firefox OS, toda a potência da Web está em suas mã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incipais característic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usuári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eatures tha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cursos que vale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eatures that coun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cursos que valem a pe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packed with the features that your customers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contém todos os recursos que os clientes esperam de um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fits their lives perfectly so they can keep pace with the world around them.</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dapta-se facilmente à vida deles, para que eles possam acompanhar o mundo ao redor del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nha tu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the forward arrow to discover the key feature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a seta para avançar para descobrir os principais recurso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jeito novo de ter o que você precisa, quando precisa, sem o incômodo de baixar aplicativos para o telefone. Pesquise qualquer coisa e o Firefox OS se adaptará à sua solicitação, mostrando fotos, vídeos, música, notícias, mapas e mais - facilitando a localização daquilo que você realmente está procuran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go-to source for the best app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Sua fonte dedicada aos melhores aplicativos para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tens of thousands of free and paid apps in multiple categories, from games to utilities, music, travel, sport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e centenas de aplicativos pagos ou gratuitos em diversas categorias, de jogos a utilitários, música, viagem, esportes e muito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e fast, smart, safe way to get the best of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jeito mais rápido, seguro e inteligente de obter o melhor d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Use the awesome bar to enter website URL’s, perform searches, and access your browsing histo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se a incrível barra de ferramentas para entrar na URL no site, fazer buscas e acessar o histórico de naveg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tabs let you multitask by browsing multiple pages simultaneous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lém disso, as abas permitem que você faça diferentes tarefas ao navegar em várias páginas simultanea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cebook e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tay connected, with easy access to your friends and colleagues from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que conectado com acesso fácil aos seus amigos e colegas de onde você estiv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cebook e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Deeply integrated with your favorite social network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Profundamente integrado com suas redes sociais preferid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can easily import your Facebook contacts to your phone to keep your community all in one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ocê pode importar facilmente os contatos do Facebook para o telefone para manter toda a sua comunidade em um único lug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âmera e gale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built-in style filters for fun, creative shots, and lots of ways to share your photographs, the full-featured camera and photo gallery will have all your subjects smil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vários filtros de estilo integrados para fotografias criativas e divertidas, e várias maneiras de compartilhar as suas fotografias, a câmera e a galeria de fotos cheia de recursos farão com que todos os seus temas sorri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âmera e gale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ll the audio you want on the go, all on one dev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Todo o áudio que você quiser, em um só dispositiv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Just plug in your earphones, and start listen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ecte seus fones de ouvido e comece a escut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p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Get satellite, public transport, and live traffic views, search for points of interest, and even save your map locally for quicker remote acces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btenha panoramas de tráfego ao vivo, transporte público e satélite, pesquise pontos de interesse e salve seu mapa localmente para ter acesso remoto mais rápi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 Maps can pinpoint your location and even give you directions (car, walking or public transportation) to get you to your destin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Here Maps pode encontrar a sua localização e fornecer a rota (de carro, caminhando ou por transporte público) para que você chegue ao seu desti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ap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úsica e víde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lay it all from your phone, or online via Youtub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Reproduza tudo usando seu telefone, ou on-line via Youtub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and play your music collection by album or artist, rate songs and create playlists for your favorit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e e reproduza sua coleção de música por álbum ou artista, avalie as músicas ou crie listas de reprodução com as suas preferid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úsica e víde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 e e-mai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Stay connected to your friends and colleagues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Fique conectado aos seus amigos e colegas de onde você estiv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s easy to set up multiple email accounts, with support for the most common Exchange, SMTP or IMAP email provid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fácil de configurar diferentes contas de e-mail, com suporte para os fornecedores de e-mail Exchange, SMTP ou IMAP mais conheci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 e e-mai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s frequ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pergunt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Pergunt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got any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ocê tem alguma pergu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 have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Você tem alguma pergu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e have answ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ós temos as respost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By now, you probably have questions and so will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Você provavelmente tem dúvidas, assim como os cli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each question for mo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cada pergunta para saber mais sobre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i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que é um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daptive App Search is a new way to find content from across the Web and engage in an app-like experience without the headaches of downloading the app to find what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 Pesquisa de Aplicativo Adaptável é um jeito novo de localizar conteúdo em toda a Web e envolver-se em uma experiência similar ao uso de aplicativos sem o incômodo de baixar o aplicativo para encontrar o que você precis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ever you search, your phone adapts to the search result and makes it easy to add those results to your home screen for easy access la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Independentemente de onde você pesquisar, o telefone adapta o resultado da pesquisa e facilita a adição desses resultados à sua tela inicial para que o acesso posterior seja mais simpl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many and what types of apps will b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ntos e que tipos de aplicativos estarão disponíve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pp developers around the world are committed to Firefox OS and tens of thousands of free and paid applications will be available at laun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Desenvolvedores de aplicativos de todo o mundo estão comprometidos com o Firefox OS e centenas de aplicativos pagos e gratuitos estarão disponíveis no lançamen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growing list includes leading app developers like Accuweather, Airbnb, Box, Cut the Rope, EA Games, Facebook, Nokia HERE, MTV Brasil, Pulse News, SoundCloud, SporTV, Time Out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lista crescente inclui desenvolvedores de aplicativos lideres como Accuweather, Airbnb, Box, Cut the Rope, EA Games, Facebook, Nokia HERE, MTV Brasil, Pulse News, SoundCloud, SporTV, Time Out e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makes Firefox OS more secure than other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que torna o Firefox OS mais seguro do que os outros telefon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has 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tem um modelo de segurança robusto que é testado há mais de uma década de suporte da Open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is designed to protect the user and system from malicious applications and cont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desenvolvido para proteger o usuário e o sistema de conteúdo e aplicativos malicios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do you mean I can convert mobile sites into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que significa a possibilidade de converter sites móveis em aplica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Users can place bookmarks to any website on the home page to provide the functionality of that website directly from the home 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s usuários podem adicionar marcadores a qualquer site na página inicial para ter a funcionalidade deste site diretamente da tela inici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so, by swiping right from the home screen, users can simply enter any search term and instantly create a one-time use or downloadable app.</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lém disso, ao deslizar para a direita da tela inicial, os usuários podem simplesmente inserir qualquer termo de pesquisa e criar instantaneamente um uso único ou aplicativo que pode ser baixa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reating and consuming these apps on demand puts users in complete control of their app and smartphone experience and will make it possible for people to get the exact content they want, when they wan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riar e consumir estes aplicativos sob demanda coloca os usuários em controle completo da experiência deles de smartphone e aplicativos e permitirá que as pessoas obtenham o conteúdo exato que querem, quando quiser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 Android apps work on thi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aplicativos Android funcionam neste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Not direc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ão direta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ever, many of the most popular Android and iOS apps are actually Web apps that have a native “wrapper” to allow them to run on proprietary platfor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 entanto, muitos dos aplicativos de iOs e Android mais populares são aplicativos da Web com um "wrapper" que permite que eles sejam executados em plataformas proprietári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refore, many of the same apps will be available through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udo, muitos destes mesmos aplicativos estarão disponíveis por meio d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 my apps work off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eus aplicativos funcionam off-li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built on Web technologies but has offline capabilities for all the phone’s core functional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é desenvolvido com tecnologias da Web, mas contém recursos off-line para todos os principais recursos do aparelh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 means apps do not require an active internet connection to function unless the app must send or receive data to another system through the Internet to continue work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ortanto, os aplicativos não precisam de uma conexão à internet ativa para funcionar, exceto se precisarem enviar ou receber dados para outro sistema por meio da internet para continuarem funcionand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about customer support for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 quanto ao suporte ao cliente para aplica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Consumers who need support with an app built for Firefox OS will be directed to the app developer for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s clientes que precisarem de suporte para um aplicativo desenvolvido para o Firefox OS serão encaminhados diretamente para o desenvolvedor do aplicativo para obter aju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the consumer experience with Firefox OS is negatively impacted by the support incident resulting from the app, Mozilla may recommend workarounds including uninstalling the app until the developer provides appropriate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 a experiência do cliente com o Firefox OS for negativamente afetada pelo suporte do aplicativo, a Mozilla pode recomendar alternativas, incluindo desinstalar o aplicativo até que o desenvolvedor forneça a assistência apropria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do I download and install apps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o eu faço download e instalo aplicativos n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provides two ways to get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Há dois modos de obter aplicativos n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 — Our go-to source for great apps like Twitter and awesome local content from the best Web developers in your reg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Marketplace — Nossa fonte dedicada aos melhores aplicativos, como o Twitter, e conteúdo local impressionante dos melhores desenvolvedores de Web de sua regi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 xml:space="preserve">• </w:t>
            </w:r>
            <w:r>
              <w:rPr>
                <w:rFonts w:eastAsia="Times New Roman" w:cs="Times New Roman"/>
                <w:sz w:val="24"/>
                <w:szCs w:val="24"/>
                <w:lang w:val="en-US" w:eastAsia="en-US"/>
              </w:rPr>
              <w:t>Adaptive App Search — Just type a single word like "sushi" to discover related mobile apps in your region, delivered by a superior mobile experience and tuned to bring you what you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 xml:space="preserve">• </w:t>
            </w:r>
            <w:r>
              <w:rPr>
                <w:rFonts w:eastAsia="Times New Roman" w:cs="Times New Roman"/>
                <w:sz w:val="24"/>
                <w:szCs w:val="24"/>
                <w:lang w:val="pt-BR"/>
              </w:rPr>
              <w:t>Pesquisa de aplicativo adaptável —Digite uma única palavra como "sushi" para descobrir aplicativos móveis relacionados em sua região, fornecidos por uma experiência móvel superior e ajustado para dar o que você precis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email providers are suppo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is fornecedores de e-mail são acei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 xml:space="preserve">Visit </w:t>
            </w:r>
            <w:r>
              <w:rPr>
                <w:rStyle w:val="Tw4winInternal"/>
                <w:rFonts w:eastAsia="Times New Roman" w:cs="Times New Roman"/>
                <w:szCs w:val="24"/>
                <w:lang w:val="en-US"/>
              </w:rPr>
              <w:t>[2]</w:t>
            </w:r>
            <w:r>
              <w:rPr>
                <w:rFonts w:eastAsia="Times New Roman" w:cs="Times New Roman"/>
                <w:sz w:val="24"/>
                <w:szCs w:val="24"/>
                <w:lang w:val="en-US" w:eastAsia="en-US"/>
              </w:rPr>
              <w:t>https://support.mozilla.org/en-US/kb/firefox-os-user-guide</w:t>
            </w:r>
            <w:r>
              <w:rPr>
                <w:rStyle w:val="Tw4winInternal"/>
                <w:rFonts w:eastAsia="Times New Roman" w:cs="Times New Roman"/>
                <w:szCs w:val="24"/>
                <w:lang w:val="en-US"/>
              </w:rPr>
              <w:t>[3]</w:t>
            </w:r>
            <w:r>
              <w:rPr>
                <w:rFonts w:eastAsia="Times New Roman" w:cs="Times New Roman"/>
                <w:sz w:val="24"/>
                <w:szCs w:val="24"/>
                <w:lang w:val="en-US" w:eastAsia="en-US"/>
              </w:rPr>
              <w:t xml:space="preserve"> for more inform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 xml:space="preserve">Visite </w:t>
            </w:r>
            <w:r>
              <w:rPr>
                <w:rStyle w:val="Tw4winInternal"/>
                <w:rFonts w:eastAsia="Times New Roman" w:cs="Times New Roman"/>
                <w:szCs w:val="24"/>
                <w:lang w:val="pt-BR"/>
              </w:rPr>
              <w:t>[2]</w:t>
            </w:r>
            <w:r>
              <w:rPr>
                <w:rFonts w:eastAsia="Times New Roman" w:cs="Times New Roman"/>
                <w:sz w:val="24"/>
                <w:szCs w:val="24"/>
                <w:lang w:val="pt-BR"/>
              </w:rPr>
              <w:t>https://support.mozilla.org/en-US/kb/firefox-os-user-guide</w:t>
            </w:r>
            <w:r>
              <w:rPr>
                <w:rStyle w:val="Tw4winInternal"/>
                <w:rFonts w:eastAsia="Times New Roman" w:cs="Times New Roman"/>
                <w:szCs w:val="24"/>
                <w:lang w:val="pt-BR"/>
              </w:rPr>
              <w:t>[3]</w:t>
            </w:r>
            <w:r>
              <w:rPr>
                <w:rFonts w:eastAsia="Times New Roman" w:cs="Times New Roman"/>
                <w:sz w:val="24"/>
                <w:szCs w:val="24"/>
                <w:lang w:val="pt-BR"/>
              </w:rPr>
              <w:t xml:space="preserve"> para obter mais informaçõ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missão da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Mozilla,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OS, Mozilla, open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ssa missão é promover a abertura, inovação e oportunidade n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ssa missão é promover a abertura, inovação e oportunidade n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Behind every Firefox OS smartphone is Mozilla:</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trás de cada smartphone do Firefox OS está a Mozill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global community of thousands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a comunidade global de milhares de pessoas dedicadas a manter a Web acessível par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because we believe each and every one of us has the right to a Web that isn’t controlled by just a few large ent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Isso porque acreditamos que todos nós temos o direito a uma Web que não seja controlada por apenas poucas grandes organizaçõ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eah, we’re a little different than the other guy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ois é, somos um pouco difer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ogether</w:t>
            </w:r>
            <w:r>
              <w:rPr>
                <w:rStyle w:val="Tw4winInternal"/>
                <w:rFonts w:eastAsia="Times New Roman" w:cs="Times New Roman"/>
                <w:szCs w:val="24"/>
                <w:lang w:val="en-US"/>
              </w:rPr>
              <w:t>[3]</w:t>
            </w:r>
            <w:r>
              <w:rPr>
                <w:rFonts w:eastAsia="Times New Roman" w:cs="Times New Roman"/>
                <w:sz w:val="24"/>
                <w:szCs w:val="24"/>
                <w:lang w:val="en-US" w:eastAsia="en-US"/>
              </w:rPr>
              <w:t>, we can build brighter future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Juntos</w:t>
            </w:r>
            <w:r>
              <w:rPr>
                <w:rStyle w:val="Tw4winInternal"/>
                <w:rFonts w:eastAsia="Times New Roman" w:cs="Times New Roman"/>
                <w:szCs w:val="24"/>
                <w:lang w:val="pt-BR"/>
              </w:rPr>
              <w:t>[3]</w:t>
            </w:r>
            <w:r>
              <w:rPr>
                <w:rFonts w:eastAsia="Times New Roman" w:cs="Times New Roman"/>
                <w:sz w:val="24"/>
                <w:szCs w:val="24"/>
                <w:lang w:val="pt-BR"/>
              </w:rPr>
              <w:t>, podemos construir um futuro mais brilhante para 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ceite o desaf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nvi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defini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sposta model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inha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show what you kn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onto para mostrar o que sab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show what you know?</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ronto para mostrar o que sab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ink you are almost ready to start selling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Você acha que está quase pronto para começar a vender o Firefox OS para os seus cli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ut your knowledge to work and answer these questions to prove you have what it tak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loque o seu conhecimento em prática e responda a estas perguntas para mostrar que você tem o que é necessár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do you access the Adaptive App Search featu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o você acessa a funcionalidade de Pesquisa de Aplicativo Adaptável n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implesmente deslize para a esquerda para acessar a funcionalidade d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ão é is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implesmente deslize para a esquerda para acessar a funcionalidade d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wipe to the lef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lizar para a esquer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lick on the home butt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lique no botão iníci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pen 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bra o Firefox 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pen the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bra o 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 following apps is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is dos seguintes aplicativos são pré-instalados em todos os telefone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que se aplic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irefox 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âmera e galer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cebook</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mail and 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mail e 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Play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cador de músic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 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HERE Map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dos esses aplicativos são pré-instalados em todos os telefone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ere are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Há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ry again</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ente outra vez</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todos esses aplicativos são pré-instalados em todos os telefone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3</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funcionalidade do Firefox OS este ícone represe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 ícone representa o SMS, ou mensagem de tex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este ícone representa o SMS, ou mensagem de tex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4</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funcionalidade do Firefox OS este ícone represe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 ícone representa os 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este ícone representa os 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5</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funcionalidade do Firefox OS este ícone represe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 ícone representa o 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este ícone representa o 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6</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funcionalidade do Firefox OS este ícone represen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ntat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vegador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 ícone representa 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este ícone representa 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7</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customer wants to understand the biggest benefits of Firefox OS versus its competito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Seu cliente quer entender os maiores benefícios do Firefox OS em relação à concorrênci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of the statements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afirmações válid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Adaptive App Search, Firefox OS adapts to you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a Pesquisa de Aplicativo Adaptável, o Firefox OS adapta-se a todas às suas necessidades melhor do que qualquer outro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e Firefox Marketplace and dozens of preloaded apps, like email, maps, Facebook, a camera, music, and more, Firefox OS is packed with the features you’d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o Firefox Marketplace e dezenas de aplicativos pré-instalados, como e-mail, aplicativos, Facebook, uma câmera, música e mais, o Firefox OS tem os recursos que você espera de um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ince it is built by Firefox, you can feel confident that Firefox OS is backed by a global community working on your behalf and with your interest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o é desenvolvido pelo Firefox, você pode confiar que o Firefox OS é apoiado por uma comunidade global trabalhando em seu nome e voltada para os seus interess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broadest selection of devices on the market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oferece a mais ampla seleção de aparelhos no mercado atu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se statements are all true about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das essas afirmações sobre o Firefox OS são verdadeir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ctually, all of these are true except for the statement about “broadest selection of dev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a verdade, todas são verdadeiras, exceto a afirmação sobre "a mais ampla seleção de aparelh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may be true in the future, but it is not currently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ode vir a ser verdade no futuro, no entanto, ainda não é.</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8</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smartphones seem complica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 cliente fala que os smartphones parecem complica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e argumento de venda você deveria destac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dá a você mais valor pelo seu dinheiro, com tudo o que você espera - câmera, e-mail, aplicativos, música, mapas e mais - com os preços mais competi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é o smartphone mais fácil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us aplicativos favoritos já estão pré-instalados e você pode facilmente importar amigos do Facebook també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Se você adora os navegadores Firefox, vai adorar os telefones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colher o Firefox OS mantém a eficiência da Web em suas mã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or a customer looking for a smartphone that is easy to use, Firefox OS is a great cho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ara um cliente que procura um smartphone fácil de usar, o Firefox OS é a melhor escolh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for this customer, the best choice is to talk about how easy Firefox OS is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 fato, para este cliente, a melhor escolha é falar sobre como é fácil de usar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9</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she’s ready to move up from her old featur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a cliente fala para você que está pronta para trocar o antigo aparelh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e argumento de venda você deveria destac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é o smartphone mais fácil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us aplicativos favoritos já estão pré-instalados e você pode facilmente importar amigos do Facebook també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dá a você mais valor pelo seu dinheiro, com tudo o que você espera - câmera, e-mail, aplicativos, música, mapas e mais - com os preços mais competi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Adaptive App Search feature makes it easy to find the apps you really need, when you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lém disso, o recurso de Pesquisa de Aplicativo Adaptável facilita a localização dos aplicativos que você realmente precisa, quando precis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Se você adora os navegadores Firefox, vai adorar os telefones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colher o Firefox OS mantém a eficiência da Web em suas mã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 xml:space="preserve">Como um usuário novato de smartphone, você deve falar sobre sua simplicidade e recursos como a Pesquisa de Aplicativo Adaptável. </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 xml:space="preserve">De fato, como um usuário novato de smartphone, você deve falar sobre sua simplicidade e recursos como a Pesquisa de Aplicativo Adaptável. </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0</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he uses Firefox as his desktop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 cliente fala para você que usa o Firefox como navegador do computado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what selling feature should you lea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e argumento de venda você deveria destac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dá a você mais valor pelo seu dinheiro, com tudo o que você espera - câmera, e-mail, aplicativos, música, mapas e mais - com os preços mais competitiv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é o smartphone mais fácil para começ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us aplicativos favoritos já estão pré-instalados e você pode facilmente importar amigos do Facebook també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Se você adora os navegadores Firefox, vai adorar os telefones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colher o Firefox OS mantém a eficiência da Web em suas mã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ndo encontrar um fã do Firefox, fale sobre como escolher o Firefox OS demonstra um comprometimento em manter a Web nas mãos de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 fato, quando encontrar um fã do Firefox, fale sobre como escolher o Firefox OS demonstra um comprometimento em manter a Web nas mãos de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1</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says to you, “I’m looking for an easy way to stay in touch with my friends, but I don’t want to spend a lot of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 cliente fala para você, "Estou procurando um jeito fácil de manter o contato com meus amigos, mas não quero gastar muito dinheir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of the following statements would be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das seguintes afirmações seria uma boa respos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que se aplic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OS smartphone is preloaded with all the features that you’d expect, including SMS, Facebook, email, maps and more, all at a better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smartphone Firefox OS é pré-instalado com todos os recursos que você espera, incluindo SMS, Facebook, e-mail, aplicativos, mapas e muito mais, tudo com o melhor valo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is preloaded on every Firefox OS device and you can import your Facebook contacts easi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acebook é pré-instalado em todos os dispositivos Firefox OS e os contatos do Facebook podem ser facilmente importa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Marketplace features thousands of apps for free or at very low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Marketplace dispõe de milhares de aplicativos gratuitos ou com preços muito baix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este cliente, destaque o grande valor do conjunto completo de recursos do Firefox OS, incluindo aplicativos de redes sociais que são pré-instalados no telefone, tudo a um valor incrí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ão é is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Com este cliente, destaque o grande valor do conjunto completo de recursos do Firefox OS, incluindo aplicativos de redes sociais que são pré-instalados no telefone, tudo a um valor incrí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2</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says, “I use Firefox on my home computer and I love it, but I didn’t know they had a smartphone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 cliente fala, "Uso o Firefox em meu computador doméstico e adoro, mas não sabia que havia um smartphone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or quê?”</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of the following statements would be the most appropriate response to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al das seguintes afirmações seria a resposta mais apropriada a este cliente específic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 Firefox phone includes the Firefox browser, the fast, smart and safe way to get on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dos os telefones do Firefox incluem o navegador Firefox, o jeito mais rápido e inteligente de ficar on-li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ncludes all the same features you’ll find in competitive smartphones, and gives you more value for the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inclui as mesmas funcionalidades disponíveis em smartphones competitivos e dá mais valor para o seu dinheir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Mozilla, the maker of Firefox, built a smartphone OS to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A Mozilla, fabricante do Firefox, desenvolveu um OS para smartphone para manter a Web acessível 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since Firefox OS is entirely built in HTML5, you get instant access to thousands of apps built already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 como o Firefox OS é totalmente desenvolvido em HTML5, você tem acesso imediato a milhares de aplicativos já criados para 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customer seems lik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 cliente se parece com um fã d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lk about how the Firefox OS phones, made by Mozilla, show a commitment to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le sobre como os telefones Firefox OS, feitos pela Mozilla, demonstram um comprometimento em manter a Web nas mãos nas pesso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while all of these statements are true, only this one is the best response for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mbora todas essas afirmações sejam verdadeiras, apenas uma é a melhor resposta para este cli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ll of these statements are true, but only one is the best response for this particular customer, who seems to b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Embora todas essas afirmações sejam verdadeiras, apenas uma é a melhor resposta para este cliente, que parece ser um fã d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lk about how the Firefox OS phones, made by Mozilla, are part of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le sobre como os telefones Firefox OS, feitos pela Mozilla, são parte do comprometimento em manter a Web nas mãos nas pesso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3</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 following statements about Adaptive App Search are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l das seguintes afirmações sobre a Pesquisa de Aplicativo Adaptável é verdadeir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que se aplic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unique feature included in every Firefox OS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recurso exclusivo incluído em todos os smartphones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orks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unciona como as pesquisas da Web nos navegadores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include photos, video, music, news,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resultados incluem fotos, vídeos, música, notícias, mapas e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are instantly usable — you don’t have to download the app fir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resultados são utilizáveis imediatamente, você não precisa baixar o aplicativ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 anticipates your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Pesquisa de Aplicativo Adaptável antecipa suas necessidades melhor do que qualquer outro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quite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Certamente não é is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rês estão corret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daptive App Search anticipates your needs better than any other phone, it does NOT work just like Web search on Firefox browsers."</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mbora a Pesquisa de Aplicativo Adaptável antecipe suas necessidades melhor do que outros telefones, ela NÃO funciona como a pesquisa da Web nos navegadores Firefox."</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ão é is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rês estão corret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daptive App Search anticipates your needs better than any other phone, it does NOT work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mbora a Pesquisa de Aplicativo Adaptável antecipe suas necessidades melhor do que outros telefones, ela NÃO funciona como a pesquisa da Web nos navegadores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4</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ll of these statements are true, which two responses would be most useful to a first-time smartphone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mbora todas as afirmações sejam verdadeiras, quais seriam as duas respostas mais úteis para um cliente novato de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can easily import contacts from Facebook to your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ocê pode importar facilmente os contatos do Facebook para o telefone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access to popular, big name apps, as well as local content that means the most to yo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dá a você acesso a aplicativos populares e reconhecidos, assim como a conteúdo local que significa mais para você.</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n’t cluttered with more than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Firefox OS não é cheio de coisas que você não precis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gives you what you’d expect in a smartphone, with an easy-to-use interface that makes it easy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le fornece o que você espera em um smartphone, com uma interface fácil de usar que facilita a utilizaçã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built entirely using HTML5 and open Web standar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 Firefox OS é totalmente desenvolvido em HTML5 e padrões de open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usuário novato de smartphone estará mais interessado na facilidade de u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Not quit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Não é bem is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usuário novato de smartphone estará mais interessado na facilidade de u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5</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en you type a word or subject that interests you using Adaptive App Search what happe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O que acontece quando você digita uma palavra ou assunto do seu interesse usando a Pesquisa de Aplicativo Adaptáve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que se aplic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from around the Web are displayed like apps on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Resultados de toda a Web são mostrados como aplicativos no seu telef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background image changes instantly to reveal popular photos from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ua imagem de plano de fundo muda instantaneamente para revelar fotos populares da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include relevant maps, pictures, music, news, videos, Twitter feed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resultados incluem mapas relacionados, imagens, música, notícias, vídeos, feeds do Twitter e muito ma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ens of thousands of Web apps from around the world are searche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Milhões de aplicativos Web de todo o mundo são pesquisados instantanea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das essas afirmações sobre a Pesquisa de Aplicativo Adaptável são verdadeir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todas essas afirmações sobre a Pesquisa de Aplicativo Adaptável são verdadeira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ith Adaptive App Search, you can use an app once, quickly and easily, without installing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Com a Pesquisa de Aplicativo Adaptável, você pode usar o aplicativo uma vez, de modo rápido e fácil, sem instalá-l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want to use it again later, it’s easy to add it to your home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 quiser usá-lo novamente, é fácil adicioná-lo à sua tela inici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Verdadeir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l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als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s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 fato, é verdad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7</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l é a melhor resposta para a objeção deste cli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 xml:space="preserve">I’ve heard there are not many apps.” </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w:t>
            </w:r>
            <w:r>
              <w:rPr>
                <w:rFonts w:eastAsia="Times New Roman" w:cs="Times New Roman"/>
                <w:sz w:val="24"/>
                <w:szCs w:val="24"/>
                <w:lang w:val="pt-BR"/>
              </w:rPr>
              <w:t xml:space="preserve">Ouvi dizer que vocês não têm muitos aplicativos”. </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vo e apoiado por uma comunidade global trabalhando para ajudar a manter a Web acessível 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 phone has 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Os telefones têm acesso a mais de 20 mil aplicativos pagos ou gratuitos no lançamento, incluindo alguns dos aplicativos globais mais conhecidos atual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Um modelo de segurança robusto que é testado há mais de uma década de suporte da Open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all the apps that ar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melhor resposta para esta objeção é falar sobre todos os aplicativos que estão disponívei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8</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l é a melhor resposta para a objeção deste cli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 xml:space="preserve">I’ve never heard of Firefox OS phones.” </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w:t>
            </w:r>
            <w:r>
              <w:rPr>
                <w:rFonts w:eastAsia="Times New Roman" w:cs="Times New Roman"/>
                <w:sz w:val="24"/>
                <w:szCs w:val="24"/>
                <w:lang w:val="pt-BR"/>
              </w:rPr>
              <w:t xml:space="preserve">Nunca ouvi falar dos telefones Firefox OS.” </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les contêm os recursos que fizeram você querer um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cesso a mais de 20 mil aplicativos pagos ou gratuitos no lançamento, incluindo alguns dos aplicativos globais mais conhecidos atualm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vo e apoiado por uma comunidade global trabalhando para ajudar a manter a Web acessível 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the experience of the Mozilla community that is behind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melhor resposta para esta objeção é falar sobre a experiência da comunidade da Mozilla que está por trás d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9</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1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l é a melhor resposta para a objeção deste clien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How do I know this new phone is safe?”</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w:t>
            </w:r>
            <w:r>
              <w:rPr>
                <w:rFonts w:eastAsia="Times New Roman" w:cs="Times New Roman"/>
                <w:sz w:val="24"/>
                <w:szCs w:val="24"/>
                <w:lang w:val="pt-BR"/>
              </w:rPr>
              <w:t>Como saberei se este telefone é seguro?”</w:t>
            </w:r>
            <w:r>
              <w:rPr>
                <w:rStyle w:val="Tw4winInternal"/>
                <w:rFonts w:eastAsia="Times New Roman" w:cs="Times New Roman"/>
                <w:szCs w:val="24"/>
                <w:lang w:val="pt-BR"/>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les contêm os recursos que fizeram você querer um smartpho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ovo e apoiado por uma comunidade global trabalhando para ajudar a manter a Web acessível a tod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Um modelo de segurança robusto que é testado há mais de uma década de suporte da Open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signed to protect the user and system from malicious applications and content, it also protects applications from each oth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Desenvolvido para proteger o usuário e o sistema de conteúdo e aplicativos maliciosos, ele também protege os aplicativos uns dos outr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the robust security mode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A melhor resposta para esta objeção é falar sobre o modelo robusto de seguranç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2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0</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Pergunta 2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se customer responses indicate a ideal candidate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Qual destas respostas do cliente indica um candidato ideal para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lecione todas as que se aplic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ve never used a smartphone bef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unca usei um smartphone a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m looking for the best value for my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ou procurando por melhor valor para meu dinheir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want a smartphone that is truly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Quero um smartphone que seja fácil de usa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m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ou fã do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pt-BR"/>
              </w:rPr>
              <w:t>[1]</w:t>
            </w:r>
            <w:r>
              <w:rPr>
                <w:rFonts w:eastAsia="Times New Roman" w:cs="Times New Roman"/>
                <w:sz w:val="24"/>
                <w:szCs w:val="24"/>
                <w:lang w:val="pt-BR"/>
              </w:rPr>
              <w:t>É isso mes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Todos esses clientes são candidatos ideais para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 fact, 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Na verdade, TODOS esses clientes são candidatos ideais para 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Get Ready to Se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ja pronto para vend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Get Ready to Sell!</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steja pronto para vend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have worked through the questions and all of the content, then you have the basics to match the needs of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Se você percorreu todas as perguntas e todo o conteúdo, então tem os conhecimentos necessários para combinar o Firefox OS com as necessidades dos seus cliente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asy to use, a Firefox OS smartphone is perfect for new smartphone users and full of all the features that customers want and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Fácil de usar, um smartphone Firefox OS é perfeito para usuários novatos de smartphone e repleto de recursos que os clientes querem e precisa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it is powered by Mozilla, making Firefox OS the right choice for anyone committed to ensuring that the Web remains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pt-BR"/>
              </w:rPr>
              <w:t>E é desenvolvido pela Mozilla, fazendo com que o Firefox OS seja a escolha certa para qualquer pessoa comprometida em assegurar que a Web continue em suas mãos!</w:t>
            </w:r>
          </w:p>
        </w:tc>
      </w:tr>
    </w:tbl>
    <w:p>
      <w:pPr>
        <w:pStyle w:val="Normal"/>
        <w:bidi w:val="0"/>
        <w:rPr/>
      </w:pPr>
      <w:r>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Times New Roman" w:hAnsi="Times New Roman" w:eastAsia="Times New Roman" w:cs="Times New Roman"/>
      <w:color w:val="auto"/>
      <w:sz w:val="24"/>
      <w:szCs w:val="20"/>
      <w:lang w:val="pt-BR" w:eastAsia="zh-CN" w:bidi="hi-IN"/>
    </w:rPr>
  </w:style>
  <w:style w:type="character" w:styleId="DefaultParagraphFont">
    <w:name w:val="Default Paragraph Font"/>
    <w:qFormat/>
    <w:rPr/>
  </w:style>
  <w:style w:type="character" w:styleId="Tw4winMark">
    <w:name w:val="tw4winMark"/>
    <w:qFormat/>
    <w:rPr>
      <w:rFonts w:ascii="Arial" w:hAnsi="Arial" w:cs="Arial"/>
      <w:vanish/>
      <w:color w:val="008000"/>
      <w:sz w:val="24"/>
      <w:vertAlign w:val="subscript"/>
    </w:rPr>
  </w:style>
  <w:style w:type="character" w:styleId="Tw4winError">
    <w:name w:val="tw4winError"/>
    <w:qFormat/>
    <w:rPr>
      <w:rFonts w:ascii="Arial" w:hAnsi="Arial" w:cs="Arial"/>
      <w:color w:val="00FFFF"/>
      <w:sz w:val="40"/>
    </w:rPr>
  </w:style>
  <w:style w:type="character" w:styleId="Tw4winPopup">
    <w:name w:val="tw4winPopup"/>
    <w:qFormat/>
    <w:rPr>
      <w:rFonts w:ascii="Arial" w:hAnsi="Arial" w:cs="Arial"/>
      <w:color w:val="008080"/>
    </w:rPr>
  </w:style>
  <w:style w:type="character" w:styleId="Tw4winJump">
    <w:name w:val="tw4winJump"/>
    <w:qFormat/>
    <w:rPr>
      <w:rFonts w:ascii="Arial" w:hAnsi="Arial" w:cs="Arial"/>
      <w:color w:val="000080"/>
    </w:rPr>
  </w:style>
  <w:style w:type="character" w:styleId="Tw4winExternal">
    <w:name w:val="tw4winExternal"/>
    <w:qFormat/>
    <w:rPr>
      <w:rFonts w:ascii="Arial" w:hAnsi="Arial" w:cs="Arial"/>
      <w:color w:val="808080"/>
      <w:sz w:val="24"/>
    </w:rPr>
  </w:style>
  <w:style w:type="character" w:styleId="Tw4winInternal">
    <w:name w:val="tw4winInternal"/>
    <w:qFormat/>
    <w:rPr>
      <w:rFonts w:ascii="Arial" w:hAnsi="Arial" w:cs="Arial"/>
      <w:color w:val="FF0000"/>
      <w:sz w:val="24"/>
    </w:rPr>
  </w:style>
  <w:style w:type="character" w:styleId="Tw4winTerm">
    <w:name w:val="tw4winTerm"/>
    <w:qFormat/>
    <w:rPr>
      <w:color w:val="000000"/>
    </w:rPr>
  </w:style>
  <w:style w:type="character" w:styleId="DONOTTRANSLATE">
    <w:name w:val="DO_NOT_TRANSLATE"/>
    <w:qFormat/>
    <w:rPr>
      <w:rFonts w:ascii="Arial" w:hAnsi="Arial" w:cs="Arial"/>
      <w:color w:val="800080"/>
    </w:rPr>
  </w:style>
  <w:style w:type="character" w:styleId="Header">
    <w:name w:val="Header"/>
    <w:qFormat/>
    <w:rPr>
      <w:rFonts w:ascii="Times New Roman" w:hAnsi="Times New Roman" w:cs="Times New Roman"/>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1:55:00Z</dcterms:created>
  <dc:creator>TxmlOfflineReview v3.4.5</dc:creator>
  <dc:description/>
  <dc:language>en-US</dc:language>
  <cp:lastModifiedBy/>
  <cp:revision>0</cp:revision>
  <dc:subject/>
  <dc:title>Offline Review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OfrtExcludeNotesCol">
    <vt:lpwstr>true</vt:lpwstr>
  </property>
  <property fmtid="{D5CDD505-2E9C-101B-9397-08002B2CF9AE}" pid="3" name="WF-OfrtParentFilename">
    <vt:lpwstr>kus13009_Script_Translation_Master EDP 6-19_PT-BR.doc.txml</vt:lpwstr>
  </property>
  <property fmtid="{D5CDD505-2E9C-101B-9397-08002B2CF9AE}" pid="4" name="WF-OfrtParentPath">
    <vt:lpwstr>\\\\tpnyc.local\\TDC\\TDCJobs\\M-Z\\Mozilla\\TPT498810_Mozilla_5_Langs\\05_TM_final\\Tables\\pt_BR\\kus13009_Script_Translation_Master EDP 6-19_PT-BR.doc.txml</vt:lpwstr>
  </property>
  <property fmtid="{D5CDD505-2E9C-101B-9397-08002B2CF9AE}" pid="5" name="WF-OfrtReviewStyle">
    <vt:lpwstr>0</vt:lpwstr>
  </property>
  <property fmtid="{D5CDD505-2E9C-101B-9397-08002B2CF9AE}" pid="6" name="WF-OfrtSegIdType">
    <vt:lpwstr>1</vt:lpwstr>
  </property>
  <property fmtid="{D5CDD505-2E9C-101B-9397-08002B2CF9AE}" pid="7" name="WF-OfrtVer">
    <vt:lpwstr>3.4.5</vt:lpwstr>
  </property>
</Properties>
</file>