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left w:val="single" w:sz="6" w:space="0" w:color="8697A4"/>
              <w:right w:val="single" w:sz="6" w:space="0" w:color="8697A4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ke 38/39 – lekseplan for 2D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a : Romerriket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Mål   : Generelle mål punkt 3 , 6 Mål 2a , 2c , 3a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løpet av uke 38 og 39 skal alle ha lest om Romerriket s. 52 – 76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ke 42: Oppsummering om antikken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7950</wp:posOffset>
                      </wp:positionV>
                      <wp:extent cx="5754370" cy="63779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4370" cy="6377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50"/>
                                    <w:gridCol w:w="1438"/>
                                    <w:gridCol w:w="2293"/>
                                    <w:gridCol w:w="2122"/>
                                    <w:gridCol w:w="20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Ti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Må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Fagstof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Arbeidsform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Vurdering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3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2a, 2c, 3a, 1a 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politisk utvikl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s. 52-59, rep.oppgaver 18-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Oppg. 14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foredrag: Hannibal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Faglig aktivitet i timen, innhold i foredrage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6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s. 59-64, rep.oppgaver  24-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Klassesamtale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  <w:t>Arbeid med kilder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oppg. 16 og 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Vise at du forstå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Sammenhengen mellom sosiale og politisk utvikling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20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2c: samfunns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organiser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s. 64- 70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  <w:t>rep.sp. 27-29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oppgave 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Foredrag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  <w:t xml:space="preserve">Romersk militær strategi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  <w:t xml:space="preserve">Kleopatra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Dagligliv i Ro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Deltagelse i time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23.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  <w:t>4..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7.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2a: Forstå hvorfor R. ble delt og oppløs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s. 71-76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  <w:t>oppgave 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  <w:t>Oppsummeri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  <w:t>Forhistorien s. 303-3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  <w:t>Film om Hella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Samarb. i 2-3’ergrupp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  <w:t>Kart, Repetisjon og forberedelse til prø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Samta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Vise sammenheng mellom årsak og virkni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Vise måloppnåelse: mål 1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1pt;height:502.2pt;mso-wrap-distance-left:0pt;mso-wrap-distance-right:7.05pt;mso-wrap-distance-top:0pt;mso-wrap-distance-bottom:0pt;margin-top:8.5pt;mso-position-vertical-relative:text;margin-left:-1.0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0"/>
                              <w:gridCol w:w="1438"/>
                              <w:gridCol w:w="2293"/>
                              <w:gridCol w:w="2122"/>
                              <w:gridCol w:w="2059"/>
                            </w:tblGrid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Tid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Mål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Fagstoff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Arbeidsformer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Vurder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3.9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a, 2c, 3a, 1a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politisk utvikling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s. 52-59, rep.oppgaver 18-23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Oppg. 14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foredrag: Hannibal 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Faglig aktivitet i timen, innhold i foredrag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6.9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s. 59-64, rep.oppgaver  24-26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Klassesamtale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Arbeid med kilder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ppg. 16 og 17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Vise at du forstå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Sammenhengen mellom sosiale og politisk utvikl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0.9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c: samfunns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rganisering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s. 64- 70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rep.sp. 27-29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ppgave 18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Foredrag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 xml:space="preserve">Romersk militær strategi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 xml:space="preserve">Kleopatra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Dagligliv i Roma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Deltagelse i tim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3.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4..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7.10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a: Forstå hvorfor R. ble delt og oppløs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s. 71-76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oppgave 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Oppsummer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Forhistorien s. 303-3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Film om Hell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Samarb. i 2-3’ergrupp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Kart, Repetisjon og forberedelse til prøv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Samtale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Vise sammenheng mellom årsak og virkn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Vise måloppnåelse: mål 1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ZNederstiskjemaet"/>
        <w:rPr/>
      </w:pPr>
      <w:r>
        <w:rPr/>
        <w:t>Nederst i skjema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verstiskjemaet">
    <w:name w:val="z-Øverst i skjemaet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Nederstiskjemaet">
    <w:name w:val="z-Nederst i skjemaet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1:55:00Z</dcterms:created>
  <dc:creator>livl0605</dc:creator>
  <dc:description/>
  <dc:language>en-US</dc:language>
  <cp:lastModifiedBy>livl0605</cp:lastModifiedBy>
  <dcterms:modified xsi:type="dcterms:W3CDTF">2004-09-02T12:03:00Z</dcterms:modified>
  <cp:revision>3</cp:revision>
  <dc:subject/>
  <dc:title/>
</cp:coreProperties>
</file>