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text is outside the form input field and it </w:t>
      </w:r>
      <w:ins w:id="0" w:author="Theodore Zahov" w:date="2005-02-08T02:41:00Z">
        <w:r>
          <w:rPr/>
          <w:t>shows the changes correctly</w:t>
        </w:r>
      </w:ins>
      <w:del w:id="1" w:author="Theodore Zahov" w:date="2005-02-08T02:41:00Z">
        <w:r>
          <w:rPr/>
          <w:delText>reflect changes correctly</w:delText>
        </w:r>
      </w:del>
      <w:r>
        <w:rPr/>
        <w:t>.</w:t>
      </w:r>
      <w:ins w:id="2" w:author="Theodore Zahov" w:date="2005-02-08T02:40:00Z">
        <w:r>
          <w:rPr/>
          <w:t xml:space="preserve"> </w:t>
        </w:r>
      </w:ins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 This text is inside the form input field and it does not </w:t>
      </w:r>
      <w:ins w:id="3" w:author="Theodore Zahov" w:date="2005-02-08T02:41:00Z">
        <w:r>
          <w:rPr>
            <w:lang w:val="en-US" w:eastAsia="en-US"/>
          </w:rPr>
          <w:t>show the changes correctly</w:t>
        </w:r>
      </w:ins>
      <w:del w:id="4" w:author="Theodore Zahov" w:date="2005-02-08T02:42:00Z">
        <w:r>
          <w:rPr>
            <w:lang w:val="en-US" w:eastAsia="en-US"/>
          </w:rPr>
          <w:delText>reflect changes correctly</w:delText>
        </w:r>
      </w:del>
      <w:r>
        <w:rPr>
          <w:lang w:val="en-US" w:eastAsia="en-US"/>
        </w:rPr>
        <w:t>.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0:29:00Z</dcterms:created>
  <dc:creator>Theodore Zahov</dc:creator>
  <dc:description/>
  <dc:language>en-US</dc:language>
  <cp:lastModifiedBy>Theodore Zahov</cp:lastModifiedBy>
  <dcterms:modified xsi:type="dcterms:W3CDTF">2005-02-08T00:42:00Z</dcterms:modified>
  <cp:revision>3</cp:revision>
  <dc:subject/>
  <dc:title>This text is outside the form input field and it reflect changes correctly</dc:title>
</cp:coreProperties>
</file>