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ci est un test avec des repères de tex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 t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%25C3%25A9n%25C3%25A9ralit%25C3%25A9 \h </w:instrText>
      </w:r>
      <w:r>
        <w:rPr/>
        <w:fldChar w:fldCharType="separate"/>
      </w:r>
      <w:r>
        <w:rPr/>
        <w:t>Généralités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Un_autre_lien_%25C3%25A0_suivre_po \h </w:instrText>
      </w:r>
      <w:r>
        <w:rPr/>
        <w:fldChar w:fldCharType="separate"/>
      </w:r>
      <w:r>
        <w:rPr/>
        <w:t>Un autre lien à suivre pour être responsabilisé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ed</w:t>
      </w:r>
    </w:p>
    <w:p>
      <w:pPr>
        <w:pStyle w:val="Normal"/>
        <w:rPr/>
      </w:pPr>
      <w:bookmarkStart w:id="0" w:name="G%25C3%25A9n%25C3%25A9ralit%25C3%25A9"/>
      <w:r>
        <w:rPr/>
        <w:t>Généralités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Un_autre_lien_%25C3%25A0_suivre_po"/>
      <w:r>
        <w:rPr/>
        <w:t>Un autre lien à suivre pour être responsabilisé</w:t>
      </w:r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4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17:50Z</dcterms:created>
  <dc:creator>Patrice Vigier</dc:creator>
  <dc:description/>
  <dc:language>en-US</dc:language>
  <cp:lastModifiedBy>Patrice Vigier</cp:lastModifiedBy>
  <dcterms:modified xsi:type="dcterms:W3CDTF">2012-06-03T09:22:48Z</dcterms:modified>
  <cp:revision>1</cp:revision>
  <dc:subject/>
  <dc:title/>
</cp:coreProperties>
</file>