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e/Time:      2010-01-24 14:56:35 +0400</w:t>
      </w:r>
    </w:p>
    <w:p>
      <w:pPr>
        <w:pStyle w:val="Normal"/>
        <w:rPr/>
      </w:pPr>
      <w:r>
        <w:rPr/>
        <w:t>OS Version:     10.5.8 (Build 9L31a)</w:t>
      </w:r>
    </w:p>
    <w:p>
      <w:pPr>
        <w:pStyle w:val="Normal"/>
        <w:rPr/>
      </w:pPr>
      <w:r>
        <w:rPr/>
        <w:t>Architecture:   i386</w:t>
      </w:r>
    </w:p>
    <w:p>
      <w:pPr>
        <w:pStyle w:val="Normal"/>
        <w:rPr/>
      </w:pPr>
      <w:r>
        <w:rPr/>
        <w:t>Report Version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and:        Thunderbird</w:t>
      </w:r>
    </w:p>
    <w:p>
      <w:pPr>
        <w:pStyle w:val="Normal"/>
        <w:rPr/>
      </w:pPr>
      <w:r>
        <w:rPr/>
        <w:t>Path:           /Applications/Thunderbird.app/Contents/MacOS/thunderbird-bin</w:t>
      </w:r>
    </w:p>
    <w:p>
      <w:pPr>
        <w:pStyle w:val="Normal"/>
        <w:rPr/>
      </w:pPr>
      <w:r>
        <w:rPr/>
        <w:t>Version:        3.0.1 (3.0.1)</w:t>
      </w:r>
    </w:p>
    <w:p>
      <w:pPr>
        <w:pStyle w:val="Normal"/>
        <w:rPr/>
      </w:pPr>
      <w:r>
        <w:rPr/>
        <w:t>Parent:         launchd [2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D:            56893</w:t>
      </w:r>
    </w:p>
    <w:p>
      <w:pPr>
        <w:pStyle w:val="Normal"/>
        <w:rPr/>
      </w:pPr>
      <w:r>
        <w:rPr/>
        <w:t>Event:          hang</w:t>
      </w:r>
    </w:p>
    <w:p>
      <w:pPr>
        <w:pStyle w:val="Normal"/>
        <w:rPr/>
      </w:pPr>
      <w:r>
        <w:rPr/>
        <w:t>Time:           6.84s</w:t>
      </w:r>
    </w:p>
    <w:p>
      <w:pPr>
        <w:pStyle w:val="Normal"/>
        <w:rPr/>
      </w:pPr>
      <w:r>
        <w:rPr/>
        <w:t>Steps:         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thunderbird-bin [56893]</w:t>
      </w:r>
    </w:p>
    <w:p>
      <w:pPr>
        <w:pStyle w:val="Normal"/>
        <w:rPr/>
      </w:pPr>
      <w:r>
        <w:rPr/>
        <w:t>Path:           /Applications/Thunderbird.app/Contents/MacOS/thunderbird-b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Applications/Thunderbird.app/Contents/MacOS/thunderbird-bi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f04000        /Applications/Thunderbird.app/Contents/MacOS/libmozjs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fe2000        /Applications/Thunderbird.app/Contents/MacOS/libxpcom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fe7000        /Applications/Thunderbird.app/Contents/MacOS/libxpcom_core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083000        /Applications/Thunderbird.app/Contents/MacOS/libplds4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08c000        /Applications/Thunderbird.app/Contents/MacOS/libplc4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096000        /Applications/Thunderbird.app/Contents/MacOS/libnspr4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0cb000        /Applications/Thunderbird.app/Contents/MacOS/libsmime3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0e9000        /Applications/Thunderbird.app/Contents/MacOS/libssl3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119000        /Applications/Thunderbird.app/Contents/MacOS/libnss3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1e6000        /Applications/Thunderbird.app/Contents/MacOS/libnssutil3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1fc000        /Applications/Thunderbird.app/Contents/MacOS/libsoftokn3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22e000        /Applications/Thunderbird.app/Contents/MacOS/libldap60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25e000        /Applications/Thunderbird.app/Contents/MacOS/libprldap60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267000        /Applications/Thunderbird.app/Contents/MacOS/libldif60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26f000        /Applications/Thunderbird.app/Contents/MacOS/libsqlite3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567000        /usr/local/hermes/modules/Instant Hijack Server.hermesmodule/Contents/MacOS/Instant Hijack Server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700000        /Applications/Thunderbird.app/Contents/MacOS/components/libalerts_s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78e000        /System/Library/CoreServices/Encodings/libSimplifiedChineseConverter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16d2e000        /System/Library/CoreServices/Encodings/libTraditionalChineseConverter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19b00000        /Users/peterhartland/Library/Thunderbird/Profiles/dtpsstet.default/extensions/{847b3a00-7ab1-11d4-8f02-006008948af5}/platform/Darwin_x86-gcc3/components/libenigmime-x86-gcc3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19c81000        /Library/InputManagers/SIMBL/SIMBL.bundle/Contents/MacOS/SIMBL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1a4cc000        /System/Library/TextEncodings/Unicode Encodings.bundle/Contents/MacOS/Unicode Encoding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1a892000        /Users/peterhartland/Library/Thunderbird/Profiles/dtpsstet.default/extensions/{e2fda1a4-762b-4020-b5ad-a41df1933103}/platform/Darwin_x86-gcc3/components/libcalbasecomps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1b5c4000        /Applications/Thunderbird.app/Contents/MacOS/libnssdbm3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1b657000        /Applications/Thunderbird.app/Contents/MacOS/libfreebl3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1bac0000        /System/Library/CoreServices/RawCamera.bundle/Contents/MacOS/RawCamer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ba900000        /System/Library/CoreServices/Encodings/libJapaneseConverter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bab00000        /System/Library/CoreServices/Encodings/libKoreanConverter.dyl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7cb812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start + 41 (in thunderbird-bin) [0x2bb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start + 258 (in thunderbird-bin) [0x2c9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start + 2131 (in thunderbird-bin) [0x33e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XRE_main + 7256 (in thunderbird-bin) [0x70b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start + 4313 (in thunderbird-bin) [0x3c6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NS_GetTraceRefcnt_P + 681 (in libxpcom_core.dylib) [0xff4e5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36 __Z26NS_SetGlobalThreadObserverP17nsIThreadObserver + 6152 (in libxpcom_core.dylib) [0x1030e9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36 __Z26NS_SetGlobalThreadObserverP17nsIThreadObserver + 3869 (in libxpcom_core.dylib) [0x10305a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35 __Z21NS_ProcessNextEvent_PP9nsIThreadi + 35 (in libxpcom_core.dylib) [0xff03c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19 __Z26NS_SetGlobalThreadObserverP17nsIThreadObserver + 2108 (in libxpcom_core.dylib) [0x102fec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15 __ZSt13__adjust_heapIN9__gnu_cxx17__normal_iteratorIP8nsRefPtrI13imgCacheEntryESt6vectorIS4_SaIS4_EEEEiS4_PFbRKS4_SB_EEvT_T0_SF_T1_T2_ + 256115 (in thunderbird-bin) [0x2429f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</w:t>
      </w:r>
      <w:r>
        <w:rPr/>
        <w:t>6 __ZSt13__adjust_heapIN9__gnu_cxx17__normal_iteratorIP8nsRefPtrI13imgCacheEntryESt6vectorIS4_SaIS4_EEEEiS4_PFbRKS4_SB_EEvT_T0_SF_T1_T2_ + 463707 (in thunderbird-bin) [0x2754d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</w:t>
      </w:r>
      <w:r>
        <w:rPr/>
        <w:t>2 __Z26NS_SetGlobalThreadObserverP17nsIThreadObserver + 1111 (in libxpcom_core.dylib) [0x102fae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</w:t>
      </w:r>
      <w:r>
        <w:rPr/>
        <w:t>1 __ZN12nsEventQueue8PutEventEP11nsIRunnable + 53 (in libxpcom_core.dylib) [0x102ec6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</w:t>
      </w:r>
      <w:r>
        <w:rPr/>
        <w:t>1 _PR_EnterMonitor + 52 (in libnspr4.dylib) [0x10afb4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</w:t>
      </w:r>
      <w:r>
        <w:rPr/>
        <w:t>1 _pthread_mutex_lock + 77 (in libSystem.B.dylib) [0x91784bb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</w:t>
      </w:r>
      <w:r>
        <w:rPr/>
        <w:t>1 __ZN12nsEventQueue8PutEventEP11nsIRunnable + 171 (in libxpcom_core.dylib) [0x102ecd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</w:t>
      </w:r>
      <w:r>
        <w:rPr/>
        <w:t>1 _PR_ExitMonitor + 82 (in libnspr4.dylib) [0x10afbb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</w:t>
      </w:r>
      <w:r>
        <w:rPr/>
        <w:t>1 _PR_Unlock + 90 (in libnspr4.dylib) [0x10af82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>1 ??? [0xffff026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</w:t>
      </w:r>
      <w:r>
        <w:rPr/>
        <w:t>2 __Z26NS_SetGlobalThreadObserverP17nsIThreadObserver + 1141 (in libxpcom_core.dylib) [0x102fb0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</w:t>
      </w:r>
      <w:r>
        <w:rPr/>
        <w:t>2 __Z26NS_SetGlobalThreadObserverP17nsIThreadObserver + 986 (in libxpcom_core.dylib) [0x102fa6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</w:t>
      </w:r>
      <w:r>
        <w:rPr/>
        <w:t>1 _pthread_mutex_lock + 77 (in libSystem.B.dylib) [0x91784bb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</w:t>
      </w:r>
      <w:r>
        <w:rPr/>
        <w:t>1 ??? [0xffff026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</w:t>
      </w:r>
      <w:r>
        <w:rPr/>
        <w:t>1 __Z26NS_SetGlobalThreadObserverP17nsIThreadObserver + 1123 (in libxpcom_core.dylib) [0x102faf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</w:t>
      </w:r>
      <w:r>
        <w:rPr/>
        <w:t>1 _pthread_equal + 6 (in libSystem.B.dylib) [0x917a02d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</w:t>
      </w:r>
      <w:r>
        <w:rPr/>
        <w:t>1 __Z26NS_SetGlobalThreadObserverP17nsIThreadObserver + 1055 (in libxpcom_core.dylib) [0x102faa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</w:t>
      </w:r>
      <w:r>
        <w:rPr/>
        <w:t>1 _pthread_mutex_lock + 730 (in libSystem.B.dylib) [0x91784e4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</w:t>
      </w:r>
      <w:r>
        <w:rPr/>
        <w:t>5 __ZSt13__adjust_heapIN9__gnu_cxx17__normal_iteratorIP8nsRefPtrI13imgCacheEntryESt6vectorIS4_SaIS4_EEEEiS4_PFbRKS4_SB_EEvT_T0_SF_T1_T2_ + 463666 (in thunderbird-bin) [0x2754b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</w:t>
      </w:r>
      <w:r>
        <w:rPr/>
        <w:t>5 __Z21NS_HasPendingEvents_PP9nsIThread + 28 (in libxpcom_core.dylib) [0xff041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</w:t>
      </w:r>
      <w:r>
        <w:rPr/>
        <w:t>3 __Z26NS_SetGlobalThreadObserverP17nsIThreadObserver + 935 (in libxpcom_core.dylib) [0x102fa3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</w:t>
      </w:r>
      <w:r>
        <w:rPr/>
        <w:t>2 __ZN12nsEventQueue8GetEventEiPP11nsIRunnable + 32 (in libxpcom_core.dylib) [0x102eaf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</w:t>
      </w:r>
      <w:r>
        <w:rPr/>
        <w:t>2 _PR_EnterMonitor + 52 (in libnspr4.dylib) [0x10afb4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>1 ??? [0xffff026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>1 _pthread_mutex_lock + 4 (in libSystem.B.dylib) [0x91784b7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</w:t>
      </w:r>
      <w:r>
        <w:rPr/>
        <w:t>1 __ZN12nsEventQueue8GetEventEiPP11nsIRunnable + 254 (in libxpcom_core.dylib) [0x102ebc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</w:t>
      </w:r>
      <w:r>
        <w:rPr/>
        <w:t>1 _PR_ExitMonitor + 82 (in libnspr4.dylib) [0x10afbb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>1 _pthread_mutex_unlock + 284 (in libSystem.B.dylib) [0x91784f91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</w:t>
      </w:r>
      <w:r>
        <w:rPr/>
        <w:t>1 _PR_EnterMonitor + 65 (in libnspr4.dylib) [0x10afb51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</w:t>
      </w:r>
      <w:r>
        <w:rPr/>
        <w:t>1 __ZN12nsEventQueue8GetEventEiPP11nsIRunnable + 49 (in libxpcom_core.dylib) [0x102eb01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</w:t>
      </w:r>
      <w:r>
        <w:rPr/>
        <w:t>2 __ZSt13__adjust_heapIN9__gnu_cxx17__normal_iteratorIP8nsRefPtrI13imgCacheEntryESt6vectorIS4_SaIS4_EEEEiS4_PFbRKS4_SB_EEvT_T0_SF_T1_T2_ + 463592 (in thunderbird-bin) [0x27546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</w:t>
      </w:r>
      <w:r>
        <w:rPr/>
        <w:t>2 __Z21NS_HasPendingEvents_PP9nsIThread + 28 (in libxpcom_core.dylib) [0xff041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</w:t>
      </w:r>
      <w:r>
        <w:rPr/>
        <w:t>2 __Z26NS_SetGlobalThreadObserverP17nsIThreadObserver + 935 (in libxpcom_core.dylib) [0x102fa3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</w:t>
      </w:r>
      <w:r>
        <w:rPr/>
        <w:t>2 __ZN12nsEventQueue8GetEventEiPP11nsIRunnable + 254 (in libxpcom_core.dylib) [0x102ebc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</w:t>
      </w:r>
      <w:r>
        <w:rPr/>
        <w:t>2 _PR_ExitMonitor + 82 (in libnspr4.dylib) [0x10afbb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>1 ??? [0xffff026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>1 _pthread_mutex_unlock + 506 (in libSystem.B.dylib) [0x9178506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</w:t>
      </w:r>
      <w:r>
        <w:rPr/>
        <w:t>1 __Z21NS_HasPendingEvents_PP9nsIThread + 28 (in libxpcom_core.dylib) [0xff041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</w:t>
      </w:r>
      <w:r>
        <w:rPr/>
        <w:t>1 __PR_Darwin_x86_AtomicAdd + 10669 (in libnspr4.dylib) [0x10bc58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3 __ZSt13__adjust_heapIN9__gnu_cxx17__normal_iteratorIP8nsRefPtrI13imgCacheEntryESt6vectorIS4_SaIS4_EEEEiS4_PFbRKS4_SB_EEvT_T0_SF_T1_T2_ + 256083 (in thunderbird-bin) [0x2429d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</w:t>
      </w:r>
      <w:r>
        <w:rPr/>
        <w:t>1 __CFArrayReplaceValues + 26 (in CoreFoundation) [0x92ade65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</w:t>
      </w:r>
      <w:r>
        <w:rPr/>
        <w:t>1 __CFArrayReplaceValues + 910 (in CoreFoundation) [0x92ade9c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</w:t>
      </w:r>
      <w:r>
        <w:rPr/>
        <w:t>1 __CFArrayReplaceValues + 3273 (in CoreFoundation) [0x92adf30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1 __ZSt13__adjust_heapIN9__gnu_cxx17__normal_iteratorIP8nsRefPtrI13imgCacheEntryESt6vectorIS4_SaIS4_EEEEiS4_PFbRKS4_SB_EEvT_T0_SF_T1_T2_ + 256065 (in thunderbird-bin) [0x2429c1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</w:t>
      </w:r>
      <w:r>
        <w:rPr/>
        <w:t>1 -[NSAutoreleasePool initWithCapacity:] + 46 (in Foundation) [0x93e00ac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11 __Z26NS_SetGlobalThreadObserverP17nsIThreadObserver + 2231 (in libxpcom_core.dylib) [0x102ff4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2 _NSPopAutoreleasePool + 618 (in Foundation) [0x93e0150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2 _NSPopAutoreleasePool + 631 (in Foundation) [0x93e0151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1 _objc_collecting_enabled + 0 (in libobjc.A.dylib) [0x973a004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1 _NSPopAutoreleasePool + 644 (in Foundation) [0x93e0152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1 _NSPopAutoreleasePool + 612 (in Foundation) [0x93e0150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1 _NSPopAutoreleasePool + 684 (in Foundation) [0x93e0154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1 _NSPopAutoreleasePool + 696 (in Foundation) [0x93e0155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1 _NSPopAutoreleasePool + 1166 (in Foundation) [0x93e0172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1 ??? [0xa08af02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1 _objc_msgSend + 31 (in libobjc.A.dylib) [0x973ab68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1 _objc_msgSend + 56 (in libobjc.A.dylib) [0x973ab6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1 __Z26NS_SetGlobalThreadObserverP17nsIThreadObserver + 2254 (in libxpcom_core.dylib) [0x102ff5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1 __PR_Darwin_x86_AtomicDecrement + 13 (in libnspr4.dylib) [0x10b9bc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1 __Z26NS_SetGlobalThreadObserverP17nsIThreadObserver + 2161 (in libxpcom_core.dylib) [0x102ff01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1 __ZN12nsEventQueue8GetEventEiPP11nsIRunnable + 120 (in libxpcom_core.dylib) [0x102eb4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</w:t>
      </w:r>
      <w:r>
        <w:rPr/>
        <w:t>1 _PR_ExitMonitor + 82 (in libnspr4.dylib) [0x10afbb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</w:t>
      </w:r>
      <w:r>
        <w:rPr/>
        <w:t>1 _pthread_mutex_unlock + 284 (in libSystem.B.dylib) [0x91784f91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1 _objc_msgSend + 46 (in libobjc.A.dylib) [0x973ab69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1 __Z26NS_SetGlobalThreadObserverP17nsIThreadObserver + 2000 (in libxpcom_core.dylib) [0x102fe60]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Kernel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1 _PE_incoming_interrupt + 131 [0x44e41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1 _lapic_interrupt + 121 [0x1b16c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1 _sync_iss_to_iks + 114 [0x1aa3a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1 _i386_astintr + 47 [0x1aa27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 _ast_taken + 185 [0x12943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1 _thread_continue + 1180 [0x136cb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714f6b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917ae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917ae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mach_msg_trap + 10 (in libSystem.B.dylib) [0x9177d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714e79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917ae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917ae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PR_Select + 856 (in libnspr4.dylib) [0x10b4ce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_ZSt8_DestroyIPN15google_breakpad15DynamicImageRefESaIS1_EEvT_S4_T0_ + 882243 (in thunderbird-bin) [0xfbe9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PR_WaitCondVar + 79 (in libnspr4.dylib) [0x10af87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PR_AssertCurrentThreadOwnsLock + 177 (in libnspr4.dylib) [0x10af4f1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36 _semaphore_timedwait_signal_trap + 10 (in libSystem.B.dylib) [0x9177d2e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867399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__workq_ops + 10 (in libSystem.B.dylib) [0x917e629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52e12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867320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917ae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917ae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PR_Select + 856 (in libnspr4.dylib) [0x10b4ce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_Z26NS_SetGlobalThreadObserverP17nsIThreadObserver + 2604 (in libxpcom_core.dylib) [0x10300b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_Z21NS_ProcessNextEvent_PP9nsIThreadi + 35 (in libxpcom_core.dylib) [0xff03c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_Z26NS_SetGlobalThreadObserverP17nsIThreadObserver + 2202 (in libxpcom_core.dylib) [0x102ff2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36 __ZN13nsPipeConsole3RunEv + 151 (in libenigmime-x86-gcc3.dylib) [0x19b1294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36 _PR_GetSpecialFD + 696 (in libnspr4.dylib) [0x10b103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36 _PT_FPrintStats + 551 (in libnspr4.dylib) [0x10b072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36 _select$DARWIN_EXTSN$NOCANCEL + 10 (in libSystem.B.dylib) [0x917b43c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a32ba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917ae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917ae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PR_Select + 856 (in libnspr4.dylib) [0x10b4ce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_Z26NS_SetGlobalThreadObserverP17nsIThreadObserver + 2604 (in libxpcom_core.dylib) [0x10300b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_Z21NS_ProcessNextEvent_PP9nsIThreadi + 35 (in libxpcom_core.dylib) [0xff03c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_Z26NS_SetGlobalThreadObserverP17nsIThreadObserver + 2202 (in libxpcom_core.dylib) [0x102ff2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36 __ZN13nsPipeConsole3RunEv + 151 (in libenigmime-x86-gcc3.dylib) [0x19b1294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36 _PR_GetSpecialFD + 696 (in libnspr4.dylib) [0x10b103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36 _PT_FPrintStats + 551 (in libnspr4.dylib) [0x10b072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36 _select$DARWIN_EXTSN$NOCANCEL + 10 (in libSystem.B.dylib) [0x917b43c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a305d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917ae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917ae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PR_Select + 856 (in libnspr4.dylib) [0x10b4ce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PR_Now + 7910 (in libnspr4.dylib) [0x10b8ad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PR_WaitCondVar + 241 (in libnspr4.dylib) [0x10af921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semaphore_wait_signal_trap + 10 (in libSystem.B.dylib) [0x9177d2c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ATSServer [231]</w:t>
      </w:r>
    </w:p>
    <w:p>
      <w:pPr>
        <w:pStyle w:val="Normal"/>
        <w:rPr/>
      </w:pPr>
      <w:r>
        <w:rPr/>
        <w:t>Path:           /System/Library/Frameworks/ApplicationServices.framework/Frameworks/ATS.framework/Support/ATS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System/Library/Frameworks/ApplicationServices.framework/Frameworks/ATS.framework/Support/ATSServer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2de000        /usr/lib/libicucore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46b000        /usr/lib/libsqlite3.0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4ff000        /System/Library/Frameworks/CoreFoundation.framework/Versions/A/Core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2a000        /System/Library/Frameworks/CoreServices.framework/Versions/A/Core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32000        /System/Library/Frameworks/IOKit.framework/Versions/A/IO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e5000        /System/Library/Frameworks/SystemConfiguration.framework/Versions/A/SystemConfigu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83b000        /usr/lib/libstdc++.6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8e9000        /usr/lib/libgcc_s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8f6000        /usr/lib/libSystem.B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aec000        /usr/lib/system/libmathCommon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af4000        /usr/lib/libobjc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c46000        /usr/lib/libauto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c7f000        /System/Library/Frameworks/CoreServices.framework/Versions/A/Frameworks/CarbonCore.framework/Versions/A/CarbonCor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fc3000        /System/Library/Frameworks/CoreServices.framework/Versions/A/Frameworks/CFNetwork.framework/Versions/A/CFNetwor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0e9000        /System/Library/Frameworks/CoreServices.framework/Versions/A/Frameworks/Metadata.framework/Versions/A/Metadat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14f000        /System/Library/Frameworks/CoreServices.framework/Versions/A/Frameworks/OSServices.framework/Versions/A/OS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26e000        /System/Library/Frameworks/CoreServices.framework/Versions/A/Frameworks/SearchKit.framework/Versions/A/Search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330000        /System/Library/Frameworks/CoreServices.framework/Versions/A/Frameworks/AE.framework/Versions/A/A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377000        /System/Library/Frameworks/CoreServices.framework/Versions/A/Frameworks/LaunchServices.framework/Versions/A/Launch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44a000        /System/Library/Frameworks/CoreServices.framework/Versions/A/Frameworks/DictionaryServices.framework/Versions/A/Dictionary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472000        /System/Library/Frameworks/DiskArbitration.framework/Versions/A/DiskArbit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484000        /usr/lib/libbsm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492000        /usr/lib/libz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4a6000        /System/Library/Frameworks/Security.framework/Versions/A/Securit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7bd000        /usr/lib/libresolv.9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7e5000        /usr/lib/libxml2.2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8f3000        /usr/lib/libxslt.1.dyl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d0c12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4c6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??? [0xdd21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CFRunLoopRun + 84 (in CoreFoundation) [0x572b0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mach_msg_trap + 10 (in libSystem.B.dylib) [0x8f7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a2ef2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928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928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mach_msg_trap + 10 (in libSystem.B.dylib) [0x8f7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DirectoryService [11]</w:t>
      </w:r>
    </w:p>
    <w:p>
      <w:pPr>
        <w:pStyle w:val="Normal"/>
        <w:rPr/>
      </w:pPr>
      <w:r>
        <w:rPr/>
        <w:t>Path:           /usr/sbin/Directory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usr/sbin/DirectoryServic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60000        /usr/lib/libresolv.9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88000        /System/Library/Frameworks/IOKit.framework/Versions/A/IO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23b000        /System/Library/Frameworks/Security.framework/Versions/A/Securit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552000        /System/Library/Frameworks/CoreFoundation.framework/Versions/A/Core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7d000        /System/Library/Frameworks/SystemConfiguration.framework/Versions/A/SystemConfigu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d3000        /System/Library/PrivateFrameworks/DirectoryServiceCore.framework/Versions/A/DirectoryServiceCor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ee000        /System/Library/Frameworks/LDAP.framework/Versions/A/LDAP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82b000        /usr/lib/libSystem.B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a21000        /usr/lib/libsasl2.2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a38000        /System/Library/PrivateFrameworks/PasswordServer.framework/Versions/A/PasswordServer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a9a000        /usr/lib/libbsm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aa8000        /System/Library/Frameworks/Foundation.framework/Versions/C/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e82000        /usr/lib/libsqlite3.0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f16000        /usr/lib/libcrypto.0.9.7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017000        /usr/lib/libicucore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1a4000        /usr/lib/libstdc++.6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252000        /usr/lib/libgcc_s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25f000        /usr/lib/system/libmathCommon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267000        /usr/lib/libz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27b000        /usr/lib/libobjc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3cd000        /usr/lib/libauto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406000        /usr/lib/libssl.0.9.7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439000        /usr/lib/libxml2.2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547000        /System/Library/Frameworks/CoreServices.framework/Versions/A/Frameworks/CFNetwork.framework/Versions/A/CFNetwor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66d000        /System/Library/Frameworks/CoreServices.framework/Versions/A/Core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675000        /System/Library/Frameworks/CoreServices.framework/Versions/A/Frameworks/CarbonCore.framework/Versions/A/CarbonCor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9b9000        /System/Library/Frameworks/CoreServices.framework/Versions/A/Frameworks/Metadata.framework/Versions/A/Metadat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a1f000        /System/Library/Frameworks/CoreServices.framework/Versions/A/Frameworks/OSServices.framework/Versions/A/OS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b3e000        /System/Library/Frameworks/CoreServices.framework/Versions/A/Frameworks/SearchKit.framework/Versions/A/Search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c00000        /System/Library/Frameworks/CoreServices.framework/Versions/A/Frameworks/AE.framework/Versions/A/A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c47000        /System/Library/Frameworks/CoreServices.framework/Versions/A/Frameworks/LaunchServices.framework/Versions/A/Launch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d1a000        /System/Library/Frameworks/CoreServices.framework/Versions/A/Frameworks/DictionaryServices.framework/Versions/A/Dictionary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d42000        /System/Library/Frameworks/DiskArbitration.framework/Versions/A/DiskArbit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d54000        /usr/lib/libxslt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20000000        /System/Library/Frameworks/Kerberos.framework/Versions/A/Kerbe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a5ca7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start + 54 (in DirectoryService) [0x164e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main + 2767 (in DirectoryService) [0x16fc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CFRunLoopRun + 84 (in CoreFoundation) [0x5c5b0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mach_msg_trap + 10 (in libSystem.B.dylib) [0x82c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ec904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85d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85d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_ZN9DSLThread11_RunWrapperEPv + 84 (in DirectoryServiceCore) [0x7db16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_ZN9DSCThread3RunEv + 39 (in DirectoryServiceCore) [0x7daf5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_ZN20CPluginRunLoopThread10ThreadMainEv + 222 (in DirectoryService) [0x2318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CFRunLoopRun + 84 (in CoreFoundation) [0x5c5b0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36 _mach_msg_trap + 10 (in libSystem.B.dylib) [0x82c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50ad6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85d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85d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_ZN9DSLThread11_RunWrapperEPv + 84 (in DirectoryServiceCore) [0x7db16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_ZN9DSCThread3RunEv + 39 (in DirectoryServiceCore) [0x7daf5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_ZN17CMigHandlerThread10ThreadMainEv + 303 (in DirectoryService) [0x233c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mach_msg_trap + 10 (in libSystem.B.dylib) [0x82c286]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Kernel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dtrace_get_cpu_int_stack_top + 543 [0x198fa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mach_msg_overwrite_trap + 3808 [0x1270e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ipc_mqueue_receive + 750 [0x12129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thread_block + 33 [0x136f2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thread_continue + 1180 [0x136cb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50c41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85d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kevent + 10 (in libSystem.B.dylib) [0x85c9c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7cb62e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1 _thread_start + 34 (in libSystem.B.dylib) [0x85d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 __pthread_start + 321 (in libSystem.B.dylib) [0x85d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1 __ZN9DSLThread11_RunWrapperEPv + 84 (in DirectoryServiceCore) [0x7db16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1 ___syscall + 5 (in libSystem.B.dylib) [0x86e3a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714fa7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5 _thread_start + 34 (in libSystem.B.dylib) [0x85d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5 __pthread_start + 321 (in libSystem.B.dylib) [0x85d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5 __ZN9DSLThread11_RunWrapperEPv + 84 (in DirectoryServiceCore) [0x7db16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5 ___syscall + 5 (in libSystem.B.dylib) [0x86e3a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Dock [499]</w:t>
      </w:r>
    </w:p>
    <w:p>
      <w:pPr>
        <w:pStyle w:val="Normal"/>
        <w:rPr/>
      </w:pPr>
      <w:r>
        <w:rPr/>
        <w:t>Path:           /System/Library/CoreServices/Dock.app/Contents/MacOS/D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System/Library/CoreServices/Dock.app/Contents/MacOS/Doc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400000        /System/Library/CoreServices/RawCamera.bundle/Contents/MacOS/RawCam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608120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537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??? [0x97e9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-[NSRunLoop(NSRunLoop) runMode:beforeDate:] + 213 (in Foundation) [0x93e3a3d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CFRunLoopRunInMode + 88 (in CoreFoundation) [0x92b4da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23 _mach_msg_trap + 10 (in libSystem.B.dylib) [0x9177d28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13 _CFRunLoopRunSpecific + 3896 (in CoreFoundation) [0x92b4d6b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13 _mshPerform + 32 (in HIServices) [0x901c300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13 ??? [0x2a8c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13 ??? [0x2a34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13 ??? [0x11ec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13 ??? [0x245e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13 __HandlePopUpMenuSelection2 + 111 (in HIToolbox) [0x95a982e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</w:t>
      </w:r>
      <w:r>
        <w:rPr/>
        <w:t>13 __HandlePopUpMenuSelection5 + 120 (in HIToolbox) [0x95a5e79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</w:t>
      </w:r>
      <w:r>
        <w:rPr/>
        <w:t>13 __HandlePopUpMenuSelection7 + 627 (in HIToolbox) [0x959cb3f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</w:t>
      </w:r>
      <w:r>
        <w:rPr/>
        <w:t>13 __Z19PopUpMenuSelectCoreP8MenuData5PointdS1_tjPK4RecttmS4_S4_PK10__CFStringPP13OpaqueMenuRefPt + 1845 (in HIToolbox) [0x959cbb8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</w:t>
      </w:r>
      <w:r>
        <w:rPr/>
        <w:t>10 __Z15TrackMenuCommonR14MenuSelectDataPh + 3860 (in HIToolbox) [0x9595d07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</w:t>
      </w:r>
      <w:r>
        <w:rPr/>
        <w:t>10 __Z19IsUserStillTrackingP14MenuSelectDataPh + 493 (in HIToolbox) [0x95973e0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>10 _ReceiveNextEventCommon + 374 (in HIToolbox) [0x9592d0c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</w:t>
      </w:r>
      <w:r>
        <w:rPr/>
        <w:t>10 _RunCurrentEventLoopInMode + 283 (in HIToolbox) [0x9592d2a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10 _CFRunLoopRunInMode + 88 (in CoreFoundation) [0x92b4da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</w:t>
      </w:r>
      <w:r>
        <w:rPr/>
        <w:t>10 _mach_msg_trap + 10 (in libSystem.B.dylib) [0x9177d28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</w:t>
      </w:r>
      <w:r>
        <w:rPr/>
        <w:t>2 __Z15TrackMenuCommonR14MenuSelectDataPh + 5022 (in HIToolbox) [0x9595d50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</w:t>
      </w:r>
      <w:r>
        <w:rPr/>
        <w:t>2 _RunCurrentEventLoopInMode + 283 (in HIToolbox) [0x9592d2a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>2 _CFRunLoopRunInMode + 88 (in CoreFoundation) [0x92b4da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</w:t>
      </w:r>
      <w:r>
        <w:rPr/>
        <w:t>2 _mach_msg_trap + 10 (in libSystem.B.dylib) [0x9177d28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</w:t>
      </w:r>
      <w:r>
        <w:rPr/>
        <w:t>1 __Z15TrackMenuCommonR14MenuSelectDataPh + 4596 (in HIToolbox) [0x9595d35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</w:t>
      </w:r>
      <w:r>
        <w:rPr/>
        <w:t>1 __Z13FlashFeedbackP14MenuSelectData + 154 (in HIToolbox) [0x95979d1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>1 __ZN6HIView13SimulateClickEsmPs + 225 (in HIToolbox) [0x95979ed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</w:t>
      </w:r>
      <w:r>
        <w:rPr/>
        <w:t>1 _SendEventToEventTargetWithOptions + 58 (in HIToolbox) [0x959043e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1 __Z30SendEventToEventTargetInternalP14OpaqueEventRefP20OpaqueEventTargetRefP14HandlerCallRec + 405 (in HIToolbox) [0x9590457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</w:t>
      </w:r>
      <w:r>
        <w:rPr/>
        <w:t>1 __Z23DispatchEventToHandlersP14EventTargetRecP14OpaqueEventRefP14HandlerCallRec + 1181 (in HIToolbox) [0x9590513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</w:t>
      </w:r>
      <w:r>
        <w:rPr/>
        <w:t>1 __ZN6HIView12EventHandlerEP25OpaqueEventHandlerCallRefP14OpaqueEventRefPv + 1954 (in HIToolbox) [0x959135b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/>
        <w:t>1 __ZN6HIView17SimulateClickSelfEsmPs + 41 (in HIToolbox) [0x95979fc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</w:t>
      </w:r>
      <w:r>
        <w:rPr/>
        <w:t>1 __Z22SendControlSimulateHitP6HIViewsmPs + 199 (in HIToolbox) [0x9597a13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</w:t>
      </w:r>
      <w:r>
        <w:rPr/>
        <w:t>1 _SendEventToEventTargetWithOptions + 58 (in HIToolbox) [0x959043e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</w:t>
      </w:r>
      <w:r>
        <w:rPr/>
        <w:t>1 __Z30SendEventToEventTargetInternalP14OpaqueEventRefP20OpaqueEventTargetRefP14HandlerCallRec + 405 (in HIToolbox) [0x9590457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</w:t>
      </w:r>
      <w:r>
        <w:rPr/>
        <w:t>1 __Z23DispatchEventToHandlersP14EventTargetRecP14OpaqueEventRefP14HandlerCallRec + 1181 (in HIToolbox) [0x9590513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</w:t>
      </w:r>
      <w:r>
        <w:rPr/>
        <w:t>1 __ZN6HIView12EventHandlerEP25OpaqueEventHandlerCallRefP14OpaqueEventRefPv + 2185 (in HIToolbox) [0x959136a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</w:t>
      </w:r>
      <w:r>
        <w:rPr/>
        <w:t>1 __ZN18HIStandardMenuView15SimulateHitSelfEsmPs + 181 (in HIToolbox) [0x9597a24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</w:t>
      </w:r>
      <w:r>
        <w:rPr/>
        <w:t>1 __ZN10HIMenuView15SimulateHitSelfEsmPs + 123 (in HIToolbox) [0x9597a30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</w:t>
      </w:r>
      <w:r>
        <w:rPr/>
        <w:t>1 _RunCurrentEventLoopInMode + 283 (in HIToolbox) [0x9592d2a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</w:t>
      </w:r>
      <w:r>
        <w:rPr/>
        <w:t>1 _CFRunLoopRunInMode + 88 (in CoreFoundation) [0x92b4da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/>
        <w:t>1 _mach_msg_trap + 10 (in libSystem.B.dylib) [0x9177d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6e1b5d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917ae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5 __pthread_start + 321 (in libSystem.B.dylib) [0x917ae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5 ??? [0x1340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5 ___semwait_signal + 10 (in libSystem.B.dylib) [0x9178446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 _clock_sleep_trap + 10 (in libSystem.B.dylib) [0x9177d38e]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Kernel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1 _dtrace_get_cpu_int_stack_top + 543 [0x198fa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 _clock_sleep_trap + 426 [0x12a9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1 _thread_block + 33 [0x136f2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1 _thread_continue + 1180 [0x136cb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6e193c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917ae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917ae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__NSThread__main__ + 308 (in Foundation) [0x93e059a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kevent + 10 (in libSystem.B.dylib) [0x917ad9c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Finder [229]</w:t>
      </w:r>
    </w:p>
    <w:p>
      <w:pPr>
        <w:pStyle w:val="Normal"/>
        <w:rPr/>
      </w:pPr>
      <w:r>
        <w:rPr/>
        <w:t>Path:           /System/Library/CoreServices/Finder.app/Contents/MacOS/Fi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System/Library/CoreServices/Finder.app/Contents/MacOS/Finder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4f0000        /System/Library/Frameworks/Carbon.framework/Versions/A/Carb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4f4000        /usr/lib/libstdc++.6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5a2000        /System/Library/PrivateFrameworks/DesktopServicesPriv.framework/Versions/A/DesktopServicesPriv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677000        /System/Library/Frameworks/SystemConfiguration.framework/Versions/A/SystemConfigu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6cd000        /System/Library/Frameworks/Security.framework/Versions/A/Securit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9e4000        /System/Library/PrivateFrameworks/Bom.framework/Versions/A/Bom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a26000        /System/Library/Frameworks/DiskArbitration.framework/Versions/A/DiskArbit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a38000        /System/Library/Frameworks/QuickTime.framework/Versions/A/QuickTim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e24000        /System/Library/Frameworks/IOKit.framework/Versions/A/IO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ed7000        /System/Library/PrivateFrameworks/CoreUI.framework/Versions/A/CoreUI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f31000        /System/Library/Frameworks/QuartzCore.framework/Versions/A/QuartzCor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3c8000        /System/Library/Frameworks/Cocoa.framework/Versions/A/Coco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3cc000        /System/Library/Frameworks/OpenGL.framework/Versions/A/OpenGL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3e1000        /System/Library/Frameworks/Quartz.framework/Versions/A/Quartz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3e5000        /System/Library/PrivateFrameworks/Backup.framework/Versions/A/Backup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3f4000        /System/Library/Frameworks/Quartz.framework/Versions/A/Frameworks/QuartzComposer.framework/Versions/A/QuartzComposer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6c7000        /System/Library/Frameworks/QuickLook.framework/Versions/A/QuickLoo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6f8000        /System/Library/Frameworks/Collaboration.framework/Versions/A/Collabo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711000        /System/Library/Frameworks/QTKit.framework/Versions/A/QT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842000        /System/Library/PrivateFrameworks/QuickLookUI.framework/Versions/A/QuickLookUI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8c8000        /System/Library/Frameworks/CalendarStore.framework/Versions/A/CalendarStor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b28000        /System/Library/PrivateFrameworks/MultitouchSupport.framework/Versions/A/MultitouchSuppor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b44000        /usr/lib/libgcc_s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b51000        /usr/lib/libSystem.B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d47000        /System/Library/Frameworks/CoreServices.framework/Versions/A/Core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d4f000        /usr/lib/libobjc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ea1000        /System/Library/Frameworks/CoreFoundation.framework/Versions/A/Core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0cc000        /System/Library/Frameworks/AppKit.framework/Versions/C/App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e0b000        /System/Library/Frameworks/ApplicationServices.framework/Versions/A/Application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e13000        /System/Library/Frameworks/Foundation.framework/Versions/C/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1ed000        /System/Library/Frameworks/CoreVideo.framework/Versions/A/CoreVideo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219000        /System/Library/Frameworks/Carbon.framework/Versions/A/Frameworks/CarbonSound.framework/Versions/A/CarbonSoun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22c000        /System/Library/Frameworks/Carbon.framework/Versions/A/Frameworks/CommonPanels.framework/Versions/A/CommonPanel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23a000        /System/Library/Frameworks/Carbon.framework/Versions/A/Frameworks/Help.framework/Versions/A/Help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243000        /System/Library/Frameworks/Carbon.framework/Versions/A/Frameworks/HIToolbox.framework/Versions/A/HIToolbox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6a9000        /System/Library/Frameworks/Carbon.framework/Versions/A/Frameworks/HTMLRendering.framework/Versions/A/HTMLRendering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733000        /System/Library/Frameworks/Carbon.framework/Versions/A/Frameworks/ImageCapture.framework/Versions/A/ImageCaptur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763000        /System/Library/Frameworks/Carbon.framework/Versions/A/Frameworks/Ink.framework/Versions/A/In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815000        /System/Library/Frameworks/Carbon.framework/Versions/A/Frameworks/NavigationServices.framework/Versions/A/Navigation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885000        /System/Library/Frameworks/Carbon.framework/Versions/A/Frameworks/OpenScripting.framework/Versions/A/OpenScripting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8af000        /System/Library/Frameworks/Carbon.framework/Versions/A/Frameworks/SecurityHI.framework/Versions/A/SecurityHI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8b7000        /System/Library/Frameworks/Carbon.framework/Versions/A/Frameworks/SpeechRecognition.framework/Versions/A/SpeechRecogni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8ca000        /System/Library/Frameworks/CoreAudio.framework/Versions/A/CoreAudio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99c000        /System/Library/Frameworks/CoreServices.framework/Versions/A/Frameworks/CarbonCore.framework/Versions/A/CarbonCor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ce0000        /System/Library/Frameworks/CoreServices.framework/Versions/A/Frameworks/CFNetwork.framework/Versions/A/CFNetwor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e06000        /System/Library/Frameworks/CoreServices.framework/Versions/A/Frameworks/Metadata.framework/Versions/A/Metadat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e6c000        /System/Library/Frameworks/CoreServices.framework/Versions/A/Frameworks/OSServices.framework/Versions/A/OS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f8b000        /System/Library/Frameworks/CoreServices.framework/Versions/A/Frameworks/SearchKit.framework/Versions/A/Search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04d000        /System/Library/Frameworks/CoreServices.framework/Versions/A/Frameworks/AE.framework/Versions/A/A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094000        /System/Library/Frameworks/CoreServices.framework/Versions/A/Frameworks/LaunchServices.framework/Versions/A/Launch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167000        /System/Library/Frameworks/CoreServices.framework/Versions/A/Frameworks/DictionaryServices.framework/Versions/A/Dictionary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18f000        /usr/lib/system/libmathCommon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197000        /usr/lib/libicucore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324000        /usr/lib/libbsm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332000        /usr/lib/libz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346000        /usr/lib/libauto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37f000        /usr/lib/libsqlite3.0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413000        /usr/lib/libresolv.9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43b000        /usr/lib/libxml2.2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549000        /usr/lib/libxslt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577000        /System/Library/Frameworks/ApplicationServices.framework/Versions/A/Frameworks/ATS.framework/Versions/A/AT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631000        /System/Library/Frameworks/ApplicationServices.framework/Versions/A/Frameworks/ColorSync.framework/Versions/A/ColorSync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73d000        /System/Library/Frameworks/ApplicationServices.framework/Versions/A/Frameworks/CoreGraphics.framework/Versions/A/CoreGraphic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ead000        /System/Library/Frameworks/ApplicationServices.framework/Versions/A/Frameworks/CoreText.framework/Versions/A/CoreTex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f47000        /System/Library/Frameworks/ApplicationServices.framework/Versions/A/Frameworks/HIServices.framework/Versions/A/HI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fc2000        /System/Library/Frameworks/ApplicationServices.framework/Versions/A/Frameworks/ImageIO.framework/Versions/A/ImageIO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162000        /System/Library/Frameworks/ApplicationServices.framework/Versions/A/Frameworks/LangAnalysis.framework/Versions/A/LangAnalysi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17f000        /System/Library/Frameworks/ApplicationServices.framework/Versions/A/Frameworks/QD.framework/Versions/A/Q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24f000        /System/Library/Frameworks/ApplicationServices.framework/Versions/A/Frameworks/SpeechSynthesis.framework/Versions/A/SpeechSynthesi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26e000        /usr/lib/libcrypto.0.9.7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36f000        /System/Library/Frameworks/Accelerate.framework/Versions/A/Accelerat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373000        /System/Library/Frameworks/Accelerate.framework/Versions/A/Frameworks/vImage.framework/Versions/A/vImag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44a000        /System/Library/Frameworks/Accelerate.framework/Versions/A/Frameworks/vecLib.framework/Versions/A/vec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44e000        /System/Library/Frameworks/Accelerate.framework/Versions/A/Frameworks/vecLib.framework/Versions/A/libvMisc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4d9000        /System/Library/Frameworks/Accelerate.framework/Versions/A/Frameworks/vecLib.framework/Versions/A/libvDSP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512000        /System/Library/Frameworks/Accelerate.framework/Versions/A/Frameworks/vecLib.framework/Versions/A/libBLAS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968000        /System/Library/Frameworks/Accelerate.framework/Versions/A/Frameworks/vecLib.framework/Versions/A/libLAPACK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d5c000        /System/Library/Frameworks/ApplicationServices.framework/Versions/A/Frameworks/ImageIO.framework/Versions/A/Resources/libJPEG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d83000        /System/Library/Frameworks/ApplicationServices.framework/Versions/A/Frameworks/ImageIO.framework/Versions/A/Resources/libTIFF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dcd000        /System/Library/Frameworks/ApplicationServices.framework/Versions/A/Frameworks/ImageIO.framework/Versions/A/Resources/libGIF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dd7000        /System/Library/Frameworks/ApplicationServices.framework/Versions/A/Frameworks/ImageIO.framework/Versions/A/Resources/libPng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dfb000        /System/Library/Frameworks/ApplicationServices.framework/Versions/A/Frameworks/ImageIO.framework/Versions/A/Resources/libRadiance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e02000        /usr/lib/libcups.2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e36000        /System/Library/Frameworks/OpenGL.framework/Versions/A/Libraries/libGLImage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e7e000        /usr/lib/libffi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e84000        /System/Library/Frameworks/OpenGL.framework/Versions/A/Libraries/libGLU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ef1000        /System/Library/Frameworks/OpenGL.framework/Versions/A/Libraries/libGL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f0b000        /System/Library/Frameworks/OpenGL.framework/Versions/A/Libraries/libGLProgrammability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50a000        /System/Library/PrivateFrameworks/InstallServer.framework/Versions/A/InstallServer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50e000        /usr/lib/libbz2.1.0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51f000        /System/Library/Frameworks/AudioToolbox.framework/Versions/A/AudioToolbox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6e6000        /System/Library/Frameworks/AudioUnit.framework/Versions/A/AudioUn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6eb000        /System/Library/Frameworks/CoreData.framework/Versions/A/CoreDat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84f000        /System/Library/Frameworks/vecLib.framework/Versions/A/vec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853000        /System/Library/Frameworks/Quartz.framework/Versions/A/Frameworks/PDFKit.framework/Versions/A/PDF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90c000        /System/Library/Frameworks/Quartz.framework/Versions/A/Frameworks/QuartzFilters.framework/Versions/A/QuartzFilter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965000        /System/Library/Frameworks/Quartz.framework/Versions/A/Frameworks/ImageKit.framework/Versions/A/Image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b6a000        /System/Library/Frameworks/JavaScriptCore.framework/Versions/A/JavaScriptCor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d5f000        /System/Library/PrivateFrameworks/DSObjCWrappers.framework/Versions/A/DSObjCWrapper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d7c000        /System/Library/PrivateFrameworks/DisplayServices.framework/Versions/A/Display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d8a000        /System/Library/PrivateFrameworks/CoreMediaPrivate.framework/Versions/A/CoreMediaPrivat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dc6000        /System/Library/PrivateFrameworks/CoreMediaIOServicesPrivate.framework/Versions/A/CoreMediaIOServicesPrivat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e2f000        /System/Library/Frameworks/DirectoryService.framework/Versions/A/DirectoryServic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e5a000        /System/Library/PrivateFrameworks/MonitorPanel.framework/Versions/A/MonitorPanel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e60000        /System/Library/Frameworks/AddressBook.framework/Versions/A/AddressBoo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70bc000        /System/Library/Frameworks/SecurityInterface.framework/Versions/A/SecurityInterfac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7140000        /System/Library/PrivateFrameworks/OpenDirectory.framework/Versions/A/OpenDirecto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714d000        /System/Library/Frameworks/LDAP.framework/Versions/A/LDAP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718a000        /usr/lib/libsasl2.2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71a1000        /usr/lib/libssl.0.9.7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71d4000        /System/Library/Frameworks/SecurityFoundation.framework/Versions/A/Security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7244000        /System/Library/PrivateFrameworks/OpenDirectory.framework/Versions/A/Frameworks/CFOpenDirectory.framework/Versions/A/CFOpenDirecto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7260000        /System/Library/PrivateFrameworks/PasswordServer.framework/Versions/A/PasswordServer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72c2000        /System/Library/Frameworks/SyncServices.framework/Versions/A/Sync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7423000        /System/Library/PrivateFrameworks/DAVKit.framework/Versions/A/DAV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7488000        /System/Library/PrivateFrameworks/WhitePages.framework/Versions/A/WhitePag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7533000        /System/Library/PrivateFrameworks/DotMacSyncManager.framework/Versions/A/DotMacSyncManager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7589000        /System/Library/PrivateFrameworks/ISSupport.framework/Versions/A/ISSuppor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7636000        /System/Library/PrivateFrameworks/AOSNotification.framework/Versions/A/AOSNotific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7641000        /System/Library/PrivateFrameworks/KerberosHelper.framework/Versions/A/KerberosHelper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765a000        /System/Library/TextEncodings/Unicode Encodings.bundle/Contents/MacOS/Unicode Encoding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7695000        /System/Library/Frameworks/ApplicationServices.framework/Versions/A/Frameworks/CoreGraphics.framework/Versions/A/Resources/libCSync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76ad000        /System/Library/Frameworks/ApplicationServices.framework/Versions/A/Frameworks/CoreGraphics.framework/Versions/A/Resources/libRIP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19af3000        /System/Library/Frameworks/ApplicationServices.framework/Versions/A/Frameworks/CoreGraphics.framework/Versions/A/Resources/libCGATS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1c432000        /System/Library/Frameworks/ApplicationServices.framework/Versions/A/Frameworks/CoreGraphics.framework/Versions/A/Resources/libCGXCoreImage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1cb05000        /System/Library/PrivateFrameworks/URLMount.framework/URLMoun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1cb28000        /System/Library/PrivateFrameworks/Shortcut.framework/Versions/A/Shortcu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1cb6f000        /System/Library/PrivateFrameworks/HelpData.framework/Versions/A/HelpDat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1cee0000        /System/Library/CoreServices/RawCamera.bundle/Contents/MacOS/RawCamer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20000000        /System/Library/Frameworks/Kerberos.framework/Versions/A/Kerbero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3f000000        /System/Library/PrivateFrameworks/FileSync.framework/Versions/A/FileSync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4beef000        /System/Library/PrivateFrameworks/DotMacLegacy.framework/Versions/A/DotMacLegac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64b00000        /System/Library/Frameworks/Carbon.framework/Versions/A/Frameworks/Print.framework/Versions/A/Prin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fa100000        /System/Library/Frameworks/ApplicationServices.framework/Versions/A/Frameworks/PrintCore.framework/Versions/A/PrintC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a2f6b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937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??? [0xf327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??? [0x233b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RunApplicationEventLoop + 207 (in HIToolbox) [0x32d02b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_AcquireNextEvent + 58 (in HIToolbox) [0x32d1b5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ReceiveNextEventCommon + 374 (in HIToolbox) [0x32730c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36 _RunCurrentEventLoopInMode + 283 (in HIToolbox) [0x32732a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36 _CFRunLoopRunInMode + 88 (in CoreFoundation) [0x1f14a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36 _mach_msg_trap + 10 (in libSystem.B.dylib) [0x1b52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a2eb5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1b83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1b83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PrivateMPEntryPoint + 56 (in CarbonCore) [0x39e505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_ZN23TSystemNotificationTask26SystemNotificationTaskProcEPv + 123 (in DesktopServicesPriv) [0x5a3e1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CFRunLoopRun + 84 (in CoreFoundation) [0x1f14b0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mach_msg_trap + 10 (in libSystem.B.dylib) [0x1b52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d09f2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1b83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1b83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PrivateMPEntryPoint + 56 (in CarbonCore) [0x39e505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_ZN25TFSEventsNotificationTask28FSEventsNotificationTaskProcEPv + 216 (in DesktopServicesPriv) [0x5a3f9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CFRunLoopRun + 84 (in CoreFoundation) [0x1f14b0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mach_msg_trap + 10 (in libSystem.B.dylib) [0x1b52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5c1a41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1b83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1b83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PrivateMPEntryPoint + 56 (in CarbonCore) [0x39e505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_ZN13TNodeSyncTask12SyncTaskProcEPv + 84 (in DesktopServicesPriv) [0x5aef7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MPWaitOnQueue + 208 (in CarbonCore) [0x39e6af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TSWaitOnConditionTimedRelative + 202 (in CarbonCore) [0x39c5cd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36 _TSWaitOnCondition + 126 (in CarbonCore) [0x39e6e7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36 ___semwait_signal + 10 (in libSystem.B.dylib) [0x1b5946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5c1aba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1b83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kevent + 10 (in libSystem.B.dylib) [0x1b829c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5c194f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1b83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_select + 10 (in libSystem.B.dylib) [0x1ba16f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6e1d04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1b83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1b83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PrivateMPEntryPoint + 56 (in CarbonCore) [0x39e505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_ZN15TFolderSizeTask18FolderSizeTaskProcEPv + 104 (in DesktopServicesPriv) [0x5b0eb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MPWaitOnQueue + 208 (in CarbonCore) [0x39e6af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TSWaitOnConditionTimedRelative + 246 (in CarbonCore) [0x39c5cf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36 _semaphore_timedwait_signal_trap + 10 (in libSystem.B.dylib) [0x1b522e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Folder Actions Dispatcher [214]</w:t>
      </w:r>
    </w:p>
    <w:p>
      <w:pPr>
        <w:pStyle w:val="Normal"/>
        <w:rPr/>
      </w:pPr>
      <w:r>
        <w:rPr/>
        <w:t>Path:           /System/Library/CoreServices/Folder Actions Dispatcher.app/Contents/MacOS/Folder Actions Dispatc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System/Library/CoreServices/Folder Actions Dispatcher.app/Contents/MacOS/Folder Actions Dispatcher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24000        /System/Library/Frameworks/Carbon.framework/Versions/A/Carb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28000        /System/Library/Frameworks/Cocoa.framework/Versions/A/Coco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2c000        /usr/lib/libgcc_s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39000        /System/Library/Frameworks/CoreServices.framework/Versions/A/Core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41000        /System/Library/Frameworks/ApplicationServices.framework/Versions/A/Application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49000        /System/Library/Frameworks/Carbon.framework/Versions/A/Frameworks/CarbonSound.framework/Versions/A/CarbonSoun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5c000        /System/Library/Frameworks/Carbon.framework/Versions/A/Frameworks/CommonPanels.framework/Versions/A/CommonPanel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6a000        /System/Library/Frameworks/Carbon.framework/Versions/A/Frameworks/Help.framework/Versions/A/Help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73000        /System/Library/Frameworks/Carbon.framework/Versions/A/Frameworks/ImageCapture.framework/Versions/A/ImageCaptur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a3000        /System/Library/Frameworks/Carbon.framework/Versions/A/Frameworks/OpenScripting.framework/Versions/A/OpenScripting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cd000        /System/Library/Frameworks/Carbon.framework/Versions/A/Frameworks/SecurityHI.framework/Versions/A/SecurityHI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d5000        /usr/lib/system/libmathCommon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dd000        /System/Library/Frameworks/Accelerate.framework/Versions/A/Accelerat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52000        /System/Library/Frameworks/Carbon.framework/Versions/A/Frameworks/SpeechRecognition.framework/Versions/A/SpeechRecogni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f6000        /usr/lib/libSystem.B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3ec000        /usr/lib/libobjc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53e000        /System/Library/Frameworks/CoreFoundation.framework/Versions/A/Core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69000        /System/Library/Frameworks/Carbon.framework/Versions/A/Frameworks/HTMLRendering.framework/Versions/A/HTMLRendering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f3000        /System/Library/Frameworks/Accelerate.framework/Versions/A/Frameworks/vecLib.framework/Versions/A/vec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f7000        /System/Library/Frameworks/ApplicationServices.framework/Versions/A/Frameworks/ImageIO.framework/Versions/A/Resources/libRadiance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d3f000        /System/Library/Frameworks/AppKit.framework/Versions/C/App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a7e000        /System/Library/Frameworks/Foundation.framework/Versions/C/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e58000        /System/Library/Frameworks/Carbon.framework/Versions/A/Frameworks/HIToolbox.framework/Versions/A/HIToolbox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2be000        /System/Library/Frameworks/Carbon.framework/Versions/A/Frameworks/Ink.framework/Versions/A/In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370000        /System/Library/Frameworks/Carbon.framework/Versions/A/Frameworks/NavigationServices.framework/Versions/A/Navigation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3e0000        /System/Library/Frameworks/CoreAudio.framework/Versions/A/CoreAudio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4b2000        /usr/lib/libstdc++.6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560000        /System/Library/Frameworks/CoreServices.framework/Versions/A/Frameworks/CarbonCore.framework/Versions/A/CarbonCor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8a4000        /System/Library/Frameworks/CoreServices.framework/Versions/A/Frameworks/CFNetwork.framework/Versions/A/CFNetwor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9ca000        /System/Library/Frameworks/CoreServices.framework/Versions/A/Frameworks/Metadata.framework/Versions/A/Metadat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a30000        /System/Library/Frameworks/CoreServices.framework/Versions/A/Frameworks/OSServices.framework/Versions/A/OS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b4f000        /System/Library/Frameworks/CoreServices.framework/Versions/A/Frameworks/SearchKit.framework/Versions/A/Search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c11000        /System/Library/Frameworks/CoreServices.framework/Versions/A/Frameworks/AE.framework/Versions/A/A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c58000        /System/Library/Frameworks/CoreServices.framework/Versions/A/Frameworks/LaunchServices.framework/Versions/A/Launch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d2b000        /System/Library/Frameworks/CoreServices.framework/Versions/A/Frameworks/DictionaryServices.framework/Versions/A/Dictionary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d53000        /System/Library/Frameworks/IOKit.framework/Versions/A/IO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e06000        /usr/lib/libicucore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f93000        /System/Library/Frameworks/DiskArbitration.framework/Versions/A/DiskArbit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fa5000        /usr/lib/libbsm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fb3000        /usr/lib/libz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fc7000        /usr/lib/libauto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000000        /System/Library/Frameworks/Security.framework/Versions/A/Securit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317000        /System/Library/Frameworks/SystemConfiguration.framework/Versions/A/SystemConfigu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36d000        /usr/lib/libsqlite3.0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401000        /usr/lib/libresolv.9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429000        /usr/lib/libxml2.2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537000        /usr/lib/libxslt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565000        /System/Library/Frameworks/ApplicationServices.framework/Versions/A/Frameworks/ATS.framework/Versions/A/AT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61f000        /System/Library/Frameworks/ApplicationServices.framework/Versions/A/Frameworks/ColorSync.framework/Versions/A/ColorSync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72b000        /System/Library/Frameworks/ApplicationServices.framework/Versions/A/Frameworks/CoreGraphics.framework/Versions/A/CoreGraphic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e9b000        /System/Library/Frameworks/ApplicationServices.framework/Versions/A/Frameworks/CoreText.framework/Versions/A/CoreTex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f35000        /System/Library/Frameworks/ApplicationServices.framework/Versions/A/Frameworks/HIServices.framework/Versions/A/HI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fb0000        /System/Library/Frameworks/ApplicationServices.framework/Versions/A/Frameworks/ImageIO.framework/Versions/A/ImageIO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150000        /System/Library/Frameworks/ApplicationServices.framework/Versions/A/Frameworks/LangAnalysis.framework/Versions/A/LangAnalysi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16d000        /System/Library/Frameworks/ApplicationServices.framework/Versions/A/Frameworks/QD.framework/Versions/A/Q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23d000        /System/Library/Frameworks/ApplicationServices.framework/Versions/A/Frameworks/SpeechSynthesis.framework/Versions/A/SpeechSynthesi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25c000        /usr/lib/libcrypto.0.9.7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35d000        /System/Library/Frameworks/Accelerate.framework/Versions/A/Frameworks/vImage.framework/Versions/A/vImag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434000        /System/Library/Frameworks/Accelerate.framework/Versions/A/Frameworks/vecLib.framework/Versions/A/libvMisc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4bf000        /System/Library/Frameworks/Accelerate.framework/Versions/A/Frameworks/vecLib.framework/Versions/A/libvDSP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4f8000        /System/Library/Frameworks/Accelerate.framework/Versions/A/Frameworks/vecLib.framework/Versions/A/libBLAS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94e000        /System/Library/Frameworks/Accelerate.framework/Versions/A/Frameworks/vecLib.framework/Versions/A/libLAPACK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d42000        /System/Library/Frameworks/ApplicationServices.framework/Versions/A/Frameworks/ImageIO.framework/Versions/A/Resources/libJPEG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d69000        /System/Library/Frameworks/ApplicationServices.framework/Versions/A/Frameworks/ImageIO.framework/Versions/A/Resources/libTIFF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db3000        /System/Library/Frameworks/ApplicationServices.framework/Versions/A/Frameworks/ImageIO.framework/Versions/A/Resources/libGIF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dbd000        /System/Library/Frameworks/ApplicationServices.framework/Versions/A/Frameworks/ImageIO.framework/Versions/A/Resources/libPng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de1000        /usr/lib/libcups.2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e15000        /System/Library/PrivateFrameworks/CoreUI.framework/Versions/A/CoreUI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e6f000        /System/Library/Frameworks/QuartzCore.framework/Versions/A/QuartzCor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306000        /System/Library/PrivateFrameworks/DesktopServicesPriv.framework/Versions/A/DesktopServicesPriv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3db000        /System/Library/Frameworks/OpenGL.framework/Versions/A/OpenGL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3f0000        /System/Library/Frameworks/OpenGL.framework/Versions/A/Libraries/libGLImage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438000        /usr/lib/libffi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43e000        /System/Library/Frameworks/CoreVideo.framework/Versions/A/CoreVideo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46a000        /System/Library/Frameworks/OpenGL.framework/Versions/A/Libraries/libGLU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4d7000        /System/Library/Frameworks/OpenGL.framework/Versions/A/Libraries/libGL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4f1000        /System/Library/Frameworks/OpenGL.framework/Versions/A/Libraries/libGLProgrammability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af0000        /System/Library/PrivateFrameworks/InstallServer.framework/Versions/A/InstallServer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af4000        /System/Library/Frameworks/CoreData.framework/Versions/A/CoreDat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c58000        /System/Library/Frameworks/AudioToolbox.framework/Versions/A/AudioToolbox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e1f000        /System/Library/Frameworks/AudioUnit.framework/Versions/A/AudioUn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e24000        /System/Library/Frameworks/vecLib.framework/Versions/A/vec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e3c000        /Library/InputManagers/SIMBL/SIMBL.bundle/Contents/MacOS/SIMBL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e44000        /System/Library/PrivateFrameworks/Shortcut.framework/Versions/A/Shortcu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e8b000        /System/Library/PrivateFrameworks/HelpData.framework/Versions/A/HelpDat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20000000        /System/Library/Frameworks/Kerberos.framework/Versions/A/Kerbero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64b00000        /System/Library/Frameworks/Carbon.framework/Versions/A/Frameworks/Print.framework/Versions/A/Prin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fa100000        /System/Library/Frameworks/ApplicationServices.framework/Versions/A/Frameworks/PrintCore.framework/Versions/A/PrintC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d0bd6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245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??? [0x2aa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NSApplicationMain + 574 (in AppKit) [0xd451d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-[NSApplication run] + 795 (in AppKit) [0xd77f9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-[NSApplication nextEventMatchingMask:untilDate:inMode:dequeue:] + 128 (in AppKit) [0xd7ef8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_DPSNextEvent + 657 (in AppKit) [0xd7f6d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36 _BlockUntilNextEventMatchingListInMode + 106 (in HIToolbox) [0x1e87f3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36 _ReceiveNextEventCommon + 374 (in HIToolbox) [0x1e880c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36 _RunCurrentEventLoopInMode + 283 (in HIToolbox) [0x1e882a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36 _CFRunLoopRunInMode + 88 (in CoreFoundation) [0x5b1a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36 _mach_msg_trap + 10 (in libSystem.B.dylib) [0x1f7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KernelEventAgent [66]</w:t>
      </w:r>
    </w:p>
    <w:p>
      <w:pPr>
        <w:pStyle w:val="Normal"/>
        <w:rPr/>
      </w:pPr>
      <w:r>
        <w:rPr/>
        <w:t>Path:           /usr/sbin/KernelEventAg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usr/sbin/KernelEventAgen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c000        /usr/lib/libgcc_s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19000        /usr/lib/system/libmathCommon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56000        /System/Library/Frameworks/SystemConfiguration.framework/Versions/A/SystemConfigu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22b000        /System/Library/Frameworks/CoreFoundation.framework/Versions/A/Core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456000        /usr/lib/libSystem.B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64c000        /usr/lib/libicucore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d9000        /usr/lib/libobjc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92b000        /usr/lib/libauto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964000        /usr/lib/libstdc++.6.dyl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52b00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start + 54 (in KernelEventAgent) [0x1bf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main + 1126 (in KernelEventAgent) [0x3b7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CFRunLoopRun + 84 (in CoreFoundation) [0x29eb0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mach_msg_trap + 10 (in libSystem.B.dylib) [0x457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52ce4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488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_select + 10 (in libSystem.B.dylib) [0x4a66f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Spotlight [221]</w:t>
      </w:r>
    </w:p>
    <w:p>
      <w:pPr>
        <w:pStyle w:val="Normal"/>
        <w:rPr/>
      </w:pPr>
      <w:r>
        <w:rPr/>
        <w:t>Path:           /System/Library/CoreServices/Spotlight.app/Contents/MacOS/Spot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System/Library/CoreServices/Spotlight.app/Contents/MacOS/Spotligh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62000        /System/Library/Frameworks/ApplicationServices.framework/Versions/A/Application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6a000        /System/Library/PrivateFrameworks/Calculate.framework/Versions/A/Calculat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7b000        /System/Library/Frameworks/Carbon.framework/Versions/A/Carb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7f000        /System/Library/Frameworks/CoreServices.framework/Versions/A/Core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87000        /System/Library/Frameworks/DiskArbitration.framework/Versions/A/DiskArbit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99000        /System/Library/Frameworks/Quartz.framework/Versions/A/Quartz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9d000        /System/Library/PrivateFrameworks/Backup.framework/Versions/A/Backup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ac000        /System/Library/Frameworks/AudioUnit.framework/Versions/A/AudioUn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b4000        /System/Library/Frameworks/Accelerate.framework/Versions/A/Accelerat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31000        /System/Library/Frameworks/QTKit.framework/Versions/A/QT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262000        /System/Library/Frameworks/OpenGL.framework/Versions/A/OpenGL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277000        /System/Library/Frameworks/Accelerate.framework/Versions/A/Frameworks/vecLib.framework/Versions/A/vec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3da000        /System/Library/Frameworks/Foundation.framework/Versions/C/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b4000        /System/Library/Frameworks/QuickLook.framework/Versions/A/QuickLoo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e5000        /System/Library/PrivateFrameworks/URLMount.framework/Versions/A/URLMoun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f7000        /usr/lib/system/libmathCommon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d3f000        /System/Library/Frameworks/AppKit.framework/Versions/C/App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a7e000        /System/Library/Frameworks/SystemConfiguration.framework/Versions/A/SystemConfigu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ad4000        /System/Library/Frameworks/QuickTime.framework/Versions/A/QuickTim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ec0000        /System/Library/Frameworks/AddressBook.framework/Versions/A/AddressBoo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11c000        /System/Library/PrivateFrameworks/QuickLookUI.framework/Versions/A/QuickLookUI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1a2000        /usr/lib/libgcc_s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1af000        /usr/lib/libSystem.B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3a5000        /usr/lib/libobjc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4f7000        /System/Library/Frameworks/CoreFoundation.framework/Versions/A/Core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722000        /System/Library/Frameworks/AudioToolbox.framework/Versions/A/AudioToolbox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8e9000        /System/Library/Frameworks/CoreData.framework/Versions/A/CoreDat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a4d000        /System/Library/PrivateFrameworks/DesktopServicesPriv.framework/Versions/A/DesktopServicesPriv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b22000        /System/Library/Frameworks/Carbon.framework/Versions/A/Frameworks/HIToolbox.framework/Versions/A/HIToolbox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f88000        /System/Library/Frameworks/IOKit.framework/Versions/A/IO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03b000        /System/Library/Frameworks/QuartzCore.framework/Versions/A/QuartzCor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4d2000        /System/Library/Frameworks/Security.framework/Versions/A/Securit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7e9000        /System/Library/Frameworks/Carbon.framework/Versions/A/Frameworks/SpeechRecognition.framework/Versions/A/SpeechRecogni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7fc000        /usr/lib/libauto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835000        /usr/lib/libicucore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9c2000        /usr/lib/libxml2.2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ad0000        /usr/lib/libz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ae4000        /System/Library/PrivateFrameworks/CoreUI.framework/Versions/A/CoreUI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b3e000        /System/Library/Frameworks/CoreAudio.framework/Versions/A/CoreAudio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c10000        /System/Library/Frameworks/ApplicationServices.framework/Versions/A/Frameworks/ATS.framework/Versions/A/AT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cca000        /System/Library/Frameworks/ApplicationServices.framework/Versions/A/Frameworks/ColorSync.framework/Versions/A/ColorSync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dd6000        /System/Library/Frameworks/ApplicationServices.framework/Versions/A/Frameworks/CoreGraphics.framework/Versions/A/CoreGraphic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546000        /System/Library/Frameworks/ApplicationServices.framework/Versions/A/Frameworks/CoreText.framework/Versions/A/CoreTex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5e0000        /System/Library/Frameworks/ApplicationServices.framework/Versions/A/Frameworks/HIServices.framework/Versions/A/HI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65b000        /System/Library/Frameworks/ApplicationServices.framework/Versions/A/Frameworks/ImageIO.framework/Versions/A/ImageIO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7fb000        /System/Library/Frameworks/ApplicationServices.framework/Versions/A/Frameworks/LangAnalysis.framework/Versions/A/LangAnalysi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818000        /System/Library/Frameworks/ApplicationServices.framework/Versions/A/Frameworks/QD.framework/Versions/A/Q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8e8000        /System/Library/Frameworks/ApplicationServices.framework/Versions/A/Frameworks/SpeechSynthesis.framework/Versions/A/SpeechSynthesi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907000        /System/Library/Frameworks/CoreServices.framework/Versions/A/Frameworks/CarbonCore.framework/Versions/A/CarbonCor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c4b000        /System/Library/Frameworks/CoreServices.framework/Versions/A/Frameworks/CFNetwork.framework/Versions/A/CFNetwor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d71000        /System/Library/Frameworks/CoreServices.framework/Versions/A/Frameworks/Metadata.framework/Versions/A/Metadat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dd7000        /System/Library/Frameworks/CoreServices.framework/Versions/A/Frameworks/OSServices.framework/Versions/A/OS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ef6000        /System/Library/Frameworks/CoreServices.framework/Versions/A/Frameworks/SearchKit.framework/Versions/A/Search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fb8000        /System/Library/Frameworks/CoreServices.framework/Versions/A/Frameworks/AE.framework/Versions/A/A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fff000        /System/Library/Frameworks/CoreServices.framework/Versions/A/Frameworks/LaunchServices.framework/Versions/A/Launch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0d2000        /System/Library/Frameworks/CoreServices.framework/Versions/A/Frameworks/DictionaryServices.framework/Versions/A/Dictionary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0fa000        /usr/lib/libbsm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108000        /usr/lib/libstdc++.6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1b6000        /usr/lib/libsqlite3.0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24a000        /usr/lib/libresolv.9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272000        /usr/lib/libxslt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2a0000        /usr/lib/libcrypto.0.9.7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3a1000        /System/Library/Frameworks/Accelerate.framework/Versions/A/Frameworks/vImage.framework/Versions/A/vImag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478000        /System/Library/Frameworks/Accelerate.framework/Versions/A/Frameworks/vecLib.framework/Versions/A/libvMisc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503000        /System/Library/Frameworks/Accelerate.framework/Versions/A/Frameworks/vecLib.framework/Versions/A/libvDSP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53c000        /System/Library/Frameworks/Accelerate.framework/Versions/A/Frameworks/vecLib.framework/Versions/A/libBLAS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992000        /System/Library/Frameworks/Accelerate.framework/Versions/A/Frameworks/vecLib.framework/Versions/A/libLAPACK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d86000        /System/Library/Frameworks/ApplicationServices.framework/Versions/A/Frameworks/ImageIO.framework/Versions/A/Resources/libJPEG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dad000        /System/Library/Frameworks/ApplicationServices.framework/Versions/A/Frameworks/ImageIO.framework/Versions/A/Resources/libTIFF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df7000        /System/Library/Frameworks/ApplicationServices.framework/Versions/A/Frameworks/ImageIO.framework/Versions/A/Resources/libGIF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e01000        /System/Library/Frameworks/ApplicationServices.framework/Versions/A/Frameworks/ImageIO.framework/Versions/A/Resources/libPng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e25000        /System/Library/Frameworks/ApplicationServices.framework/Versions/A/Frameworks/ImageIO.framework/Versions/A/Resources/libRadiance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e2c000        /usr/lib/libcups.2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e60000        /System/Library/Frameworks/vecLib.framework/Versions/A/vec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e64000        /System/Library/PrivateFrameworks/InstallServer.framework/Versions/A/InstallServer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e68000        /System/Library/Frameworks/Carbon.framework/Versions/A/Frameworks/CarbonSound.framework/Versions/A/CarbonSoun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e7b000        /System/Library/Frameworks/OpenGL.framework/Versions/A/Libraries/libGLImage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ec3000        /usr/lib/libffi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ec9000        /System/Library/Frameworks/CoreVideo.framework/Versions/A/CoreVideo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ef5000        /System/Library/Frameworks/OpenGL.framework/Versions/A/Libraries/libGLU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f62000        /System/Library/Frameworks/OpenGL.framework/Versions/A/Libraries/libGL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f7c000        /System/Library/Frameworks/OpenGL.framework/Versions/A/Libraries/libGLProgrammability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57b000        /System/Library/Frameworks/Carbon.framework/Versions/A/Frameworks/CommonPanels.framework/Versions/A/CommonPanel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589000        /System/Library/Frameworks/Carbon.framework/Versions/A/Frameworks/Help.framework/Versions/A/Help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592000        /System/Library/Frameworks/Carbon.framework/Versions/A/Frameworks/HTMLRendering.framework/Versions/A/HTMLRendering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61c000        /System/Library/Frameworks/Carbon.framework/Versions/A/Frameworks/ImageCapture.framework/Versions/A/ImageCaptur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64c000        /System/Library/Frameworks/Carbon.framework/Versions/A/Frameworks/Ink.framework/Versions/A/In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6fe000        /System/Library/Frameworks/Carbon.framework/Versions/A/Frameworks/NavigationServices.framework/Versions/A/Navigation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76e000        /System/Library/Frameworks/Carbon.framework/Versions/A/Frameworks/OpenScripting.framework/Versions/A/OpenScripting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798000        /System/Library/Frameworks/Carbon.framework/Versions/A/Frameworks/SecurityHI.framework/Versions/A/SecurityHI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7a0000        /System/Library/PrivateFrameworks/CoreMediaPrivate.framework/Versions/A/CoreMediaPrivat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7dc000        /System/Library/PrivateFrameworks/CoreMediaIOServicesPrivate.framework/Versions/A/CoreMediaIOServicesPrivat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845000        /System/Library/Frameworks/Cocoa.framework/Versions/A/Coco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849000        /System/Library/Frameworks/Quartz.framework/Versions/A/Frameworks/QuartzComposer.framework/Versions/A/QuartzComposer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b1c000        /System/Library/Frameworks/Quartz.framework/Versions/A/Frameworks/PDFKit.framework/Versions/A/PDF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bd5000        /System/Library/Frameworks/Quartz.framework/Versions/A/Frameworks/QuartzFilters.framework/Versions/A/QuartzFilter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c2e000        /System/Library/Frameworks/Quartz.framework/Versions/A/Frameworks/ImageKit.framework/Versions/A/Image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e33000        /System/Library/Frameworks/JavaScriptCore.framework/Versions/A/JavaScriptCor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7028000        /System/Library/PrivateFrameworks/DSObjCWrappers.framework/Versions/A/DSObjCWrapper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7045000        /System/Library/PrivateFrameworks/DisplayServices.framework/Versions/A/Display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7053000        /System/Library/Frameworks/DirectoryService.framework/Versions/A/DirectoryServic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707e000        /System/Library/PrivateFrameworks/MonitorPanel.framework/Versions/A/MonitorPanel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7084000        /System/Library/Frameworks/LDAP.framework/Versions/A/LDAP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70c1000        /usr/lib/libsasl2.2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70d8000        /usr/lib/libssl.0.9.7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7128000        /Library/InputManagers/SIMBL/SIMBL.bundle/Contents/MacOS/SIMBL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7130000        /System/Library/PrivateFrameworks/Shortcut.framework/Versions/A/Shortcu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7177000        /System/Library/PrivateFrameworks/HelpData.framework/Versions/A/HelpDat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7192000        /System/Library/Frameworks/ApplicationServices.framework/Versions/A/Frameworks/CoreGraphics.framework/Versions/A/Resources/libRIP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71e6000        /System/Library/Frameworks/ApplicationServices.framework/Versions/A/Frameworks/CoreGraphics.framework/Versions/A/Resources/libCSync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742c000        /System/Library/Frameworks/ApplicationServices.framework/Versions/A/Frameworks/CoreGraphics.framework/Versions/A/Resources/libCGXCoreImage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1a144000        /System/Library/CoreServices/RawCamera.bundle/Contents/MacOS/RawCamer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20000000        /System/Library/Frameworks/Kerberos.framework/Versions/A/Kerbero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64b00000        /System/Library/Frameworks/Carbon.framework/Versions/A/Frameworks/Print.framework/Versions/A/Prin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fa100000        /System/Library/Frameworks/ApplicationServices.framework/Versions/A/Frameworks/PrintCore.framework/Versions/A/PrintC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a2e3c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26e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NSApplicationMain + 574 (in AppKit) [0xd451d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-[NSApplication run] + 795 (in AppKit) [0xd77f9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-[NSApplication nextEventMatchingMask:untilDate:inMode:dequeue:] + 128 (in AppKit) [0xd7ef8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_DPSNextEvent + 657 (in AppKit) [0xd7f6d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BlockUntilNextEventMatchingListInMode + 106 (in HIToolbox) [0x2b51f3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36 _ReceiveNextEventCommon + 374 (in HIToolbox) [0x2b520c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36 _RunCurrentEventLoopInMode + 283 (in HIToolbox) [0x2b522a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36 _CFRunLoopRunInMode + 88 (in CoreFoundation) [0x256aa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36 _mach_msg_trap + 10 (in libSystem.B.dylib) [0x21b0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5c16b5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21e1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21e1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fe_fragment_thread + 54 (in QuartzCore) [0x312fa0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__semwait_signal + 10 (in libSystem.B.dylib) [0x21b746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SystemStarter [60]</w:t>
      </w:r>
    </w:p>
    <w:p>
      <w:pPr>
        <w:pStyle w:val="Normal"/>
        <w:rPr/>
      </w:pPr>
      <w:r>
        <w:rPr/>
        <w:t>Path:           /sbin/SystemSta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sbin/SystemStarter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d000        /usr/lib/libgcc_s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1a000        /usr/lib/system/libmathCommon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39000        /usr/lib/libauto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72000        /usr/lib/libz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22b000        /System/Library/Frameworks/CoreFoundation.framework/Versions/A/Core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456000        /System/Library/Frameworks/IOKit.framework/Versions/A/IO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509000        /usr/lib/libSystem.B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6ff000        /usr/lib/libicucore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88c000        /usr/lib/libobjc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9de000        /usr/lib/libstdc++.6.dyl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52d99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kevent + 10 (in libSystem.B.dylib) [0x53a9c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SystemUIServer [230]</w:t>
      </w:r>
    </w:p>
    <w:p>
      <w:pPr>
        <w:pStyle w:val="Normal"/>
        <w:rPr/>
      </w:pPr>
      <w:r>
        <w:rPr/>
        <w:t>Path:           /System/Library/CoreServices/SystemUIServer.app/Contents/MacOS/SystemUI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System/Library/CoreServices/SystemUIServer.app/Contents/MacOS/SystemUIServer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75000        /System/Library/Frameworks/Carbon.framework/Versions/A/Carb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79000        /System/Library/PrivateFrameworks/SystemUIPlugin.framework/Versions/A/SystemUIPlugi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8a000        /System/Library/Frameworks/Accelerate.framework/Versions/A/Accelerat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b3000        /System/Library/Frameworks/IOKit.framework/Versions/A/IO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66000        /System/Library/Frameworks/SystemConfiguration.framework/Versions/A/SystemConfigu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bc000        /System/Library/PrivateFrameworks/NetworkConfig.framework/Versions/A/NetworkConfig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210000        /System/Library/PrivateFrameworks/BezelServices.framework/Versions/A/Bezel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317000        /System/Library/Frameworks/Security.framework/Versions/A/Securit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62e000        /System/Library/PrivateFrameworks/ICANotifications.framework/Versions/A/ICANotification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658000        /System/Library/PrivateFrameworks/iPod.framework/Versions/A/iPo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663000        /System/Library/Frameworks/DiskArbitration.framework/Versions/A/DiskArbit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675000        /System/Library/Frameworks/CoreAudio.framework/Versions/A/CoreAudio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47000        /usr/lib/libgcc_s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54000        /System/Library/Frameworks/CoreServices.framework/Versions/A/Core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5c000        /System/Library/Frameworks/ApplicationServices.framework/Versions/A/Application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64000        /System/Library/Frameworks/Carbon.framework/Versions/A/Frameworks/CarbonSound.framework/Versions/A/CarbonSoun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77000        /System/Library/Frameworks/Carbon.framework/Versions/A/Frameworks/CommonPanels.framework/Versions/A/CommonPanel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85000        /System/Library/Frameworks/Carbon.framework/Versions/A/Frameworks/Help.framework/Versions/A/Help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8e000        /System/Library/Frameworks/Carbon.framework/Versions/A/Frameworks/ImageCapture.framework/Versions/A/ImageCaptur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be000        /System/Library/Frameworks/Carbon.framework/Versions/A/Frameworks/OpenScripting.framework/Versions/A/OpenScripting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e8000        /System/Library/Frameworks/Carbon.framework/Versions/A/Frameworks/SecurityHI.framework/Versions/A/SecurityHI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f0000        /usr/lib/system/libmathCommon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f8000        /System/Library/Frameworks/Accelerate.framework/Versions/A/Frameworks/vecLib.framework/Versions/A/vec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d3f000        /System/Library/Frameworks/AppKit.framework/Versions/C/App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a7e000        /System/Library/Frameworks/DiscRecording.framework/Versions/A/DiscRecording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bb2000        /System/Library/Frameworks/AudioToolbox.framework/Versions/A/AudioToolbox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d79000        /System/Library/PrivateFrameworks/DiskImages.framework/Versions/A/DiskImag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ed7000        /usr/lib/libSystem.B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0cd000        /usr/lib/libobjc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21f000        /System/Library/Frameworks/CoreFoundation.framework/Versions/A/Core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44a000        /System/Library/Frameworks/Foundation.framework/Versions/C/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824000        /System/Library/Frameworks/Carbon.framework/Versions/A/Frameworks/HIToolbox.framework/Versions/A/HIToolbox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c8a000        /System/Library/Frameworks/Carbon.framework/Versions/A/Frameworks/HTMLRendering.framework/Versions/A/HTMLRendering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d14000        /System/Library/Frameworks/Carbon.framework/Versions/A/Frameworks/Ink.framework/Versions/A/In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dc6000        /System/Library/Frameworks/Carbon.framework/Versions/A/Frameworks/NavigationServices.framework/Versions/A/Navigation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e36000        /System/Library/Frameworks/Carbon.framework/Versions/A/Frameworks/SpeechRecognition.framework/Versions/A/SpeechRecogni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e49000        /usr/lib/libstdc++.6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ef7000        /System/Library/Frameworks/CoreServices.framework/Versions/A/Frameworks/CarbonCore.framework/Versions/A/CarbonCor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23b000        /System/Library/Frameworks/CoreServices.framework/Versions/A/Frameworks/CFNetwork.framework/Versions/A/CFNetwor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361000        /System/Library/Frameworks/CoreServices.framework/Versions/A/Frameworks/Metadata.framework/Versions/A/Metadat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3c7000        /System/Library/Frameworks/CoreServices.framework/Versions/A/Frameworks/OSServices.framework/Versions/A/OS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4e6000        /System/Library/Frameworks/CoreServices.framework/Versions/A/Frameworks/SearchKit.framework/Versions/A/Search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5a8000        /System/Library/Frameworks/CoreServices.framework/Versions/A/Frameworks/AE.framework/Versions/A/A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5ef000        /System/Library/Frameworks/CoreServices.framework/Versions/A/Frameworks/LaunchServices.framework/Versions/A/Launch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6c2000        /System/Library/Frameworks/CoreServices.framework/Versions/A/Frameworks/DictionaryServices.framework/Versions/A/Dictionary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6ea000        /usr/lib/libicucore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877000        /usr/lib/libbsm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885000        /usr/lib/libz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899000        /usr/lib/libauto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8d2000        /usr/lib/libsqlite3.0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966000        /usr/lib/libresolv.9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98e000        /usr/lib/libxml2.2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a9c000        /usr/lib/libxslt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aca000        /System/Library/Frameworks/ApplicationServices.framework/Versions/A/Frameworks/ATS.framework/Versions/A/AT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b84000        /System/Library/Frameworks/ApplicationServices.framework/Versions/A/Frameworks/ColorSync.framework/Versions/A/ColorSync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c90000        /System/Library/Frameworks/ApplicationServices.framework/Versions/A/Frameworks/CoreGraphics.framework/Versions/A/CoreGraphic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400000        /System/Library/Frameworks/ApplicationServices.framework/Versions/A/Frameworks/CoreText.framework/Versions/A/CoreTex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49a000        /System/Library/Frameworks/ApplicationServices.framework/Versions/A/Frameworks/HIServices.framework/Versions/A/HI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515000        /System/Library/Frameworks/ApplicationServices.framework/Versions/A/Frameworks/ImageIO.framework/Versions/A/ImageIO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6b5000        /System/Library/Frameworks/ApplicationServices.framework/Versions/A/Frameworks/LangAnalysis.framework/Versions/A/LangAnalysi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6d2000        /System/Library/Frameworks/ApplicationServices.framework/Versions/A/Frameworks/QD.framework/Versions/A/Q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7a2000        /System/Library/Frameworks/ApplicationServices.framework/Versions/A/Frameworks/SpeechSynthesis.framework/Versions/A/SpeechSynthesi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7c1000        /usr/lib/libcrypto.0.9.7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8c2000        /System/Library/Frameworks/Accelerate.framework/Versions/A/Frameworks/vImage.framework/Versions/A/vImag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999000        /System/Library/Frameworks/Accelerate.framework/Versions/A/Frameworks/vecLib.framework/Versions/A/libvMisc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a24000        /System/Library/Frameworks/Accelerate.framework/Versions/A/Frameworks/vecLib.framework/Versions/A/libvDSP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a5d000        /System/Library/Frameworks/Accelerate.framework/Versions/A/Frameworks/vecLib.framework/Versions/A/libBLAS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eb3000        /System/Library/Frameworks/Accelerate.framework/Versions/A/Frameworks/vecLib.framework/Versions/A/libLAPACK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2a7000        /System/Library/Frameworks/ApplicationServices.framework/Versions/A/Frameworks/ImageIO.framework/Versions/A/Resources/libJPEG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2ce000        /System/Library/Frameworks/ApplicationServices.framework/Versions/A/Frameworks/ImageIO.framework/Versions/A/Resources/libTIFF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318000        /System/Library/Frameworks/ApplicationServices.framework/Versions/A/Frameworks/ImageIO.framework/Versions/A/Resources/libGIF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322000        /System/Library/Frameworks/ApplicationServices.framework/Versions/A/Frameworks/ImageIO.framework/Versions/A/Resources/libPng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346000        /System/Library/Frameworks/ApplicationServices.framework/Versions/A/Frameworks/ImageIO.framework/Versions/A/Resources/libRadiance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34d000        /usr/lib/libcups.2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381000        /System/Library/PrivateFrameworks/CoreUI.framework/Versions/A/CoreUI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3db000        /System/Library/Frameworks/QuartzCore.framework/Versions/A/QuartzCor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872000        /System/Library/PrivateFrameworks/DesktopServicesPriv.framework/Versions/A/DesktopServicesPriv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947000        /System/Library/Frameworks/OpenGL.framework/Versions/A/OpenGL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95c000        /System/Library/Frameworks/OpenGL.framework/Versions/A/Libraries/libGLImage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9a4000        /usr/lib/libffi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9aa000        /System/Library/Frameworks/CoreVideo.framework/Versions/A/CoreVideo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9d6000        /System/Library/Frameworks/OpenGL.framework/Versions/A/Libraries/libGLU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a43000        /System/Library/Frameworks/OpenGL.framework/Versions/A/Libraries/libGL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a5d000        /System/Library/Frameworks/OpenGL.framework/Versions/A/Libraries/libGLProgrammability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05c000        /System/Library/PrivateFrameworks/InstallServer.framework/Versions/A/InstallServer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060000        /System/Library/Frameworks/AudioUnit.framework/Versions/A/AudioUn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065000        /System/Library/Frameworks/CoreData.framework/Versions/A/CoreDat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1c9000        /System/Library/Frameworks/vecLib.framework/Versions/A/vec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1cd000        /System/Library/PrivateFrameworks/Apple80211.framework/Versions/A/Apple80211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208000        /System/Library/Frameworks/AppleTalk.framework/Versions/A/AppleTal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219000        /System/Library/Frameworks/SecurityFoundation.framework/Versions/A/Security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289000        /System/Library/PrivateFrameworks/MediaKit.framework/Versions/A/Media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2d0000        /usr/lib/libcurl.4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305000        /usr/lib/libbz2.1.0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316000        /usr/lib/libssl.0.9.7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35b000        /Library/InputManagers/SIMBL/SIMBL.bundle/Contents/MacOS/SIMBL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363000        /System/Library/Frameworks/Cocoa.framework/Versions/A/Coco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368000        /System/Library/PrivateFrameworks/Shortcut.framework/Versions/A/Shortcu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3af000        /System/Library/PrivateFrameworks/HelpData.framework/Versions/A/HelpDat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3d5000        /System/Library/Extensions/AudioIPCDriver.kext/Contents/Resources/AudioIPCPlugIn.bundle/Contents/MacOS/AudioIPCPlugI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3de000        /System/Library/Extensions/IOBluetoothFamily.kext/Contents/PlugIns/IOBluetoothSCOAudioDriver.kext/Contents/Resources/IOBluetoothSCOAudioDriverPlugIn.bundle/Contents/MacOS/IOBluetoothSCOAudioDriverPlugI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600000        /System/Library/Frameworks/ApplicationServices.framework/Versions/A/Frameworks/CoreGraphics.framework/Versions/A/Resources/libRIP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64e000        /System/Library/Frameworks/ApplicationServices.framework/Versions/A/Frameworks/CoreGraphics.framework/Versions/A/Resources/libCSync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6c6000        /System/Library/Extensions/AppleHDA.kext/Contents/PlugIns/AppleHDAHALPlugIn.bundle/Contents/MacOS/AppleHDAHALPlugI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6d2000        /System/Library/Frameworks/IOBluetooth.framework/Versions/A/IOBluetooth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79b000        /System/Library/CoreServices/Menu Extras/AirPort.menu/Contents/MacOS/AirPor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7c0000        /System/Library/CoreServices/Menu Extras/VPN.menu/Contents/MacOS/VP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18eef000        /System/Library/CoreServices/Menu Extras/Bluetooth.menu/Contents/MacOS/Bluetooth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18f04000        /System/Library/Frameworks/IOBluetoothUI.framework/Versions/A/IOBluetoothUI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18f75000        /System/Library/Frameworks/ApplicationServices.framework/Versions/A/Frameworks/CoreGraphics.framework/Versions/A/Resources/libCGXCoreImage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18fc5000        /System/Library/Frameworks/ApplicationServices.framework/Versions/A/Frameworks/CoreGraphics.framework/Versions/A/Resources/libCGATS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1911c000        /System/Library/PrivateFrameworks/Apple80211.framework/Versions/A/Resources/ClientController.bundle/Contents/MacOS/ClientController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1b64a000        /System/Library/PrivateFrameworks/EAP8021X.framework/Versions/A/EAP8021X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1b66b000        /System/Library/Frameworks/SecurityInterface.framework/Versions/A/SecurityInterfac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1b6ef000        /System/Library/PrivateFrameworks/InternetConnect.framework/Versions/A/InternetConnec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1b8f0000        /System/Library/CoreServices/RawCamera.bundle/Contents/MacOS/RawCamer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20000000        /System/Library/Frameworks/Kerberos.framework/Versions/A/Kerbero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64b00000        /System/Library/Frameworks/Carbon.framework/Versions/A/Frameworks/Print.framework/Versions/A/Prin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fa100000        /System/Library/Frameworks/ApplicationServices.framework/Versions/A/Frameworks/PrintCore.framework/Versions/A/PrintC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a2fe4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564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??? [0x5b4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-[NSApplication run] + 795 (in AppKit) [0xd77f9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-[NSApplication nextEventMatchingMask:untilDate:inMode:dequeue:] + 128 (in AppKit) [0xd7ef8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_DPSNextEvent + 657 (in AppKit) [0xd7f6d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BlockUntilNextEventMatchingListInMode + 106 (in HIToolbox) [0x2853f3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36 _ReceiveNextEventCommon + 374 (in HIToolbox) [0x28540c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36 _RunCurrentEventLoopInMode + 283 (in HIToolbox) [0x28542a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36 _CFRunLoopRunInMode + 88 (in CoreFoundation) [0x2292a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36 _mach_msg_trap + 10 (in libSystem.B.dylib) [0x1ed8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cd579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1f09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1f09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_StaticProcessIOObjectsArray + 95 (in ICANotifications) [0x636e9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__semwait_signal + 10 (in libSystem.B.dylib) [0x1edf46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52dd6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1f09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kevent + 10 (in libSystem.B.dylib) [0x1f089c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d0979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1f09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1f09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__NSThread__main__ + 308 (in Foundation) [0x24549a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-[NSThread main] + 45 (in Foundation) [0x2454df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??? [0x2682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CFRunLoopRunInMode + 88 (in CoreFoundation) [0x2292a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36 _mach_msg_trap + 10 (in libSystem.B.dylib) [0x1ed8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5c163c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1f09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1f09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_ZN9CAPThread5EntryEPS_ + 96 (in CoreAudio) [0x69248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_ZN10HALRunLoop9OwnThreadEPv + 160 (in CoreAudio) [0x6925f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CFRunLoopRunInMode + 88 (in CoreFoundation) [0x2292a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mach_msg_trap + 10 (in libSystem.B.dylib) [0x1ed8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608304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1f09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1f09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fe_fragment_thread + 54 (in QuartzCore) [0x54cfa0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__semwait_signal + 10 (in libSystem.B.dylib) [0x1edf46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5c1600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1f09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_select + 10 (in libSystem.B.dylib) [0x1f276f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52f04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1f09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1f09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__read + 10 (in libSystem.B.dylib) [0x1efbf9a]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Kernel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unix_syscall + 572 [0x3e3a7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read_nocancel + 150 [0x39188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nosys + 593 [0x39164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vn_rdwr + 353 [0x1ede3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VNOP_READ + 168 [0x1f849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fifo_read + 196 [0x2043d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36 _soreceive + 1142 [0x3ac8d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36 _sbwait + 159 [0x3add2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36 _msleep + 157 [0x3863e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36 _uiomove + 653 [0x38603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36 _lck_mtx_sleep + 87 [0x130d9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</w:t>
      </w:r>
      <w:r>
        <w:rPr/>
        <w:t>36 _thread_block + 33 [0x136f2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</w:t>
      </w:r>
      <w:r>
        <w:rPr/>
        <w:t>36 _thread_continue + 1180 [0x136cb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608199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1f09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1f09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__NSThread__main__ + 308 (in Foundation) [0x24549a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-[NSThread main] + 45 (in Foundation) [0x2454df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-[NSUIHeartBeat _heartBeatThread:] + 753 (in AppKit) [0xde56e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-[NSConditionLock lockWhenCondition:] + 69 (in Foundation) [0x249ab3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36 -[NSConditionLock lockWhenCondition:beforeDate:] + 144 (in Foundation) [0x249abd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36 -[NSCondition waitUntilDate:] + 236 (in Foundation) [0x249adb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36 _semaphore_timedwait_signal_trap + 10 (in libSystem.B.dylib) [0x1ed82e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UNKNOWN [68539]</w:t>
      </w:r>
    </w:p>
    <w:p>
      <w:pPr>
        <w:pStyle w:val="Normal"/>
        <w:rPr/>
      </w:pPr>
      <w:r>
        <w:rPr/>
        <w:t>Path:           UNKN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6e1a2e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1 ??? [0x917bafd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UNKNOWN [68515]</w:t>
      </w:r>
    </w:p>
    <w:p>
      <w:pPr>
        <w:pStyle w:val="Normal"/>
        <w:rPr/>
      </w:pPr>
      <w:r>
        <w:rPr/>
        <w:t>Path:           UNKN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6e1dba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1 ??? [0x12aa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 ??? [0x8fe0187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1 ??? [0x8fe07bc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1 ??? [0x8fe0410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1 ??? [0x8fe0e8c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1 ??? [0x8fe0e77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1 ??? [0x8fe0e77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1 ??? [0x8fe0e7e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1 ??? [0x8fe12f3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1 ??? [0x917876b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UNKNOWN [68522]</w:t>
      </w:r>
    </w:p>
    <w:p>
      <w:pPr>
        <w:pStyle w:val="Normal"/>
        <w:rPr/>
      </w:pPr>
      <w:r>
        <w:rPr/>
        <w:t>Path:           UNKN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6e1dba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1 ??? [0x1bd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 ??? [0x1cb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1 ??? [0x1d9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1 ??? [0x921f1cb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1 ??? [0x921eea2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1 ??? [0x921d48f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1 ??? [0x921d4bc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1 ??? [0x921ee23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1 ??? [0x921ebd5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1 ??? [0x92b00b3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1 ??? [0x92b0050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</w:t>
      </w:r>
      <w:r>
        <w:rPr/>
        <w:t>1 ??? [0x92af07b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</w:t>
      </w:r>
      <w:r>
        <w:rPr/>
        <w:t>1 ??? [0x92b028d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</w:t>
      </w:r>
      <w:r>
        <w:rPr/>
        <w:t>1 ??? [0x92af07b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</w:t>
      </w:r>
      <w:r>
        <w:rPr/>
        <w:t>1 ??? [0x92b027a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</w:t>
      </w:r>
      <w:r>
        <w:rPr/>
        <w:t>1 ??? [0x92afd51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>1 ??? [0x92bb968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</w:t>
      </w:r>
      <w:r>
        <w:rPr/>
        <w:t>1 ??? [0x92bb930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1 ??? [0x92bb731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</w:t>
      </w:r>
      <w:r>
        <w:rPr/>
        <w:t>1 ??? [0x92b3c64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</w:t>
      </w:r>
      <w:r>
        <w:rPr/>
        <w:t>1 ??? [0x92b3c58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/>
        <w:t>1 ??? [0x917a22a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</w:t>
      </w:r>
      <w:r>
        <w:rPr/>
        <w:t>1 ??? [0x917a260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</w:t>
      </w:r>
      <w:r>
        <w:rPr/>
        <w:t>1 ??? [0x917a298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</w:t>
      </w:r>
      <w:r>
        <w:rPr/>
        <w:t>1 ??? [0x917846f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</w:t>
      </w:r>
      <w:r>
        <w:rPr/>
        <w:t>1 ??? [0x9178474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</w:t>
      </w:r>
      <w:r>
        <w:rPr/>
        <w:t>1 ??? [0x9177d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UNKNOWN [68523]</w:t>
      </w:r>
    </w:p>
    <w:p>
      <w:pPr>
        <w:pStyle w:val="Normal"/>
        <w:rPr/>
      </w:pPr>
      <w:r>
        <w:rPr/>
        <w:t>Path:           UNKN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6e19b5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1 ??? [0x917f920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 ??? [0x682311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1 ??? [0x4197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1 ??? [0x41988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1 ??? [0x41994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1 ??? [0x419a5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1 ??? [0x4d5b5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1 ??? [0x359922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1 ??? [0x359b9d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1 ??? [0x361468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1 ??? [0x396e1b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</w:t>
      </w:r>
      <w:r>
        <w:rPr/>
        <w:t>1 ??? [0x359b9d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</w:t>
      </w:r>
      <w:r>
        <w:rPr/>
        <w:t>1 ??? [0x359bb2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</w:t>
      </w:r>
      <w:r>
        <w:rPr/>
        <w:t>1 ??? [0x359bb2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</w:t>
      </w:r>
      <w:r>
        <w:rPr/>
        <w:t>1 ??? [0x360ddc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</w:t>
      </w:r>
      <w:r>
        <w:rPr/>
        <w:t>1 ??? [0x37ac05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>1 ??? [0x39647f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</w:t>
      </w:r>
      <w:r>
        <w:rPr/>
        <w:t>1 ??? [0x38f9aa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1 ??? [0x379054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</w:t>
      </w:r>
      <w:r>
        <w:rPr/>
        <w:t>1 ??? [0x3763a1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</w:t>
      </w:r>
      <w:r>
        <w:rPr/>
        <w:t>1 ??? [0x38aefe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/>
        <w:t>1 ??? [0x9178885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UNKNOWN [68527]</w:t>
      </w:r>
    </w:p>
    <w:p>
      <w:pPr>
        <w:pStyle w:val="Normal"/>
        <w:rPr/>
      </w:pPr>
      <w:r>
        <w:rPr/>
        <w:t>Path:           UNKN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728900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1 ??? [0x1d7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 ??? [0x234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1 ??? [0x917a946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1 ??? [0x917878d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1 ??? [0x9177e0d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1 ??? [0x9177e2b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1 ??? [0x91786b1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UNKNOWN [68528]</w:t>
      </w:r>
    </w:p>
    <w:p>
      <w:pPr>
        <w:pStyle w:val="Normal"/>
        <w:rPr/>
      </w:pPr>
      <w:r>
        <w:rPr/>
        <w:t>Path:           UNKN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a3241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1 ??? [0x8fe01010]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Kernel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1 _unix_syscall + 572 [0x3e3a7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 _execve + 83 [0x37347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1 ___mac_execve + 434 [0x37333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1 _ctl_enqueuedata + 3598 [0x372f3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1 _posix_spawn + 4485 [0x3745f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1 _load_machfile + 400 [0x3bbcd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1 _task_halt + 222 [0x13bd0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1 _vm_map_remove + 145 [0x16b18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1 _vm_object_lock_try_shared + 3167 [0x175ef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UNKNOWN [68530]</w:t>
      </w:r>
    </w:p>
    <w:p>
      <w:pPr>
        <w:pStyle w:val="Normal"/>
        <w:rPr/>
      </w:pPr>
      <w:r>
        <w:rPr/>
        <w:t>Path:           UNKN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728c4f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1 ??? [0x917f920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 ??? [0x682311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1 ??? [0x4197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1 ??? [0x41988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1 ??? [0x41994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1 ??? [0x419a5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1 ??? [0x4d5b5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1 ??? [0x359922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1 ??? [0x359b9d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1 ??? [0x361468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1 ??? [0x396e1b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</w:t>
      </w:r>
      <w:r>
        <w:rPr/>
        <w:t>1 ??? [0x359b9d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</w:t>
      </w:r>
      <w:r>
        <w:rPr/>
        <w:t>1 ??? [0x359bb2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</w:t>
      </w:r>
      <w:r>
        <w:rPr/>
        <w:t>1 ??? [0x359baa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</w:t>
      </w:r>
      <w:r>
        <w:rPr/>
        <w:t>1 ??? [0x360ddc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</w:t>
      </w:r>
      <w:r>
        <w:rPr/>
        <w:t>1 ??? [0x3959fe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>1 ??? [0x37ac05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</w:t>
      </w:r>
      <w:r>
        <w:rPr/>
        <w:t>1 ??? [0x396487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1 ??? [0x396a0d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</w:t>
      </w:r>
      <w:r>
        <w:rPr/>
        <w:t>1 ??? [0x38f9aa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</w:t>
      </w:r>
      <w:r>
        <w:rPr/>
        <w:t>1 ??? [0x379054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/>
        <w:t>1 ??? [0x3763a1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</w:t>
      </w:r>
      <w:r>
        <w:rPr/>
        <w:t>1 ??? [0x38aefe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</w:t>
      </w:r>
      <w:r>
        <w:rPr/>
        <w:t>1 ??? [0x9178885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UNKNOWN [68532]</w:t>
      </w:r>
    </w:p>
    <w:p>
      <w:pPr>
        <w:pStyle w:val="Normal"/>
        <w:rPr/>
      </w:pPr>
      <w:r>
        <w:rPr/>
        <w:t>Path:           UNKN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6e1979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1 ??? [0x917f920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 ??? [0x682311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1 ??? [0x4197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1 ??? [0x41988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1 ??? [0x41994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1 ??? [0x419a5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1 ??? [0x4d5b5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1 ??? [0x359922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1 ??? [0x359b9d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1 ??? [0x361468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1 ??? [0x396e1b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</w:t>
      </w:r>
      <w:r>
        <w:rPr/>
        <w:t>1 ??? [0x359b9d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</w:t>
      </w:r>
      <w:r>
        <w:rPr/>
        <w:t>1 ??? [0x359bb2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</w:t>
      </w:r>
      <w:r>
        <w:rPr/>
        <w:t>1 ??? [0x359baa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</w:t>
      </w:r>
      <w:r>
        <w:rPr/>
        <w:t>1 ??? [0x360ddc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</w:t>
      </w:r>
      <w:r>
        <w:rPr/>
        <w:t>1 ??? [0x395e8e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>1 ??? [0x37ac05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</w:t>
      </w:r>
      <w:r>
        <w:rPr/>
        <w:t>1 ??? [0x396487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1 ??? [0x396a0d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</w:t>
      </w:r>
      <w:r>
        <w:rPr/>
        <w:t>1 ??? [0x38f9aa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</w:t>
      </w:r>
      <w:r>
        <w:rPr/>
        <w:t>1 ??? [0x379054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/>
        <w:t>1 ??? [0x3763a1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</w:t>
      </w:r>
      <w:r>
        <w:rPr/>
        <w:t>1 ??? [0x38aefe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</w:t>
      </w:r>
      <w:r>
        <w:rPr/>
        <w:t>1 ??? [0x9177dd7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UNKNOWN [68535]</w:t>
      </w:r>
    </w:p>
    <w:p>
      <w:pPr>
        <w:pStyle w:val="Normal"/>
        <w:rPr/>
      </w:pPr>
      <w:r>
        <w:rPr/>
        <w:t>Path:           UNKN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714eb5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1 ??? [0x917f920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 ??? [0x682311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1 ??? [0x4197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1 ??? [0x41988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1 ??? [0x41994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1 ??? [0x419a5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1 ??? [0x4d5b5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1 ??? [0x359922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1 ??? [0x359b9d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1 ??? [0x361468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1 ??? [0x396e1b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</w:t>
      </w:r>
      <w:r>
        <w:rPr/>
        <w:t>1 ??? [0x359b9d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</w:t>
      </w:r>
      <w:r>
        <w:rPr/>
        <w:t>1 ??? [0x359bb2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</w:t>
      </w:r>
      <w:r>
        <w:rPr/>
        <w:t>1 ??? [0x359bb2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</w:t>
      </w:r>
      <w:r>
        <w:rPr/>
        <w:t>1 ??? [0x360ddc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</w:t>
      </w:r>
      <w:r>
        <w:rPr/>
        <w:t>1 ??? [0x37ac05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>1 ??? [0x39647f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</w:t>
      </w:r>
      <w:r>
        <w:rPr/>
        <w:t>1 ??? [0x38f9aa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1 ??? [0x379054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</w:t>
      </w:r>
      <w:r>
        <w:rPr/>
        <w:t>1 ??? [0x3763a1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</w:t>
      </w:r>
      <w:r>
        <w:rPr/>
        <w:t>1 ??? [0x38aefe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/>
        <w:t>1 ??? [0x9178885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UNKNOWN [68536]</w:t>
      </w:r>
    </w:p>
    <w:p>
      <w:pPr>
        <w:pStyle w:val="Normal"/>
        <w:rPr/>
      </w:pPr>
      <w:r>
        <w:rPr/>
        <w:t>Path:           UNKN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8674c8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1 ??? [0x917f920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 ??? [0x682311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1 ??? [0x4197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1 ??? [0x41988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1 ??? [0x41994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1 ??? [0x419a5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1 ??? [0x4d5b5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1 ??? [0x359922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1 ??? [0x359b9d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1 ??? [0x361468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1 ??? [0x396e1b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</w:t>
      </w:r>
      <w:r>
        <w:rPr/>
        <w:t>1 ??? [0x359b9d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</w:t>
      </w:r>
      <w:r>
        <w:rPr/>
        <w:t>1 ??? [0x359bb2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</w:t>
      </w:r>
      <w:r>
        <w:rPr/>
        <w:t>1 ??? [0x359bb2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</w:t>
      </w:r>
      <w:r>
        <w:rPr/>
        <w:t>1 ??? [0x360ddc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</w:t>
      </w:r>
      <w:r>
        <w:rPr/>
        <w:t>1 ??? [0x37ac05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>1 ??? [0x396487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</w:t>
      </w:r>
      <w:r>
        <w:rPr/>
        <w:t>1 ??? [0x396a0d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1 ??? [0x38f9aa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</w:t>
      </w:r>
      <w:r>
        <w:rPr/>
        <w:t>1 ??? [0x379054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</w:t>
      </w:r>
      <w:r>
        <w:rPr/>
        <w:t>1 ??? [0x3763a1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/>
        <w:t>1 ??? [0x38aefe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</w:t>
      </w:r>
      <w:r>
        <w:rPr/>
        <w:t>1 ??? [0x9178885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UNKNOWN [68537]</w:t>
      </w:r>
    </w:p>
    <w:p>
      <w:pPr>
        <w:pStyle w:val="Normal"/>
        <w:rPr/>
      </w:pPr>
      <w:r>
        <w:rPr/>
        <w:t>Path:           UNKN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7152ba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1 ??? [0x917f920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 ??? [0x682311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1 ??? [0x4197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1 ??? [0x41988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1 ??? [0x41994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1 ??? [0x419a5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1 ??? [0x4d5b5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1 ??? [0x359922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1 ??? [0x359b9d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1 ??? [0x361468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1 ??? [0x396e1b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</w:t>
      </w:r>
      <w:r>
        <w:rPr/>
        <w:t>1 ??? [0x359b9d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</w:t>
      </w:r>
      <w:r>
        <w:rPr/>
        <w:t>1 ??? [0x359bb2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</w:t>
      </w:r>
      <w:r>
        <w:rPr/>
        <w:t>1 ??? [0x359baa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</w:t>
      </w:r>
      <w:r>
        <w:rPr/>
        <w:t>1 ??? [0x360ddc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</w:t>
      </w:r>
      <w:r>
        <w:rPr/>
        <w:t>1 ??? [0x395060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>1 ??? [0x37ac05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</w:t>
      </w:r>
      <w:r>
        <w:rPr/>
        <w:t>1 ??? [0x39647f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1 ??? [0x38f9aa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</w:t>
      </w:r>
      <w:r>
        <w:rPr/>
        <w:t>1 ??? [0x379054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</w:t>
      </w:r>
      <w:r>
        <w:rPr/>
        <w:t>1 ??? [0x3763a1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/>
        <w:t>1 ??? [0x38aefe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</w:t>
      </w:r>
      <w:r>
        <w:rPr/>
        <w:t>1 ??? [0x9178885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UNKNOWN [68538]</w:t>
      </w:r>
    </w:p>
    <w:p>
      <w:pPr>
        <w:pStyle w:val="Normal"/>
        <w:rPr/>
      </w:pPr>
      <w:r>
        <w:rPr/>
        <w:t>Path:           UNKN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6e1dba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1 ??? [0x917bafd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UserEventAgent [222]</w:t>
      </w:r>
    </w:p>
    <w:p>
      <w:pPr>
        <w:pStyle w:val="Normal"/>
        <w:rPr/>
      </w:pPr>
      <w:r>
        <w:rPr/>
        <w:t>Path:           /usr/sbin/UserEventAg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usr/sbin/UserEventAgen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13000        /usr/lib/libgcc_s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20000        /usr/lib/system/libmathCommon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39000        /usr/lib/libauto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72000        /usr/lib/libz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86000        /System/Library/Frameworks/CoreServices.framework/Versions/A/Core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9a000        /usr/lib/libbsm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b4000        /usr/lib/libresolv.9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dc000        /System/Library/Frameworks/Cocoa.framework/Versions/A/Coco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0a000        /System/Library/Frameworks/CoreServices.framework/Versions/A/Frameworks/DictionaryServices.framework/Versions/A/Dictionary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22b000        /System/Library/Frameworks/CoreFoundation.framework/Versions/A/Core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456000        /System/Library/Frameworks/Foundation.framework/Versions/C/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830000        /usr/lib/libSystem.B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a26000        /usr/lib/libobjc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b78000        /usr/lib/libicucore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d05000        /usr/lib/libstdc++.6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db3000        /usr/lib/libxml2.2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ec1000        /System/Library/Frameworks/CoreServices.framework/Versions/A/Frameworks/CFNetwork.framework/Versions/A/CFNetwor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fe7000        /System/Library/Frameworks/SystemConfiguration.framework/Versions/A/SystemConfigu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03d000        /System/Library/Frameworks/Security.framework/Versions/A/Securit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354000        /usr/lib/libsqlite3.0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3e8000        /System/Library/Frameworks/CoreServices.framework/Versions/A/Frameworks/CarbonCore.framework/Versions/A/CarbonCor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72c000        /System/Library/Frameworks/CoreServices.framework/Versions/A/Frameworks/Metadata.framework/Versions/A/Metadat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792000        /System/Library/Frameworks/CoreServices.framework/Versions/A/Frameworks/OSServices.framework/Versions/A/OS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8b1000        /System/Library/Frameworks/CoreServices.framework/Versions/A/Frameworks/SearchKit.framework/Versions/A/Search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973000        /System/Library/Frameworks/CoreServices.framework/Versions/A/Frameworks/AE.framework/Versions/A/A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9ba000        /System/Library/Frameworks/CoreServices.framework/Versions/A/Frameworks/LaunchServices.framework/Versions/A/Launch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a8d000        /System/Library/Frameworks/IOKit.framework/Versions/A/IO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b40000        /System/Library/Frameworks/DiskArbitration.framework/Versions/A/DiskArbit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b52000        /usr/lib/libxslt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b86000        /System/Library/UserEventPlugins/ACRRDaemon.plugin/Contents/MacOS/ACRRDaem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b91000        /System/Library/PrivateFrameworks/CrashReporterSupport.framework/Versions/A/CrashReporterSuppor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b9a000        /System/Library/Frameworks/ApplicationServices.framework/Versions/A/Application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ba2000        /System/Library/Frameworks/AudioUnit.framework/Versions/A/AudioUn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ba7000        /System/Library/Frameworks/Carbon.framework/Versions/A/Frameworks/SpeechRecognition.framework/Versions/A/SpeechRecogni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bba000        /System/Library/Frameworks/ApplicationServices.framework/Versions/A/Frameworks/LangAnalysis.framework/Versions/A/LangAnalysi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bd7000        /System/Library/Frameworks/ApplicationServices.framework/Versions/A/Frameworks/SpeechSynthesis.framework/Versions/A/SpeechSynthesi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bf6000        /System/Library/Frameworks/Accelerate.framework/Versions/A/Accelerat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bfa000        /System/Library/Frameworks/Accelerate.framework/Versions/A/Frameworks/vecLib.framework/Versions/A/vec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e00000        /System/Library/Frameworks/CoreData.framework/Versions/A/CoreDat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f64000        /System/Library/PrivateFrameworks/CoreUI.framework/Versions/A/CoreUI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fbe000        /System/Library/Frameworks/Accelerate.framework/Versions/A/Frameworks/vecLib.framework/Versions/A/libvDSP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ff7000        /System/Library/Frameworks/ApplicationServices.framework/Versions/A/Frameworks/ImageIO.framework/Versions/A/Resources/libRadiance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800000        /System/Library/Frameworks/AppKit.framework/Versions/C/App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53f000        /System/Library/Frameworks/AudioToolbox.framework/Versions/A/AudioToolbox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706000        /System/Library/PrivateFrameworks/DesktopServicesPriv.framework/Versions/A/DesktopServicesPriv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7db000        /System/Library/Frameworks/Carbon.framework/Versions/A/Frameworks/HIToolbox.framework/Versions/A/HIToolbox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c41000        /System/Library/Frameworks/QuartzCore.framework/Versions/A/QuartzCor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0d8000        /System/Library/Frameworks/CoreAudio.framework/Versions/A/CoreAudio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1aa000        /System/Library/Frameworks/ApplicationServices.framework/Versions/A/Frameworks/ATS.framework/Versions/A/AT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264000        /System/Library/Frameworks/ApplicationServices.framework/Versions/A/Frameworks/ColorSync.framework/Versions/A/ColorSync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370000        /System/Library/Frameworks/ApplicationServices.framework/Versions/A/Frameworks/CoreGraphics.framework/Versions/A/CoreGraphic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ae0000        /System/Library/Frameworks/ApplicationServices.framework/Versions/A/Frameworks/CoreText.framework/Versions/A/CoreTex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b7a000        /System/Library/Frameworks/ApplicationServices.framework/Versions/A/Frameworks/HIServices.framework/Versions/A/HI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bf5000        /System/Library/Frameworks/ApplicationServices.framework/Versions/A/Frameworks/ImageIO.framework/Versions/A/ImageIO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d95000        /System/Library/Frameworks/ApplicationServices.framework/Versions/A/Frameworks/QD.framework/Versions/A/Q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e65000        /usr/lib/libcrypto.0.9.7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f66000        /System/Library/Frameworks/Accelerate.framework/Versions/A/Frameworks/vImage.framework/Versions/A/vImag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03d000        /System/Library/Frameworks/Accelerate.framework/Versions/A/Frameworks/vecLib.framework/Versions/A/libvMisc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0c8000        /System/Library/Frameworks/Accelerate.framework/Versions/A/Frameworks/vecLib.framework/Versions/A/libBLAS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51e000        /System/Library/Frameworks/Accelerate.framework/Versions/A/Frameworks/vecLib.framework/Versions/A/libLAPACK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912000        /System/Library/Frameworks/ApplicationServices.framework/Versions/A/Frameworks/ImageIO.framework/Versions/A/Resources/libJPEG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939000        /System/Library/Frameworks/ApplicationServices.framework/Versions/A/Frameworks/ImageIO.framework/Versions/A/Resources/libTIFF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983000        /System/Library/Frameworks/ApplicationServices.framework/Versions/A/Frameworks/ImageIO.framework/Versions/A/Resources/libGIF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98d000        /System/Library/Frameworks/ApplicationServices.framework/Versions/A/Frameworks/ImageIO.framework/Versions/A/Resources/libPng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9b1000        /usr/lib/libcups.2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9e5000        /System/Library/Frameworks/vecLib.framework/Versions/A/vec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9e9000        /System/Library/PrivateFrameworks/InstallServer.framework/Versions/A/InstallServer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9ed000        /System/Library/Frameworks/Carbon.framework/Versions/A/Frameworks/CarbonSound.framework/Versions/A/CarbonSoun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a00000        /System/Library/Frameworks/OpenGL.framework/Versions/A/OpenGL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a15000        /System/Library/Frameworks/OpenGL.framework/Versions/A/Libraries/libGLImage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a5d000        /usr/lib/libffi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a63000        /System/Library/Frameworks/CoreVideo.framework/Versions/A/CoreVideo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a8f000        /System/Library/Frameworks/OpenGL.framework/Versions/A/Libraries/libGLU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afc000        /System/Library/Frameworks/OpenGL.framework/Versions/A/Libraries/libGL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b16000        /System/Library/Frameworks/OpenGL.framework/Versions/A/Libraries/libGLProgrammability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115000        /System/Library/Frameworks/Carbon.framework/Versions/A/Carb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11e000        /System/Library/UserEventPlugins/AirPortUserAgent.plugin/Contents/MacOS/AirPortUserAgen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127000        /System/Library/PrivateFrameworks/Apple80211.framework/Versions/A/Apple80211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162000        /System/Library/UserEventPlugins/alfUIplugin.plugin/Contents/MacOS/alfUIplugi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167000        /System/Library/UserEventPlugins/AppleHIDMouseAgent.plugin/Contents/MacOS/AppleHIDMouseAgen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16d000        /System/Library/Frameworks/Carbon.framework/Versions/A/Frameworks/CommonPanels.framework/Versions/A/CommonPanel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17b000        /System/Library/Frameworks/Carbon.framework/Versions/A/Frameworks/Help.framework/Versions/A/Help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184000        /System/Library/Frameworks/Carbon.framework/Versions/A/Frameworks/HTMLRendering.framework/Versions/A/HTMLRendering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20e000        /System/Library/Frameworks/Carbon.framework/Versions/A/Frameworks/ImageCapture.framework/Versions/A/ImageCaptur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23e000        /System/Library/Frameworks/Carbon.framework/Versions/A/Frameworks/Ink.framework/Versions/A/In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2f0000        /System/Library/Frameworks/Carbon.framework/Versions/A/Frameworks/NavigationServices.framework/Versions/A/Navigation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360000        /System/Library/Frameworks/Carbon.framework/Versions/A/Frameworks/OpenScripting.framework/Versions/A/OpenScripting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38a000        /System/Library/Frameworks/Carbon.framework/Versions/A/Frameworks/SecurityHI.framework/Versions/A/SecurityHI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392000        /System/Library/UserEventPlugins/BluetoothUserAgent-Plugin.plugin/Contents/MacOS/BluetoothUserAgent-Plugi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399000        /System/Library/Extensions/AudioIPCDriver.kext/Contents/Resources/AudioIPCPlugIn.bundle/Contents/MacOS/AudioIPCPlugI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3a2000        /System/Library/Extensions/AppleHDA.kext/Contents/PlugIns/AppleHDAHALPlugIn.bundle/Contents/MacOS/AppleHDAHALPlugI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3ae000        /System/Library/Extensions/IOBluetoothFamily.kext/Contents/PlugIns/IOBluetoothSCOAudioDriver.kext/Contents/Resources/IOBluetoothSCOAudioDriverPlugIn.bundle/Contents/MacOS/IOBluetoothSCOAudioDriverPlugI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3b4000        /System/Library/Frameworks/IOBluetooth.framework/Versions/A/IOBluetooth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478000        /System/Library/PrivateFrameworks/BezelServices.framework/Versions/A/Bezel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481000        /System/Library/UserEventPlugins/BTMMPortInUseAgent.plugin/Contents/MacOS/BTMMPortInUseAgen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488000        /System/Library/UserEventPlugins/iCalAlarmAgent.plugin/Contents/MacOS/iCalAlarmAgen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493000        /System/Library/UserEventPlugins/ParentalControlsUEAPlugin.plugin/Contents/MacOS/ParentalControlsUEAPlugi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49d000        /System/Library/PrivateFrameworks/FamilyControls.framework/Versions/A/FamilyControl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50a000        /System/Library/Frameworks/SecurityFoundation.framework/Versions/A/Security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57a000        /System/Library/PrivateFrameworks/OpenDirectory.framework/Versions/A/OpenDirecto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587000        /System/Library/PrivateFrameworks/OpenDirectory.framework/Versions/A/Frameworks/CFOpenDirectory.framework/Versions/A/CFOpenDirecto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5a3000        /System/Library/Frameworks/DirectoryService.framework/Versions/A/DirectoryServic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5ce000        /System/Library/PrivateFrameworks/PasswordServer.framework/Versions/A/PasswordServer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630000        /usr/lib/libsasl2.2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647000        /System/Library/UserEventPlugins/SCMonitor.plugin/Contents/MacOS/SCMonitor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20000000        /System/Library/Frameworks/Kerberos.framework/Versions/A/Kerbero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64b00000        /System/Library/Frameworks/Carbon.framework/Versions/A/Frameworks/Print.framework/Versions/A/Prin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fa100000        /System/Library/Frameworks/ApplicationServices.framework/Versions/A/Frameworks/PrintCore.framework/Versions/A/PrintC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a2e79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1af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??? [0x29d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CFRunLoopRun + 84 (in CoreFoundation) [0x29eb0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mach_msg_trap + 10 (in libSystem.B.dylib) [0x831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d0d41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862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862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__NSThread__main__ + 308 (in Foundation) [0x4609a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-[NSThread main] + 45 (in Foundation) [0x460df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appusage_server_routine + 8737 (in ACRRDaemon) [0x1b8935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-[NSRunLoop(NSRunLoop) run] + 84 (in Foundation) [0x4a14f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36 -[NSRunLoop(NSRunLoop) runMode:beforeDate:] + 213 (in Foundation) [0x4953d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36 _CFRunLoopRunInMode + 88 (in CoreFoundation) [0x29ea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36 _mach_msg_trap + 10 (in libSystem.B.dylib) [0x831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d09b5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862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862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_ZN9CAPThread5EntryEPS_ + 96 (in CoreAudio) [0x40f548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_ZN10HALRunLoop9OwnThreadEPv + 160 (in CoreAudio) [0x40f55f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CFRunLoopRunInMode + 88 (in CoreFoundation) [0x29ea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mach_msg_trap + 10 (in libSystem.B.dylib) [0x831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WindowServer [103]</w:t>
      </w:r>
    </w:p>
    <w:p>
      <w:pPr>
        <w:pStyle w:val="Normal"/>
        <w:rPr/>
      </w:pPr>
      <w:r>
        <w:rPr/>
        <w:t>Path:           /System/Library/Frameworks/ApplicationServices.framework/Frameworks/CoreGraphics.framework/Resources/Window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System/Library/Frameworks/ApplicationServices.framework/Frameworks/CoreGraphics.framework/Resources/WindowServer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7000        /System/Library/Frameworks/ApplicationServices.framework/Versions/A/Application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f000        /usr/lib/libgcc_s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1c000        /System/Library/Frameworks/CoreServices.framework/Versions/A/Core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24000        /System/Library/Frameworks/ApplicationServices.framework/Versions/A/Frameworks/LangAnalysis.framework/Versions/A/LangAnalysi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41000        /usr/lib/system/libmathCommon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49000        /System/Library/Frameworks/Accelerate.framework/Versions/A/Accelerat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4d000        /System/Library/Frameworks/Accelerate.framework/Versions/A/Frameworks/vecLib.framework/Versions/A/vec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62000        /System/Library/Frameworks/ApplicationServices.framework/Versions/A/Frameworks/SpeechSynthesis.framework/Versions/A/SpeechSynthesi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81000        /System/Library/Frameworks/ApplicationServices.framework/Versions/A/Frameworks/ImageIO.framework/Versions/A/Resources/libRadiance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b3000        /System/Library/Frameworks/IOKit.framework/Versions/A/IO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f6000        /usr/lib/libSystem.B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3ec000        /System/Library/Frameworks/ApplicationServices.framework/Versions/A/Frameworks/ATS.framework/Versions/A/AT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4a6000        /System/Library/Frameworks/ApplicationServices.framework/Versions/A/Frameworks/ColorSync.framework/Versions/A/ColorSync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5b2000        /System/Library/Frameworks/ApplicationServices.framework/Versions/A/Frameworks/CoreText.framework/Versions/A/CoreTex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64c000        /System/Library/Frameworks/CoreServices.framework/Versions/A/Frameworks/AE.framework/Versions/A/A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693000        /usr/lib/libbsm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70000        /System/Library/Frameworks/ApplicationServices.framework/Versions/A/Frameworks/CoreGraphics.framework/Versions/A/CoreGraphic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ee0000        /System/Library/Frameworks/ApplicationServices.framework/Versions/A/Frameworks/HIServices.framework/Versions/A/HI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f5b000        /System/Library/Frameworks/ApplicationServices.framework/Versions/A/Frameworks/ImageIO.framework/Versions/A/ImageIO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0fb000        /System/Library/Frameworks/ApplicationServices.framework/Versions/A/Frameworks/QD.framework/Versions/A/Q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1cb000        /System/Library/Frameworks/CoreServices.framework/Versions/A/Frameworks/CarbonCore.framework/Versions/A/CarbonCor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50f000        /System/Library/Frameworks/CoreServices.framework/Versions/A/Frameworks/CFNetwork.framework/Versions/A/CFNetwor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635000        /System/Library/Frameworks/CoreServices.framework/Versions/A/Frameworks/Metadata.framework/Versions/A/Metadat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69b000        /System/Library/Frameworks/CoreServices.framework/Versions/A/Frameworks/OSServices.framework/Versions/A/OS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7ba000        /System/Library/Frameworks/CoreServices.framework/Versions/A/Frameworks/SearchKit.framework/Versions/A/Search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87c000        /System/Library/Frameworks/CoreFoundation.framework/Versions/A/Core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aa7000        /System/Library/Frameworks/CoreServices.framework/Versions/A/Frameworks/LaunchServices.framework/Versions/A/Launch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b7a000        /System/Library/Frameworks/CoreServices.framework/Versions/A/Frameworks/DictionaryServices.framework/Versions/A/Dictionary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ba2000        /usr/lib/libicucore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d2f000        /System/Library/Frameworks/DiskArbitration.framework/Versions/A/DiskArbit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d41000        /usr/lib/libstdc++.6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def000        /usr/lib/libz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e03000        /usr/lib/libobjc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f55000        /usr/lib/libauto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f8e000        /System/Library/Frameworks/Security.framework/Versions/A/Securit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2a5000        /System/Library/Frameworks/SystemConfiguration.framework/Versions/A/SystemConfigu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2fb000        /usr/lib/libsqlite3.0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38f000        /usr/lib/libresolv.9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3b7000        /usr/lib/libxml2.2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4c5000        /usr/lib/libxslt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4f3000        /usr/lib/libcrypto.0.9.7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5f4000        /System/Library/Frameworks/Accelerate.framework/Versions/A/Frameworks/vImage.framework/Versions/A/vImag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6cb000        /System/Library/Frameworks/Accelerate.framework/Versions/A/Frameworks/vecLib.framework/Versions/A/libvMisc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756000        /System/Library/Frameworks/Accelerate.framework/Versions/A/Frameworks/vecLib.framework/Versions/A/libvDSP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78f000        /System/Library/Frameworks/Accelerate.framework/Versions/A/Frameworks/vecLib.framework/Versions/A/libBLAS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be5000        /System/Library/Frameworks/Accelerate.framework/Versions/A/Frameworks/vecLib.framework/Versions/A/libLAPACK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fd9000        /System/Library/Frameworks/ApplicationServices.framework/Versions/A/Frameworks/ImageIO.framework/Versions/A/Resources/libJPEG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000000        /System/Library/Frameworks/ApplicationServices.framework/Versions/A/Frameworks/ImageIO.framework/Versions/A/Resources/libTIFF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04a000        /System/Library/Frameworks/ApplicationServices.framework/Versions/A/Frameworks/ImageIO.framework/Versions/A/Resources/libGIF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054000        /System/Library/Frameworks/ApplicationServices.framework/Versions/A/Frameworks/ImageIO.framework/Versions/A/Resources/libPng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078000        /usr/lib/libcups.2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0ac000        /System/Library/Frameworks/Foundation.framework/Versions/C/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48c000        /System/Library/Extensions/GeForceGA.plugin/Contents/MacOS/GeForceG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754000        /System/Library/Frameworks/OpenGL.framework/Versions/A/Libraries/libGLImage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14c00000        /System/Library/Frameworks/OpenGL.framework/Resources/GLEngine.bundle/GLEngin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15800000        /System/Library/Frameworks/OpenGL.framework/Versions/A/Libraries/libGLProgrammability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15dff000        /System/Library/Extensions/GeForce8xxxGLDriver.bundle/Contents/MacOS/GeForce8xxxGLDriver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1776e000        /usr/lib/libffi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17786000        /System/Library/Frameworks/OpenGL.framework/Versions/A/OpenGL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1779b000        /System/Library/Frameworks/CoreVideo.framework/Versions/A/CoreVideo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179f9000        /System/Library/Frameworks/QuartzCore.framework/QuartzCor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17e90000        /System/Library/Frameworks/OpenGL.framework/Versions/A/Libraries/libGLU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17efd000        /System/Library/Frameworks/OpenGL.framework/Versions/A/Libraries/libGL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18406000        /System/Library/Frameworks/ApplicationServices.framework/Versions/A/Frameworks/CoreGraphics.framework/Versions/A/Resources/libCGXCoreImage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18458000        /System/Library/Frameworks/ApplicationServices.framework/Versions/A/Frameworks/CoreGraphics.framework/Versions/A/Resources/libCSync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20000000        /System/Library/Frameworks/Kerberos.framework/Versions/A/Kerbero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fa100000        /System/Library/Frameworks/ApplicationServices.framework/Versions/A/Frameworks/PrintCore.framework/Versions/A/PrintC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a3204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start + 54 (in WindowServer) [0x1fb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main + 24 (in WindowServer) [0x1ff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CGXGetRootAdminCredentials + 0 (in CoreGraphics) [0x878d2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CGXServerLoop + 161 (in CoreGraphics) [0x8eac0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CGXRunOneServicesPass + 377 (in CoreGraphics) [0x8df87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27 _mach_msg_trap + 10 (in libSystem.B.dylib) [0x1f728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8 _mach_msg_overwrite_trap + 10 (in libSystem.B.dylib) [0x1f729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1 _CGXRunOneServerPass + 556 (in CoreGraphics) [0x8e327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1 ___sigprocmask + 10 (in libSystem.B.dylib) [0x2392de]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Kernel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1 _PE_incoming_interrupt + 131 [0x44e41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 _lapic_interrupt + 121 [0x1b16c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1 _sync_iss_to_iks + 114 [0x1aa3a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a3112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228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228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__tickleThread + 41 (in IOKit) [0xfb53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mach_msg_trap + 10 (in libSystem.B.dylib) [0x1f7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a318b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228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228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eventThread + 499 (in CoreGraphics) [0x8cc7a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CFRunLoopRun + 84 (in CoreFoundation) [0x18efb0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mach_msg_trap + 10 (in libSystem.B.dylib) [0x1f7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d0b99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228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228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glvmDoWork + 162 (in libGLProgrammability.dylib) [0x15827b3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__semwait_signal + 10 (in libSystem.B.dylib) [0x1fe46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7b779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228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228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layer_blit_async_thread + 95 (in CoreGraphics) [0xac972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layer_blit_thread + 229 (in CoreGraphics) [0xac91f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__semwait_signal + 10 (in libSystem.B.dylib) [0x1fe46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ec88b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fffffff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sigtramp + 43 (in libSystem.B.dylib) [0x2632b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??? [0xfffffff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pthread_getspecific + 4 (in libSystem.B.dylib) [0x1f8328]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Kernel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3 _user_trap + 853 [0x1ab45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3 _exception_triage + 230 [0x12bad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3 _exception_deliver + 503 [0x12b79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3 _mach_exception_raise + 179 [0x14a3d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2 _mach_msg_rpc_from_kernel + 302 [0x12db1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2 _ipc_mqueue_receive + 750 [0x12129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32 _thread_block + 33 [0x136f2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32 _thread_continue + 1180 [0x136cb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1 _mach_msg_rpc_from_kernel + 175 [0x12da9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1 _ipc_kmsg_send + 278 [0x12053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1 _ipc_mqueue_send + 469 [0x120f9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1 _ipc_mqueue_post + 507 [0x120d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1 _lo_allintrs + 641 [0x1a1a21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1 _i386_astintr + 47 [0x1aa27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1 _ast_taken + 185 [0x12943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</w:t>
      </w:r>
      <w:r>
        <w:rPr/>
        <w:t>1 _thread_continue + 1180 [0x136cb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autofsd [79]</w:t>
      </w:r>
    </w:p>
    <w:p>
      <w:pPr>
        <w:pStyle w:val="Normal"/>
        <w:rPr/>
      </w:pPr>
      <w:r>
        <w:rPr/>
        <w:t>Path:           /usr/libexec/autofs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usr/libexec/autofs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d000        /usr/lib/libgcc_s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1a000        /usr/lib/system/libmathCommon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56000        /System/Library/Frameworks/SystemConfiguration.framework/Versions/A/SystemConfigu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22b000        /System/Library/Frameworks/CoreFoundation.framework/Versions/A/Core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456000        /usr/lib/libSystem.B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64c000        /usr/lib/libicucore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d9000        /usr/lib/libobjc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92b000        /usr/lib/libauto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964000        /usr/lib/libstdc++.6.dyl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7b8e4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175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??? [0x1d8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CFRunLoopRun + 84 (in CoreFoundation) [0x29eb0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mach_msg_trap + 10 (in libSystem.B.dylib) [0x457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blued [78]</w:t>
      </w:r>
    </w:p>
    <w:p>
      <w:pPr>
        <w:pStyle w:val="Normal"/>
        <w:rPr/>
      </w:pPr>
      <w:r>
        <w:rPr/>
        <w:t>Path:           /usr/sbin/blu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usr/sbin/blue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56000        /System/Library/Frameworks/ApplicationServices.framework/Versions/A/Application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6d000        /usr/lib/system/libmathCommon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84000        /System/Library/Frameworks/Accelerate.framework/Versions/A/Accelerat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8a000        /System/Library/Frameworks/Accelerate.framework/Versions/A/Frameworks/vecLib.framework/Versions/A/vec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b3000        /System/Library/Frameworks/SystemConfiguration.framework/Versions/A/SystemConfigu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09000        /usr/lib/libgcc_s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16000        /usr/lib/libz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2a000        /System/Library/Frameworks/CoreServices.framework/Versions/A/Core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22b000        /System/Library/Frameworks/CoreFoundation.framework/Versions/A/Core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456000        /System/Library/Frameworks/IOKit.framework/Versions/A/IO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509000        /System/Library/Frameworks/IOBluetooth.framework/Versions/A/IOBluetooth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5cd000        /System/Library/Frameworks/Foundation.framework/Versions/C/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9a7000        /System/Library/Frameworks/Security.framework/Versions/A/Securit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cbe000        /System/Library/PrivateFrameworks/Apple80211.framework/Versions/A/Apple80211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cf9000        /usr/lib/libstdc++.6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da7000        /usr/lib/libSystem.B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f9d000        /usr/lib/libobjc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0ef000        /usr/lib/libicucore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27c000        /usr/lib/libauto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2b5000        /System/Library/Frameworks/CoreAudio.framework/Versions/A/CoreAudio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387000        /System/Library/PrivateFrameworks/BezelServices.framework/Versions/A/Bezel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390000        /usr/lib/libxml2.2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49e000        /System/Library/Frameworks/CoreServices.framework/Versions/A/Frameworks/CFNetwork.framework/Versions/A/CFNetwor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5c4000        /usr/lib/libsqlite3.0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658000        /usr/lib/libresolv.9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680000        /System/Library/Frameworks/CoreServices.framework/Versions/A/Frameworks/CarbonCore.framework/Versions/A/CarbonCor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9c4000        /System/Library/Frameworks/CoreServices.framework/Versions/A/Frameworks/Metadata.framework/Versions/A/Metadat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a2a000        /System/Library/Frameworks/CoreServices.framework/Versions/A/Frameworks/OSServices.framework/Versions/A/OS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b49000        /System/Library/Frameworks/CoreServices.framework/Versions/A/Frameworks/SearchKit.framework/Versions/A/Search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c0b000        /System/Library/Frameworks/CoreServices.framework/Versions/A/Frameworks/AE.framework/Versions/A/A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c52000        /System/Library/Frameworks/CoreServices.framework/Versions/A/Frameworks/LaunchServices.framework/Versions/A/Launch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d25000        /System/Library/Frameworks/CoreServices.framework/Versions/A/Frameworks/DictionaryServices.framework/Versions/A/Dictionary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d4d000        /System/Library/Frameworks/DiskArbitration.framework/Versions/A/DiskArbit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d5f000        /usr/lib/libbsm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d6d000        /usr/lib/libxslt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d9b000        /System/Library/Frameworks/ApplicationServices.framework/Versions/A/Frameworks/ATS.framework/Versions/A/AT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e55000        /System/Library/Frameworks/ApplicationServices.framework/Versions/A/Frameworks/ColorSync.framework/Versions/A/ColorSync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f61000        /System/Library/Frameworks/ApplicationServices.framework/Versions/A/Frameworks/CoreGraphics.framework/Versions/A/CoreGraphic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6d1000        /System/Library/Frameworks/ApplicationServices.framework/Versions/A/Frameworks/CoreText.framework/Versions/A/CoreTex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76b000        /System/Library/Frameworks/ApplicationServices.framework/Versions/A/Frameworks/HIServices.framework/Versions/A/HI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7e6000        /System/Library/Frameworks/ApplicationServices.framework/Versions/A/Frameworks/ImageIO.framework/Versions/A/ImageIO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986000        /System/Library/Frameworks/ApplicationServices.framework/Versions/A/Frameworks/LangAnalysis.framework/Versions/A/LangAnalysi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9a3000        /System/Library/Frameworks/ApplicationServices.framework/Versions/A/Frameworks/QD.framework/Versions/A/Q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a73000        /System/Library/Frameworks/ApplicationServices.framework/Versions/A/Frameworks/SpeechSynthesis.framework/Versions/A/SpeechSynthesi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a92000        /usr/lib/libcrypto.0.9.7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b93000        /System/Library/Frameworks/Accelerate.framework/Versions/A/Frameworks/vImage.framework/Versions/A/vImag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c6a000        /System/Library/Frameworks/Accelerate.framework/Versions/A/Frameworks/vecLib.framework/Versions/A/libvMisc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cf5000        /System/Library/Frameworks/Accelerate.framework/Versions/A/Frameworks/vecLib.framework/Versions/A/libvDSP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d2e000        /System/Library/Frameworks/Accelerate.framework/Versions/A/Frameworks/vecLib.framework/Versions/A/libBLAS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184000        /System/Library/Frameworks/Accelerate.framework/Versions/A/Frameworks/vecLib.framework/Versions/A/libLAPACK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578000        /System/Library/Frameworks/ApplicationServices.framework/Versions/A/Frameworks/ImageIO.framework/Versions/A/Resources/libJPEG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59f000        /System/Library/Frameworks/ApplicationServices.framework/Versions/A/Frameworks/ImageIO.framework/Versions/A/Resources/libTIFF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5e9000        /System/Library/Frameworks/ApplicationServices.framework/Versions/A/Frameworks/ImageIO.framework/Versions/A/Resources/libGIF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5f3000        /System/Library/Frameworks/ApplicationServices.framework/Versions/A/Frameworks/ImageIO.framework/Versions/A/Resources/libPng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617000        /System/Library/Frameworks/ApplicationServices.framework/Versions/A/Frameworks/ImageIO.framework/Versions/A/Resources/libRadiance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61e000        /usr/lib/libcups.2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20000000        /System/Library/Frameworks/Kerberos.framework/Versions/A/Kerbero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fa100000        /System/Library/Frameworks/ApplicationServices.framework/Versions/A/Frameworks/PrintCore.framework/Versions/A/PrintC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7b920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1ef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??? [0x2228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-[NSRunLoop(NSRunLoop) run] + 84 (in Foundation) [0x6184f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-[NSRunLoop(NSRunLoop) runMode:beforeDate:] + 213 (in Foundation) [0x60c3d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CFRunLoopRunInMode + 88 (in CoreFoundation) [0x29ea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mach_msg_trap + 10 (in libSystem.B.dylib) [0xda8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a327d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dd9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_select + 10 (in libSystem.B.dylib) [0xdf76f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configd [44]</w:t>
      </w:r>
    </w:p>
    <w:p>
      <w:pPr>
        <w:pStyle w:val="Normal"/>
        <w:rPr/>
      </w:pPr>
      <w:r>
        <w:rPr/>
        <w:t>Path:           /usr/sbin/config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usr/sbin/config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56000        /System/Library/Frameworks/SystemConfiguration.framework/Versions/A/SystemConfigu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ac000        /usr/lib/libbsm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ba000        /usr/lib/libgcc_s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c7000        /usr/lib/system/libmathCommon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d5000        /System/Library/SystemConfiguration/PrinterNotifications.bundle/Contents/MacOS/PrinterNotification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da000        /System/Library/SystemConfiguration/DynamicPowerStep.bundle/Contents/MacOS/DynamicPowerStep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0a000        /usr/lib/libz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1e000        /System/Library/SystemConfiguration/PowerManagement.bundle/Contents/MacOS/PowerManagemen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22b000        /System/Library/Frameworks/CoreFoundation.framework/Versions/A/Core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456000        /System/Library/Frameworks/IOKit.framework/Versions/A/IO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509000        /usr/lib/libSystem.B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6ff000        /usr/lib/libicucore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88c000        /usr/lib/libobjc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9de000        /usr/lib/libauto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a17000        /usr/lib/libstdc++.6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ac5000        /System/Library/SystemConfiguration/Bluetooth.bundle/Contents/MacOS/Bluetooth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acb000        /System/Library/SystemConfiguration/BatteryUpdater.bundle/Contents/MacOS/BatteryUpdater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ad0000        /System/Library/SystemConfiguration/Apple80211Monitor.bundle/Contents/MacOS/Apple80211Monitor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ae8000        /System/Library/SystemConfiguration/EAPOLController.bundle/EAPOLController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c00000        /System/Library/SystemConfiguration/IP6Configuration.bundle/Contents/MacOS/IP6Configu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c12000        /System/Library/SystemConfiguration/IPConfiguration.bundle/Contents/MacOS/IPConfigu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c3e000        /System/Library/PrivateFrameworks/Apple80211.framework/Versions/A/Apple80211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c79000        /System/Library/Frameworks/Security.framework/Versions/A/Securit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f90000        /System/Library/SystemConfiguration/PPPController.bundle/Contents/MacOS/PPPController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fa5000        /System/Library/Extensions/IOUSBFamily.kext/Contents/PlugIns/IOUSBLib.bundle/Contents/MacOS/IOUSBL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5096b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start + 54 (in configd) [0x220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main + 2394 (in configd) [0x2c3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server_loop + 70 (in configd) [0x39a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CFRunLoopRunInMode + 88 (in CoreFoundation) [0x29ea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mach_msg_trap + 10 (in libSystem.B.dylib) [0x50a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50b8b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53b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53b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plugin_exec + 1562 (in configd) [0x4c5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CFRunLoopRun + 84 (in CoreFoundation) [0x29eb0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mach_msg_trap + 10 (in libSystem.B.dylib) [0x50a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ec720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53b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53b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_io_pm_assertion_create + 2029 (in PowerManagement) [0x1203c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CFRunLoopRun + 84 (in CoreFoundation) [0x29eb0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mach_msg_trap + 10 (in libSystem.B.dylib) [0x50a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ec8c8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53b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_select + 10 (in libSystem.B.dylib) [0x5596f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coreaudiod [226]</w:t>
      </w:r>
    </w:p>
    <w:p>
      <w:pPr>
        <w:pStyle w:val="Normal"/>
        <w:rPr/>
      </w:pPr>
      <w:r>
        <w:rPr/>
        <w:t>Path:           /usr/sbin/coreaudi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usr/sbin/coreaudio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24000        /System/Library/Frameworks/AudioUnit.framework/Versions/A/AudioUn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29000        /System/Library/Frameworks/CoreServices.framework/Versions/A/Core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31000        /usr/lib/libbsm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3f000        /usr/lib/libgcc_s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4c000        /usr/lib/system/libmathCommon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54000        /System/Library/Frameworks/vecLib.framework/Versions/A/vec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78000        /System/Library/Extensions/IOBluetoothFamily.kext/Contents/PlugIns/IOBluetoothSCOAudioDriver.kext/Contents/Resources/IOBluetoothSCOAudioDriverPlugIn.bundle/Contents/MacOS/IOBluetoothSCOAudioDriverPlugI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d2000        /System/Library/Frameworks/CoreAudio.framework/Versions/A/CoreAudio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a9000        /usr/lib/libz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bd000        /System/Library/Frameworks/DiskArbitration.framework/Versions/A/DiskArbit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cf000        /System/Library/Frameworks/Accelerate.framework/Versions/A/Accelerat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22b000        /System/Library/Frameworks/CoreFoundation.framework/Versions/A/Core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456000        /System/Library/Frameworks/AudioToolbox.framework/Versions/A/AudioToolbox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61d000        /usr/lib/libstdc++.6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6cb000        /usr/lib/libSystem.B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8c1000        /System/Library/Frameworks/IOKit.framework/Versions/A/IO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974000        /usr/lib/libicucore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b01000        /usr/lib/libobjc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c53000        /usr/lib/libauto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c8c000        /System/Library/Frameworks/CoreServices.framework/Versions/A/Frameworks/CarbonCore.framework/Versions/A/CarbonCor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fd0000        /System/Library/Frameworks/CoreServices.framework/Versions/A/Frameworks/CFNetwork.framework/Versions/A/CFNetwor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0f6000        /System/Library/Frameworks/CoreServices.framework/Versions/A/Frameworks/Metadata.framework/Versions/A/Metadat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15c000        /System/Library/Frameworks/CoreServices.framework/Versions/A/Frameworks/OSServices.framework/Versions/A/OS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27b000        /System/Library/Frameworks/CoreServices.framework/Versions/A/Frameworks/SearchKit.framework/Versions/A/Search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33d000        /System/Library/Frameworks/CoreServices.framework/Versions/A/Frameworks/AE.framework/Versions/A/A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384000        /System/Library/Frameworks/CoreServices.framework/Versions/A/Frameworks/LaunchServices.framework/Versions/A/Launch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457000        /System/Library/Frameworks/CoreServices.framework/Versions/A/Frameworks/DictionaryServices.framework/Versions/A/Dictionary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47f000        /System/Library/Frameworks/Security.framework/Versions/A/Securit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796000        /System/Library/Frameworks/SystemConfiguration.framework/Versions/A/SystemConfigu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7ec000        /usr/lib/libsqlite3.0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880000        /usr/lib/libresolv.9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8a8000        /usr/lib/libxml2.2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9b6000        /usr/lib/libxslt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9e4000        /System/Library/Frameworks/Accelerate.framework/Versions/A/Frameworks/vecLib.framework/Versions/A/libvMisc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a6f000        /System/Library/Frameworks/Accelerate.framework/Versions/A/Frameworks/vecLib.framework/Versions/A/libvDSP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aa8000        /System/Library/Frameworks/Accelerate.framework/Versions/A/Frameworks/vecLib.framework/Versions/A/libBLAS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efe000        /System/Library/Frameworks/Accelerate.framework/Versions/A/Frameworks/vecLib.framework/Versions/A/libLAPACK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2f2000        /System/Library/Extensions/AudioIPCDriver.kext/Contents/Resources/AudioIPCPlugIn.bundle/Contents/MacOS/AudioIPCPlugI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2fb000        /System/Library/Frameworks/Accelerate.framework/Versions/A/Frameworks/vecLib.framework/Versions/A/vec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400000        /System/Library/Extensions/AppleHDA.kext/Contents/PlugIns/AppleHDAHALPlugIn.bundle/Contents/MacOS/AppleHDAHALPlugI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40c000        /System/Library/Frameworks/IOBluetooth.framework/Versions/A/IOBluetooth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4d0000        /System/Library/Frameworks/ApplicationServices.framework/Versions/A/Application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4d8000        /System/Library/PrivateFrameworks/BezelServices.framework/Versions/A/Bezel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4e1000        /System/Library/Frameworks/ApplicationServices.framework/Versions/A/Frameworks/ATS.framework/Versions/A/AT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59b000        /System/Library/Frameworks/ApplicationServices.framework/Versions/A/Frameworks/ColorSync.framework/Versions/A/ColorSync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6a7000        /System/Library/Frameworks/ApplicationServices.framework/Versions/A/Frameworks/CoreText.framework/Versions/A/CoreTex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741000        /System/Library/Frameworks/ApplicationServices.framework/Versions/A/Frameworks/HIServices.framework/Versions/A/HI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7bc000        /System/Library/Frameworks/ApplicationServices.framework/Versions/A/Frameworks/LangAnalysis.framework/Versions/A/LangAnalysi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7d9000        /System/Library/Frameworks/ApplicationServices.framework/Versions/A/Frameworks/SpeechSynthesis.framework/Versions/A/SpeechSynthesi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7f8000        /System/Library/Frameworks/ApplicationServices.framework/Versions/A/Frameworks/ImageIO.framework/Versions/A/Resources/libRadiance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000000        /System/Library/Frameworks/Foundation.framework/Versions/C/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3da000        /System/Library/Frameworks/ApplicationServices.framework/Versions/A/Frameworks/CoreGraphics.framework/Versions/A/CoreGraphic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b4a000        /System/Library/Frameworks/ApplicationServices.framework/Versions/A/Frameworks/ImageIO.framework/Versions/A/ImageIO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cea000        /System/Library/Frameworks/ApplicationServices.framework/Versions/A/Frameworks/QD.framework/Versions/A/Q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dba000        /usr/lib/libcrypto.0.9.7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ebb000        /System/Library/Frameworks/Accelerate.framework/Versions/A/Frameworks/vImage.framework/Versions/A/vImag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f92000        /System/Library/Frameworks/ApplicationServices.framework/Versions/A/Frameworks/ImageIO.framework/Versions/A/Resources/libJPEG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fb9000        /System/Library/Frameworks/ApplicationServices.framework/Versions/A/Frameworks/ImageIO.framework/Versions/A/Resources/libTIFF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003000        /System/Library/Frameworks/ApplicationServices.framework/Versions/A/Frameworks/ImageIO.framework/Versions/A/Resources/libGIF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00d000        /System/Library/Frameworks/ApplicationServices.framework/Versions/A/Frameworks/ImageIO.framework/Versions/A/Resources/libPng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031000        /usr/lib/libcups.2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20000000        /System/Library/Frameworks/Kerberos.framework/Versions/A/Kerbero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70000000        /System/Library/Components/CoreAudio.component/Contents/MacOS/CoreAudio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fa100000        /System/Library/Frameworks/ApplicationServices.framework/Versions/A/Frameworks/PrintCore.framework/Versions/A/PrintC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d0d7d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27c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??? [0x97b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CFRunLoopRunInMode + 88 (in CoreFoundation) [0x29ea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mach_msg_trap + 10 (in libSystem.B.dylib) [0x6cc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d093c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6fd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6fd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_ZN9CAPThread5EntryEPS_ + 96 (in CoreAudio) [0xef48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_ZN10HALRunLoop9OwnThreadEPv + 160 (in CoreAudio) [0xef5f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CFRunLoopRunInMode + 88 (in CoreFoundation) [0x29ea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mach_msg_trap + 10 (in libSystem.B.dylib) [0x6cc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coreservicesd [95]</w:t>
      </w:r>
    </w:p>
    <w:p>
      <w:pPr>
        <w:pStyle w:val="Normal"/>
        <w:rPr/>
      </w:pPr>
      <w:r>
        <w:rPr/>
        <w:t>Path:           /System/Library/CoreServices/coreservices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System/Library/CoreServices/coreservices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6000        /System/Library/Frameworks/CoreServices.framework/Versions/A/Core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e000        /usr/lib/libgcc_s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1b000        /System/Library/Frameworks/CoreServices.framework/Versions/A/Frameworks/Metadata.framework/Versions/A/Metadat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81000        /usr/lib/system/libmathCommon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9a000        /usr/lib/libbsm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50000        /System/Library/Frameworks/DiskArbitration.framework/Versions/A/DiskArbit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f6000        /usr/lib/libSystem.B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3ec000        /System/Library/Frameworks/CoreServices.framework/Versions/A/Frameworks/CarbonCore.framework/Versions/A/CarbonCor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30000        /System/Library/Frameworks/CoreServices.framework/Versions/A/Frameworks/CFNetwork.framework/Versions/A/CFNetwor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856000        /System/Library/Frameworks/CoreServices.framework/Versions/A/Frameworks/OSServices.framework/Versions/A/OS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975000        /System/Library/Frameworks/CoreServices.framework/Versions/A/Frameworks/SearchKit.framework/Versions/A/Search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a37000        /System/Library/Frameworks/CoreFoundation.framework/Versions/A/Core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c62000        /System/Library/Frameworks/CoreServices.framework/Versions/A/Frameworks/AE.framework/Versions/A/A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ca9000        /System/Library/Frameworks/CoreServices.framework/Versions/A/Frameworks/LaunchServices.framework/Versions/A/Launch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d7c000        /System/Library/Frameworks/CoreServices.framework/Versions/A/Frameworks/DictionaryServices.framework/Versions/A/Dictionary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da4000        /System/Library/Frameworks/IOKit.framework/Versions/A/IO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e57000        /usr/lib/libicucore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fe4000        /usr/lib/libstdc++.6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092000        /usr/lib/libz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0a6000        /usr/lib/libobjc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1f8000        /usr/lib/libauto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231000        /System/Library/Frameworks/Security.framework/Versions/A/Securit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548000        /System/Library/Frameworks/SystemConfiguration.framework/Versions/A/SystemConfigu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59e000        /usr/lib/libsqlite3.0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632000        /usr/lib/libresolv.9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65a000        /usr/lib/libxml2.2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768000        /usr/lib/libxslt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a98000        /System/Library/Frameworks/DirectoryService.framework/Directory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87441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1f6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CoreServicesServerMain + 795 (in CarbonCore) [0x4507c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CFRunLoopRun + 84 (in CoreFoundation) [0xaaab0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mach_msg_trap + 10 (in libSystem.B.dylib) [0x1f7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a3099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228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kevent + 10 (in libSystem.B.dylib) [0x2279c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7b73c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228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228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fmodWatchConsumer + 407 (in CarbonCore) [0x4565e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__semwait_signal + 10 (in libSystem.B.dylib) [0x1fe46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a30d6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228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_read + 10 (in libSystem.B.dylib) [0x21af9a]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Kernel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unix_syscall + 572 [0x3e3a7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read_nocancel + 150 [0x39188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nosys + 593 [0x39164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release_pathbuff + 3077 [0x20172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tsleep + 105 [0x38649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uiomove + 1030 [0x3861b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36 _thread_block + 33 [0x136f2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36 _thread_continue + 1180 [0x136cb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diskarbitrationd [74]</w:t>
      </w:r>
    </w:p>
    <w:p>
      <w:pPr>
        <w:pStyle w:val="Normal"/>
        <w:rPr/>
      </w:pPr>
      <w:r>
        <w:rPr/>
        <w:t>Path:           /usr/sbin/diskarbitrati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usr/sbin/diskarbitration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1f000        /usr/lib/libgcc_s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2e000        /usr/lib/system/libmathCommon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6d000        /usr/lib/libz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b3000        /System/Library/Frameworks/SystemConfiguration.framework/Versions/A/SystemConfigu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22b000        /System/Library/Frameworks/CoreFoundation.framework/Versions/A/Core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456000        /System/Library/Frameworks/IOKit.framework/Versions/A/IO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509000        /System/Library/Frameworks/Security.framework/Versions/A/Securit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820000        /usr/lib/libSystem.B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a16000        /usr/lib/libicucore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ba3000        /usr/lib/libobjc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cf5000        /usr/lib/libauto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d2e000        /usr/lib/libstdc++.6.dyl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7ba12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1a5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??? [0x8a7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CFRunLoopRun + 84 (in CoreFoundation) [0x29eb0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mach_msg_trap + 10 (in libSystem.B.dylib) [0x821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distnoted [45]</w:t>
      </w:r>
    </w:p>
    <w:p>
      <w:pPr>
        <w:pStyle w:val="Normal"/>
        <w:rPr/>
      </w:pPr>
      <w:r>
        <w:rPr/>
        <w:t>Path:           /usr/sbin/distno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usr/sbin/distnote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d000        /usr/lib/libgcc_s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1a000        /usr/lib/system/libmathCommon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39000        /usr/lib/libauto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22b000        /System/Library/Frameworks/CoreFoundation.framework/Versions/A/Core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456000        /usr/lib/libSystem.B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64c000        /usr/lib/libicucore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d9000        /usr/lib/libobjc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92b000        /usr/lib/libstdc++.6.dyl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508f2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1ef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??? [0x1f9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CFRunLoopRun + 84 (in CoreFoundation) [0x29eb0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mach_msg_trap + 10 (in libSystem.B.dylib) [0x457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dynamic_pager [72]</w:t>
      </w:r>
    </w:p>
    <w:p>
      <w:pPr>
        <w:pStyle w:val="Normal"/>
        <w:rPr/>
      </w:pPr>
      <w:r>
        <w:rPr/>
        <w:t>Path:           /sbin/dynamic_p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7ba8b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178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??? [0x2a11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??? [0x222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??? [0x1ef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??? [0x50a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fseventsd [70]</w:t>
      </w:r>
    </w:p>
    <w:p>
      <w:pPr>
        <w:pStyle w:val="Normal"/>
        <w:rPr/>
      </w:pPr>
      <w:r>
        <w:rPr/>
        <w:t>Path:           /System/Library/Frameworks/CoreServices.framework/Versions/A/Frameworks/CarbonCore.framework/Versions/A/Support/fsevents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System/Library/Frameworks/CoreServices.framework/Versions/A/Frameworks/CarbonCore.framework/Versions/A/Support/fsevents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13000        /System/Library/Frameworks/DiskArbitration.framework/Versions/A/DiskArbit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25000        /usr/lib/libbsm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33000        /usr/lib/libz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47000        /usr/lib/libgcc_s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54000        /usr/lib/libauto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8d000        /usr/lib/system/libmathCommon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22b000        /System/Library/Frameworks/CoreFoundation.framework/Versions/A/Core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456000        /usr/lib/libSystem.B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64c000        /usr/lib/libicucore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d9000        /usr/lib/libobjc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92b000        /usr/lib/libstdc++.6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9d9000        /System/Library/Frameworks/IOKit.framework/Versions/A/IO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a8c000        /System/Library/Frameworks/Security.framework/Versions/A/Secu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7bb04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255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??? [0x2f8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mach_msg_trap + 10 (in libSystem.B.dylib) [0x457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7b95d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488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488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??? [0xbbd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??? [0xb92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__semwait_signal + 10 (in libSystem.B.dylib) [0x45e46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8747d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488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488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??? [0x449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CFRunLoopRun + 84 (in CoreFoundation) [0x29eb0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mach_msg_trap + 10 (in libSystem.B.dylib) [0x457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8738b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488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_read + 10 (in libSystem.B.dylib) [0x47af9a]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Kernel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unix_syscall + 572 [0x3e3a7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read_nocancel + 150 [0x39188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nosys + 593 [0x39164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release_pathbuff + 3077 [0x20172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tsleep + 105 [0x38649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uiomove + 1030 [0x3861b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36 _thread_block + 33 [0x136f2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36 _thread_continue + 1180 [0x136cb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8734f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488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488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??? [0x983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__semwait_signal + 10 (in libSystem.B.dylib) [0x45e46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87312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488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kevent + 10 (in libSystem.B.dylib) [0x4879c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d0a2e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488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488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??? [0x983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__semwait_signal + 10 (in libSystem.B.dylib) [0x45e46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d0d04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488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488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??? [0x983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__semwait_signal + 10 (in libSystem.B.dylib) [0x45e46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d0ae4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488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488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??? [0x983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__semwait_signal + 10 (in libSystem.B.dylib) [0x45e46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d0900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488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488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??? [0x983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__semwait_signal + 10 (in libSystem.B.dylib) [0x45e46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6e1cc8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488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488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??? [0x983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__semwait_signal + 10 (in libSystem.B.dylib) [0x45e46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hidd [69]</w:t>
      </w:r>
    </w:p>
    <w:p>
      <w:pPr>
        <w:pStyle w:val="Normal"/>
        <w:rPr/>
      </w:pPr>
      <w:r>
        <w:rPr/>
        <w:t>Path:           /usr/libexec/hi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usr/libexec/hid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d000        /usr/lib/libgcc_s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1a000        /usr/lib/system/libmathCommon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39000        /usr/lib/libauto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72000        /usr/lib/libz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22b000        /System/Library/Frameworks/CoreFoundation.framework/Versions/A/Core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456000        /System/Library/Frameworks/IOKit.framework/Versions/A/IO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509000        /usr/lib/libSystem.B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6ff000        /usr/lib/libicucore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88c000        /usr/lib/libobjc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9de000        /usr/lib/libstdc++.6.dyl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7bb41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1f7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??? [0x1fe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CFRunLoopRun + 84 (in CoreFoundation) [0x29eb0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mach_msg_trap + 10 (in libSystem.B.dylib) [0x50a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508b5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53b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53b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__tickleThread + 41 (in IOKit) [0x49e53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mach_msg_trap + 10 (in libSystem.B.dylib) [0x50a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iTunesHelper [245]</w:t>
      </w:r>
    </w:p>
    <w:p>
      <w:pPr>
        <w:pStyle w:val="Normal"/>
        <w:rPr/>
      </w:pPr>
      <w:r>
        <w:rPr/>
        <w:t>Path:           /Applications/iTunes.app/Contents/Resources/iTunesHelper.app/Contents/MacOS/iTunesHel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Applications/iTunes.app/Contents/Resources/iTunesHelper.app/Contents/MacOS/iTunesHelper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30000        /System/Library/Frameworks/Carbon.framework/Versions/A/Carb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34000        /System/Library/Frameworks/DiskArbitration.framework/Versions/A/DiskArbit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46000        /usr/lib/libgcc_s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53000        /System/Library/Frameworks/CoreServices.framework/Versions/A/Core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6d000        /System/Library/Frameworks/ApplicationServices.framework/Versions/A/Application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75000        /usr/lib/libz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8a000        /System/Library/Frameworks/Accelerate.framework/Versions/A/Accelerat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b3000        /System/Library/Frameworks/IOKit.framework/Versions/A/IO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66000        /usr/lib/libstdc++.6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214000        /usr/lib/libSystem.B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40a000        /System/Library/Frameworks/CoreFoundation.framework/Versions/A/Core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635000        /usr/lib/libicucore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c2000        /usr/lib/libobjc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914000        /usr/lib/libauto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94d000        /usr/lib/system/libmathCommon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955000        /System/Library/Frameworks/Carbon.framework/Versions/A/Frameworks/CarbonSound.framework/Versions/A/CarbonSoun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968000        /System/Library/Frameworks/Carbon.framework/Versions/A/Frameworks/CommonPanels.framework/Versions/A/CommonPanel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976000        /System/Library/Frameworks/Carbon.framework/Versions/A/Frameworks/Help.framework/Versions/A/Help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97f000        /System/Library/Frameworks/Carbon.framework/Versions/A/Frameworks/HIToolbox.framework/Versions/A/HIToolbox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de5000        /System/Library/Frameworks/Carbon.framework/Versions/A/Frameworks/HTMLRendering.framework/Versions/A/HTMLRendering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e6f000        /System/Library/Frameworks/Carbon.framework/Versions/A/Frameworks/ImageCapture.framework/Versions/A/ImageCaptur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e9f000        /System/Library/Frameworks/Carbon.framework/Versions/A/Frameworks/Ink.framework/Versions/A/In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f51000        /System/Library/Frameworks/Carbon.framework/Versions/A/Frameworks/NavigationServices.framework/Versions/A/Navigation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fc1000        /System/Library/Frameworks/Carbon.framework/Versions/A/Frameworks/OpenScripting.framework/Versions/A/OpenScripting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feb000        /System/Library/Frameworks/Carbon.framework/Versions/A/Frameworks/SecurityHI.framework/Versions/A/SecurityHI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ff3000        /System/Library/Frameworks/Carbon.framework/Versions/A/Frameworks/SpeechRecognition.framework/Versions/A/SpeechRecogni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006000        /System/Library/Frameworks/CoreAudio.framework/Versions/A/CoreAudio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0d8000        /System/Library/Frameworks/CoreServices.framework/Versions/A/Frameworks/CarbonCore.framework/Versions/A/CarbonCor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41c000        /System/Library/Frameworks/CoreServices.framework/Versions/A/Frameworks/CFNetwork.framework/Versions/A/CFNetwor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542000        /System/Library/Frameworks/CoreServices.framework/Versions/A/Frameworks/Metadata.framework/Versions/A/Metadat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5a8000        /System/Library/Frameworks/CoreServices.framework/Versions/A/Frameworks/OSServices.framework/Versions/A/OS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6c7000        /System/Library/Frameworks/CoreServices.framework/Versions/A/Frameworks/SearchKit.framework/Versions/A/Search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789000        /System/Library/Frameworks/CoreServices.framework/Versions/A/Frameworks/AE.framework/Versions/A/A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7d0000        /System/Library/Frameworks/CoreServices.framework/Versions/A/Frameworks/LaunchServices.framework/Versions/A/Launch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8a3000        /System/Library/Frameworks/CoreServices.framework/Versions/A/Frameworks/DictionaryServices.framework/Versions/A/Dictionary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8cb000        /usr/lib/libbsm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8d9000        /System/Library/Frameworks/Security.framework/Versions/A/Securit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bf0000        /System/Library/Frameworks/SystemConfiguration.framework/Versions/A/SystemConfigu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c46000        /usr/lib/libsqlite3.0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cda000        /usr/lib/libresolv.9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d02000        /usr/lib/libxml2.2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e10000        /usr/lib/libxslt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e3e000        /System/Library/Frameworks/Foundation.framework/Versions/C/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218000        /System/Library/Frameworks/ApplicationServices.framework/Versions/A/Frameworks/ATS.framework/Versions/A/AT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2d2000        /System/Library/Frameworks/ApplicationServices.framework/Versions/A/Frameworks/ColorSync.framework/Versions/A/ColorSync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3de000        /System/Library/Frameworks/ApplicationServices.framework/Versions/A/Frameworks/CoreGraphics.framework/Versions/A/CoreGraphic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b4e000        /System/Library/Frameworks/ApplicationServices.framework/Versions/A/Frameworks/CoreText.framework/Versions/A/CoreTex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be8000        /System/Library/Frameworks/ApplicationServices.framework/Versions/A/Frameworks/HIServices.framework/Versions/A/HI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c63000        /System/Library/Frameworks/ApplicationServices.framework/Versions/A/Frameworks/ImageIO.framework/Versions/A/ImageIO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e03000        /System/Library/Frameworks/ApplicationServices.framework/Versions/A/Frameworks/LangAnalysis.framework/Versions/A/LangAnalysi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e20000        /System/Library/Frameworks/ApplicationServices.framework/Versions/A/Frameworks/QD.framework/Versions/A/Q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ef0000        /System/Library/Frameworks/ApplicationServices.framework/Versions/A/Frameworks/SpeechSynthesis.framework/Versions/A/SpeechSynthesi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f0f000        /usr/lib/libcrypto.0.9.7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010000        /System/Library/Frameworks/Accelerate.framework/Versions/A/Frameworks/vImage.framework/Versions/A/vImag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0e7000        /System/Library/Frameworks/Accelerate.framework/Versions/A/Frameworks/vecLib.framework/Versions/A/vec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0eb000        /System/Library/Frameworks/Accelerate.framework/Versions/A/Frameworks/vecLib.framework/Versions/A/libvMisc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176000        /System/Library/Frameworks/Accelerate.framework/Versions/A/Frameworks/vecLib.framework/Versions/A/libvDSP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1af000        /System/Library/Frameworks/Accelerate.framework/Versions/A/Frameworks/vecLib.framework/Versions/A/libBLAS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605000        /System/Library/Frameworks/Accelerate.framework/Versions/A/Frameworks/vecLib.framework/Versions/A/libLAPACK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9f9000        /System/Library/Frameworks/ApplicationServices.framework/Versions/A/Frameworks/ImageIO.framework/Versions/A/Resources/libJPEG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a20000        /System/Library/Frameworks/ApplicationServices.framework/Versions/A/Frameworks/ImageIO.framework/Versions/A/Resources/libTIFF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a6a000        /System/Library/Frameworks/ApplicationServices.framework/Versions/A/Frameworks/ImageIO.framework/Versions/A/Resources/libGIF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a74000        /System/Library/Frameworks/ApplicationServices.framework/Versions/A/Frameworks/ImageIO.framework/Versions/A/Resources/libPng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a98000        /System/Library/Frameworks/ApplicationServices.framework/Versions/A/Frameworks/ImageIO.framework/Versions/A/Resources/libRadiance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a9f000        /usr/lib/libcups.2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ad3000        /System/Library/PrivateFrameworks/CoreUI.framework/Versions/A/CoreUI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b2d000        /System/Library/Frameworks/QuartzCore.framework/Versions/A/QuartzCor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fc4000        /System/Library/PrivateFrameworks/DesktopServicesPriv.framework/Versions/A/DesktopServicesPriv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099000        /System/Library/Frameworks/OpenGL.framework/Versions/A/OpenGL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0ae000        /System/Library/Frameworks/OpenGL.framework/Versions/A/Libraries/libGLImage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0f6000        /usr/lib/libffi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0fc000        /System/Library/Frameworks/CoreVideo.framework/Versions/A/CoreVideo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128000        /System/Library/Frameworks/OpenGL.framework/Versions/A/Libraries/libGLU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195000        /System/Library/Frameworks/OpenGL.framework/Versions/A/Libraries/libGL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1af000        /System/Library/Frameworks/OpenGL.framework/Versions/A/Libraries/libGLProgrammability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7ae000        /System/Library/PrivateFrameworks/InstallServer.framework/Versions/A/InstallServer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7c3000        /usr/lib/libssl.0.9.7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a00000        /System/Library/PrivateFrameworks/MobileDevice.framework/MobileDevic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a6b000        /System/Library/PrivateFrameworks/Shortcut.framework/Versions/A/Shortcu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ab2000        /System/Library/PrivateFrameworks/HelpData.framework/Versions/A/HelpDat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acd000        /System/Library/Frameworks/AudioToolbox.framework/Versions/A/AudioToolbox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c94000        /System/Library/Frameworks/AudioUnit.framework/Versions/A/AudioUn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c99000        /System/Library/Frameworks/CoreData.framework/Versions/A/CoreDat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dfd000        /System/Library/Frameworks/vecLib.framework/Versions/A/vec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15800000        /System/Library/Frameworks/AppKit.framework/Versions/C/App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20000000        /System/Library/Frameworks/Kerberos.framework/Versions/A/Kerbero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64b00000        /System/Library/Frameworks/Carbon.framework/Versions/A/Frameworks/Print.framework/Versions/A/Prin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fa100000        /System/Library/Frameworks/ApplicationServices.framework/Versions/A/Frameworks/PrintCore.framework/Versions/A/PrintC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5c19c8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1c51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??? [0x1d2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??? [0x29e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RunApplicationEventLoop + 207 (in HIToolbox) [0xa0c2b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_AcquireNextEvent + 58 (in HIToolbox) [0xa0db5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ReceiveNextEventCommon + 374 (in HIToolbox) [0x9af0c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36 _RunCurrentEventLoopInMode + 283 (in HIToolbox) [0x9af2a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36 _CFRunLoopRunInMode + 88 (in CoreFoundation) [0x47da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36 _mach_msg_trap + 10 (in libSystem.B.dylib) [0x215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d0b5d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246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_select + 10 (in libSystem.B.dylib) [0x2646f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kdcmond [67]</w:t>
      </w:r>
    </w:p>
    <w:p>
      <w:pPr>
        <w:pStyle w:val="Normal"/>
        <w:rPr/>
      </w:pPr>
      <w:r>
        <w:rPr/>
        <w:t>Path:           /usr/sbin/kdcm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usr/sbin/kdcmon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14000        /System/Library/PrivateFrameworks/OpenDirectory.framework/Versions/A/OpenDirecto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2b000        /usr/lib/libgcc_s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56000        /System/Library/Frameworks/SystemConfiguration.framework/Versions/A/SystemConfigu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ac000        /System/Library/Frameworks/DirectoryService.framework/Versions/A/DirectoryServic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d7000        /System/Library/PrivateFrameworks/OpenDirectory.framework/Versions/A/Frameworks/CFOpenDirectory.framework/Versions/A/CFOpenDirecto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f3000        /usr/lib/libz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0a000        /System/Library/Frameworks/CoreServices.framework/Versions/A/Core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12000        /usr/lib/system/libmathCommon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1a000        /System/Library/Frameworks/DiskArbitration.framework/Versions/A/DiskArbit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22b000        /System/Library/Frameworks/CoreFoundation.framework/Versions/A/Core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456000        /System/Library/Frameworks/IOKit.framework/Versions/A/IO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509000        /usr/lib/libSystem.B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6ff000        /System/Library/Frameworks/Foundation.framework/Versions/C/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ad9000        /usr/lib/libobjc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c2b000        /usr/lib/libicucore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db8000        /usr/lib/libxml2.2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ec6000        /System/Library/Frameworks/CoreServices.framework/Versions/A/Frameworks/CFNetwork.framework/Versions/A/CFNetwor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fec000        /System/Library/Frameworks/Security.framework/Versions/A/Securit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303000        /usr/lib/libauto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33c000        /usr/lib/libstdc++.6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3ea000        /usr/lib/libsqlite3.0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47e000        /usr/lib/libresolv.9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4a6000        /System/Library/Frameworks/CoreServices.framework/Versions/A/Frameworks/CarbonCore.framework/Versions/A/CarbonCor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7ea000        /System/Library/Frameworks/CoreServices.framework/Versions/A/Frameworks/Metadata.framework/Versions/A/Metadat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850000        /System/Library/Frameworks/CoreServices.framework/Versions/A/Frameworks/OSServices.framework/Versions/A/OS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96f000        /System/Library/Frameworks/CoreServices.framework/Versions/A/Frameworks/SearchKit.framework/Versions/A/Search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a31000        /System/Library/Frameworks/CoreServices.framework/Versions/A/Frameworks/AE.framework/Versions/A/A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a78000        /System/Library/Frameworks/CoreServices.framework/Versions/A/Frameworks/LaunchServices.framework/Versions/A/Launch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b4b000        /System/Library/Frameworks/CoreServices.framework/Versions/A/Frameworks/DictionaryServices.framework/Versions/A/Dictionary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b73000        /usr/lib/libbsm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b81000        /usr/lib/libxslt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baf000        /System/Library/PrivateFrameworks/PasswordServer.framework/Versions/A/PasswordServer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c11000        /usr/lib/libsasl2.2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c28000        /usr/lib/libcrypto.0.9.7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20000000        /System/Library/Frameworks/Kerberos.framework/Versions/A/Kerbe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7bbba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1e4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??? [0x48b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CFRunLoopRun + 84 (in CoreFoundation) [0x29eb0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mach_msg_trap + 10 (in libSystem.B.dylib) [0x50a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7b9d6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53b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_select + 10 (in libSystem.B.dylib) [0x5596f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kextd [10]</w:t>
      </w:r>
    </w:p>
    <w:p>
      <w:pPr>
        <w:pStyle w:val="Normal"/>
        <w:rPr/>
      </w:pPr>
      <w:r>
        <w:rPr/>
        <w:t>Path:           /usr/libexec/kext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usr/libexec/kext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1d000        /System/Library/Frameworks/DiskArbitration.framework/Versions/A/DiskArbit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2f000        /usr/lib/libgcc_s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3c000        /usr/lib/libz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50000        /usr/lib/libauto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b3000        /System/Library/Frameworks/IOKit.framework/Versions/A/IO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a9000        /usr/lib/system/libmathCommon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22b000        /System/Library/Frameworks/CoreFoundation.framework/Versions/A/Core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456000        /usr/lib/libSystem.B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64c000        /usr/lib/libicucore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d9000        /usr/lib/libobjc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92b000        /usr/lib/libstdc++.6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9d9000        /System/Library/Frameworks/Security.framework/Versions/A/Secu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cd812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1b4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??? [0x356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CFRunLoopRun + 84 (in CoreFoundation) [0x29eb0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mach_msg_trap + 10 (in libSystem.B.dylib) [0x457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a5d99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488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488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??? [0x3c11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mach_msg_trap + 10 (in libSystem.B.dylib) [0x457286]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Kernel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dtrace_get_cpu_int_stack_top + 543 [0x198fa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mach_msg_overwrite_trap + 752 [0x1264f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ipc_kobject_server + 247 [0x12d4d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host_priv_server_routine + 3711 [0x1486f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kmod_control + 243 [0x190f7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thread_sleep_mutex + 71 [0x13741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36 _thread_continue + 1180 [0x136cb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krb5kdc [94]</w:t>
      </w:r>
    </w:p>
    <w:p>
      <w:pPr>
        <w:pStyle w:val="Normal"/>
        <w:rPr/>
      </w:pPr>
      <w:r>
        <w:rPr/>
        <w:t>Path:           /usr/sbin/krb5kd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usr/sbin/krb5kdc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15000        /usr/lib/libgcc_s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22000        /usr/lib/libresolv.9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4a000        /usr/lib/libauto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83000        /usr/lib/system/libmathCommon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95000        /System/Library/KerberosPlugins/KerberosDatabasePlugins/db2.bundle/Contents/MacOS/db2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ac000        /System/Library/KerberosPlugins/KerberosFrameworkPlugins/LKDCLocate.bundle/Contents/MacOS/LKDCLocat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b3000        /System/Library/KerberosPlugins/KerberosFrameworkPlugins/ODLocate.bundle/Contents/MacOS/ODLocat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ba000        /System/Library/PrivateFrameworks/OpenDirectory.framework/Versions/A/OpenDirecto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c7000        /usr/lib/libz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0a000        /System/Library/Frameworks/CoreServices.framework/Versions/A/Core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12000        /System/Library/Frameworks/DiskArbitration.framework/Versions/A/DiskArbit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24000        /usr/lib/libbsm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50000        /usr/lib/libsasl2.2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f6000        /usr/lib/libSystem.B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3ec000        /System/Library/Frameworks/CoreFoundation.framework/Versions/A/Core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617000        /System/Library/Frameworks/Security.framework/Versions/A/Securit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92e000        /usr/lib/libicucore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abb000        /usr/lib/libobjc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c0d000        /usr/lib/libstdc++.6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cbb000        /System/Library/Frameworks/CoreServices.framework/Versions/A/Frameworks/DictionaryServices.framework/Versions/A/Dictionary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ce3000        /System/Library/PrivateFrameworks/OpenDirectory.framework/Versions/A/Frameworks/CFOpenDirectory.framework/Versions/A/CFOpenDirecto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e00000        /System/Library/PrivateFrameworks/PasswordServer.framework/Versions/A/PasswordServer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e62000        /usr/lib/libxml2.2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f70000        /System/Library/Frameworks/SystemConfiguration.framework/Versions/A/SystemConfigu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fc6000        /usr/lib/libxslt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ff4000        /System/Library/KerberosPlugins/KerberosAuthDataPlugins/odpac.bundle/Contents/MacOS/odpac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800000        /System/Library/Frameworks/Foundation.framework/Versions/C/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bda000        /System/Library/Frameworks/CoreServices.framework/Versions/A/Frameworks/CFNetwork.framework/Versions/A/CFNetwor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d00000        /usr/lib/libsqlite3.0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d94000        /System/Library/Frameworks/CoreServices.framework/Versions/A/Frameworks/CarbonCore.framework/Versions/A/CarbonCor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0d8000        /System/Library/Frameworks/CoreServices.framework/Versions/A/Frameworks/Metadata.framework/Versions/A/Metadat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13e000        /System/Library/Frameworks/CoreServices.framework/Versions/A/Frameworks/OSServices.framework/Versions/A/OS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25d000        /System/Library/Frameworks/CoreServices.framework/Versions/A/Frameworks/SearchKit.framework/Versions/A/Search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31f000        /System/Library/Frameworks/CoreServices.framework/Versions/A/Frameworks/AE.framework/Versions/A/A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366000        /System/Library/Frameworks/CoreServices.framework/Versions/A/Frameworks/LaunchServices.framework/Versions/A/Launch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439000        /System/Library/Frameworks/IOKit.framework/Versions/A/IO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4ec000        /System/Library/Frameworks/DirectoryService.framework/Versions/A/DirectoryServic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517000        /usr/lib/libcrypto.0.9.7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20000000        /System/Library/Frameworks/Kerberos.framework/Versions/A/Kerbero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22000000        /System/Library/PrivateFrameworks/KAdminServer.framework/Versions/A/KAdmin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52e8b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1aa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??? [0xa4c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__select + 10 (in libSystem.B.dylib) [0x2466f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launchd [210]</w:t>
      </w:r>
    </w:p>
    <w:p>
      <w:pPr>
        <w:pStyle w:val="Normal"/>
        <w:rPr/>
      </w:pPr>
      <w:r>
        <w:rPr/>
        <w:t>Path:           /sbin/launch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sbin/launch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30000        /usr/lib/libbsm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3e000        /usr/lib/libgcc_s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4b000        /usr/lib/system/libmathCommon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f6000        /usr/lib/libSystem.B.dyl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52bf2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1ea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??? [0x6ef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mach_msg_trap + 10 (in libSystem.B.dylib) [0x1f7286]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Kernel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dtrace_get_cpu_int_stack_top + 543 [0x198fa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mach_msg_overwrite_trap + 3808 [0x1270e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ipc_mqueue_receive + 750 [0x12129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thread_block + 33 [0x136f2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thread_continue + 1180 [0x136cb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ec941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228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_select + 10 (in libSystem.B.dylib) [0x2466f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d0b20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228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228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mach_msg_trap + 10 (in libSystem.B.dylib) [0x1f7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launchd [1]</w:t>
      </w:r>
    </w:p>
    <w:p>
      <w:pPr>
        <w:pStyle w:val="Normal"/>
        <w:rPr/>
      </w:pPr>
      <w:r>
        <w:rPr/>
        <w:t>Path:           /sbin/launch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sbin/launch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25000        /usr/lib/libbsm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33000        /usr/lib/libgcc_s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40000        /usr/lib/system/libmathCommon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f6000        /usr/lib/libSystem.B.dyl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cd8c8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1ea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??? [0x6ef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mach_msg_trap + 10 (in libSystem.B.dylib) [0x1f7286]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Kernel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4 _dtrace_get_cpu_int_stack_top + 543 [0x198fa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4 _mach_msg_overwrite_trap + 3808 [0x1270e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4 _ipc_mqueue_receive + 750 [0x12129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4 _thread_block + 33 [0x136f2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4 _thread_continue + 1180 [0x136cb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ec5f2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228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_select + 10 (in libSystem.B.dylib) [0x2466f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ec84f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228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228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mach_msg_trap + 10 (in libSystem.B.dylib) [0x1f7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loginwindow [65]</w:t>
      </w:r>
    </w:p>
    <w:p>
      <w:pPr>
        <w:pStyle w:val="Normal"/>
        <w:rPr/>
      </w:pPr>
      <w:r>
        <w:rPr/>
        <w:t>Path:           /System/Library/CoreServices/loginwindow.app/Contents/MacOS/loginwin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System/Library/CoreServices/loginwindow.app/Contents/MacOS/loginwindow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76000        /System/Library/Frameworks/DiskArbitration.framework/Versions/A/DiskArbit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8a000        /System/Library/Frameworks/Accelerate.framework/Versions/A/Accelerat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b3000        /System/Library/Frameworks/IOKit.framework/Versions/A/IO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66000        /System/Library/Frameworks/SystemConfiguration.framework/Versions/A/SystemConfigu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bc000        /System/Library/Frameworks/ApplicationServices.framework/Versions/A/Application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c4000        /usr/lib/libbsm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317000        /System/Library/Frameworks/Security.framework/Versions/A/Securit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62e000        /System/Library/PrivateFrameworks/Admin.framework/Versions/A/Admi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678000        /System/Library/Frameworks/SecurityFoundation.framework/Versions/A/Security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6e8000        /System/Library/PrivateFrameworks/URLMount.framework/Versions/A/URLMoun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6fa000        /System/Library/PrivateFrameworks/DisplayServices.framework/Versions/A/Display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08000        /System/Library/PrivateFrameworks/FamilyControls.framework/Versions/A/FamilyControl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75000        /usr/lib/libgcc_s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82000        /System/Library/Frameworks/CoreServices.framework/Versions/A/Core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8a000        /usr/lib/libauto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c3000        /usr/lib/system/libmathCommon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cb000        /usr/lib/libz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df000        /System/Library/Frameworks/ApplicationServices.framework/Versions/A/Frameworks/LangAnalysis.framework/Versions/A/LangAnalysi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d3f000        /System/Library/Frameworks/AppKit.framework/Versions/C/App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a7e000        /System/Library/Frameworks/Foundation.framework/Versions/C/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e58000        /System/Library/PrivateFrameworks/DiskImages.framework/Versions/A/DiskImag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fb6000        /System/Library/Frameworks/CoreAudio.framework/Versions/A/CoreAudio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088000        /usr/lib/libSystem.B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27e000        /usr/lib/libobjc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3d0000        /System/Library/Frameworks/CoreFoundation.framework/Versions/A/Core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5fb000        /usr/lib/libicucore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788000        /usr/lib/libstdc++.6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836000        /System/Library/Frameworks/DirectoryService.framework/Versions/A/DirectoryServic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861000        /System/Library/Frameworks/SecurityInterface.framework/Versions/A/SecurityInterfac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8e5000        /System/Library/Frameworks/CoreServices.framework/Versions/A/Frameworks/CarbonCore.framework/Versions/A/CarbonCor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c29000        /System/Library/Frameworks/CoreServices.framework/Versions/A/Frameworks/CFNetwork.framework/Versions/A/CFNetwor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d4f000        /System/Library/Frameworks/CoreServices.framework/Versions/A/Frameworks/Metadata.framework/Versions/A/Metadat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db5000        /System/Library/Frameworks/CoreServices.framework/Versions/A/Frameworks/OSServices.framework/Versions/A/OS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ed4000        /System/Library/Frameworks/CoreServices.framework/Versions/A/Frameworks/SearchKit.framework/Versions/A/Search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f96000        /System/Library/Frameworks/CoreServices.framework/Versions/A/Frameworks/AE.framework/Versions/A/A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fdd000        /System/Library/Frameworks/CoreServices.framework/Versions/A/Frameworks/LaunchServices.framework/Versions/A/Launch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0b0000        /System/Library/Frameworks/CoreServices.framework/Versions/A/Frameworks/DictionaryServices.framework/Versions/A/Dictionary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0d8000        /usr/lib/libsqlite3.0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16c000        /usr/lib/libresolv.9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194000        /usr/lib/libxml2.2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2a2000        /usr/lib/libxslt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2d0000        /System/Library/Frameworks/ApplicationServices.framework/Versions/A/Frameworks/ATS.framework/Versions/A/AT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38a000        /System/Library/Frameworks/ApplicationServices.framework/Versions/A/Frameworks/ColorSync.framework/Versions/A/ColorSync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496000        /System/Library/Frameworks/ApplicationServices.framework/Versions/A/Frameworks/CoreGraphics.framework/Versions/A/CoreGraphic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c06000        /System/Library/Frameworks/ApplicationServices.framework/Versions/A/Frameworks/CoreText.framework/Versions/A/CoreTex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ca0000        /System/Library/Frameworks/ApplicationServices.framework/Versions/A/Frameworks/HIServices.framework/Versions/A/HI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d1b000        /System/Library/Frameworks/ApplicationServices.framework/Versions/A/Frameworks/ImageIO.framework/Versions/A/ImageIO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ebb000        /System/Library/Frameworks/ApplicationServices.framework/Versions/A/Frameworks/QD.framework/Versions/A/Q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f8b000        /System/Library/Frameworks/ApplicationServices.framework/Versions/A/Frameworks/SpeechSynthesis.framework/Versions/A/SpeechSynthesi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faa000        /usr/lib/libcrypto.0.9.7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0ab000        /System/Library/Frameworks/Accelerate.framework/Versions/A/Frameworks/vImage.framework/Versions/A/vImag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182000        /System/Library/Frameworks/Accelerate.framework/Versions/A/Frameworks/vecLib.framework/Versions/A/vec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186000        /System/Library/Frameworks/Accelerate.framework/Versions/A/Frameworks/vecLib.framework/Versions/A/libvMisc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211000        /System/Library/Frameworks/Accelerate.framework/Versions/A/Frameworks/vecLib.framework/Versions/A/libvDSP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24a000        /System/Library/Frameworks/Accelerate.framework/Versions/A/Frameworks/vecLib.framework/Versions/A/libBLAS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6a0000        /System/Library/Frameworks/Accelerate.framework/Versions/A/Frameworks/vecLib.framework/Versions/A/libLAPACK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a94000        /System/Library/Frameworks/ApplicationServices.framework/Versions/A/Frameworks/ImageIO.framework/Versions/A/Resources/libJPEG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abb000        /System/Library/Frameworks/ApplicationServices.framework/Versions/A/Frameworks/ImageIO.framework/Versions/A/Resources/libTIFF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b05000        /System/Library/Frameworks/ApplicationServices.framework/Versions/A/Frameworks/ImageIO.framework/Versions/A/Resources/libGIF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b0f000        /System/Library/Frameworks/ApplicationServices.framework/Versions/A/Frameworks/ImageIO.framework/Versions/A/Resources/libPng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b33000        /System/Library/Frameworks/ApplicationServices.framework/Versions/A/Frameworks/ImageIO.framework/Versions/A/Resources/libRadiance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b3a000        /usr/lib/libcups.2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b6e000        /System/Library/PrivateFrameworks/MediaKit.framework/Versions/A/Media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bb5000        /System/Library/Frameworks/DiscRecording.framework/Versions/A/DiscRecording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ce9000        /usr/lib/libcurl.4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d1e000        /usr/lib/libbz2.1.0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d2f000        /System/Library/Frameworks/AudioToolbox.framework/Versions/A/AudioToolbox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ef6000        /System/Library/Frameworks/AudioUnit.framework/Versions/A/AudioUn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efb000        /System/Library/Frameworks/vecLib.framework/Versions/A/vec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eff000        /usr/lib/libssl.0.9.7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4f32000        /System/Library/Frameworks/CoreData.framework/Versions/A/CoreDat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096000        /System/Library/PrivateFrameworks/DesktopServicesPriv.framework/Versions/A/DesktopServicesPriv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16b000        /System/Library/Frameworks/Carbon.framework/Versions/A/Frameworks/HIToolbox.framework/Versions/A/HIToolbox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5d1000        /System/Library/Frameworks/QuartzCore.framework/Versions/A/QuartzCor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a68000        /System/Library/Frameworks/Carbon.framework/Versions/A/Frameworks/SpeechRecognition.framework/Versions/A/SpeechRecogni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a7b000        /System/Library/PrivateFrameworks/CoreUI.framework/Versions/A/CoreUI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ad5000        /System/Library/PrivateFrameworks/InstallServer.framework/Versions/A/InstallServer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ad9000        /System/Library/Frameworks/Carbon.framework/Versions/A/Frameworks/CarbonSound.framework/Versions/A/CarbonSoun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aec000        /System/Library/Frameworks/OpenGL.framework/Versions/A/OpenGL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b01000        /System/Library/Frameworks/OpenGL.framework/Versions/A/Libraries/libGLImage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b49000        /usr/lib/libffi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b4f000        /System/Library/Frameworks/CoreVideo.framework/Versions/A/CoreVideo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b7b000        /System/Library/Frameworks/OpenGL.framework/Versions/A/Libraries/libGLU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be8000        /System/Library/Frameworks/OpenGL.framework/Versions/A/Libraries/libGL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5c02000        /System/Library/Frameworks/OpenGL.framework/Versions/A/Libraries/libGLProgrammability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201000        /System/Library/PrivateFrameworks/MonitorPanel.framework/Versions/A/MonitorPanel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207000        /System/Library/Frameworks/Cocoa.framework/Versions/A/Coco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20b000        /System/Library/PrivateFrameworks/OpenDirectory.framework/Versions/A/OpenDirecto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218000        /System/Library/PrivateFrameworks/OpenDirectory.framework/Versions/A/Frameworks/CFOpenDirectory.framework/Versions/A/CFOpenDirecto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234000        /System/Library/PrivateFrameworks/PasswordServer.framework/Versions/A/PasswordServer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296000        /usr/lib/libsasl2.2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2bc000        /System/Library/LoginPlugins/DisplayServices.loginPlugin/Contents/MacOS/Display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2db000        /System/Library/LoginPlugins/FSDisconnect.loginPlugin/Contents/MacOS/FSDisconnec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2eb000        /System/Library/PrivateFrameworks/MachineSettings.framework/Versions/A/MachineSetting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500000        /System/Library/LoginPlugins/BezelServices.loginPlugin/Contents/MacOS/Bezel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530000        /System/Library/Extensions/IOHIDFamily.kext/Contents/PlugIns/IOHIDLib.plugin/Contents/MacOS/IOHID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548000        /System/Library/PrivateFrameworks/Shortcut.framework/Versions/A/Shortcu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58f000        /System/Library/PrivateFrameworks/HelpData.framework/Versions/A/HelpDat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5c9000        /System/Library/Extensions/AudioIPCDriver.kext/Contents/Resources/AudioIPCPlugIn.bundle/Contents/MacOS/AudioIPCPlugI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5d2000        /System/Library/Extensions/AppleHDA.kext/Contents/PlugIns/AppleHDAHALPlugIn.bundle/Contents/MacOS/AppleHDAHALPlugI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5de000        /System/Library/Extensions/IOBluetoothFamily.kext/Contents/PlugIns/IOBluetoothSCOAudioDriver.kext/Contents/Resources/IOBluetoothSCOAudioDriverPlugIn.bundle/Contents/MacOS/IOBluetoothSCOAudioDriverPlugI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5e4000        /System/Library/Frameworks/IOBluetooth.framework/Versions/A/IOBluetooth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66a8000        /System/Library/PrivateFrameworks/BezelServices.framework/Versions/A/Bezel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20000000        /System/Library/Frameworks/Kerberos.framework/Versions/A/Kerbero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3f000000        /System/Library/PrivateFrameworks/FileSync.framework/Versions/A/FileSync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70000000        /System/Library/Components/CoreAudio.component/Contents/MacOS/CoreAudio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fa100000        /System/Library/Frameworks/ApplicationServices.framework/Versions/A/Frameworks/PrintCore.framework/Versions/A/PrintC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52b3c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5b0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??? [0x1b8e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-[NSApplication run] + 795 (in AppKit) [0xd77f9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-[NSApplication nextEventMatchingMask:untilDate:inMode:dequeue:] + 128 (in AppKit) [0xd7ef8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_DPSNextEvent + 657 (in AppKit) [0xd7f6d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BlockUntilNextEventMatchingListInMode + 106 (in HIToolbox) [0x519af3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36 _ReceiveNextEventCommon + 374 (in HIToolbox) [0x519b0c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36 _RunCurrentEventLoopInMode + 283 (in HIToolbox) [0x519b2a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36 _CFRunLoopRunInMode + 88 (in CoreFoundation) [0x2443a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36 _mach_msg_trap + 10 (in libSystem.B.dylib) [0x2089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7bb7d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20ba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20ba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mach_msg_overwrite_trap + 10 (in libSystem.B.dylib) [0x208929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7b999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20ba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20ba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_ZN9CAPThread5EntryEPS_ + 96 (in CoreAudio) [0x1fd348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_ZN10HALRunLoop9OwnThreadEPv + 160 (in CoreAudio) [0x1fd35f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CFRunLoopRunInMode + 88 (in CoreFoundation) [0x2443a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mach_msg_trap + 10 (in libSystem.B.dylib) [0x2089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mDNSResponder [46]</w:t>
      </w:r>
    </w:p>
    <w:p>
      <w:pPr>
        <w:pStyle w:val="Normal"/>
        <w:rPr/>
      </w:pPr>
      <w:r>
        <w:rPr/>
        <w:t>Path:           /usr/sbin/mDNSRespo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usr/sbin/mDNSResponder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5f000        /System/Library/Frameworks/SystemConfiguration.framework/Versions/A/SystemConfigu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b5000        /usr/lib/libgcc_s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c2000        /usr/lib/system/libmathCommon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ca000        /usr/lib/libz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22b000        /System/Library/Frameworks/CoreFoundation.framework/Versions/A/Core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456000        /System/Library/Frameworks/IOKit.framework/Versions/A/IO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509000        /System/Library/Frameworks/Security.framework/Versions/A/Securit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820000        /usr/lib/libSystem.B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a16000        /usr/lib/libicucore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ba3000        /usr/lib/libobjc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cf5000        /usr/lib/libauto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d2e000        /usr/lib/libstdc++.6.dyl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a5dd6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start + 41 (in mDNSResponder) [0x209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start + 210 (in mDNSResponder) [0x216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main + 2606 (in mDNSResponder) [0x368b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CFRunLoopRun + 84 (in CoreFoundation) [0x29eb0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mach_msg_trap + 10 (in libSystem.B.dylib) [0x821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52d20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852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kevent + 10 (in libSystem.B.dylib) [0x8519c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mds [64]</w:t>
      </w:r>
    </w:p>
    <w:p>
      <w:pPr>
        <w:pStyle w:val="Normal"/>
        <w:rPr/>
      </w:pPr>
      <w:r>
        <w:rPr/>
        <w:t>Path:           /System/Library/Frameworks/CoreServices.framework/Frameworks/Metadata.framework/Support/m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System/Library/Frameworks/CoreServices.framework/Frameworks/Metadata.framework/Support/md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d9000        /System/Library/PrivateFrameworks/DSObjCWrappers.framework/Versions/A/DSObjCWrapper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f6000        /System/Library/Frameworks/IOKit.framework/Versions/A/IO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a9000        /System/Library/PrivateFrameworks/SpotlightIndex.framework/Versions/A/SpotlightIndex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2f6000        /System/Library/Frameworks/CoreServices.framework/Versions/A/Core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2fe000        /System/Library/Frameworks/DiskArbitration.framework/Versions/A/DiskArbit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310000        /System/Library/Frameworks/Foundation.framework/Versions/C/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6ea000        /usr/lib/libbsm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6f8000        /usr/lib/libz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0c000        /System/Library/PrivateFrameworks/MDSChannel.framework/Versions/A/MDSChannel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13000        /usr/lib/libgcc_s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20000        /usr/lib/libSystem.B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916000        /usr/lib/libobjc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a68000        /System/Library/Frameworks/CoreFoundation.framework/Versions/A/Core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c93000        /System/Library/Frameworks/DirectoryService.framework/Versions/A/DirectoryServic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cbe000        /usr/lib/libicucore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e4b000        /usr/lib/libxml2.2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f59000        /System/Library/Frameworks/CoreServices.framework/Versions/A/Frameworks/CFNetwork.framework/Versions/A/CFNetwor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07f000        /System/Library/Frameworks/SystemConfiguration.framework/Versions/A/SystemConfigu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0d5000        /System/Library/Frameworks/Security.framework/Versions/A/Securit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3ec000        /usr/lib/libauto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425000        /usr/lib/libstdc++.6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4d3000        /usr/lib/system/libmathCommon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4db000        /usr/lib/libsqlite3.0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56f000        /usr/lib/libresolv.9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597000        /System/Library/Frameworks/CoreServices.framework/Versions/A/Frameworks/CarbonCore.framework/Versions/A/CarbonCor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8db000        /System/Library/Frameworks/CoreServices.framework/Versions/A/Frameworks/Metadata.framework/Versions/A/Metadat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941000        /System/Library/Frameworks/CoreServices.framework/Versions/A/Frameworks/OSServices.framework/Versions/A/OS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a60000        /System/Library/Frameworks/CoreServices.framework/Versions/A/Frameworks/SearchKit.framework/Versions/A/Search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b22000        /System/Library/Frameworks/CoreServices.framework/Versions/A/Frameworks/AE.framework/Versions/A/A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b69000        /System/Library/Frameworks/CoreServices.framework/Versions/A/Frameworks/LaunchServices.framework/Versions/A/Launch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c3c000        /System/Library/Frameworks/CoreServices.framework/Versions/A/Frameworks/DictionaryServices.framework/Versions/A/Dictionary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c64000        /usr/lib/libxslt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639000        /usr/lib/liblangid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6c3000        /usr/lib/libmecab.1.0.0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935000        /usr/lib/libiconv.2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9183000        /usr/lib/libgermantok.dyl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52b79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5a9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??? [0xe80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??? [0x58ec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CFRunLoopRunInMode + 88 (in CoreFoundation) [0xadba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mach_msg_trap + 10 (in libSystem.B.dylib) [0x721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7ba4f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752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752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__NSThread__main__ + 308 (in Foundation) [0x31a9a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-[NSThread main] + 45 (in Foundation) [0x31adf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??? [0x58c9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??? [0xd75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36 ??? [0x58ec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36 _CFRunLoopRunInMode + 88 (in CoreFoundation) [0xadba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36 _mach_msg_trap + 10 (in libSystem.B.dylib) [0x721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87299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752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752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__NSThread__main__ + 308 (in Foundation) [0x31a9a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-[NSThread main] + 45 (in Foundation) [0x31adf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??? [0x58c9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??? [0xd78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36 ??? [0x58ec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36 _CFRunLoopRunInMode + 88 (in CoreFoundation) [0xadba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36 _mach_msg_trap + 10 (in libSystem.B.dylib) [0x721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872d6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752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752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__NSThread__main__ + 308 (in Foundation) [0x31a9a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-[NSThread main] + 45 (in Foundation) [0x31adf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??? [0x58c9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??? [0xd7a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36 ??? [0x58ec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36 _CFRunLoopRunInMode + 88 (in CoreFoundation) [0xadba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36 _mach_msg_trap + 10 (in libSystem.B.dylib) [0x721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8725d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752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752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__NSThread__main__ + 308 (in Foundation) [0x31a9a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-[NSThread main] + 45 (in Foundation) [0x31adf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??? [0x58c9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??? [0xd7c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36 ??? [0x58ec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36 _CFRunLoopRunInMode + 88 (in CoreFoundation) [0xadba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36 _mach_msg_trap + 10 (in libSystem.B.dylib) [0x721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87220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752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752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__NSThread__main__ + 308 (in Foundation) [0x31a9a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-[NSThread main] + 45 (in Foundation) [0x31adf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??? [0x58c9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??? [0xd7e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36 ??? [0x58ec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36 _CFRunLoopRunInMode + 88 (in CoreFoundation) [0xadba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36 _mach_msg_trap + 10 (in libSystem.B.dylib) [0x721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871e4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752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752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24 ??? [0xa53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24 ___semwait_signal + 10 (in libSystem.B.dylib) [0x72846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12 ??? [0xa49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12 ___semwait_signal + 10 (in libSystem.B.dylib) [0x72846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871a7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752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_read + 10 (in libSystem.B.dylib) [0x744f9a]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Kernel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unix_syscall + 572 [0x3e3a7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read_nocancel + 150 [0x39188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nosys + 593 [0x39164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release_pathbuff + 3077 [0x20172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tsleep + 105 [0x38649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uiomove + 1030 [0x3861b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36 _thread_block + 33 [0x136f2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36 _thread_continue + 1180 [0x136cb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52c2e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752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kevent + 10 (in libSystem.B.dylib) [0x7519c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8712e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752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752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__NSThread__main__ + 308 (in Foundation) [0x31a9a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-[NSThread main] + 45 (in Foundation) [0x31adf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??? [0x58c9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??? [0x87c1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36 ??? [0x58ec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36 _CFRunLoopRunInMode + 88 (in CoreFoundation) [0xadba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36 _mach_msg_trap + 10 (in libSystem.B.dylib) [0x721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7b7f2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752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752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__NSThread__main__ + 308 (in Foundation) [0x31a9a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-[NSThread main] + 45 (in Foundation) [0x31adf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??? [0x58c9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??? [0x54b1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36 ??? [0x58ec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36 _CFRunLoopRunInMode + 88 (in CoreFoundation) [0xadba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36 _mach_msg_trap + 10 (in libSystem.B.dylib) [0x721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8716b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752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752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__NSThread__main__ + 308 (in Foundation) [0x31a9a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-[NSThread main] + 45 (in Foundation) [0x31adf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??? [0x58c9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??? [0x54b1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36 ??? [0x58ec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36 _CFRunLoopRunInMode + 88 (in CoreFoundation) [0xadba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36 _mach_msg_trap + 10 (in libSystem.B.dylib) [0x721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870f2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752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752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__NSThread__main__ + 308 (in Foundation) [0x31a9a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-[NSThread main] + 45 (in Foundation) [0x31adf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??? [0x58c9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??? [0x54b1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36 ??? [0x58ec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36 _CFRunLoopRunInMode + 88 (in CoreFoundation) [0xadba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36 _mach_msg_trap + 10 (in libSystem.B.dylib) [0x721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870b5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752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752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mach_msg_trap + 10 (in libSystem.B.dylib) [0x721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a31c8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752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752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__NSThread__main__ + 308 (in Foundation) [0x31a9a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-[NSThread main] + 45 (in Foundation) [0x31adf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??? [0x58c9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??? [0x4529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36 ??? [0x58ec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36 _CFRunLoopRunInMode + 88 (in CoreFoundation) [0xadba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36 _mach_msg_trap + 10 (in libSystem.B.dylib) [0x721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7151c8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752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752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setattr_runLoop + 68 (in SpotlightIndex) [0x1d674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runLoop + 77 (in SpotlightIndex) [0x1d665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si_scheduler_run_waiting_timeout + 163 (in SpotlightIndex) [0x1eab0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semaphore_timedwait_signal_trap + 10 (in libSystem.B.dylib) [0x7212e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cd53c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752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752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query_runLoop + 30 (in SpotlightIndex) [0x1d66b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runLoop + 77 (in SpotlightIndex) [0x1d665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si_scheduler_run_waiting_timeout + 163 (in SpotlightIndex) [0x1eab0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semaphore_timedwait_signal_trap + 10 (in libSystem.B.dylib) [0x7212e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mdworker [39164]</w:t>
      </w:r>
    </w:p>
    <w:p>
      <w:pPr>
        <w:pStyle w:val="Normal"/>
        <w:rPr/>
      </w:pPr>
      <w:r>
        <w:rPr/>
        <w:t>Path:           /System/Library/Frameworks/CoreServices.framework/Frameworks/Metadata.framework/Versions/A/Support/mdwor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System/Library/Frameworks/CoreServices.framework/Frameworks/Metadata.framework/Versions/A/Support/mdworker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5b000        /System/Library/Spotlight/RichText.mdimporter/Contents/MacOS/RichTex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73000        /System/Library/Spotlight/Application.mdimporter/Contents/MacOS/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52bb5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213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??? [0x868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??? [0xb89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CFRunLoopRunInMode + 88 (in CoreFoundation) [0x92b4da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mach_msg_trap + 10 (in libSystem.B.dylib) [0x9177d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5c18d6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917ae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917ae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??? [0xa14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mach_msg_trap + 10 (in libSystem.B.dylib) [0x9177d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7cb88b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917ae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917ae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__NSThread__main__ + 308 (in Foundation) [0x93e059a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kevent + 10 (in libSystem.B.dylib) [0x917ad9c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715112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917ae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917ae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__NSThread__main__ + 308 (in Foundation) [0x93e059a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kevent + 10 (in libSystem.B.dylib) [0x917ad9c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mdworker [39155]</w:t>
      </w:r>
    </w:p>
    <w:p>
      <w:pPr>
        <w:pStyle w:val="Normal"/>
        <w:rPr/>
      </w:pPr>
      <w:r>
        <w:rPr/>
        <w:t>Path:           /System/Library/Frameworks/CoreServices.framework/Frameworks/Metadata.framework/Versions/A/Support/mdwor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System/Library/Frameworks/CoreServices.framework/Frameworks/Metadata.framework/Versions/A/Support/mdworker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5b000        /System/Library/Spotlight/Application.mdimporter/Contents/MacOS/Applic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61000        /System/Library/Spotlight/RichText.mdimporter/Contents/MacOS/RichTex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79000        /System/Library/Spotlight/Image.mdimporter/Contents/MacOS/Imag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9c6000        /System/Library/CoreServices/RawCamera.bundle/Contents/MacOS/RawCam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7da58b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213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??? [0x868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??? [0xb89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CFRunLoopRunInMode + 88 (in CoreFoundation) [0x92b4daa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mach_msg_trap + 10 (in libSystem.B.dylib) [0x9177d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60815d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917ae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917ae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??? [0xa14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mach_msg_trap + 10 (in libSystem.B.dylib) [0x9177d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7cb8c8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917ae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917ae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__NSThread__main__ + 308 (in Foundation) [0x93e059a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kevent + 10 (in libSystem.B.dylib) [0x917ad9c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5c1a7d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917ae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917ae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__NSThread__main__ + 308 (in Foundation) [0x93e059a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kevent + 10 (in libSystem.B.dylib) [0x917ad9c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nmbd [39508]</w:t>
      </w:r>
    </w:p>
    <w:p>
      <w:pPr>
        <w:pStyle w:val="Normal"/>
        <w:rPr/>
      </w:pPr>
      <w:r>
        <w:rPr/>
        <w:t>Path:           /usr/sbin/nmb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usr/sbin/nmb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fd000        /System/Library/PrivateFrameworks/ByteRangeLocking.framework/Versions/A/ByteRangeLoc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7cb84f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start + 54 (in nmbd) [0x1a4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main + 2581 (in nmbd) [0x353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__select + 10 (in libSystem.B.dylib) [0x917cc6f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notifyd [13]</w:t>
      </w:r>
    </w:p>
    <w:p>
      <w:pPr>
        <w:pStyle w:val="Normal"/>
        <w:rPr/>
      </w:pPr>
      <w:r>
        <w:rPr/>
        <w:t>Path:           /usr/sbin/notif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cd799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1b1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??? [0x2279c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ec66b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228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??? [0x228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??? [0x1f7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ntpd [56]</w:t>
      </w:r>
    </w:p>
    <w:p>
      <w:pPr>
        <w:pStyle w:val="Normal"/>
        <w:rPr/>
      </w:pPr>
      <w:r>
        <w:rPr/>
        <w:t>Path:           /usr/sbin/ntp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usr/sbin/ntp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b3000        /System/Library/Frameworks/IOKit.framework/Versions/A/IO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f6000        /usr/lib/libSystem.B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3ec000        /usr/lib/libcrypto.0.9.7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4ed000        /usr/lib/libgcc_s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4fa000        /System/Library/Frameworks/CoreFoundation.framework/Versions/A/Core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25000        /usr/lib/libz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39000        /usr/lib/libicucore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8c6000        /usr/lib/libobjc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a18000        /usr/lib/libauto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a51000        /usr/lib/libstdc++.6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aff000        /usr/lib/system/libmathCommon.A.dyl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52ca7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200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_sigsuspend + 10 (in libSystem.B.dylib) [0x25256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pboard [224]</w:t>
      </w:r>
    </w:p>
    <w:p>
      <w:pPr>
        <w:pStyle w:val="Normal"/>
        <w:rPr/>
      </w:pPr>
      <w:r>
        <w:rPr/>
        <w:t>Path:           /usr/sbin/p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usr/sbin/pboar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11000        /usr/lib/libgcc_s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1e000        /usr/lib/system/libmathCommon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39000        /usr/lib/libauto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22b000        /System/Library/Frameworks/CoreFoundation.framework/Versions/A/Core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456000        /usr/lib/libSystem.B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64c000        /usr/lib/libicucore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d9000        /usr/lib/libobjc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92b000        /usr/lib/libstdc++.6.dyl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d0aa7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1f2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_sigsuspend + 10 (in libSystem.B.dylib) [0x4b256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pppd [39498]</w:t>
      </w:r>
    </w:p>
    <w:p>
      <w:pPr>
        <w:pStyle w:val="Normal"/>
        <w:rPr/>
      </w:pPr>
      <w:r>
        <w:rPr/>
        <w:t>Path:           /usr/sbin/ppp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usr/sbin/ppp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5d000        /System/Library/SystemConfiguration/PPPController.bundle/Contents/PlugIns/PPPDialogs.ppp/Contents/MacOS/PPPDialog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63000        /System/Library/Extensions/PPPSerial.ppp/Contents/MacOS/PPPS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728979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start + 54 (in pppd) [0x230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main + 2544 (in pppd) [0x13da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__select + 10 (in libSystem.B.dylib) [0x917cc6f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quartz-wm [6704]</w:t>
      </w:r>
    </w:p>
    <w:p>
      <w:pPr>
        <w:pStyle w:val="Normal"/>
        <w:rPr/>
      </w:pPr>
      <w:r>
        <w:rPr/>
        <w:t>Path:           /usr/bin/quartz-w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usr/bin/quartz-wm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24000        /usr/X11/lib/libXinerama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2a000        /usr/X11/lib/libXext.6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3e000        /usr/X11/lib/libAppleWM.7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44000        /usr/X11/lib/libXau.6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49000        /usr/X11/lib/libXdmcp.6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62000        /usr/local/hermes/modules/Instant Hijack Server.hermesmodule/Contents/MacOS/Instant Hijack Server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0e000        /usr/X11/lib/libX11.6.dyl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7cb799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start + 54 (in quartz-wm) [0x216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main + 4387 (in quartz-wm) [0x426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CFRunLoopRun + 84 (in CoreFoundation) [0x92b4db0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mach_msg_trap + 10 (in libSystem.B.dylib) [0x9177d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6e1d7d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917ae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_select + 10 (in libSystem.B.dylib) [0x917cc6f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securityd [52]</w:t>
      </w:r>
    </w:p>
    <w:p>
      <w:pPr>
        <w:pStyle w:val="Normal"/>
        <w:rPr/>
      </w:pPr>
      <w:r>
        <w:rPr/>
        <w:t>Path:           /usr/sbin/securit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usr/sbin/security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bc000        /usr/lib/libbsm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ca000        /System/Library/Frameworks/PCSC.framework/Versions/A/PCSC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dd000        /System/Library/Frameworks/IOKit.framework/Versions/A/IO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90000        /usr/lib/libgcc_s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9d000        /usr/lib/system/libmathCommon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a9000        /usr/lib/libz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317000        /System/Library/Frameworks/Security.framework/Versions/A/Securit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62e000        /System/Library/Frameworks/CoreFoundation.framework/Versions/A/Core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859000        /usr/lib/libstdc++.6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907000        /usr/lib/libSystem.B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afd000        /usr/lib/libicucore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c8a000        /usr/lib/libobjc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ddc000        /usr/lib/libauto.dyl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52ec8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11ff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??? [0x283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??? [0x3e0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mach_msg_overwrite_trap + 10 (in libSystem.B.dylib) [0x90829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sh [6530]</w:t>
      </w:r>
    </w:p>
    <w:p>
      <w:pPr>
        <w:pStyle w:val="Normal"/>
        <w:rPr/>
      </w:pPr>
      <w:r>
        <w:rPr/>
        <w:t>Path:           /bin/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bin/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71527d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19c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??? [0x39c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??? [0x3d9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??? [0x12a2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??? [0x10b6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??? [0x1257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36 ??? [0xf7a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36 ??? [0x3f84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36 ??? [0x404e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36 ??? [0x10bd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36 ??? [0x1e32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</w:t>
      </w:r>
      <w:r>
        <w:rPr/>
        <w:t>36 ___wait4 + 10 (in libSystem.B.dylib) [0x917c185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socketfilterfw [81]</w:t>
      </w:r>
    </w:p>
    <w:p>
      <w:pPr>
        <w:pStyle w:val="Normal"/>
        <w:rPr/>
      </w:pPr>
      <w:r>
        <w:rPr/>
        <w:t>Path:           /usr/libexec/ApplicationFirewall/socketfilterf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usr/libexec/ApplicationFirewall/socketfilterfw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15000        /System/Library/Frameworks/ApplicationServices.framework/Versions/A/Application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1d000        /usr/lib/libgcc_s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2a000        /System/Library/Frameworks/CoreServices.framework/Versions/A/Core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33000        /System/Library/Frameworks/Accelerate.framework/Versions/A/Accelerat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56000        /System/Library/Frameworks/SystemConfiguration.framework/Versions/A/SystemConfigu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ac000        /usr/lib/system/libmathCommon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b4000        /System/Library/Frameworks/Accelerate.framework/Versions/A/Frameworks/vecLib.framework/Versions/A/vec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d5000        /System/Library/Frameworks/ApplicationServices.framework/Versions/A/Frameworks/ImageIO.framework/Versions/A/Resources/libGIF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0a000        /System/Library/Frameworks/ApplicationServices.framework/Versions/A/Frameworks/LangAnalysis.framework/Versions/A/LangAnalysi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27000        /System/Library/Frameworks/ApplicationServices.framework/Versions/A/Frameworks/ImageIO.framework/Versions/A/Resources/libRadiance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22b000        /System/Library/Frameworks/CoreFoundation.framework/Versions/A/Core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456000        /System/Library/Frameworks/Security.framework/Versions/A/Securit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6d000        /usr/lib/libSystem.B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963000        /usr/lib/libicucore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af0000        /usr/lib/libobjc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c42000        /usr/lib/libauto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c7b000        /usr/lib/libstdc++.6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d29000        /System/Library/Frameworks/ApplicationServices.framework/Versions/A/Frameworks/ATS.framework/Versions/A/AT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de3000        /System/Library/Frameworks/ApplicationServices.framework/Versions/A/Frameworks/ColorSync.framework/Versions/A/ColorSync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eef000        /System/Library/Frameworks/ApplicationServices.framework/Versions/A/Frameworks/CoreGraphics.framework/Versions/A/CoreGraphic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65f000        /System/Library/Frameworks/ApplicationServices.framework/Versions/A/Frameworks/CoreText.framework/Versions/A/CoreTex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6f9000        /System/Library/Frameworks/ApplicationServices.framework/Versions/A/Frameworks/HIServices.framework/Versions/A/HI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774000        /System/Library/Frameworks/ApplicationServices.framework/Versions/A/Frameworks/ImageIO.framework/Versions/A/ImageIO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914000        /System/Library/Frameworks/ApplicationServices.framework/Versions/A/Frameworks/QD.framework/Versions/A/Q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9e4000        /System/Library/Frameworks/ApplicationServices.framework/Versions/A/Frameworks/SpeechSynthesis.framework/Versions/A/SpeechSynthesi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a03000        /System/Library/Frameworks/CoreServices.framework/Versions/A/Frameworks/CarbonCore.framework/Versions/A/CarbonCor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d47000        /System/Library/Frameworks/CoreServices.framework/Versions/A/Frameworks/CFNetwork.framework/Versions/A/CFNetwor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e6d000        /System/Library/Frameworks/CoreServices.framework/Versions/A/Frameworks/Metadata.framework/Versions/A/Metadat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ed3000        /System/Library/Frameworks/CoreServices.framework/Versions/A/Frameworks/OSServices.framework/Versions/A/OS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ff2000        /System/Library/Frameworks/CoreServices.framework/Versions/A/Frameworks/SearchKit.framework/Versions/A/Search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0b4000        /System/Library/Frameworks/CoreServices.framework/Versions/A/Frameworks/AE.framework/Versions/A/A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0fb000        /System/Library/Frameworks/CoreServices.framework/Versions/A/Frameworks/LaunchServices.framework/Versions/A/Launch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1ce000        /System/Library/Frameworks/CoreServices.framework/Versions/A/Frameworks/DictionaryServices.framework/Versions/A/Dictionary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1f6000        /System/Library/Frameworks/IOKit.framework/Versions/A/IO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2a9000        /System/Library/Frameworks/DiskArbitration.framework/Versions/A/DiskArbit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2bb000        /usr/lib/libbsm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2c9000        /usr/lib/libz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2dd000        /usr/lib/libsqlite3.0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371000        /usr/lib/libresolv.9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399000        /usr/lib/libxml2.2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4a7000        /usr/lib/libxslt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4d5000        /usr/lib/libcrypto.0.9.7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5d6000        /System/Library/Frameworks/Accelerate.framework/Versions/A/Frameworks/vImage.framework/Versions/A/vImag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6ad000        /System/Library/Frameworks/Accelerate.framework/Versions/A/Frameworks/vecLib.framework/Versions/A/libvMisc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738000        /System/Library/Frameworks/Accelerate.framework/Versions/A/Frameworks/vecLib.framework/Versions/A/libvDSP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771000        /System/Library/Frameworks/Accelerate.framework/Versions/A/Frameworks/vecLib.framework/Versions/A/libBLAS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bc7000        /System/Library/Frameworks/Accelerate.framework/Versions/A/Frameworks/vecLib.framework/Versions/A/libLAPACK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fbb000        /System/Library/Frameworks/ApplicationServices.framework/Versions/A/Frameworks/ImageIO.framework/Versions/A/Resources/libJPEG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2fe2000        /System/Library/Frameworks/ApplicationServices.framework/Versions/A/Frameworks/ImageIO.framework/Versions/A/Resources/libTIFF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02c000        /System/Library/Frameworks/ApplicationServices.framework/Versions/A/Frameworks/ImageIO.framework/Versions/A/Resources/libPng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050000        /usr/lib/libcups.2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3084000        /System/Library/Frameworks/Foundation.framework/Versions/C/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20000000        /System/Library/Frameworks/Kerberos.framework/Versions/A/Kerbero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fa100000        /System/Library/Frameworks/ApplicationServices.framework/Versions/A/Frameworks/PrintCore.framework/Versions/A/PrintC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7b86b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21f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??? [0x836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??? [0x5a5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??? [0x735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CFRunLoopRun + 84 (in CoreFoundation) [0x29eb0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mach_msg_trap + 10 (in libSystem.B.dylib) [0x76e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87079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79f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_select + 10 (in libSystem.B.dylib) [0x7bd6f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8703c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79f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kevent + 10 (in libSystem.B.dylib) [0x79e9c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spindump [68520]</w:t>
      </w:r>
    </w:p>
    <w:p>
      <w:pPr>
        <w:pStyle w:val="Normal"/>
        <w:rPr/>
      </w:pPr>
      <w:r>
        <w:rPr/>
        <w:t>Path:           /usr/sbin/spindu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7da6ba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917bf3a5]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Kernel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unix_syscall + 572 [0x3e3a7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stack_snapshot2 + 133 [0x3583e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5c1679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917ae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??? [0x917ae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??? [0x9177d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syslogd [14]</w:t>
      </w:r>
    </w:p>
    <w:p>
      <w:pPr>
        <w:pStyle w:val="Normal"/>
        <w:rPr/>
      </w:pPr>
      <w:r>
        <w:rPr/>
        <w:t>Path:           /usr/sbin/syslog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usr/sbin/syslog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18000        /usr/lib/libgcc_s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25000        /usr/lib/system/libmathCommon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f6000        /usr/lib/libSystem.B.dyl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50879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5 ___select + 10 (in libSystem.B.dylib) [0x2466f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1 ??? [0x17f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 ??? [0xf53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1 ??? [0x964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1 ??? [0x87a1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1 ??? [0x86f1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1 ??? [0x7cb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1 _asl_parse_time + 1156 (in libSystem.B.dylib) [0x25a2a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1 _timegm + 57 (in libSystem.B.dylib) [0x25c8f1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1 __st_time1 + 72 (in libSystem.B.dylib) [0x25c93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1 _normalize_overflow + 1 (in libSystem.B.dylib) [0x25d0e4]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Kernel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1 _PE_incoming_interrupt + 131 [0x44e41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 _lapic_interrupt + 121 [0x1b16c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1 _sync_iss_to_iks + 114 [0x1aa3a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5083c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228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228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mach_msg_trap + 10 (in libSystem.B.dylib) [0x1f7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50800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228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228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5 ??? [0xa53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5 ??? [0xa29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5 ___semwait_signal + 10 (in libSystem.B.dylib) [0x1fe46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1 ??? [0xa57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1 _asl_store_save + 1484 (in libSystem.B.dylib) [0x2e482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1 _asl_file_save + 2896 (in libSystem.B.dylib) [0x2e727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1 _fseeko + 111 (in libSystem.B.dylib) [0x26710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1 __fseeko + 462 (in libSystem.B.dylib) [0x22e9b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1 _write + 10 (in libSystem.B.dylib) [0x22d29a]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Kernel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1 _unix_syscall + 572 [0x3e3a7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 _write_nocancel + 180 [0x391f0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1 _vn_pathconf + 700 [0x1ee9f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52fba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228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pthread_start + 321 (in libSystem.B.dylib) [0x22815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??? [0x958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5 __vprocmgr_log_drain + 75 (in libSystem.B.dylib) [0x31f9c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5 _mach_msg_trap + 10 (in libSystem.B.dylib) [0x1f728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1 __vprocmgr_log_drain + 203 (in libSystem.B.dylib) [0x31fa4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1 ??? [0xa11b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1 ??? [0x87a1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1 ___write + 10 (in libSystem.B.dylib) [0x21fc7e]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Kernel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1 _unix_syscall + 572 [0x3e3a7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 _write_nocancel + 180 [0x391f0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1 _readv + 312 [0x391c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1 _vn_pathconf + 1174 [0x1eebc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1 _VNOP_WRITE + 168 [0x1f839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1 _hfs_vnop_write + 2890 [0x32fa9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1 _cluster_write + 103 [0x1d550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1 _cluster_write_ext + 2250 [0x1d4e8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1 _cluster_read + 979 [0x1d39d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1 _vnode_cache_is_authorized + 1315 [0x1ce671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1 _memory_object_control_uiomove + 265 [0x186d7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</w:t>
      </w:r>
      <w:r>
        <w:rPr/>
        <w:t>1 _lck_rw_sleep + 92 [0x13115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</w:t>
      </w:r>
      <w:r>
        <w:rPr/>
        <w:t>1 _thread_block + 33 [0x136f2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</w:t>
      </w:r>
      <w:r>
        <w:rPr/>
        <w:t>1 _thread_continue + 1180 [0x136cb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update [59]</w:t>
      </w:r>
    </w:p>
    <w:p>
      <w:pPr>
        <w:pStyle w:val="Normal"/>
        <w:rPr/>
      </w:pPr>
      <w:r>
        <w:rPr/>
        <w:t>Path:           /usr/sbin/up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usr/sbin/updat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d000        /usr/lib/libgcc_s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1a000        /usr/lib/system/libmathCommon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f6000        /usr/lib/libSystem.B.dyl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52c6b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1f3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??? [0x1fd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__semwait_signal + 10 (in libSystem.B.dylib) [0x1fe46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usbmuxd [58]</w:t>
      </w:r>
    </w:p>
    <w:p>
      <w:pPr>
        <w:pStyle w:val="Normal"/>
        <w:rPr/>
      </w:pPr>
      <w:r>
        <w:rPr/>
        <w:t>Path:           /System/Library/PrivateFrameworks/MobileDevice.framework/Versions/A/Resources/usbmux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01000        /System/Library/PrivateFrameworks/MobileDevice.framework/Versions/A/Resources/usbmuxd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11000        /usr/lib/libgcc_s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1e000        /usr/lib/libz.1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32000        /usr/lib/system/libmathCommon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3a000        /System/Library/Frameworks/CoreServices.framework/Versions/A/Core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6d000        /System/Library/Frameworks/DiskArbitration.framework/Versions/A/DiskArbit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7f000        /usr/lib/libbsm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0b3000        /System/Library/Frameworks/IOKit.framework/Versions/A/IO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166000        /System/Library/PrivateFrameworks/MobileDevice.framework/Versions/A/MobileDevic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22b000        /System/Library/Frameworks/CoreFoundation.framework/Versions/A/CoreFound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456000        /usr/lib/libSystem.B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64c000        /usr/lib/libicucore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7d9000        /usr/lib/libobjc.A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92b000        /usr/lib/libauto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964000        /usr/lib/libstdc++.6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a12000        /usr/lib/libssl.0.9.7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a45000        /usr/lib/libcrypto.0.9.7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b46000        /System/Library/Frameworks/SystemConfiguration.framework/Versions/A/SystemConfiguration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b9c000        /System/Library/Frameworks/Security.framework/Versions/A/Security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0eb3000        /System/Library/Frameworks/CoreServices.framework/Versions/A/Frameworks/CarbonCore.framework/Versions/A/CarbonCor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1f7000        /System/Library/Frameworks/CoreServices.framework/Versions/A/Frameworks/CFNetwork.framework/Versions/A/CFNetwork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31d000        /System/Library/Frameworks/CoreServices.framework/Versions/A/Frameworks/Metadata.framework/Versions/A/Metadat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383000        /System/Library/Frameworks/CoreServices.framework/Versions/A/Frameworks/OSServices.framework/Versions/A/OS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4a2000        /System/Library/Frameworks/CoreServices.framework/Versions/A/Frameworks/SearchKit.framework/Versions/A/SearchKit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564000        /System/Library/Frameworks/CoreServices.framework/Versions/A/Frameworks/AE.framework/Versions/A/A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5ab000        /System/Library/Frameworks/CoreServices.framework/Versions/A/Frameworks/LaunchServices.framework/Versions/A/Launch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67e000        /System/Library/Frameworks/CoreServices.framework/Versions/A/Frameworks/DictionaryServices.framework/Versions/A/DictionaryServices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6a6000        /usr/lib/libsqlite3.0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73a000        /usr/lib/libresolv.9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762000        /usr/lib/libxml2.2.dylib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01870000        /usr/lib/libxslt.1.dyl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ec7d6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??? [0x1f8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??? [0x205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??? [0x328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CFRunLoopRun + 84 (in CoreFoundation) [0x29eb0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mach_msg_trap + 10 (in libSystem.B.dylib) [0x457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87404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User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thread_start + 34 (in libSystem.B.dylib) [0x48801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__select + 10 (in libSystem.B.dylib) [0x4a66f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       kernel_task [0]</w:t>
      </w:r>
    </w:p>
    <w:p>
      <w:pPr>
        <w:pStyle w:val="Normal"/>
        <w:rPr/>
      </w:pPr>
      <w:r>
        <w:rPr/>
        <w:t>Path:           kernel_ta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DDRESS         BIN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522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a5fba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a5f7d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a5f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a5f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a5ec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a5e8b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a5e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a5c6b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a5bf2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Kernel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com.apple.driver.AppleIntelCPUPowerManagement (76.2.0) + 34909 [0x29e2c85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thread_block + 33 [0x136f2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thread_continue + 1180 [0x136cb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a5b79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Kernel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buf_list_unlock + 95 [0x1c9d8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msleep + 157 [0x3863e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uiomove + 653 [0x38603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lck_mtx_sleep + 87 [0x130d9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thread_block + 33 [0x136f2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thread_continue + 1180 [0x136cb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a5b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a5b3c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a5c2e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cd75d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a5e4f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cd9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cd97d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cd62e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Kernel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ifnet_input + 2830 [0x217da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msleep + 157 [0x3863e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uiomove + 653 [0x38603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lck_mtx_sleep + 87 [0x130d9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thread_block + 33 [0x136f2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thread_continue + 1180 [0x136cb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cd5f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a5bb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cd9ba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a5d5d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cd66b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cd84f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cd9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cd88b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cd7d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cd6e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ec62e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Kernel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macx_swapinfo + 574 [0x3c797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mach_msg_receive + 175 [0x1261c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ipc_mqueue_receive + 750 [0x12129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thread_block + 33 [0x136f2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thread_continue + 1180 [0x136cb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ec8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cd7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ec7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ec75d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50a20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Kernel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com.apple.driver.AppleIntelCPUPowerManagement (76.2.0) + 33852 [0x29e2c43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thread_block + 33 [0x136f2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thread_continue + 1180 [0x136cb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a5d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50a5d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50c7d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50bc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ec5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509a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ec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ec53c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5092e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50a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50c04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Kernel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ifnet_input + 2830 [0x217da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msleep + 157 [0x3863e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uiomove + 653 [0x38603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lck_mtx_sleep + 87 [0x130d9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thread_block + 33 [0x136f2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thread_continue + 1180 [0x136cb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50cba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Kernel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ifnet_input + 2830 [0x217da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msleep + 157 [0x3863e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uiomove + 653 [0x38603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lck_mtx_sleep + 87 [0x130d9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thread_block + 33 [0x136f2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thread_continue + 1180 [0x136cb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3ec97d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873c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7bac8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Kernel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com.apple.filesystems.autofs (2.0.2) + 25277 [0x3a9b72b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msleep + 157 [0x3863e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uiomove + 608 [0x38600a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lck_mtx_sleep_deadline + 104 [0x130e26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thread_block + 33 [0x136f2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thread_continue + 1180 [0x136cb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87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7b8a7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Kernel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org.virtualbox.kext.VBoxDrv (3.0.12) + 85189 [0x4e182cc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org.virtualbox.kext.VBoxDrv (3.0.12) + 78352 [0x4e18121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org.virtualbox.kext.VBoxDrv (3.0.12) + 79219 [0x4e181573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org.virtualbox.kext.VBoxDrv (3.0.12) + 83934 [0x4e1827d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lck_spin_sleep + 87 [0x130c7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thread_block + 33 [0x136f2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36 _thread_continue + 1180 [0x136cb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d0dba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Kernel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_ifnet_input + 2830 [0x217da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msleep + 157 [0x3863e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uiomove + 653 [0x38603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lck_mtx_sleep + 87 [0x130d9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thread_block + 33 [0x136f2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thread_continue + 1180 [0x136cb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7150d60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Kernel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com.apple.nke.ppp (1.5) + 23428 [0x31186b8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_msleep + 157 [0x3863e8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_uiomove + 1030 [0x3861b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thread_block + 33 [0x136f2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thread_continue + 1180 [0x136cb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6080a7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Kernel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2 _thread_call_enter1 + 736 [0x13ebd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2 __ZN18IOTimerEventSource17timeoutAndReleaseEPvS0_ + 144 [0x4293b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2 com.apple.driver.AppleHDA (1.7.1a2) + 14249 [0x30f767a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2 __ZN13IOCommandGate9runActionEPFiP8OSObjectPvS2_S2_S2_ES2_S2_S2_S2_ + 261 [0x42752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2 com.apple.driver.AppleHDA (1.7.1a2) + 14327 [0x30f767f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2 com.apple.driver.AppleHDA (1.7.1a2) + 14542 [0x30f768c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2 com.apple.driver.AppleHDA (1.7.1a2) + 136361 [0x30f944a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2 _IOSleep + 25 [0x40a67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2 _delay_for_interval + 49 [0x129b2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2 _thread_block + 33 [0x136f2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2 _thread_continue + 1180 [0x136cb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728aa7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Kernel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1 _thread_call_enter1 + 736 [0x13ebd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1 __ZN18IOTimerEventSource17timeoutAndReleaseEPvS0_ + 144 [0x4293b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1 com.apple.driver.AppleHDA (1.7.1a2) + 14249 [0x30f767a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1 __ZN13IOCommandGate9runActionEPFiP8OSObjectPvS2_S2_S2_ES2_S2_S2_S2_ + 261 [0x42752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1 com.apple.driver.AppleHDA (1.7.1a2) + 14327 [0x30f767f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1 com.apple.driver.AppleHDA (1.7.1a2) + 14542 [0x30f768c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1 com.apple.driver.AppleHDA (1.7.1a2) + 136361 [0x30f944a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1 _IOSleep + 25 [0x40a67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1 _delay_for_interval + 49 [0x129b2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1 _thread_block + 33 [0x136f2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1 _thread_continue + 1180 [0x136cb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5c1912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Kernel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com.apple.iokit.IOSerialFamily (9.4) + 10526 [0x29f3a91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com.apple.iokit.IOSerialFamily (9.4) + 9805 [0x29f3a64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com.apple.iokit.IOSerialFamily (9.4) + 24126 [0x29f3de3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com.huawei.driver.HuaweiDataCardACMData (4.02.00) + 9737 [0x3113760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_ZN13IOCommandGate9runActionEPFiP8OSObjectPvS2_S2_S2_ES2_S2_S2_S2_ + 261 [0x42752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com.huawei.driver.HuaweiDataCardACMData (4.02.00) + 17087 [0x311392b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36 com.huawei.driver.HuaweiDataCardACMData (4.02.00) + 8729 [0x3113721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36 _IORecursiveLockSleep + 67 [0x40ada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36 _lck_mtx_sleep + 87 [0x130d9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36 _thread_block + 33 [0x136f2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36 _thread_continue + 1180 [0x136cb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4a3020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Kernel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com.apple.iokit.IOSerialFamily (9.4) + 11241 [0x29f3abe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com.apple.iokit.IOSerialFamily (9.4) + 23772 [0x29f3dcd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com.huawei.driver.HuaweiDataCardACMData (4.02.00) + 8450 [0x3113710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_ZN13IOCommandGate9runActionEPFiP8OSObjectPvS2_S2_S2_ES2_S2_S2_S2_ + 261 [0x42752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com.huawei.driver.HuaweiDataCardACMData (4.02.00) + 8729 [0x3113721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IORecursiveLockSleep + 67 [0x40ada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36 _lck_mtx_sleep + 87 [0x130d9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36 _thread_block + 33 [0x136f2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36 _thread_continue + 1180 [0x136cb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714e3c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Kernel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com.apple.iokit.IOSerialFamily (9.4) + 10526 [0x29f3a91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com.apple.iokit.IOSerialFamily (9.4) + 9805 [0x29f3a64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com.apple.iokit.IOSerialFamily (9.4) + 24126 [0x29f3de3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com.huawei.driver.HuaweiDataCardACMData (4.02.00) + 9737 [0x3113760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__ZN13IOCommandGate9runActionEPFiP8OSObjectPvS2_S2_S2_ES2_S2_S2_S2_ + 261 [0x42752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com.huawei.driver.HuaweiDataCardACMData (4.02.00) + 17087 [0x311392bf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36 com.huawei.driver.HuaweiDataCardACMData (4.02.00) + 8729 [0x3113721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36 _IORecursiveLockSleep + 67 [0x40ada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36 _lck_mtx_sleep + 87 [0x130d9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36 _thread_block + 33 [0x136f2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36 _thread_continue + 1180 [0x136cb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728c8b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Kernel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6 com.apple.iokit.IOSerialFamily (9.4) + 11241 [0x29f3abe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6 com.apple.iokit.IOSerialFamily (9.4) + 23772 [0x29f3dcdc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6 com.huawei.driver.HuaweiDataCardACMData (4.02.00) + 8450 [0x31137102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6 __ZN13IOCommandGate9runActionEPFiP8OSObjectPvS2_S2_S2_ES2_S2_S2_S2_ + 261 [0x42752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36 com.huawei.driver.HuaweiDataCardACMData (4.02.00) + 8729 [0x3113721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36 _IORecursiveLockSleep + 67 [0x40adad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36 _lck_mtx_sleep + 87 [0x130d9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36 _thread_block + 33 [0x136f2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36 _thread_continue + 1180 [0x136cb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86748b8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Kernel stack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2 _thread_call_enter1 + 736 [0x13ebd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2 __ZN18IOTimerEventSource17timeoutAndReleaseEPvS0_ + 144 [0x4293b4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2 com.apple.driver.AppleHDA (1.7.1a2) + 14249 [0x30f767a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2 __ZN13IOCommandGate9runActionEPFiP8OSObjectPvS2_S2_S2_ES2_S2_S2_S2_ + 261 [0x427525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2 com.apple.driver.AppleHDA (1.7.1a2) + 14327 [0x30f767f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2 com.apple.driver.AppleHDA (1.7.1a2) + 14542 [0x30f768ce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2 com.apple.driver.AppleHDA (1.7.1a2) + 136361 [0x30f944a9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2 _IOSleep + 25 [0x40a67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2 _delay_for_interval + 49 [0x129b27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2 _thread_block + 33 [0x136f20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2 _thread_continue + 1180 [0x136cb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hread id:      71514f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D FRAMEWORK AREA</w:t>
      </w:r>
    </w:p>
    <w:p>
      <w:pPr>
        <w:pStyle w:val="Normal"/>
        <w:rPr/>
      </w:pPr>
      <w:r>
        <w:rPr/>
        <w:t>ADDRESS         BINARY</w:t>
      </w:r>
    </w:p>
    <w:p>
      <w:pPr>
        <w:pStyle w:val="Normal"/>
        <w:rPr/>
      </w:pPr>
      <w:r>
        <w:rPr/>
        <w:t>90167000        /System/Library/Frameworks/ApplicationServices.framework/Versions/A/Frameworks/ImageIO.framework/Versions/A/Resources/libRadiance.dylib</w:t>
      </w:r>
    </w:p>
    <w:p>
      <w:pPr>
        <w:pStyle w:val="Normal"/>
        <w:rPr/>
      </w:pPr>
      <w:r>
        <w:rPr/>
        <w:t>901b9000        /System/Library/Frameworks/ApplicationServices.framework/Versions/A/Frameworks/HIServices.framework/Versions/A/HIServices</w:t>
      </w:r>
    </w:p>
    <w:p>
      <w:pPr>
        <w:pStyle w:val="Normal"/>
        <w:rPr/>
      </w:pPr>
      <w:r>
        <w:rPr/>
        <w:t>9020b000        /usr/lib/libiconv.2.dylib</w:t>
      </w:r>
    </w:p>
    <w:p>
      <w:pPr>
        <w:pStyle w:val="Normal"/>
        <w:rPr/>
      </w:pPr>
      <w:r>
        <w:rPr/>
        <w:t>90300000        /System/Library/Frameworks/ApplicationServices.framework/Versions/A/Frameworks/CoreGraphics.framework/Versions/A/Resources/libCSync.A.dylib</w:t>
      </w:r>
    </w:p>
    <w:p>
      <w:pPr>
        <w:pStyle w:val="Normal"/>
        <w:rPr/>
      </w:pPr>
      <w:r>
        <w:rPr/>
        <w:t>9030c000        /System/Library/Frameworks/CoreServices.framework/Versions/A/Frameworks/LaunchServices.framework/Versions/A/LaunchServices</w:t>
      </w:r>
    </w:p>
    <w:p>
      <w:pPr>
        <w:pStyle w:val="Normal"/>
        <w:rPr/>
      </w:pPr>
      <w:r>
        <w:rPr/>
        <w:t>903b2000        /System/Library/Frameworks/DirectoryService.framework/Versions/A/DirectoryService</w:t>
      </w:r>
    </w:p>
    <w:p>
      <w:pPr>
        <w:pStyle w:val="Normal"/>
        <w:rPr/>
      </w:pPr>
      <w:r>
        <w:rPr/>
        <w:t>903d1000        /System/Library/Frameworks/Accelerate.framework/Versions/A/Accelerate</w:t>
      </w:r>
    </w:p>
    <w:p>
      <w:pPr>
        <w:pStyle w:val="Normal"/>
        <w:rPr/>
      </w:pPr>
      <w:r>
        <w:rPr/>
        <w:t>90407000        /System/Library/Frameworks/ApplicationServices.framework/Versions/A/Frameworks/CoreText.framework/Versions/A/CoreText</w:t>
      </w:r>
    </w:p>
    <w:p>
      <w:pPr>
        <w:pStyle w:val="Normal"/>
        <w:rPr/>
      </w:pPr>
      <w:r>
        <w:rPr/>
        <w:t>9141d000        /System/Library/PrivateFrameworks/Backup.framework/Versions/A/Backup</w:t>
      </w:r>
    </w:p>
    <w:p>
      <w:pPr>
        <w:pStyle w:val="Normal"/>
        <w:rPr/>
      </w:pPr>
      <w:r>
        <w:rPr/>
        <w:t>91423000        /System/Library/Frameworks/ApplicationServices.framework/Versions/A/Frameworks/LangAnalysis.framework/Versions/A/LangAnalysis</w:t>
      </w:r>
    </w:p>
    <w:p>
      <w:pPr>
        <w:pStyle w:val="Normal"/>
        <w:rPr/>
      </w:pPr>
      <w:r>
        <w:rPr/>
        <w:t>91434000        /System/Library/PrivateFrameworks/Shortcut.framework/Versions/A/Shortcut</w:t>
      </w:r>
    </w:p>
    <w:p>
      <w:pPr>
        <w:pStyle w:val="Normal"/>
        <w:rPr/>
      </w:pPr>
      <w:r>
        <w:rPr/>
        <w:t>9145d000        /System/Library/Frameworks/Security.framework/Versions/A/Security</w:t>
      </w:r>
    </w:p>
    <w:p>
      <w:pPr>
        <w:pStyle w:val="Normal"/>
        <w:rPr/>
      </w:pPr>
      <w:r>
        <w:rPr/>
        <w:t>91644000        /usr/lib/libcrypto.0.9.7.dylib</w:t>
      </w:r>
    </w:p>
    <w:p>
      <w:pPr>
        <w:pStyle w:val="Normal"/>
        <w:rPr/>
      </w:pPr>
      <w:r>
        <w:rPr/>
        <w:t>9176a000        /System/Library/Frameworks/ApplicationServices.framework/Versions/A/Frameworks/SpeechSynthesis.framework/Versions/A/SpeechSynthesis</w:t>
      </w:r>
    </w:p>
    <w:p>
      <w:pPr>
        <w:pStyle w:val="Normal"/>
        <w:rPr/>
      </w:pPr>
      <w:r>
        <w:rPr/>
        <w:t>9177b000        /System/Library/Frameworks/Carbon.framework/Versions/A/Carbon</w:t>
      </w:r>
    </w:p>
    <w:p>
      <w:pPr>
        <w:pStyle w:val="Normal"/>
        <w:rPr/>
      </w:pPr>
      <w:r>
        <w:rPr/>
        <w:t>9177c000        /usr/lib/libSystem.B.dylib</w:t>
      </w:r>
    </w:p>
    <w:p>
      <w:pPr>
        <w:pStyle w:val="Normal"/>
        <w:rPr/>
      </w:pPr>
      <w:r>
        <w:rPr/>
        <w:t>918e4000        /System/Library/Frameworks/Carbon.framework/Versions/A/Frameworks/CommonPanels.framework/Versions/A/CommonPanels</w:t>
      </w:r>
    </w:p>
    <w:p>
      <w:pPr>
        <w:pStyle w:val="Normal"/>
        <w:rPr/>
      </w:pPr>
      <w:r>
        <w:rPr/>
        <w:t>918ea000        /System/Library/Frameworks/IOKit.framework/Versions/A/IOKit</w:t>
      </w:r>
    </w:p>
    <w:p>
      <w:pPr>
        <w:pStyle w:val="Normal"/>
        <w:rPr/>
      </w:pPr>
      <w:r>
        <w:rPr/>
        <w:t>91978000        /System/Library/Frameworks/ApplicationServices.framework/Versions/A/Frameworks/ImageIO.framework/Versions/A/Resources/libGIF.dylib</w:t>
      </w:r>
    </w:p>
    <w:p>
      <w:pPr>
        <w:pStyle w:val="Normal"/>
        <w:rPr/>
      </w:pPr>
      <w:r>
        <w:rPr/>
        <w:t>9197d000        /System/Library/Frameworks/Carbon.framework/Versions/A/Frameworks/Print.framework/Versions/A/Print</w:t>
      </w:r>
    </w:p>
    <w:p>
      <w:pPr>
        <w:pStyle w:val="Normal"/>
        <w:rPr/>
      </w:pPr>
      <w:r>
        <w:rPr/>
        <w:t>91984000        /System/Library/Frameworks/CoreServices.framework/Versions/A/Frameworks/DictionaryServices.framework/Versions/A/DictionaryServices</w:t>
      </w:r>
    </w:p>
    <w:p>
      <w:pPr>
        <w:pStyle w:val="Normal"/>
        <w:rPr/>
      </w:pPr>
      <w:r>
        <w:rPr/>
        <w:t>9199b000        /usr/lib/libncurses.5.4.dylib</w:t>
      </w:r>
    </w:p>
    <w:p>
      <w:pPr>
        <w:pStyle w:val="Normal"/>
        <w:rPr/>
      </w:pPr>
      <w:r>
        <w:rPr/>
        <w:t>91b6c000        /System/Library/Frameworks/vecLib.framework/Versions/A/vecLib</w:t>
      </w:r>
    </w:p>
    <w:p>
      <w:pPr>
        <w:pStyle w:val="Normal"/>
        <w:rPr/>
      </w:pPr>
      <w:r>
        <w:rPr/>
        <w:t>91b6d000        /System/Library/Frameworks/Accelerate.framework/Versions/A/Frameworks/vecLib.framework/Versions/A/libLAPACK.dylib</w:t>
      </w:r>
    </w:p>
    <w:p>
      <w:pPr>
        <w:pStyle w:val="Normal"/>
        <w:rPr/>
      </w:pPr>
      <w:r>
        <w:rPr/>
        <w:t>91f2c000        /System/Library/Frameworks/Accelerate.framework/Versions/A/Frameworks/vecLib.framework/Versions/A/libvDSP.dylib</w:t>
      </w:r>
    </w:p>
    <w:p>
      <w:pPr>
        <w:pStyle w:val="Normal"/>
        <w:rPr/>
      </w:pPr>
      <w:r>
        <w:rPr/>
        <w:t>921c3000        /usr/lib/system/libmathCommon.A.dylib</w:t>
      </w:r>
    </w:p>
    <w:p>
      <w:pPr>
        <w:pStyle w:val="Normal"/>
        <w:rPr/>
      </w:pPr>
      <w:r>
        <w:rPr/>
        <w:t>921c8000        /System/Library/Frameworks/SystemConfiguration.framework/Versions/A/SystemConfiguration</w:t>
      </w:r>
    </w:p>
    <w:p>
      <w:pPr>
        <w:pStyle w:val="Normal"/>
        <w:rPr/>
      </w:pPr>
      <w:r>
        <w:rPr/>
        <w:t>9230b000        /usr/lib/libxml2.2.dylib</w:t>
      </w:r>
    </w:p>
    <w:p>
      <w:pPr>
        <w:pStyle w:val="Normal"/>
        <w:rPr/>
      </w:pPr>
      <w:r>
        <w:rPr/>
        <w:t>923ed000        /System/Library/Frameworks/QuickTime.framework/Versions/A/QuickTime</w:t>
      </w:r>
    </w:p>
    <w:p>
      <w:pPr>
        <w:pStyle w:val="Normal"/>
        <w:rPr/>
      </w:pPr>
      <w:r>
        <w:rPr/>
        <w:t>92714000        /System/Library/Frameworks/Carbon.framework/Versions/A/Frameworks/SpeechRecognition.framework/Versions/A/SpeechRecognition</w:t>
      </w:r>
    </w:p>
    <w:p>
      <w:pPr>
        <w:pStyle w:val="Normal"/>
        <w:rPr/>
      </w:pPr>
      <w:r>
        <w:rPr/>
        <w:t>9271e000        /System/Library/Frameworks/ApplicationServices.framework/Versions/A/Frameworks/CoreGraphics.framework/Versions/A/Resources/libCGATS.A.dylib</w:t>
      </w:r>
    </w:p>
    <w:p>
      <w:pPr>
        <w:pStyle w:val="Normal"/>
        <w:rPr/>
      </w:pPr>
      <w:r>
        <w:rPr/>
        <w:t>92726000        /usr/lib/libffi.dylib</w:t>
      </w:r>
    </w:p>
    <w:p>
      <w:pPr>
        <w:pStyle w:val="Normal"/>
        <w:rPr/>
      </w:pPr>
      <w:r>
        <w:rPr/>
        <w:t>92728000        /System/Library/Frameworks/CoreServices.framework/Versions/A/Frameworks/CarbonCore.framework/Versions/A/CarbonCore</w:t>
      </w:r>
    </w:p>
    <w:p>
      <w:pPr>
        <w:pStyle w:val="Normal"/>
        <w:rPr/>
      </w:pPr>
      <w:r>
        <w:rPr/>
        <w:t>92a04000        /usr/lib/libauto.dylib</w:t>
      </w:r>
    </w:p>
    <w:p>
      <w:pPr>
        <w:pStyle w:val="Normal"/>
        <w:rPr/>
      </w:pPr>
      <w:r>
        <w:rPr/>
        <w:t>92a30000        /usr/lib/libresolv.9.dylib</w:t>
      </w:r>
    </w:p>
    <w:p>
      <w:pPr>
        <w:pStyle w:val="Normal"/>
        <w:rPr/>
      </w:pPr>
      <w:r>
        <w:rPr/>
        <w:t>92a4f000        /System/Library/PrivateFrameworks/HelpData.framework/Versions/A/HelpData</w:t>
      </w:r>
    </w:p>
    <w:p>
      <w:pPr>
        <w:pStyle w:val="Normal"/>
        <w:rPr/>
      </w:pPr>
      <w:r>
        <w:rPr/>
        <w:t>92a5c000        /System/Library/Frameworks/Accelerate.framework/Versions/A/Frameworks/vecLib.framework/Versions/A/libvMisc.dylib</w:t>
      </w:r>
    </w:p>
    <w:p>
      <w:pPr>
        <w:pStyle w:val="Normal"/>
        <w:rPr/>
      </w:pPr>
      <w:r>
        <w:rPr/>
        <w:t>92ada000        /System/Library/Frameworks/CoreFoundation.framework/Versions/A/CoreFoundation</w:t>
      </w:r>
    </w:p>
    <w:p>
      <w:pPr>
        <w:pStyle w:val="Normal"/>
        <w:rPr/>
      </w:pPr>
      <w:r>
        <w:rPr/>
        <w:t>92c0e000        /System/Library/Frameworks/DiskArbitration.framework/Versions/A/DiskArbitration</w:t>
      </w:r>
    </w:p>
    <w:p>
      <w:pPr>
        <w:pStyle w:val="Normal"/>
        <w:rPr/>
      </w:pPr>
      <w:r>
        <w:rPr/>
        <w:t>92ccf000        /System/Library/Frameworks/OpenGL.framework/Versions/A/Libraries/libGLProgrammability.dylib</w:t>
      </w:r>
    </w:p>
    <w:p>
      <w:pPr>
        <w:pStyle w:val="Normal"/>
        <w:rPr/>
      </w:pPr>
      <w:r>
        <w:rPr/>
        <w:t>931a1000        /System/Library/PrivateFrameworks/DSObjCWrappers.framework/Versions/A/DSObjCWrappers</w:t>
      </w:r>
    </w:p>
    <w:p>
      <w:pPr>
        <w:pStyle w:val="Normal"/>
        <w:rPr/>
      </w:pPr>
      <w:r>
        <w:rPr/>
        <w:t>931b1000        /System/Library/Frameworks/ApplicationServices.framework/Versions/A/Frameworks/ImageIO.framework/Versions/A/Resources/libTIFF.dylib</w:t>
      </w:r>
    </w:p>
    <w:p>
      <w:pPr>
        <w:pStyle w:val="Normal"/>
        <w:rPr/>
      </w:pPr>
      <w:r>
        <w:rPr/>
        <w:t>932c8000        /System/Library/Frameworks/QuartzCore.framework/Versions/A/QuartzCore</w:t>
      </w:r>
    </w:p>
    <w:p>
      <w:pPr>
        <w:pStyle w:val="Normal"/>
        <w:rPr/>
      </w:pPr>
      <w:r>
        <w:rPr/>
        <w:t>93666000        /System/Library/Frameworks/ApplicationServices.framework/Versions/A/Frameworks/QD.framework/Versions/A/QD</w:t>
      </w:r>
    </w:p>
    <w:p>
      <w:pPr>
        <w:pStyle w:val="Normal"/>
        <w:rPr/>
      </w:pPr>
      <w:r>
        <w:rPr/>
        <w:t>937fc000        /System/Library/Frameworks/Cocoa.framework/Versions/A/Cocoa</w:t>
      </w:r>
    </w:p>
    <w:p>
      <w:pPr>
        <w:pStyle w:val="Normal"/>
        <w:rPr/>
      </w:pPr>
      <w:r>
        <w:rPr/>
        <w:t>939ca000        /System/Library/Frameworks/OpenGL.framework/Versions/A/Libraries/libGL.dylib</w:t>
      </w:r>
    </w:p>
    <w:p>
      <w:pPr>
        <w:pStyle w:val="Normal"/>
        <w:rPr/>
      </w:pPr>
      <w:r>
        <w:rPr/>
        <w:t>939d7000        /System/Library/Frameworks/ApplicationServices.framework/Versions/A/Frameworks/ImageIO.framework/Versions/A/Resources/libPng.dylib</w:t>
      </w:r>
    </w:p>
    <w:p>
      <w:pPr>
        <w:pStyle w:val="Normal"/>
        <w:rPr/>
      </w:pPr>
      <w:r>
        <w:rPr/>
        <w:t>93a03000        /System/Library/Frameworks/CoreAudio.framework/Versions/A/CoreAudio</w:t>
      </w:r>
    </w:p>
    <w:p>
      <w:pPr>
        <w:pStyle w:val="Normal"/>
        <w:rPr/>
      </w:pPr>
      <w:r>
        <w:rPr/>
        <w:t>93a81000        /System/Library/Frameworks/ApplicationServices.framework/Versions/A/Frameworks/ColorSync.framework/Versions/A/ColorSync</w:t>
      </w:r>
    </w:p>
    <w:p>
      <w:pPr>
        <w:pStyle w:val="Normal"/>
        <w:rPr/>
      </w:pPr>
      <w:r>
        <w:rPr/>
        <w:t>93b4d000        /System/Library/Frameworks/ApplicationServices.framework/Versions/A/Frameworks/PrintCore.framework/Versions/A/PrintCore</w:t>
      </w:r>
    </w:p>
    <w:p>
      <w:pPr>
        <w:pStyle w:val="Normal"/>
        <w:rPr/>
      </w:pPr>
      <w:r>
        <w:rPr/>
        <w:t>93bc8000        /System/Library/Frameworks/LDAP.framework/Versions/A/LDAP</w:t>
      </w:r>
    </w:p>
    <w:p>
      <w:pPr>
        <w:pStyle w:val="Normal"/>
        <w:rPr/>
      </w:pPr>
      <w:r>
        <w:rPr/>
        <w:t>93bfb000        /System/Library/Frameworks/Accelerate.framework/Versions/A/Frameworks/vecLib.framework/Versions/A/vecLib</w:t>
      </w:r>
    </w:p>
    <w:p>
      <w:pPr>
        <w:pStyle w:val="Normal"/>
        <w:rPr/>
      </w:pPr>
      <w:r>
        <w:rPr/>
        <w:t>93c63000        /System/Library/Frameworks/Carbon.framework/Versions/A/Frameworks/ImageCapture.framework/Versions/A/ImageCapture</w:t>
      </w:r>
    </w:p>
    <w:p>
      <w:pPr>
        <w:pStyle w:val="Normal"/>
        <w:rPr/>
      </w:pPr>
      <w:r>
        <w:rPr/>
        <w:t>93c79000        /System/Library/Frameworks/AddressBook.framework/Versions/A/AddressBook</w:t>
      </w:r>
    </w:p>
    <w:p>
      <w:pPr>
        <w:pStyle w:val="Normal"/>
        <w:rPr/>
      </w:pPr>
      <w:r>
        <w:rPr/>
        <w:t>93dfb000        /System/Library/Frameworks/Foundation.framework/Versions/C/Foundation</w:t>
      </w:r>
    </w:p>
    <w:p>
      <w:pPr>
        <w:pStyle w:val="Normal"/>
        <w:rPr/>
      </w:pPr>
      <w:r>
        <w:rPr/>
        <w:t>9417f000        /System/Library/Frameworks/Carbon.framework/Versions/A/Frameworks/HTMLRendering.framework/Versions/A/HTMLRendering</w:t>
      </w:r>
    </w:p>
    <w:p>
      <w:pPr>
        <w:pStyle w:val="Normal"/>
        <w:rPr/>
      </w:pPr>
      <w:r>
        <w:rPr/>
        <w:t>941dc000        /System/Library/Frameworks/Carbon.framework/Versions/A/Frameworks/NavigationServices.framework/Versions/A/NavigationServices</w:t>
      </w:r>
    </w:p>
    <w:p>
      <w:pPr>
        <w:pStyle w:val="Normal"/>
        <w:rPr/>
      </w:pPr>
      <w:r>
        <w:rPr/>
        <w:t>9426b000        /System/Library/PrivateFrameworks/InstallServer.framework/Versions/A/InstallServer</w:t>
      </w:r>
    </w:p>
    <w:p>
      <w:pPr>
        <w:pStyle w:val="Normal"/>
        <w:rPr/>
      </w:pPr>
      <w:r>
        <w:rPr/>
        <w:t>9426c000        /System/Library/Frameworks/CoreVideo.framework/Versions/A/CoreVideo</w:t>
      </w:r>
    </w:p>
    <w:p>
      <w:pPr>
        <w:pStyle w:val="Normal"/>
        <w:rPr/>
      </w:pPr>
      <w:r>
        <w:rPr/>
        <w:t>94285000        /usr/lib/libssl.0.9.7.dylib</w:t>
      </w:r>
    </w:p>
    <w:p>
      <w:pPr>
        <w:pStyle w:val="Normal"/>
        <w:rPr/>
      </w:pPr>
      <w:r>
        <w:rPr/>
        <w:t>942aa000        /usr/lib/libz.1.dylib</w:t>
      </w:r>
    </w:p>
    <w:p>
      <w:pPr>
        <w:pStyle w:val="Normal"/>
        <w:rPr/>
      </w:pPr>
      <w:r>
        <w:rPr/>
        <w:t>942b9000        /System/Library/Frameworks/Accelerate.framework/Versions/A/Frameworks/vImage.framework/Versions/A/vImage</w:t>
      </w:r>
    </w:p>
    <w:p>
      <w:pPr>
        <w:pStyle w:val="Normal"/>
        <w:rPr/>
      </w:pPr>
      <w:r>
        <w:rPr/>
        <w:t>94381000        /System/Library/Frameworks/Carbon.framework/Versions/A/Frameworks/CarbonSound.framework/Versions/A/CarbonSound</w:t>
      </w:r>
    </w:p>
    <w:p>
      <w:pPr>
        <w:pStyle w:val="Normal"/>
        <w:rPr/>
      </w:pPr>
      <w:r>
        <w:rPr/>
        <w:t>94c5e000        /System/Library/Frameworks/Accelerate.framework/Versions/A/Frameworks/vecLib.framework/Versions/A/libBLAS.dylib</w:t>
      </w:r>
    </w:p>
    <w:p>
      <w:pPr>
        <w:pStyle w:val="Normal"/>
        <w:rPr/>
      </w:pPr>
      <w:r>
        <w:rPr/>
        <w:t>9506f000        /System/Library/Frameworks/Kerberos.framework/Versions/A/Kerberos</w:t>
      </w:r>
    </w:p>
    <w:p>
      <w:pPr>
        <w:pStyle w:val="Normal"/>
        <w:rPr/>
      </w:pPr>
      <w:r>
        <w:rPr/>
        <w:t>95120000        /System/Library/Frameworks/CoreServices.framework/Versions/A/Frameworks/AE.framework/Versions/A/AE</w:t>
      </w:r>
    </w:p>
    <w:p>
      <w:pPr>
        <w:pStyle w:val="Normal"/>
        <w:rPr/>
      </w:pPr>
      <w:r>
        <w:rPr/>
        <w:t>95150000        /usr/lib/libsasl2.2.dylib</w:t>
      </w:r>
    </w:p>
    <w:p>
      <w:pPr>
        <w:pStyle w:val="Normal"/>
        <w:rPr/>
      </w:pPr>
      <w:r>
        <w:rPr/>
        <w:t>95160000        /System/Library/Frameworks/ApplicationServices.framework/Versions/A/Frameworks/CoreGraphics.framework/Versions/A/Resources/libRIP.A.dylib</w:t>
      </w:r>
    </w:p>
    <w:p>
      <w:pPr>
        <w:pStyle w:val="Normal"/>
        <w:rPr/>
      </w:pPr>
      <w:r>
        <w:rPr/>
        <w:t>951d9000        /usr/lib/libgcc_s.1.dylib</w:t>
      </w:r>
    </w:p>
    <w:p>
      <w:pPr>
        <w:pStyle w:val="Normal"/>
        <w:rPr/>
      </w:pPr>
      <w:r>
        <w:rPr/>
        <w:t>951e1000        /usr/lib/libbsm.dylib</w:t>
      </w:r>
    </w:p>
    <w:p>
      <w:pPr>
        <w:pStyle w:val="Normal"/>
        <w:rPr/>
      </w:pPr>
      <w:r>
        <w:rPr/>
        <w:t>951ec000        /System/Library/Frameworks/CoreServices.framework/Versions/A/Frameworks/Metadata.framework/Versions/A/Metadata</w:t>
      </w:r>
    </w:p>
    <w:p>
      <w:pPr>
        <w:pStyle w:val="Normal"/>
        <w:rPr/>
      </w:pPr>
      <w:r>
        <w:rPr/>
        <w:t>9529c000        /System/Library/Frameworks/Carbon.framework/Versions/A/Frameworks/SecurityHI.framework/Versions/A/SecurityHI</w:t>
      </w:r>
    </w:p>
    <w:p>
      <w:pPr>
        <w:pStyle w:val="Normal"/>
        <w:rPr/>
      </w:pPr>
      <w:r>
        <w:rPr/>
        <w:t>95309000        /System/Library/Frameworks/CoreServices.framework/Versions/A/Frameworks/CFNetwork.framework/Versions/A/CFNetwork</w:t>
      </w:r>
    </w:p>
    <w:p>
      <w:pPr>
        <w:pStyle w:val="Normal"/>
        <w:rPr/>
      </w:pPr>
      <w:r>
        <w:rPr/>
        <w:t>953b1000        /System/Library/Frameworks/CoreData.framework/Versions/A/CoreData</w:t>
      </w:r>
    </w:p>
    <w:p>
      <w:pPr>
        <w:pStyle w:val="Normal"/>
        <w:rPr/>
      </w:pPr>
      <w:r>
        <w:rPr/>
        <w:t>9549a000        /System/Library/Frameworks/Carbon.framework/Versions/A/Frameworks/Help.framework/Versions/A/Help</w:t>
      </w:r>
    </w:p>
    <w:p>
      <w:pPr>
        <w:pStyle w:val="Normal"/>
        <w:rPr/>
      </w:pPr>
      <w:r>
        <w:rPr/>
        <w:t>9549e000        /usr/lib/libicucore.A.dylib</w:t>
      </w:r>
    </w:p>
    <w:p>
      <w:pPr>
        <w:pStyle w:val="Normal"/>
        <w:rPr/>
      </w:pPr>
      <w:r>
        <w:rPr/>
        <w:t>955d8000        /System/Library/Frameworks/CoreServices.framework/Versions/A/Frameworks/SearchKit.framework/Versions/A/SearchKit</w:t>
      </w:r>
    </w:p>
    <w:p>
      <w:pPr>
        <w:pStyle w:val="Normal"/>
        <w:rPr/>
      </w:pPr>
      <w:r>
        <w:rPr/>
        <w:t>9568f000        /System/Library/PrivateFrameworks/DesktopServicesPriv.framework/Versions/A/DesktopServicesPriv</w:t>
      </w:r>
    </w:p>
    <w:p>
      <w:pPr>
        <w:pStyle w:val="Normal"/>
        <w:rPr/>
      </w:pPr>
      <w:r>
        <w:rPr/>
        <w:t>9571a000        /System/Library/Frameworks/ApplicationServices.framework/Versions/A/Frameworks/ATS.framework/Versions/A/ATS</w:t>
      </w:r>
    </w:p>
    <w:p>
      <w:pPr>
        <w:pStyle w:val="Normal"/>
        <w:rPr/>
      </w:pPr>
      <w:r>
        <w:rPr/>
        <w:t>957ae000        /System/Library/Frameworks/CoreServices.framework/Versions/A/Frameworks/OSServices.framework/Versions/A/OSServices</w:t>
      </w:r>
    </w:p>
    <w:p>
      <w:pPr>
        <w:pStyle w:val="Normal"/>
        <w:rPr/>
      </w:pPr>
      <w:r>
        <w:rPr/>
        <w:t>95869000        /System/Library/Frameworks/Carbon.framework/Versions/A/Frameworks/Ink.framework/Versions/A/Ink</w:t>
      </w:r>
    </w:p>
    <w:p>
      <w:pPr>
        <w:pStyle w:val="Normal"/>
        <w:rPr/>
      </w:pPr>
      <w:r>
        <w:rPr/>
        <w:t>958fd000        /System/Library/Frameworks/Carbon.framework/Versions/A/Frameworks/HIToolbox.framework/Versions/A/HIToolbox</w:t>
      </w:r>
    </w:p>
    <w:p>
      <w:pPr>
        <w:pStyle w:val="Normal"/>
        <w:rPr/>
      </w:pPr>
      <w:r>
        <w:rPr/>
        <w:t>95c06000        /usr/lib/libcups.2.dylib</w:t>
      </w:r>
    </w:p>
    <w:p>
      <w:pPr>
        <w:pStyle w:val="Normal"/>
        <w:rPr/>
      </w:pPr>
      <w:r>
        <w:rPr/>
        <w:t>95d69000        /usr/lib/libxslt.1.dylib</w:t>
      </w:r>
    </w:p>
    <w:p>
      <w:pPr>
        <w:pStyle w:val="Normal"/>
        <w:rPr/>
      </w:pPr>
      <w:r>
        <w:rPr/>
        <w:t>95d8e000        /System/Library/Frameworks/ApplicationServices.framework/Versions/A/Frameworks/ImageIO.framework/Versions/A/Resources/libJPEG.dylib</w:t>
      </w:r>
    </w:p>
    <w:p>
      <w:pPr>
        <w:pStyle w:val="Normal"/>
        <w:rPr/>
      </w:pPr>
      <w:r>
        <w:rPr/>
        <w:t>95e10000        /usr/lib/libstdc++.6.dylib</w:t>
      </w:r>
    </w:p>
    <w:p>
      <w:pPr>
        <w:pStyle w:val="Normal"/>
        <w:rPr/>
      </w:pPr>
      <w:r>
        <w:rPr/>
        <w:t>95e6e000        /System/Library/Frameworks/OpenGL.framework/Versions/A/OpenGL</w:t>
      </w:r>
    </w:p>
    <w:p>
      <w:pPr>
        <w:pStyle w:val="Normal"/>
        <w:rPr/>
      </w:pPr>
      <w:r>
        <w:rPr/>
        <w:t>95e7c000        /System/Library/Frameworks/AudioUnit.framework/Versions/A/AudioUnit</w:t>
      </w:r>
    </w:p>
    <w:p>
      <w:pPr>
        <w:pStyle w:val="Normal"/>
        <w:rPr/>
      </w:pPr>
      <w:r>
        <w:rPr/>
        <w:t>95e83000        /System/Library/Frameworks/AppKit.framework/Versions/C/AppKit</w:t>
      </w:r>
    </w:p>
    <w:p>
      <w:pPr>
        <w:pStyle w:val="Normal"/>
        <w:rPr/>
      </w:pPr>
      <w:r>
        <w:rPr/>
        <w:t>96842000        /System/Library/Frameworks/AudioToolbox.framework/Versions/A/AudioToolbox</w:t>
      </w:r>
    </w:p>
    <w:p>
      <w:pPr>
        <w:pStyle w:val="Normal"/>
        <w:rPr/>
      </w:pPr>
      <w:r>
        <w:rPr/>
        <w:t>96995000        /System/Library/Frameworks/OpenGL.framework/Versions/A/Libraries/libGLImage.dylib</w:t>
      </w:r>
    </w:p>
    <w:p>
      <w:pPr>
        <w:pStyle w:val="Normal"/>
        <w:rPr/>
      </w:pPr>
      <w:r>
        <w:rPr/>
        <w:t>969d4000        /System/Library/Frameworks/ApplicationServices.framework/Versions/A/Frameworks/CoreGraphics.framework/Versions/A/CoreGraphics</w:t>
      </w:r>
    </w:p>
    <w:p>
      <w:pPr>
        <w:pStyle w:val="Normal"/>
        <w:rPr/>
      </w:pPr>
      <w:r>
        <w:rPr/>
        <w:t>97075000        /System/Library/Frameworks/ApplicationServices.framework/Versions/A/ApplicationServices</w:t>
      </w:r>
    </w:p>
    <w:p>
      <w:pPr>
        <w:pStyle w:val="Normal"/>
        <w:rPr/>
      </w:pPr>
      <w:r>
        <w:rPr/>
        <w:t>97233000        /System/Library/Frameworks/Carbon.framework/Versions/A/Frameworks/OpenScripting.framework/Versions/A/OpenScripting</w:t>
      </w:r>
    </w:p>
    <w:p>
      <w:pPr>
        <w:pStyle w:val="Normal"/>
        <w:rPr/>
      </w:pPr>
      <w:r>
        <w:rPr/>
        <w:t>9724c000        /System/Library/Frameworks/CoreServices.framework/Versions/A/CoreServices</w:t>
      </w:r>
    </w:p>
    <w:p>
      <w:pPr>
        <w:pStyle w:val="Normal"/>
        <w:rPr/>
      </w:pPr>
      <w:r>
        <w:rPr/>
        <w:t>9724d000        /System/Library/Frameworks/ApplicationServices.framework/Versions/A/Frameworks/ImageIO.framework/Versions/A/ImageIO</w:t>
      </w:r>
    </w:p>
    <w:p>
      <w:pPr>
        <w:pStyle w:val="Normal"/>
        <w:rPr/>
      </w:pPr>
      <w:r>
        <w:rPr/>
        <w:t>97396000        /usr/lib/libobjc.A.dylib</w:t>
      </w:r>
    </w:p>
    <w:p>
      <w:pPr>
        <w:pStyle w:val="Normal"/>
        <w:rPr/>
      </w:pPr>
      <w:r>
        <w:rPr/>
        <w:t>97477000        /System/Library/Frameworks/OpenGL.framework/Versions/A/Libraries/libGLU.dylib</w:t>
      </w:r>
    </w:p>
    <w:p>
      <w:pPr>
        <w:pStyle w:val="Normal"/>
        <w:rPr/>
      </w:pPr>
      <w:r>
        <w:rPr/>
        <w:t>974d1000        /usr/lib/libsqlite3.0.dylib</w:t>
      </w:r>
    </w:p>
    <w:p>
      <w:pPr>
        <w:pStyle w:val="Normal"/>
        <w:rPr/>
      </w:pPr>
      <w:r>
        <w:rPr/>
        <w:t>97559000        /System/Library/Frameworks/QuickLook.framework/Versions/A/QuickLook</w:t>
      </w:r>
    </w:p>
    <w:p>
      <w:pPr>
        <w:pStyle w:val="Normal"/>
        <w:rPr/>
      </w:pPr>
      <w:r>
        <w:rPr/>
        <w:t>97577000        /System/Library/PrivateFrameworks/CoreUI.framework/Versions/A/CoreU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GB" w:eastAsia="zxx" w:bidi="ar-L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1:14:06Z</dcterms:created>
  <dc:creator/>
  <dc:description/>
  <dc:language>en-US</dc:language>
  <cp:lastModifiedBy/>
  <cp:revision>0</cp:revision>
  <dc:subject/>
  <dc:title/>
</cp:coreProperties>
</file>