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w:t>
      </w:r>
      <w:r>
        <w:rPr>
          <w:lang w:val="en-US"/>
        </w:rPr>
        <w:t xml:space="preserve">ropcap only for one letter and three lines. Dropcap only for one letter and three lines. Dropcap only for one letter and three lines. Dropcap only for one letter and three lines. Dropcap only for one letter and three lines. Dropcap only for one letter and three lines. Dropcap only for one letter and three lines. Dropcap only for one letter and three lines. Dropcap only for one letter and three lines. Dropcap only for one letter and three lines. </w:t>
      </w:r>
    </w:p>
    <w:p>
      <w:pPr>
        <w:pStyle w:val="Normal"/>
        <w:rPr/>
      </w:pPr>
      <w:r>
        <w:rPr/>
        <w:t>D</w:t>
      </w:r>
      <w:r>
        <w:rPr>
          <w:lang w:val="en-US"/>
        </w:rPr>
        <w:t xml:space="preserve">ropcap only for one letter and 5 lines (0,2 cm distance). Dropcap only for one letter and 5 lines (0,2 cm distance). Dropcap only for one letter and 5 lines (0,2 cm distance). Dropcap only for one letter and 5 lines (0,2 cm distance). Dropcap only for one letter and 5 lines (0,2 cm distance). Dropcap only for one letter and 5 lines (0,2 cm distance). Dropcap only for one letter and 5 lines (0,2 cm distance). Dropcap only for one letter and 5 lines (0,2 cm distance). </w:t>
      </w:r>
    </w:p>
    <w:p>
      <w:pPr>
        <w:pStyle w:val="Normal"/>
        <w:rPr/>
      </w:pPr>
      <w:r>
        <w:rPr/>
        <w:t>D</w:t>
      </w:r>
      <w:r>
        <w:rPr>
          <w:lang w:val="en-US"/>
        </w:rPr>
        <w:t xml:space="preserve">ropcap for one letter and 4 lines (0,5 cm distance). Dropcap for one letter and 4 lines (0,5 cm distance). Dropcap for one letter and 4 lines (0,5 cm distance). Dropcap for one letter and 4 lines (0,5 cm distance). Dropcap for one letter and 4 lines (0,5 cm distance). Dropcap for one letter and 4 lines (0,5 cm distance). Dropcap for one letter and 4 lines (0,5 cm distance). Dropcap for one letter and 4 lines (0,5 cm distance). </w:t>
      </w:r>
    </w:p>
    <w:p>
      <w:pPr>
        <w:pStyle w:val="Normal"/>
        <w:rPr/>
      </w:pPr>
      <w:r>
        <w:rPr/>
        <w:t>D</w:t>
      </w:r>
      <w:r>
        <w:rPr>
          <w:lang w:val="en-US"/>
        </w:rPr>
        <w:t>ropcap for one letter and 3 lines (0,5 cm distance) with special font. Dropcap for one letter and 3 lines (0,5 cm distance) with special font. Dropcap for one letter and 3 lines (0,5 cm distance) with special font. Dropcap for one letter and 3 lines (0,5 cm distance) with special font. Dropcap for one letter and 3 lines (0,5 cm distance) with special fon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DefaultParagraphFont">
    <w:name w:val="Default Paragraph Font"/>
    <w:qFormat/>
    <w:rPr/>
  </w:style>
  <w:style w:type="character" w:styleId="WW8Dropcap0">
    <w:name w:val="WW8Dropcap0"/>
    <w:qFormat/>
    <w:rPr>
      <w:sz w:val="112"/>
      <w:szCs w:val="112"/>
      <w:lang w:val="en-US"/>
    </w:rPr>
  </w:style>
  <w:style w:type="character" w:styleId="WW8Dropcap1">
    <w:name w:val="WW8Dropcap1"/>
    <w:qFormat/>
    <w:rPr>
      <w:sz w:val="195"/>
      <w:szCs w:val="195"/>
      <w:lang w:val="en-US"/>
    </w:rPr>
  </w:style>
  <w:style w:type="character" w:styleId="WW8Dropcap2">
    <w:name w:val="WW8Dropcap2"/>
    <w:qFormat/>
    <w:rPr>
      <w:sz w:val="153"/>
      <w:szCs w:val="153"/>
      <w:lang w:val="en-US"/>
    </w:rPr>
  </w:style>
  <w:style w:type="character" w:styleId="WW8Dropcap3">
    <w:name w:val="WW8Dropcap3"/>
    <w:qFormat/>
    <w:rPr>
      <w:rFonts w:ascii="Arial" w:hAnsi="Arial"/>
      <w:sz w:val="103"/>
      <w:szCs w:val="103"/>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0:34:00Z</dcterms:created>
  <dc:creator>Michael Rüß</dc:creator>
  <dc:description/>
  <dc:language>en-US</dc:language>
  <cp:lastModifiedBy>Michael Rüß</cp:lastModifiedBy>
  <dcterms:modified xsi:type="dcterms:W3CDTF">2003-09-22T10:40:00Z</dcterms:modified>
  <cp:revision>1</cp:revision>
  <dc:subject>Test import of Drop Caps</dc:subject>
  <dc:title>Drop Caps</dc:title>
</cp:coreProperties>
</file>