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oordenlijst</w:t>
      </w:r>
    </w:p>
    <w:p>
      <w:pPr>
        <w:pStyle w:val="Lyst"/>
        <w:rPr/>
      </w:pPr>
      <w:r>
        <w:rPr/>
        <w:t xml:space="preserve">1 De Bosniakken worden door hun vijanden beledigend als Turken verweten. In 1389 verloren de Serviërs de veldslag in Kosovo tegen de Turken. Degenen die zich later onder Turkse bezetting tot de Islam bekeerden, zijn de moslim Bosniërs geworden (De meerderheid van de bevolking) </w:t>
      </w:r>
    </w:p>
    <w:p>
      <w:pPr>
        <w:pStyle w:val="Lyst"/>
        <w:rPr/>
      </w:pPr>
      <w:r>
        <w:rPr/>
        <w:t>2 Zenica was volledig onder controle van de Bosniakken.</w:t>
      </w:r>
    </w:p>
    <w:p>
      <w:pPr>
        <w:pStyle w:val="Lyst"/>
        <w:rPr/>
      </w:pPr>
      <w:r>
        <w:rPr/>
        <w:t>3 Bosniërs zijn bewoners van Bosnië(Bosniakken, Bosnische-Serviër, Bosnische-Kroaten). Bosniak is een autochtone Moslim, hoewel niet alle Bosniakken Moslim zijn of in Bosnië leven.</w:t>
      </w:r>
    </w:p>
    <w:p>
      <w:pPr>
        <w:pStyle w:val="Lyst"/>
        <w:rPr/>
      </w:pPr>
      <w:r>
        <w:rPr/>
        <w:t>4 SAS: Special Air Service: Speciale luchtlandingstroepen</w:t>
      </w:r>
    </w:p>
    <w:p>
      <w:pPr>
        <w:pStyle w:val="Lyst"/>
        <w:rPr/>
      </w:pPr>
      <w:r>
        <w:rPr/>
        <w:t>5 Tsjetnieks: Servische en Nationalistische paramilitaire troepen voor en tijdens Tweede Wereldoorlog.</w:t>
      </w:r>
    </w:p>
    <w:p>
      <w:pPr>
        <w:pStyle w:val="Lyst"/>
        <w:rPr/>
      </w:pPr>
      <w:r>
        <w:rPr/>
        <w:t>6 Dragunov: is een Russisch scherpschuttersgeweer. Het wapen is ontwikkeld door Jevgeni Dragoenov en werd in 1963 door het Russische leger in gebruik genomen. Kort erna kregen ook de andere Warschaupactlanden de beschikking over dit geweer. Het systeem is afgeleid van het bekende AK-47-aanvalsgeweer. De AK-47 kan men vergelijken met een Amerikaanse M-16, ze het dat een M-16 nauwkeuriger schiet. De AK-47, de SVD en de M-16 werden veel in de Vietnamoorlog gebruikt</w:t>
      </w:r>
    </w:p>
    <w:p>
      <w:pPr>
        <w:pStyle w:val="Lyst"/>
        <w:rPr/>
      </w:pPr>
      <w:r>
        <w:rPr/>
        <w:t>7 Sarajevsko: Blond bier gebrouwen in Sarajevo met het water van de rivier.</w:t>
      </w:r>
    </w:p>
    <w:p>
      <w:pPr>
        <w:pStyle w:val="Lyst"/>
        <w:rPr/>
      </w:pPr>
      <w:r>
        <w:rPr/>
        <w:t>8 Katholieke kathedraal werd gebouwd in 1889</w:t>
      </w:r>
    </w:p>
    <w:p>
      <w:pPr>
        <w:pStyle w:val="Lyst"/>
        <w:rPr/>
      </w:pPr>
      <w:r>
        <w:rPr/>
        <w:t>9 NGO: Niet Gouvernementele Organisatie</w:t>
      </w:r>
    </w:p>
    <w:p>
      <w:pPr>
        <w:pStyle w:val="Lyst"/>
        <w:rPr/>
      </w:pPr>
      <w:r>
        <w:rPr/>
        <w:t>10 Sniper: sluipschutter. In de omgangsspraak wordt echter de Engelse uitdrukking gebruikt. Ook bij militairen en politie.</w:t>
      </w:r>
    </w:p>
    <w:p>
      <w:pPr>
        <w:pStyle w:val="Lyst"/>
        <w:rPr/>
      </w:pPr>
      <w:r>
        <w:rPr/>
        <w:t>11 De rivier die van west naar oost dwars door Sarajevo loopt.</w:t>
      </w:r>
    </w:p>
    <w:p>
      <w:pPr>
        <w:pStyle w:val="Lyst"/>
        <w:rPr/>
      </w:pPr>
      <w:r>
        <w:rPr/>
        <w:t>12 Papagajka Zgrada: Papegaaigebouw</w:t>
      </w:r>
    </w:p>
    <w:p>
      <w:pPr>
        <w:pStyle w:val="Lyst"/>
        <w:rPr/>
      </w:pPr>
      <w:r>
        <w:rPr/>
        <w:t>13 Gravilo Princip heeft op 28 juni 1914 vanaf de andere kant van deze brug de aartshertog François-Ferdinand van Oostenrijk en zijn zwangere vrouw Sophie met een revolver had neergeschoten. Daarmee lokte hij de Grote oorlog uit. De bewoners van Sarajevo hebben de brug zijn naam gegeven.</w:t>
      </w:r>
    </w:p>
    <w:p>
      <w:pPr>
        <w:pStyle w:val="Lyst"/>
        <w:rPr/>
      </w:pPr>
      <w:r>
        <w:rPr/>
        <w:t>14 OHR: De Hoge Vertegenwoordiger van de internationale gemeenschap in Bosnië en Herzegovina is een functie die gecreëerd werd in de Dayton-akkoorden om met het Office of the High Representative (OHR) in Bosnia and Herzegovina toe te zien op de civiele implementatie van dit akkoord. Ze vertegenwoordigen de internationale gemeenschap via de Verenigde Naties, ook is ze nu de Speciale Vertegenwoordiging van de Europese Unie.</w:t>
      </w:r>
    </w:p>
    <w:p>
      <w:pPr>
        <w:pStyle w:val="Lyst"/>
        <w:rPr>
          <w:lang w:val="en-US"/>
        </w:rPr>
      </w:pPr>
      <w:r>
        <w:rPr>
          <w:lang w:val="en-US"/>
        </w:rPr>
        <w:t>15 UNMBH: The United Nations Mission in Bosnia and Herzegovina</w:t>
      </w:r>
    </w:p>
    <w:p>
      <w:pPr>
        <w:pStyle w:val="Lyst"/>
        <w:rPr/>
      </w:pPr>
      <w:r>
        <w:rPr/>
        <w:t>16 Een accuraat en populair pistool, gebruikt door de politie over de hele wereld. Negen millimeter Parabellum, zestien schoten, minder dan 1200 gram zwaar met volle lader, twintig centimeter lang, betrouwbaar mechanisme en gemakkelijk hanteerbaar.</w:t>
      </w:r>
    </w:p>
    <w:p>
      <w:pPr>
        <w:pStyle w:val="Lyst"/>
        <w:rPr/>
      </w:pPr>
      <w:r>
        <w:rPr/>
        <w:t>17 Gegrild vlees in de Balkan</w:t>
      </w:r>
    </w:p>
    <w:p>
      <w:pPr>
        <w:pStyle w:val="Lyst"/>
        <w:rPr/>
      </w:pPr>
      <w:r>
        <w:rPr/>
        <w:t>18 Hercule Poirot, Belgische detective en roman figuur van Agatha Christie</w:t>
      </w:r>
    </w:p>
    <w:p>
      <w:pPr>
        <w:pStyle w:val="Lyst"/>
        <w:rPr/>
      </w:pPr>
      <w:r>
        <w:rPr/>
        <w:t>19 Hitman: in de politiewereld gebruikt. Huurmoordenaar.</w:t>
      </w:r>
    </w:p>
    <w:p>
      <w:pPr>
        <w:pStyle w:val="Lyst"/>
        <w:rPr/>
      </w:pPr>
      <w:r>
        <w:rPr/>
        <w:t>20 Munt ter waarde van 1 Konvertibilna Marka (0,5 euro)</w:t>
      </w:r>
    </w:p>
    <w:p>
      <w:pPr>
        <w:pStyle w:val="Lyst"/>
        <w:rPr/>
      </w:pPr>
      <w:r>
        <w:rPr/>
        <w:t>21 Carlos: Echte naam Ilich Ramírez Sánchez, een guerrilla strijder uit Venezuela die bekendheid verwierf onder zijn strijdersnaam “Carlos” en “De Jakhals”. Werd in 1994 aangehouden toen hij besloot liposuctie te ondergaan in een ziekenhuis in Soedan. Op het moment dat hij voor de operatie onder narcose ging drongen Franse speciale troepen de operatieruimte binnen en namen hem mee. Hij werd overgedragen aan Franse agenten en overgevlogen naar Parijs. Hij werd beschuldigd van de moord op de twee Franse agenten en lidmaatschap van de PFLP. Hij werd uiteindelijk veroordeeld tot levenslang.</w:t>
      </w:r>
    </w:p>
    <w:p>
      <w:pPr>
        <w:pStyle w:val="Lyst"/>
        <w:rPr/>
      </w:pPr>
      <w:r>
        <w:rPr/>
        <w:t>22 In Bosnië doet men normaal de schoenen uit en krijgt daarvoor pantoffels.</w:t>
      </w:r>
    </w:p>
    <w:p>
      <w:pPr>
        <w:pStyle w:val="Lyst"/>
        <w:rPr/>
      </w:pPr>
      <w:r>
        <w:rPr/>
        <w:t>23 Stari Grad: oude stad</w:t>
      </w:r>
    </w:p>
    <w:p>
      <w:pPr>
        <w:pStyle w:val="Lyst"/>
        <w:rPr/>
      </w:pPr>
      <w:r>
        <w:rPr/>
        <w:t>24 Manitou: Het woord Manitou wordt door Indianen van de Algonquian-taalgroep gebruikt om geesten aan te duiden. Grote geest, God.</w:t>
      </w:r>
    </w:p>
    <w:p>
      <w:pPr>
        <w:pStyle w:val="Lyst"/>
        <w:rPr/>
      </w:pPr>
      <w:r>
        <w:rPr/>
        <w:t xml:space="preserve">25 Butmir: is een wijk in Ilidža, in het kanton Sarajevo van Bosnië en Herzegovina. Het internationale vliegveld van Sarajevo bevindt zich in Butmir. Hoewel het tegenwoordig deel uitmaakt van Ilidža was het lange tijd een zelfstandig stadje. SFOR heeft er zijn hoofdkwartier ondergebracht. Butmir: Militair kamp waar SFOR haar hoofdkwartier heeft opgeslagen. Ligt zuidelijk van de luchthaven. </w:t>
      </w:r>
    </w:p>
    <w:p>
      <w:pPr>
        <w:pStyle w:val="Lyst"/>
        <w:rPr/>
      </w:pPr>
      <w:r>
        <w:rPr/>
        <w:t>26 Leatherman: een universeel werktuig met verschillende functies.</w:t>
      </w:r>
    </w:p>
    <w:p>
      <w:pPr>
        <w:pStyle w:val="Lyst"/>
        <w:rPr/>
      </w:pPr>
      <w:r>
        <w:rPr/>
        <w:t>27 Voor zijn vrienden is hij de Sheriff van Srebrenica, de verdediger van de enclave. Voor zijn vijanden is hij het Moslimbeest. Hij stond terecht voor het Joegoslavië-tribunaal.</w:t>
      </w:r>
    </w:p>
    <w:p>
      <w:pPr>
        <w:pStyle w:val="Lyst"/>
        <w:rPr/>
      </w:pPr>
      <w:r>
        <w:rPr/>
        <w:t>28 JNA: Joegoslavische volksleger, Jugoslovenska Narodna Armija</w:t>
      </w:r>
    </w:p>
    <w:p>
      <w:pPr>
        <w:pStyle w:val="Lyst"/>
        <w:rPr/>
      </w:pPr>
      <w:r>
        <w:rPr/>
        <w:t>29 Republika Srpska: Is een van de twee entiteiten die samen de staat Bosnië en Herzegovina vormen. De andere entiteit is de Federatie van Bosnië en Herzegovina. De naam van deze entiteit wordt in niet-Slavische landen meestal onvertaald gebruikt, om verwarring met het land dat bekend staat als Servië te vermijden.</w:t>
      </w:r>
    </w:p>
    <w:p>
      <w:pPr>
        <w:pStyle w:val="Lyst"/>
        <w:rPr/>
      </w:pPr>
      <w:r>
        <w:rPr/>
        <w:t>30 Oslobodenje: Vóór de oorlog had deze wolkenkrabber de Oslobodenje uitgeverij gehuisvest. In de zomer van 1992 werd dit gebouw echter door tientallen brandgranaten getroffen en vatte vuur. De brand bleef dagenlang woekeren, totdat alle brandbare materie in rook was opgegaan. Later werd dit gebouw systematisch vernield door dagelijkse beschietingen. De drukkerij zelf was echter in de basis van de ruïne ondergebracht en ondanks de aanhoudende beschietingen hadden de Serviërs niet kunnen beletten dat er dagelijks een krant werd geproduceerd. De journalisten liepen de drukkerij in en uit, onder een brandend gebouw en ze verlieten de onder vuur liggende plaats met kranten onder de arm. Later verdeelden ze het dagblad overal in de stad. Ze werden lokale helden en velen lieten daarbij hun leven. Meestal door sluipschutters getroffen. Intussen is het gebouw afgebroken.</w:t>
      </w:r>
    </w:p>
    <w:p>
      <w:pPr>
        <w:pStyle w:val="Lyst"/>
        <w:rPr/>
      </w:pPr>
      <w:r>
        <w:rPr/>
        <w:t>31 DCSA: Digital Crime Scene Analyzer</w:t>
      </w:r>
    </w:p>
    <w:p>
      <w:pPr>
        <w:pStyle w:val="Lyst"/>
        <w:rPr/>
      </w:pPr>
      <w:r>
        <w:rPr/>
        <w:t>32 MAC: Mine Action Centre in Bosnië (Internationale organisatie voor ontmijnen)</w:t>
      </w:r>
    </w:p>
    <w:p>
      <w:pPr>
        <w:pStyle w:val="Lyst"/>
        <w:rPr/>
      </w:pPr>
      <w:r>
        <w:rPr/>
        <w:t>33 DNA: desoxyribonucleïnezuur: stof die de drager is van alle erfelijke eigenschappen van mensen en dieren</w:t>
      </w:r>
    </w:p>
    <w:p>
      <w:pPr>
        <w:pStyle w:val="Lyst"/>
        <w:rPr/>
      </w:pPr>
      <w:r>
        <w:rPr/>
        <w:t>34 Staatsveiligheidsdienst</w:t>
      </w:r>
    </w:p>
    <w:p>
      <w:pPr>
        <w:pStyle w:val="Lyst"/>
        <w:rPr/>
      </w:pPr>
      <w:r>
        <w:rPr/>
        <w:t>35 Chipset: groep geïntegreerde circuits op een stukje halfgeleidermateriaal die communiceren tussen centrale verwerkingseenheid en complete stelsel van persoonlijke computer</w:t>
      </w:r>
    </w:p>
    <w:p>
      <w:pPr>
        <w:pStyle w:val="Lyst"/>
        <w:rPr/>
      </w:pPr>
      <w:r>
        <w:rPr/>
        <w:t>36 Mata Hari: echte naam is Margaretha Geertruida Zelle. Ze werd wegens spionage voor de Duitsers veroordeeld en door de Fransen gefusilleerd op 15 oktober 1917.</w:t>
      </w:r>
    </w:p>
    <w:p>
      <w:pPr>
        <w:pStyle w:val="Lyst"/>
        <w:rPr/>
      </w:pPr>
      <w:r>
        <w:rPr/>
        <w:t>37 HDI: Hoofd Departement Informatica</w:t>
      </w:r>
    </w:p>
    <w:p>
      <w:pPr>
        <w:pStyle w:val="Lyst"/>
        <w:rPr/>
      </w:pPr>
      <w:r>
        <w:rPr/>
        <w:t xml:space="preserve">38 De Lift is een Nederlandse horrorfilm uit 1983, geschreven, geregisseerd en gecomponeerd door Dick Maas. </w:t>
      </w:r>
    </w:p>
    <w:p>
      <w:pPr>
        <w:pStyle w:val="Lyst"/>
        <w:rPr/>
      </w:pPr>
      <w:r>
        <w:rPr/>
        <w:t>39 Velen beschouwden zich na de opdeling van ex-Joegoslavië nog altijd als Joegoslaaf.</w:t>
      </w:r>
    </w:p>
    <w:p>
      <w:pPr>
        <w:pStyle w:val="Lyst"/>
        <w:rPr/>
      </w:pPr>
      <w:r>
        <w:rPr/>
        <w:t xml:space="preserve"> </w:t>
      </w:r>
      <w:r>
        <w:rPr/>
        <w:t xml:space="preserve">40 Yugo was een Joegoslavisch, en is een Servisch automerk. </w:t>
      </w:r>
      <w:r>
        <w:rPr>
          <w:lang w:val="en-US"/>
        </w:rPr>
        <w:t>Voorheen heette het Zastava</w:t>
      </w:r>
    </w:p>
    <w:p>
      <w:pPr>
        <w:pStyle w:val="Lyst"/>
        <w:rPr/>
      </w:pPr>
      <w:r>
        <w:rPr>
          <w:lang w:val="en-US"/>
        </w:rPr>
        <w:t xml:space="preserve">41 RAID: Redundant Array of Independent Disks, of ook Redundant Array of Inexpensive Disks. </w:t>
      </w:r>
      <w:r>
        <w:rPr/>
        <w:t>Data-opslag op harde schijven waarbij de gegevens over meer schijven verdeeld worden, op meer dan 1 schijf worden opgeslagen, of beide, ten behoeve van snelheidswinst en/of beveiliging tegen gegevensverlies. Servers gebruiken Raid1 of Raid5 voor betrouwbaarheid.</w:t>
      </w:r>
    </w:p>
    <w:p>
      <w:pPr>
        <w:pStyle w:val="Lyst"/>
        <w:rPr/>
      </w:pPr>
      <w:r>
        <w:rPr/>
        <w:t>42 Domaci Slivovice: zelfgemaakte Slivovicé</w:t>
      </w:r>
    </w:p>
    <w:p>
      <w:pPr>
        <w:pStyle w:val="Lyst"/>
        <w:rPr/>
      </w:pPr>
      <w:r>
        <w:rPr/>
        <w:t>43 Sluzbi Drzavne Bezbednost BiH: Bosnische Staatsveiligheids Dienst</w:t>
      </w:r>
    </w:p>
    <w:p>
      <w:pPr>
        <w:pStyle w:val="Lyst"/>
        <w:rPr/>
      </w:pPr>
      <w:r>
        <w:rPr/>
        <w:t xml:space="preserve">44 KM of Konvertibilna Marka: Bosnische inwisselbare mark, gebaseerd op de Duitse mark </w:t>
      </w:r>
    </w:p>
    <w:p>
      <w:pPr>
        <w:pStyle w:val="Lyst"/>
        <w:rPr/>
      </w:pPr>
      <w:r>
        <w:rPr/>
        <w:t>45 Amnesty International: vereniging die de naleving van de mensenrechten, zoals vastgelegd in de Universele Verklaring van de Rechten van de Mens en de standaard minimumregels voor de behandeling van gevangenen, beoogt.</w:t>
      </w:r>
    </w:p>
    <w:p>
      <w:pPr>
        <w:pStyle w:val="Lyst"/>
        <w:rPr/>
      </w:pPr>
      <w:r>
        <w:rPr/>
        <w:t>46 Fonds voor het bijstaan van kinderen in nood.</w:t>
      </w:r>
    </w:p>
    <w:p>
      <w:pPr>
        <w:pStyle w:val="Lyst"/>
        <w:rPr/>
      </w:pPr>
      <w:r>
        <w:rPr/>
        <w:t xml:space="preserve"> </w:t>
      </w:r>
      <w:r>
        <w:rPr/>
        <w:t>47 Baklava: zoet gebak van Turkse oorsprong. Specialiteit in de Balkan. Het is een dessert van Oosterse oorsprong en is te vinden in landen die ooit behoorden tot het Ottomaanse rijk, het huidige Turkije, dat wil zeggen van de Balkan tot het Midden-Oosten.</w:t>
      </w:r>
    </w:p>
    <w:p>
      <w:pPr>
        <w:pStyle w:val="Lyst"/>
        <w:rPr/>
      </w:pPr>
      <w:r>
        <w:rPr/>
        <w:t>48 Een berg gelegen in Novo Sarajevo met een hoogte van 815 meter waar een televisie en radiozender staat.</w:t>
      </w:r>
    </w:p>
    <w:p>
      <w:pPr>
        <w:pStyle w:val="Lyst"/>
        <w:rPr/>
      </w:pPr>
      <w:r>
        <w:rPr/>
        <w:t xml:space="preserve"> </w:t>
      </w:r>
      <w:r>
        <w:rPr/>
        <w:t>49 De Kanun is een eeuwenoude reeks Albanese wetten. Er zijn vijf kanuns, gebaseerd op het gebied of de persoon die het codificeerde. Kanuni van Lekë Du-kagjini is de bekendste.</w:t>
      </w:r>
    </w:p>
    <w:p>
      <w:pPr>
        <w:pStyle w:val="Lyst"/>
        <w:rPr/>
      </w:pPr>
      <w:r>
        <w:rPr/>
        <w:t>50 Hijab, hijaab of jilbab: Hoofddoek gedragen door moslimvrouwen.</w:t>
      </w:r>
    </w:p>
    <w:p>
      <w:pPr>
        <w:pStyle w:val="Lyst"/>
        <w:rPr/>
      </w:pPr>
      <w:r>
        <w:rPr/>
        <w:t>51 Bier origineel van Dublin. Droge stout</w:t>
      </w:r>
    </w:p>
    <w:p>
      <w:pPr>
        <w:pStyle w:val="Lyst"/>
        <w:rPr/>
      </w:pPr>
      <w:r>
        <w:rPr/>
        <w:t>52 1992-1995: Bosnische Serviërs omcirkelen de stad en plaatsen in de omringende bergen 250 tanks, 130 mortieren en automatische wapens, waarmee ze onophoudelijk de stad beschieten. Internationale waarnemers tellen geregeld tot vierduizend inslagen per dag. De Boulevar Meše Selimovica en zijn verlengstuk Zmaja od Bosne, krijgen de bijnaam Sniper Alley. In de hoge gebouwen die op de door de vijand bezette hoogtes rondom Sarajevo staan, worden scherpschutters ingezet, uitgerust. Rijke toeristen betalen aan de Serviërs om burgers neer te beschieten. Oorlogstoerisme heet dat. Tijdens deze blokkade geraken door sluipschutter meer dan duizend personen gewond, terwijl er 230 worden gedood, waarvan 60 kinderen.</w:t>
      </w:r>
    </w:p>
    <w:p>
      <w:pPr>
        <w:pStyle w:val="Lyst"/>
        <w:rPr/>
      </w:pPr>
      <w:r>
        <w:rPr/>
        <w:t>53 Bolnicka Koševo - Koševo hospitaal</w:t>
      </w:r>
    </w:p>
    <w:p>
      <w:pPr>
        <w:pStyle w:val="Lyst"/>
        <w:rPr/>
      </w:pPr>
      <w:r>
        <w:rPr/>
        <w:t>54 Adressen van bezochte sites, opgeslagen in de computer</w:t>
      </w:r>
    </w:p>
    <w:p>
      <w:pPr>
        <w:pStyle w:val="Lyst"/>
        <w:rPr/>
      </w:pPr>
      <w:r>
        <w:rPr/>
        <w:t>55 In 2000 werden hoofdzakelijk diskettes gebruikt</w:t>
      </w:r>
    </w:p>
    <w:p>
      <w:pPr>
        <w:pStyle w:val="Lyst"/>
        <w:rPr/>
      </w:pPr>
      <w:r>
        <w:rPr/>
        <w:t>56 A pain in the ass: een bron van problemen, ondragelijk persoon, iemand die altijd voor problemen zorgt</w:t>
      </w:r>
    </w:p>
    <w:p>
      <w:pPr>
        <w:pStyle w:val="Lyst"/>
        <w:rPr/>
      </w:pPr>
      <w:r>
        <w:rPr/>
        <w:t>57 Konvertibilna Marka: munteenheid in Bosnië gebaseerd op de Duitse Mark</w:t>
      </w:r>
    </w:p>
    <w:p>
      <w:pPr>
        <w:pStyle w:val="Lyst"/>
        <w:rPr>
          <w:lang w:val="en-US"/>
        </w:rPr>
      </w:pPr>
      <w:r>
        <w:rPr>
          <w:lang w:val="en-US"/>
        </w:rPr>
        <w:t>58 Feds: Federale agenten in America</w:t>
      </w:r>
    </w:p>
    <w:p>
      <w:pPr>
        <w:pStyle w:val="Lyst"/>
        <w:rPr/>
      </w:pPr>
      <w:r>
        <w:rPr>
          <w:lang w:val="en-US"/>
        </w:rPr>
        <w:t xml:space="preserve">59 IT: Information Technology. </w:t>
      </w:r>
      <w:r>
        <w:rPr/>
        <w:t>Computerspecialist.</w:t>
      </w:r>
    </w:p>
    <w:p>
      <w:pPr>
        <w:pStyle w:val="Lyst"/>
        <w:rPr/>
      </w:pPr>
      <w:r>
        <w:rPr/>
        <w:t>60 RS: Republika Srpska. De Servische entiteit in Bosnië.</w:t>
      </w:r>
    </w:p>
    <w:p>
      <w:pPr>
        <w:pStyle w:val="Lyst"/>
        <w:rPr/>
      </w:pPr>
      <w:r>
        <w:rPr/>
        <w:t>61 IOM is een intergouvernementele organisatie die wereldwijd ondersteuning biedt bij ordelijke en humane migratie en werkt aan de bevordering van het bewustzijn en begrip t.a.v. migratievraagstukken en de positie van migranten.</w:t>
      </w:r>
    </w:p>
    <w:p>
      <w:pPr>
        <w:pStyle w:val="Lyst"/>
        <w:rPr/>
      </w:pPr>
      <w:r>
        <w:rPr/>
        <w:t>62 Lara: Niet gouvernementele organisatie, opgericht in 1998, helpt vrouwen hun plaats te vinden in de maatschappij door actieve deelname in politiek en burgerleven. Zetel in Bijeljina (BiH)</w:t>
      </w:r>
    </w:p>
    <w:p>
      <w:pPr>
        <w:pStyle w:val="Lyst"/>
        <w:rPr/>
      </w:pPr>
      <w:r>
        <w:rPr/>
        <w:t>63 CID: Centrum voor Onderzoek en Documentatie van de Liga van de gevangenen in kampen van Bosnië en Herzegovina.</w:t>
      </w:r>
    </w:p>
    <w:p>
      <w:pPr>
        <w:pStyle w:val="Lyst"/>
        <w:rPr/>
      </w:pPr>
      <w:r>
        <w:rPr/>
        <w:t>64 Bosanski, Srpski en Hrvatski: Bosnisch, Servisch en Kroatisch, zijn dezelfde taal die officieel het Servo-Kroatisch is.</w:t>
      </w:r>
    </w:p>
    <w:p>
      <w:pPr>
        <w:pStyle w:val="Lyst"/>
        <w:rPr/>
      </w:pPr>
      <w:r>
        <w:rPr/>
        <w:t>65 De Ibar rivier is de natuurlijke grens geworden tussen de Albanezen in het zuiden en de Servische minderheid in het noordelijk deel van de stad</w:t>
      </w:r>
    </w:p>
    <w:p>
      <w:pPr>
        <w:pStyle w:val="Lyst"/>
        <w:rPr/>
      </w:pPr>
      <w:r>
        <w:rPr/>
        <w:t>66 Onder aanvoering van Milan Ivanovic, besluiten de Servische leiders in het noordelijk deel van Mitrovica om een eigen veiligheidsmacht te creëren die voor de zekerheid in hun enclave moet instaan. Deze schijnbewakers opereren onder de naam Bruggenwachters en worden vooral door de MUP (Ministarstvo Unutrasnjih Polsova = Ministerie van Binnenlandse Zaken van de Federale republiek Joegoslavië) gefinancierd. Meer nog, ze verbeteren hun financiële mogelijkheden door middel van criminele activiteiten.</w:t>
      </w:r>
    </w:p>
    <w:p>
      <w:pPr>
        <w:pStyle w:val="Lyst"/>
        <w:rPr/>
      </w:pPr>
      <w:r>
        <w:rPr/>
        <w:t>67 KPS: Kosovo Police Services</w:t>
      </w:r>
    </w:p>
    <w:p>
      <w:pPr>
        <w:pStyle w:val="Lyst"/>
        <w:rPr/>
      </w:pPr>
      <w:r>
        <w:rPr/>
        <w:t>68 Bartholomeusnacht: In de nacht van 24 augustus 1572 werd een groot deel van de Hugenoten in Parijs vermoord.</w:t>
      </w:r>
    </w:p>
    <w:p>
      <w:pPr>
        <w:pStyle w:val="Lyst"/>
        <w:rPr/>
      </w:pPr>
      <w:r>
        <w:rPr/>
        <w:t>69 KFOR: Kosovo Forces</w:t>
      </w:r>
    </w:p>
    <w:p>
      <w:pPr>
        <w:pStyle w:val="Lyst"/>
        <w:rPr/>
      </w:pPr>
      <w:r>
        <w:rPr/>
        <w:t>70 Een Franse Commissaris werd na de rellen door de UN afgezant afgezet en vervangen.</w:t>
      </w:r>
    </w:p>
    <w:p>
      <w:pPr>
        <w:pStyle w:val="Lyst"/>
        <w:rPr/>
      </w:pPr>
      <w:r>
        <w:rPr/>
        <w:t>71 Het is gebruikelijk dat de bezoekers aan de ingangshal hun schoenen uitdoen. Ze krijgen dan meestal wel pantoffels.</w:t>
      </w:r>
    </w:p>
    <w:p>
      <w:pPr>
        <w:pStyle w:val="Lyst"/>
        <w:rPr/>
      </w:pPr>
      <w:r>
        <w:rPr/>
        <w:t>72 P90: De P90 PDW (personal defense weapon) werd rond 80 ontworpen door FN, als een verdedigingswapen voor militairen die zich niet in de vuurlinie bevinden zoals tankbestuurders en artilleriebemanning. Een licht, eenvoudig te gebruiken wapen, dat toch kogelwerende vesten doorboort. De P90 werd in 1994 in gebruik genomen. Het heeft een semiautomatische en volautomatische schietmogelijkheid.</w:t>
      </w:r>
    </w:p>
    <w:p>
      <w:pPr>
        <w:pStyle w:val="Lyst"/>
        <w:rPr/>
      </w:pPr>
      <w:r>
        <w:rPr/>
        <w:t>73 Op 29 december 1890 vond daar een slachting plaats onder Indianen van de Lakota door het US leger. Meer dan 150 indianen kwamen om het leven. Wounded Knee werd onder de Noord-Amerikaanse indianen een symbool voor de eerloosheid van de blanken.</w:t>
      </w:r>
    </w:p>
    <w:p>
      <w:pPr>
        <w:pStyle w:val="Normal"/>
        <w:rPr/>
      </w:pPr>
      <w:r>
        <w:rPr/>
      </w:r>
    </w:p>
    <w:sectPr>
      <w:footerReference w:type="default" r:id="rId2"/>
      <w:type w:val="nextPage"/>
      <w:pgSz w:w="8618" w:h="12928"/>
      <w:pgMar w:left="1021" w:right="851" w:gutter="0" w:header="0" w:top="851" w:footer="567" w:bottom="851"/>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1"/>
      <w:szCs w:val="24"/>
      <w:lang w:val="nl-NL" w:eastAsia="zh-CN" w:bidi="ar-SA"/>
    </w:rPr>
  </w:style>
  <w:style w:type="paragraph" w:styleId="Heading1">
    <w:name w:val="Heading 1"/>
    <w:basedOn w:val="Normal"/>
    <w:next w:val="Normal"/>
    <w:qFormat/>
    <w:pPr>
      <w:keepNext w:val="true"/>
      <w:keepLines/>
      <w:numPr>
        <w:ilvl w:val="0"/>
        <w:numId w:val="1"/>
      </w:numPr>
      <w:spacing w:before="0" w:after="480"/>
      <w:jc w:val="center"/>
      <w:outlineLvl w:val="0"/>
    </w:pPr>
    <w:rPr>
      <w:bCs/>
      <w:color w:val="1F497D"/>
      <w:sz w:val="48"/>
      <w:szCs w:val="2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Cs/>
      <w:color w:val="1F497D"/>
      <w:sz w:val="48"/>
      <w:szCs w:val="28"/>
      <w:lang w:val="nl-NL" w:eastAsia="zh-CN"/>
    </w:rPr>
  </w:style>
  <w:style w:type="character" w:styleId="FooterChar">
    <w:name w:val="Footer Char"/>
    <w:basedOn w:val="DefaultParagraphFont"/>
    <w:qFormat/>
    <w:rPr>
      <w:rFonts w:ascii="Times New Roman" w:hAnsi="Times New Roman" w:eastAsia="Times New Roman" w:cs="Times New Roman"/>
      <w:sz w:val="21"/>
      <w:szCs w:val="24"/>
      <w:lang w:val="nl-NL"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yst">
    <w:name w:val="lyst"/>
    <w:basedOn w:val="Normal"/>
    <w:qFormat/>
    <w:pPr>
      <w:widowControl/>
      <w:ind w:left="170" w:hanging="17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9:18:00Z</dcterms:created>
  <dc:creator>Werner Donne</dc:creator>
  <dc:description/>
  <cp:keywords/>
  <dc:language>en-US</dc:language>
  <cp:lastModifiedBy>Werner Donne</cp:lastModifiedBy>
  <dcterms:modified xsi:type="dcterms:W3CDTF">2012-03-12T19:19:00Z</dcterms:modified>
  <cp:revision>1</cp:revision>
  <dc:subject/>
  <dc:title/>
</cp:coreProperties>
</file>