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1" w:color="000000"/>
        </w:pBdr>
        <w:rPr>
          <w:del w:id="2" w:author="Silvia" w:date="2004-05-27T13:36:00Z"/>
        </w:rPr>
      </w:pPr>
      <w:del w:id="0" w:author="Silvia" w:date="2004-05-27T13:36:00Z">
        <w:r>
          <w:rPr/>
          <w:delText xml:space="preserve">  </w:delText>
        </w:r>
      </w:del>
      <w:del w:id="1" w:author="Silvia" w:date="2004-05-27T13:36:00Z">
        <w:r>
          <w:rPr/>
          <w:delText>I.</w:delText>
          <w:tab/>
          <w:delText>Inleiding</w:delText>
        </w:r>
      </w:del>
    </w:p>
    <w:p>
      <w:pPr>
        <w:pStyle w:val="Heading1"/>
        <w:pBdr>
          <w:top w:val="single" w:sz="4" w:space="1" w:color="000000"/>
          <w:left w:val="single" w:sz="4" w:space="1" w:color="000000"/>
          <w:bottom w:val="single" w:sz="4" w:space="1" w:color="000000"/>
          <w:right w:val="single" w:sz="4" w:space="1" w:color="000000"/>
        </w:pBdr>
        <w:rPr>
          <w:b/>
          <w:b/>
          <w:sz w:val="32"/>
          <w:szCs w:val="32"/>
          <w:lang w:val="nl-NL"/>
          <w:ins w:id="4" w:author="Silvia" w:date="2004-05-27T13:29:00Z"/>
        </w:rPr>
      </w:pPr>
      <w:ins w:id="3" w:author="Silvia" w:date="2004-05-27T13:31:00Z">
        <w:r>
          <w:rPr>
            <w:b/>
            <w:sz w:val="32"/>
            <w:szCs w:val="32"/>
            <w:lang w:val="nl-NL"/>
          </w:rPr>
          <w:t>Voorwoord</w:t>
        </w:r>
      </w:ins>
    </w:p>
    <w:p>
      <w:pPr>
        <w:pStyle w:val="Normal"/>
        <w:rPr>
          <w:b/>
          <w:b/>
          <w:sz w:val="32"/>
          <w:szCs w:val="32"/>
          <w:lang w:val="nl-NL"/>
          <w:ins w:id="6" w:author="Silvia" w:date="2004-05-27T13:44:00Z"/>
        </w:rPr>
      </w:pPr>
      <w:ins w:id="5" w:author="Silvia" w:date="2004-05-27T13:44:00Z">
        <w:r>
          <w:rPr>
            <w:b/>
            <w:sz w:val="32"/>
            <w:szCs w:val="32"/>
            <w:lang w:val="nl-NL"/>
          </w:rPr>
        </w:r>
      </w:ins>
    </w:p>
    <w:p>
      <w:pPr>
        <w:pStyle w:val="Normal"/>
        <w:rPr>
          <w:lang w:val="nl-NL"/>
          <w:ins w:id="14" w:author="Silvia" w:date="2004-05-27T14:03:00Z"/>
        </w:rPr>
      </w:pPr>
      <w:ins w:id="7" w:author="Silvia" w:date="2004-05-27T14:03:00Z">
        <w:r>
          <w:rPr>
            <w:lang w:val="nl-NL"/>
          </w:rPr>
          <w:t>Wij zijn Emma Scherpenzeel en Silvia Zupanc, 4</w:t>
        </w:r>
      </w:ins>
      <w:ins w:id="8" w:author="Silvia" w:date="2004-05-27T14:03:00Z">
        <w:r>
          <w:rPr>
            <w:vertAlign w:val="superscript"/>
            <w:lang w:val="nl-NL"/>
          </w:rPr>
          <w:t>e</w:t>
        </w:r>
      </w:ins>
      <w:ins w:id="9" w:author="Silvia" w:date="2004-05-27T14:03:00Z">
        <w:r>
          <w:rPr>
            <w:lang w:val="nl-NL"/>
          </w:rPr>
          <w:t xml:space="preserve"> jaar</w:t>
        </w:r>
      </w:ins>
      <w:ins w:id="10" w:author="1084470" w:date="2004-05-28T14:20:00Z">
        <w:r>
          <w:rPr>
            <w:lang w:val="nl-NL"/>
          </w:rPr>
          <w:t>s</w:t>
        </w:r>
      </w:ins>
      <w:ins w:id="11" w:author="Silvia" w:date="2004-05-27T14:03:00Z">
        <w:r>
          <w:rPr>
            <w:lang w:val="nl-NL"/>
          </w:rPr>
          <w:t xml:space="preserve"> studenten van de opleiding Creatieve Therapie met de afstudeerrichting Drama</w:t>
        </w:r>
      </w:ins>
      <w:ins w:id="12" w:author="Silvia" w:date="2004-05-27T14:37:00Z">
        <w:r>
          <w:rPr>
            <w:lang w:val="nl-NL"/>
          </w:rPr>
          <w:t>, te Amersfoort</w:t>
        </w:r>
      </w:ins>
      <w:ins w:id="13" w:author="Silvia" w:date="2004-05-27T14:03:00Z">
        <w:r>
          <w:rPr>
            <w:lang w:val="nl-NL"/>
          </w:rPr>
          <w:t>. Voor u ligt ons specialisatieproject.</w:t>
        </w:r>
      </w:ins>
    </w:p>
    <w:p>
      <w:pPr>
        <w:pStyle w:val="Normal"/>
        <w:rPr>
          <w:lang w:val="nl-NL"/>
          <w:ins w:id="36" w:author="Silvia" w:date="2004-05-27T13:44:00Z"/>
        </w:rPr>
      </w:pPr>
      <w:ins w:id="15" w:author="Silvia" w:date="2004-05-27T13:47:00Z">
        <w:r>
          <w:rPr>
            <w:lang w:val="nl-NL"/>
          </w:rPr>
          <w:t>Zowel de titel, als ook het gedicht geven een symbolisch en poëtisch beeld over datgene, wat in dit specialisatieproject centraal staat, namelijk ‘Het zijn van een clown’. H</w:t>
        </w:r>
      </w:ins>
      <w:ins w:id="16" w:author="Silvia" w:date="2004-05-27T13:49:00Z">
        <w:r>
          <w:rPr>
            <w:lang w:val="nl-NL"/>
          </w:rPr>
          <w:t>e</w:t>
        </w:r>
      </w:ins>
      <w:ins w:id="17" w:author="Silvia" w:date="2004-05-27T13:56:00Z">
        <w:r>
          <w:rPr>
            <w:lang w:val="nl-NL"/>
          </w:rPr>
          <w:t>t</w:t>
        </w:r>
      </w:ins>
      <w:ins w:id="18" w:author="Silvia" w:date="2004-05-27T13:49:00Z">
        <w:r>
          <w:rPr>
            <w:lang w:val="nl-NL"/>
          </w:rPr>
          <w:t xml:space="preserve"> zijn van</w:t>
        </w:r>
      </w:ins>
      <w:ins w:id="19" w:author="Silvia" w:date="2004-05-27T13:56:00Z">
        <w:r>
          <w:rPr>
            <w:lang w:val="nl-NL"/>
          </w:rPr>
          <w:t xml:space="preserve"> </w:t>
        </w:r>
      </w:ins>
      <w:ins w:id="20" w:author="Silvia" w:date="2004-05-27T13:52:00Z">
        <w:r>
          <w:rPr>
            <w:lang w:val="nl-NL"/>
          </w:rPr>
          <w:t>e</w:t>
        </w:r>
      </w:ins>
      <w:ins w:id="21" w:author="Silvia" w:date="2004-05-27T13:49:00Z">
        <w:r>
          <w:rPr>
            <w:lang w:val="nl-NL"/>
          </w:rPr>
          <w:t>en clown wordt letterlijk en theoretisch benaderd. D</w:t>
        </w:r>
      </w:ins>
      <w:ins w:id="22" w:author="Silvia" w:date="2004-05-27T13:58:00Z">
        <w:r>
          <w:rPr>
            <w:lang w:val="nl-NL"/>
          </w:rPr>
          <w:t>e benadering</w:t>
        </w:r>
      </w:ins>
      <w:ins w:id="23" w:author="Silvia" w:date="2004-05-27T13:50:00Z">
        <w:r>
          <w:rPr>
            <w:lang w:val="nl-NL"/>
          </w:rPr>
          <w:t xml:space="preserve"> vormt een verdieping voor </w:t>
        </w:r>
      </w:ins>
      <w:ins w:id="24" w:author="1084470" w:date="2004-05-28T14:21:00Z">
        <w:r>
          <w:rPr>
            <w:lang w:val="nl-NL"/>
          </w:rPr>
          <w:t xml:space="preserve">een voor </w:t>
        </w:r>
      </w:ins>
      <w:ins w:id="25" w:author="Silvia" w:date="2004-05-27T13:50:00Z">
        <w:r>
          <w:rPr>
            <w:lang w:val="nl-NL"/>
          </w:rPr>
          <w:t>de beroepspraktijk belangwekkend vraagstuk</w:t>
        </w:r>
      </w:ins>
      <w:ins w:id="26" w:author="Silvia" w:date="2004-05-27T13:56:00Z">
        <w:r>
          <w:rPr>
            <w:lang w:val="nl-NL"/>
          </w:rPr>
          <w:t>,</w:t>
        </w:r>
      </w:ins>
      <w:ins w:id="27" w:author="Silvia" w:date="2004-05-27T13:50:00Z">
        <w:r>
          <w:rPr>
            <w:lang w:val="nl-NL"/>
          </w:rPr>
          <w:t xml:space="preserve"> betreffende de creatieve therapie. </w:t>
        </w:r>
      </w:ins>
      <w:ins w:id="28" w:author="Silvia" w:date="2004-05-27T13:57:00Z">
        <w:r>
          <w:rPr>
            <w:lang w:val="nl-NL"/>
          </w:rPr>
          <w:t>Hiertoe wordt</w:t>
        </w:r>
      </w:ins>
      <w:ins w:id="29" w:author="Silvia" w:date="2004-05-27T13:51:00Z">
        <w:r>
          <w:rPr>
            <w:lang w:val="nl-NL"/>
          </w:rPr>
          <w:t xml:space="preserve"> in h</w:t>
        </w:r>
      </w:ins>
      <w:ins w:id="30" w:author="Silvia" w:date="2004-05-27T13:44:00Z">
        <w:r>
          <w:rPr>
            <w:lang w:val="nl-NL"/>
          </w:rPr>
          <w:t xml:space="preserve">et vierde jaar </w:t>
        </w:r>
      </w:ins>
      <w:ins w:id="31" w:author="Silvia" w:date="2004-05-27T13:51:00Z">
        <w:r>
          <w:rPr>
            <w:lang w:val="nl-NL"/>
          </w:rPr>
          <w:t xml:space="preserve">de student de mogelijkheid geboden </w:t>
        </w:r>
      </w:ins>
      <w:ins w:id="32" w:author="Silvia" w:date="2004-05-27T13:44:00Z">
        <w:r>
          <w:rPr>
            <w:lang w:val="nl-NL"/>
          </w:rPr>
          <w:t xml:space="preserve">om </w:t>
        </w:r>
      </w:ins>
      <w:ins w:id="33" w:author="Silvia" w:date="2004-05-27T13:51:00Z">
        <w:r>
          <w:rPr>
            <w:lang w:val="nl-NL"/>
          </w:rPr>
          <w:t xml:space="preserve">dit </w:t>
        </w:r>
      </w:ins>
      <w:ins w:id="34" w:author="Silvia" w:date="2004-05-27T13:44:00Z">
        <w:r>
          <w:rPr>
            <w:lang w:val="nl-NL"/>
          </w:rPr>
          <w:t xml:space="preserve">via een specialisatieproject </w:t>
        </w:r>
      </w:ins>
      <w:ins w:id="35" w:author="Silvia" w:date="2004-05-27T13:51:00Z">
        <w:r>
          <w:rPr>
            <w:lang w:val="nl-NL"/>
          </w:rPr>
          <w:t xml:space="preserve">te doen. </w:t>
        </w:r>
      </w:ins>
    </w:p>
    <w:p>
      <w:pPr>
        <w:pStyle w:val="Normal"/>
        <w:rPr>
          <w:lang w:val="nl-NL"/>
          <w:ins w:id="54" w:author="Silvia" w:date="2004-05-27T14:12:00Z"/>
        </w:rPr>
      </w:pPr>
      <w:ins w:id="37" w:author="Silvia" w:date="2004-05-27T13:44:00Z">
        <w:r>
          <w:rPr>
            <w:lang w:val="nl-NL"/>
          </w:rPr>
          <w:t xml:space="preserve">Het gekozen onderwerp </w:t>
        </w:r>
      </w:ins>
      <w:ins w:id="38" w:author="Silvia" w:date="2004-05-27T13:59:00Z">
        <w:r>
          <w:rPr>
            <w:lang w:val="nl-NL"/>
          </w:rPr>
          <w:t xml:space="preserve">hangt </w:t>
        </w:r>
      </w:ins>
      <w:ins w:id="39" w:author="Silvia" w:date="2004-05-27T13:44:00Z">
        <w:r>
          <w:rPr>
            <w:lang w:val="nl-NL"/>
          </w:rPr>
          <w:t xml:space="preserve">sterk samen met wat ons nu bezig houdt en wat wij als belangrijk ervaren om als beginnende therapeut uit een te zetten. </w:t>
        </w:r>
      </w:ins>
      <w:ins w:id="40" w:author="Silvia" w:date="2004-05-27T14:00:00Z">
        <w:r>
          <w:rPr>
            <w:lang w:val="nl-NL"/>
          </w:rPr>
          <w:t>Vraagstukken zoals ‘wat zou ik als een beginnende therapeut aan kennis en vaardigheden verder moeten verwerven om een succesvolle therapeut te kunnen worden’ en ‘op welke manier kan ik als beginnende therapeut deze kennis en vaardigheden verwerven en verder uitbouwen’, zijn vragen die wij aan ons zelf stellen en die iedere beginnende therapeut zich wel</w:t>
        </w:r>
      </w:ins>
      <w:ins w:id="41" w:author="Silvia" w:date="2004-05-27T14:06:00Z">
        <w:r>
          <w:rPr>
            <w:lang w:val="nl-NL"/>
          </w:rPr>
          <w:t xml:space="preserve"> </w:t>
        </w:r>
      </w:ins>
      <w:ins w:id="42" w:author="Silvia" w:date="2004-05-27T14:01:00Z">
        <w:r>
          <w:rPr>
            <w:lang w:val="nl-NL"/>
          </w:rPr>
          <w:t xml:space="preserve">eens gesteld heeft. Binnen het kader van ons laatste opleidingsjaar, wilden wij dan ook de mogelijkheid </w:t>
        </w:r>
      </w:ins>
      <w:ins w:id="43" w:author="Silvia" w:date="2004-05-27T14:07:00Z">
        <w:r>
          <w:rPr>
            <w:lang w:val="nl-NL"/>
          </w:rPr>
          <w:t>nemen</w:t>
        </w:r>
      </w:ins>
      <w:ins w:id="44" w:author="Silvia" w:date="2004-05-27T14:01:00Z">
        <w:r>
          <w:rPr>
            <w:lang w:val="nl-NL"/>
          </w:rPr>
          <w:t>, om niet alleen de vraag te stellen, maar naar een concreet antwoord op zoek te gaan en uit</w:t>
        </w:r>
      </w:ins>
      <w:ins w:id="45" w:author="Silvia" w:date="2004-05-27T14:07:00Z">
        <w:r>
          <w:rPr>
            <w:lang w:val="nl-NL"/>
          </w:rPr>
          <w:t xml:space="preserve"> te </w:t>
        </w:r>
      </w:ins>
      <w:ins w:id="46" w:author="Silvia" w:date="2004-05-27T14:01:00Z">
        <w:r>
          <w:rPr>
            <w:lang w:val="nl-NL"/>
          </w:rPr>
          <w:t xml:space="preserve">werken. </w:t>
        </w:r>
      </w:ins>
      <w:ins w:id="47" w:author="Silvia" w:date="2004-05-27T14:08:00Z">
        <w:r>
          <w:rPr>
            <w:lang w:val="nl-NL"/>
          </w:rPr>
          <w:t xml:space="preserve">Gezien wij vanaf het eerste studiejaar al vaak </w:t>
        </w:r>
      </w:ins>
      <w:ins w:id="48" w:author="Silvia" w:date="2004-05-27T14:10:00Z">
        <w:r>
          <w:rPr>
            <w:lang w:val="nl-NL"/>
          </w:rPr>
          <w:t>hebben samengewerkt en d</w:t>
        </w:r>
      </w:ins>
      <w:ins w:id="49" w:author="Silvia" w:date="2004-05-27T14:10:00Z">
        <w:del w:id="50" w:author="1084470" w:date="2004-05-28T14:24:00Z">
          <w:r>
            <w:rPr>
              <w:lang w:val="nl-NL"/>
            </w:rPr>
            <w:delText>at</w:delText>
          </w:r>
        </w:del>
      </w:ins>
      <w:ins w:id="51" w:author="1084470" w:date="2004-05-28T14:24:00Z">
        <w:r>
          <w:rPr>
            <w:lang w:val="nl-NL"/>
          </w:rPr>
          <w:t>it</w:t>
        </w:r>
      </w:ins>
      <w:ins w:id="52" w:author="Silvia" w:date="2004-05-27T14:10:00Z">
        <w:r>
          <w:rPr>
            <w:lang w:val="nl-NL"/>
          </w:rPr>
          <w:t xml:space="preserve"> goed bevallen is, en </w:t>
        </w:r>
      </w:ins>
      <w:ins w:id="53" w:author="Silvia" w:date="2004-05-27T14:08:00Z">
        <w:r>
          <w:rPr>
            <w:lang w:val="nl-NL"/>
          </w:rPr>
          <w:t xml:space="preserve">onze beroepsmatige interessegebieden steeds dichter bij elkaar zijn komen te liggen, hebben we besloten om dit project samen  te gaan doen. </w:t>
        </w:r>
      </w:ins>
    </w:p>
    <w:p>
      <w:pPr>
        <w:pStyle w:val="Normal"/>
        <w:rPr>
          <w:lang w:val="nl-NL"/>
          <w:ins w:id="56" w:author="Silvia" w:date="2004-05-27T14:12:00Z"/>
        </w:rPr>
      </w:pPr>
      <w:ins w:id="55" w:author="Silvia" w:date="2004-05-27T14:12:00Z">
        <w:r>
          <w:rPr>
            <w:lang w:val="nl-NL"/>
          </w:rPr>
          <w:t>Wij willen tot slot nog een dankwoord uitbrengen aan de volgende mensen:</w:t>
        </w:r>
      </w:ins>
    </w:p>
    <w:p>
      <w:pPr>
        <w:pStyle w:val="Normal"/>
        <w:rPr>
          <w:ins w:id="67" w:author="Silvia" w:date="2004-05-27T14:16:00Z"/>
        </w:rPr>
      </w:pPr>
      <w:ins w:id="57" w:author="Silvia" w:date="2004-05-27T14:30:00Z">
        <w:r>
          <w:rPr>
            <w:lang w:val="nl-NL"/>
          </w:rPr>
          <w:t xml:space="preserve">- </w:t>
        </w:r>
      </w:ins>
      <w:ins w:id="58" w:author="Silvia" w:date="2004-05-27T14:12:00Z">
        <w:r>
          <w:rPr>
            <w:lang w:val="nl-NL"/>
          </w:rPr>
          <w:t>Han Kurstjens</w:t>
        </w:r>
      </w:ins>
      <w:ins w:id="59" w:author="Silvia" w:date="2004-05-27T14:16:00Z">
        <w:r>
          <w:rPr>
            <w:lang w:val="nl-NL"/>
          </w:rPr>
          <w:t xml:space="preserve"> </w:t>
        </w:r>
      </w:ins>
      <w:ins w:id="60" w:author="Silvia" w:date="2004-05-27T14:16:00Z">
        <w:del w:id="61" w:author="1084470" w:date="2004-05-28T14:26:00Z">
          <w:r>
            <w:rPr>
              <w:lang w:val="nl-NL"/>
            </w:rPr>
            <w:delText xml:space="preserve">(consulent) </w:delText>
          </w:r>
        </w:del>
      </w:ins>
      <w:ins w:id="62" w:author="Silvia" w:date="2004-05-27T14:14:00Z">
        <w:del w:id="63" w:author="1084470" w:date="2004-05-28T14:26:00Z">
          <w:r>
            <w:rPr>
              <w:lang w:val="nl-NL"/>
            </w:rPr>
            <w:delText xml:space="preserve"> </w:delText>
          </w:r>
        </w:del>
      </w:ins>
      <w:ins w:id="64" w:author="1084470" w:date="2004-05-28T14:26:00Z">
        <w:r>
          <w:rPr>
            <w:lang w:val="nl-NL"/>
          </w:rPr>
          <w:t xml:space="preserve">(consulent) </w:t>
        </w:r>
      </w:ins>
      <w:ins w:id="65" w:author="Silvia" w:date="2004-05-27T14:14:00Z">
        <w:r>
          <w:rPr>
            <w:lang w:val="nl-NL"/>
          </w:rPr>
          <w:t>“Bedankt voor je snelle reacties en waardevolle inhoudelijke tips en opmerkingen, ondanks onze ingewikkelde en vaak dringende vragen en problemen</w:t>
        </w:r>
      </w:ins>
      <w:ins w:id="66" w:author="Silvia" w:date="2004-05-27T14:16:00Z">
        <w:r>
          <w:rPr>
            <w:lang w:val="nl-NL"/>
          </w:rPr>
          <w:t>.”</w:t>
        </w:r>
      </w:ins>
    </w:p>
    <w:p>
      <w:pPr>
        <w:pStyle w:val="Normal"/>
        <w:rPr>
          <w:ins w:id="73" w:author="Silvia" w:date="2004-05-27T14:18:00Z"/>
        </w:rPr>
      </w:pPr>
      <w:ins w:id="68" w:author="Silvia" w:date="2004-05-27T14:30:00Z">
        <w:r>
          <w:rPr>
            <w:lang w:val="nl-NL"/>
          </w:rPr>
          <w:t xml:space="preserve">- </w:t>
        </w:r>
      </w:ins>
      <w:ins w:id="69" w:author="Silvia" w:date="2004-05-27T14:16:00Z">
        <w:r>
          <w:rPr>
            <w:lang w:val="nl-NL"/>
          </w:rPr>
          <w:t xml:space="preserve">Kees Buurman (beoordelaar) “Bedankt voor je belangstelling en steun voor </w:t>
        </w:r>
      </w:ins>
      <w:ins w:id="70" w:author="Silvia" w:date="2004-05-27T14:18:00Z">
        <w:r>
          <w:rPr>
            <w:lang w:val="nl-NL"/>
          </w:rPr>
          <w:t>het</w:t>
        </w:r>
      </w:ins>
      <w:ins w:id="71" w:author="Silvia" w:date="2004-05-27T14:16:00Z">
        <w:r>
          <w:rPr>
            <w:lang w:val="nl-NL"/>
          </w:rPr>
          <w:t xml:space="preserve"> onderwerp en</w:t>
        </w:r>
      </w:ins>
      <w:ins w:id="72" w:author="Silvia" w:date="2004-05-27T14:18:00Z">
        <w:r>
          <w:rPr>
            <w:lang w:val="nl-NL"/>
          </w:rPr>
          <w:t xml:space="preserve"> je inhoudelijke opmerkingen en adviezen daarbij.”</w:t>
        </w:r>
      </w:ins>
    </w:p>
    <w:p>
      <w:pPr>
        <w:pStyle w:val="Normal"/>
        <w:rPr>
          <w:ins w:id="79" w:author="Silvia" w:date="2004-05-27T14:23:00Z"/>
        </w:rPr>
      </w:pPr>
      <w:ins w:id="74" w:author="Silvia" w:date="2004-05-27T14:30:00Z">
        <w:r>
          <w:rPr>
            <w:lang w:val="nl-NL"/>
          </w:rPr>
          <w:t xml:space="preserve">- </w:t>
        </w:r>
      </w:ins>
      <w:ins w:id="75" w:author="Silvia" w:date="2004-05-27T14:19:00Z">
        <w:r>
          <w:rPr>
            <w:lang w:val="nl-NL"/>
          </w:rPr>
          <w:t xml:space="preserve">De deelnemers van de training clownerie (i.v.m. de privacy noemen wij niet de namen van de deelnemers) “Bedankt voor iedere lach, traan, </w:t>
        </w:r>
      </w:ins>
      <w:ins w:id="76" w:author="Silvia" w:date="2004-05-27T14:23:00Z">
        <w:r>
          <w:rPr>
            <w:lang w:val="nl-NL"/>
          </w:rPr>
          <w:t xml:space="preserve">schreeuw, </w:t>
        </w:r>
      </w:ins>
      <w:ins w:id="77" w:author="Silvia" w:date="2004-05-27T14:21:00Z">
        <w:r>
          <w:rPr>
            <w:lang w:val="nl-NL"/>
          </w:rPr>
          <w:t>blozende wangen en zweetdruppels die jullie met elkaar hebben gelaten en gedeeld. Zonder jullie bijdrage zou dit project een stuk</w:t>
        </w:r>
      </w:ins>
      <w:ins w:id="78" w:author="Silvia" w:date="2004-05-27T14:23:00Z">
        <w:r>
          <w:rPr>
            <w:lang w:val="nl-NL"/>
          </w:rPr>
          <w:t xml:space="preserve"> minder waardevol zijn.”</w:t>
        </w:r>
      </w:ins>
    </w:p>
    <w:p>
      <w:pPr>
        <w:pStyle w:val="Normal"/>
        <w:rPr>
          <w:lang w:val="nl-NL"/>
          <w:ins w:id="106" w:author="Silvia" w:date="2004-05-27T14:18:00Z"/>
        </w:rPr>
      </w:pPr>
      <w:ins w:id="80" w:author="Silvia" w:date="2004-05-27T14:30:00Z">
        <w:r>
          <w:rPr>
            <w:lang w:val="nl-NL"/>
          </w:rPr>
          <w:t xml:space="preserve">- </w:t>
        </w:r>
      </w:ins>
      <w:ins w:id="81" w:author="Silvia" w:date="2004-05-27T14:23:00Z">
        <w:r>
          <w:rPr>
            <w:lang w:val="nl-NL"/>
          </w:rPr>
          <w:t>De evaluatiegroep bestaande uit: Jacqueline L’Ami (creatief therapeut</w:t>
        </w:r>
      </w:ins>
      <w:ins w:id="82" w:author="Silvia" w:date="2004-05-27T14:32:00Z">
        <w:r>
          <w:rPr>
            <w:lang w:val="nl-NL"/>
          </w:rPr>
          <w:t>e, drama/muziek</w:t>
        </w:r>
      </w:ins>
      <w:ins w:id="83" w:author="Silvia" w:date="2004-05-27T14:24:00Z">
        <w:r>
          <w:rPr>
            <w:lang w:val="nl-NL"/>
          </w:rPr>
          <w:t xml:space="preserve">), Gaudia Orebor-Galama (psychomotore </w:t>
        </w:r>
      </w:ins>
      <w:ins w:id="84" w:author="Silvia" w:date="2004-05-27T14:26:00Z">
        <w:r>
          <w:rPr>
            <w:lang w:val="nl-NL"/>
          </w:rPr>
          <w:t>therapeut</w:t>
        </w:r>
      </w:ins>
      <w:ins w:id="85" w:author="Silvia" w:date="2004-05-27T14:32:00Z">
        <w:r>
          <w:rPr>
            <w:lang w:val="nl-NL"/>
          </w:rPr>
          <w:t>e</w:t>
        </w:r>
      </w:ins>
      <w:ins w:id="86" w:author="Silvia" w:date="2004-05-27T14:25:00Z">
        <w:r>
          <w:rPr>
            <w:lang w:val="nl-NL"/>
          </w:rPr>
          <w:t xml:space="preserve"> en </w:t>
        </w:r>
      </w:ins>
      <w:ins w:id="87" w:author="Silvia" w:date="2004-05-27T14:25:00Z">
        <w:del w:id="88" w:author="1084470" w:date="2004-05-28T14:26:00Z">
          <w:r>
            <w:rPr>
              <w:lang w:val="nl-NL"/>
            </w:rPr>
            <w:delText>systeemtherapeut</w:delText>
          </w:r>
        </w:del>
      </w:ins>
      <w:ins w:id="89" w:author="Silvia" w:date="2004-05-27T14:32:00Z">
        <w:del w:id="90" w:author="1084470" w:date="2004-05-28T14:26:00Z">
          <w:r>
            <w:rPr>
              <w:lang w:val="nl-NL"/>
            </w:rPr>
            <w:delText>e</w:delText>
          </w:r>
        </w:del>
      </w:ins>
      <w:ins w:id="91" w:author="Silvia" w:date="2004-05-27T14:26:00Z">
        <w:del w:id="92" w:author="1084470" w:date="2004-05-28T14:26:00Z">
          <w:r>
            <w:rPr>
              <w:lang w:val="nl-NL"/>
            </w:rPr>
            <w:delText>)</w:delText>
          </w:r>
        </w:del>
      </w:ins>
      <w:ins w:id="93" w:author="Silvia" w:date="2004-05-27T14:28:00Z">
        <w:del w:id="94" w:author="1084470" w:date="2004-05-28T14:26:00Z">
          <w:r>
            <w:rPr>
              <w:lang w:val="nl-NL"/>
            </w:rPr>
            <w:delText xml:space="preserve">, </w:delText>
          </w:r>
        </w:del>
      </w:ins>
      <w:ins w:id="95" w:author="Silvia" w:date="2004-05-27T14:26:00Z">
        <w:del w:id="96" w:author="1084470" w:date="2004-05-28T14:26:00Z">
          <w:r>
            <w:rPr>
              <w:lang w:val="nl-NL"/>
            </w:rPr>
            <w:delText xml:space="preserve"> </w:delText>
          </w:r>
        </w:del>
      </w:ins>
      <w:ins w:id="97" w:author="1084470" w:date="2004-05-28T14:26:00Z">
        <w:r>
          <w:rPr>
            <w:lang w:val="nl-NL"/>
          </w:rPr>
          <w:t xml:space="preserve">systeemtherapeute), </w:t>
        </w:r>
      </w:ins>
      <w:ins w:id="98" w:author="Silvia" w:date="2004-05-27T14:26:00Z">
        <w:r>
          <w:rPr>
            <w:lang w:val="nl-NL"/>
          </w:rPr>
          <w:t xml:space="preserve">Kirsten Lüpke (drama en clowndocente), </w:t>
        </w:r>
      </w:ins>
      <w:ins w:id="99" w:author="Silvia" w:date="2004-05-27T14:28:00Z">
        <w:r>
          <w:rPr>
            <w:lang w:val="nl-NL"/>
          </w:rPr>
          <w:t>Lot Holleman ( psychologe) en</w:t>
        </w:r>
      </w:ins>
      <w:ins w:id="100" w:author="Silvia" w:date="2004-05-27T14:32:00Z">
        <w:r>
          <w:rPr>
            <w:lang w:val="nl-NL"/>
          </w:rPr>
          <w:t xml:space="preserve"> M</w:t>
        </w:r>
      </w:ins>
      <w:ins w:id="101" w:author="1084470" w:date="2004-05-28T14:25:00Z">
        <w:r>
          <w:rPr>
            <w:lang w:val="nl-NL"/>
          </w:rPr>
          <w:t>ari</w:t>
        </w:r>
      </w:ins>
      <w:ins w:id="102" w:author="Silvia" w:date="2004-05-27T14:32:00Z">
        <w:del w:id="103" w:author="1084470" w:date="2004-05-28T14:25:00Z">
          <w:r>
            <w:rPr>
              <w:lang w:val="nl-NL"/>
            </w:rPr>
            <w:delText>.</w:delText>
          </w:r>
        </w:del>
      </w:ins>
      <w:ins w:id="104" w:author="Silvia" w:date="2004-05-27T14:32:00Z">
        <w:r>
          <w:rPr>
            <w:lang w:val="nl-NL"/>
          </w:rPr>
          <w:t xml:space="preserve"> Moergastel (creatief therapeut, drama) </w:t>
        </w:r>
      </w:ins>
      <w:ins w:id="105" w:author="Silvia" w:date="2004-05-27T14:28:00Z">
        <w:r>
          <w:rPr>
            <w:lang w:val="nl-NL"/>
          </w:rPr>
          <w:t xml:space="preserve"> “Alvast bedankt voor het lezen en evalueren van dit project, en veel plezier toegewenst.”</w:t>
        </w:r>
      </w:ins>
    </w:p>
    <w:p>
      <w:pPr>
        <w:pStyle w:val="Normal"/>
        <w:rPr>
          <w:lang w:val="nl-NL"/>
          <w:ins w:id="109" w:author="Silvia" w:date="2004-05-27T14:39:00Z"/>
        </w:rPr>
      </w:pPr>
      <w:ins w:id="107" w:author="Silvia" w:date="2004-05-27T14:37:00Z">
        <w:r>
          <w:rPr>
            <w:lang w:val="nl-NL"/>
          </w:rPr>
          <w:t>Nog een persoonlijke dank van Silvia aan haar clowndocente</w:t>
        </w:r>
      </w:ins>
      <w:ins w:id="108" w:author="Silvia" w:date="2004-05-27T14:39:00Z">
        <w:r>
          <w:rPr>
            <w:lang w:val="nl-NL"/>
          </w:rPr>
          <w:t xml:space="preserve">n, clowntrainsters en haar stagebegeleidster, waarvan zij veel ervaring en inspiratie kon opdoen voor zowel het clownswerk als het therapeutische werk. </w:t>
        </w:r>
      </w:ins>
    </w:p>
    <w:p>
      <w:pPr>
        <w:pStyle w:val="Normal"/>
        <w:rPr>
          <w:lang w:val="nl-NL"/>
          <w:ins w:id="111" w:author="Silvia" w:date="2004-05-27T14:33:00Z"/>
        </w:rPr>
      </w:pPr>
      <w:ins w:id="110" w:author="Silvia" w:date="2004-05-27T14:33:00Z">
        <w:r>
          <w:rPr>
            <w:lang w:val="nl-NL"/>
          </w:rPr>
        </w:r>
      </w:ins>
    </w:p>
    <w:p>
      <w:pPr>
        <w:pStyle w:val="Normal"/>
        <w:rPr>
          <w:lang w:val="nl-NL"/>
          <w:ins w:id="113" w:author="Silvia" w:date="2004-05-27T14:33:00Z"/>
        </w:rPr>
      </w:pPr>
      <w:ins w:id="112" w:author="Silvia" w:date="2004-05-27T14:33:00Z">
        <w:r>
          <w:rPr>
            <w:lang w:val="nl-NL"/>
          </w:rPr>
          <w:t>Emma Scherpenzeel en Silvia Zupanc</w:t>
        </w:r>
      </w:ins>
    </w:p>
    <w:p>
      <w:pPr>
        <w:pStyle w:val="Normal"/>
        <w:rPr>
          <w:lang w:val="nl-NL"/>
          <w:ins w:id="115" w:author="Silvia" w:date="2004-05-27T14:33:00Z"/>
        </w:rPr>
      </w:pPr>
      <w:ins w:id="114" w:author="Silvia" w:date="2004-05-27T14:33:00Z">
        <w:r>
          <w:rPr>
            <w:lang w:val="nl-NL"/>
          </w:rPr>
        </w:r>
      </w:ins>
    </w:p>
    <w:p>
      <w:pPr>
        <w:pStyle w:val="Normal"/>
        <w:rPr>
          <w:highlight w:val="green"/>
          <w:lang w:val="nl-NL"/>
          <w:ins w:id="117" w:author="Silvia" w:date="2004-05-27T14:18:00Z"/>
        </w:rPr>
      </w:pPr>
      <w:ins w:id="116" w:author="Silvia" w:date="2004-05-27T14:18:00Z">
        <w:r>
          <w:rPr>
            <w:highlight w:val="green"/>
            <w:lang w:val="nl-NL"/>
          </w:rPr>
        </w:r>
      </w:ins>
    </w:p>
    <w:p>
      <w:pPr>
        <w:pStyle w:val="Normal"/>
        <w:rPr>
          <w:highlight w:val="green"/>
          <w:lang w:val="nl-NL"/>
          <w:ins w:id="119" w:author="Silvia" w:date="2004-05-27T14:40:00Z"/>
        </w:rPr>
      </w:pPr>
      <w:ins w:id="118" w:author="Silvia" w:date="2004-05-27T14:40:00Z">
        <w:r>
          <w:rPr>
            <w:highlight w:val="green"/>
            <w:lang w:val="nl-NL"/>
          </w:rPr>
        </w:r>
      </w:ins>
    </w:p>
    <w:p>
      <w:pPr>
        <w:pStyle w:val="Normal"/>
        <w:rPr>
          <w:highlight w:val="green"/>
          <w:lang w:val="nl-NL"/>
          <w:ins w:id="121" w:author="Silvia" w:date="2004-05-27T14:40:00Z"/>
        </w:rPr>
      </w:pPr>
      <w:ins w:id="120" w:author="Silvia" w:date="2004-05-27T14:40:00Z">
        <w:r>
          <w:rPr>
            <w:highlight w:val="green"/>
            <w:lang w:val="nl-NL"/>
          </w:rPr>
        </w:r>
      </w:ins>
    </w:p>
    <w:p>
      <w:pPr>
        <w:pStyle w:val="Normal"/>
        <w:rPr>
          <w:highlight w:val="green"/>
          <w:lang w:val="nl-NL"/>
          <w:ins w:id="123" w:author="Silvia" w:date="2004-05-27T14:40:00Z"/>
        </w:rPr>
      </w:pPr>
      <w:ins w:id="122" w:author="Silvia" w:date="2004-05-27T14:40:00Z">
        <w:r>
          <w:rPr>
            <w:highlight w:val="green"/>
            <w:lang w:val="nl-NL"/>
          </w:rPr>
        </w:r>
      </w:ins>
    </w:p>
    <w:p>
      <w:pPr>
        <w:pStyle w:val="Normal"/>
        <w:rPr>
          <w:highlight w:val="green"/>
          <w:lang w:val="nl-NL"/>
          <w:del w:id="125" w:author="1117495" w:date="2004-05-28T15:43:00Z"/>
        </w:rPr>
      </w:pPr>
      <w:del w:id="124" w:author="1117495" w:date="2004-05-28T15:43:00Z">
        <w:r>
          <w:rPr>
            <w:highlight w:val="green"/>
            <w:lang w:val="nl-NL"/>
          </w:rPr>
        </w:r>
      </w:del>
    </w:p>
    <w:p>
      <w:pPr>
        <w:pStyle w:val="Normal"/>
        <w:rPr>
          <w:highlight w:val="green"/>
          <w:lang w:val="nl-NL"/>
          <w:del w:id="127" w:author="1117495" w:date="2004-05-28T15:43:00Z"/>
        </w:rPr>
      </w:pPr>
      <w:del w:id="126" w:author="1117495" w:date="2004-05-28T15:43:00Z">
        <w:r>
          <w:rPr>
            <w:highlight w:val="green"/>
            <w:lang w:val="nl-NL"/>
          </w:rPr>
        </w:r>
      </w:del>
    </w:p>
    <w:p>
      <w:pPr>
        <w:pStyle w:val="Normal"/>
        <w:rPr>
          <w:highlight w:val="green"/>
          <w:lang w:val="nl-NL"/>
          <w:del w:id="129" w:author="1117495" w:date="2004-05-28T15:43:00Z"/>
        </w:rPr>
      </w:pPr>
      <w:del w:id="128" w:author="1117495" w:date="2004-05-28T15:43:00Z">
        <w:r>
          <w:rPr>
            <w:highlight w:val="green"/>
            <w:lang w:val="nl-NL"/>
          </w:rPr>
        </w:r>
      </w:del>
    </w:p>
    <w:p>
      <w:pPr>
        <w:pStyle w:val="Normal"/>
        <w:rPr>
          <w:highlight w:val="green"/>
          <w:lang w:val="nl-NL"/>
          <w:del w:id="131" w:author="1117495" w:date="2004-05-28T15:43:00Z"/>
        </w:rPr>
      </w:pPr>
      <w:del w:id="130" w:author="1117495" w:date="2004-05-28T15:43:00Z">
        <w:r>
          <w:rPr>
            <w:highlight w:val="green"/>
            <w:lang w:val="nl-NL"/>
          </w:rPr>
        </w:r>
      </w:del>
    </w:p>
    <w:p>
      <w:pPr>
        <w:pStyle w:val="Normal"/>
        <w:rPr>
          <w:highlight w:val="green"/>
          <w:lang w:val="nl-NL"/>
          <w:del w:id="133" w:author="1117495" w:date="2004-05-28T15:43:00Z"/>
        </w:rPr>
      </w:pPr>
      <w:del w:id="132" w:author="1117495" w:date="2004-05-28T15:43:00Z">
        <w:r>
          <w:rPr>
            <w:highlight w:val="green"/>
            <w:lang w:val="nl-NL"/>
          </w:rPr>
        </w:r>
      </w:del>
    </w:p>
    <w:p>
      <w:pPr>
        <w:pStyle w:val="Normal"/>
        <w:rPr>
          <w:highlight w:val="green"/>
          <w:lang w:val="nl-NL"/>
          <w:del w:id="135" w:author="1117495" w:date="2004-05-28T15:43:00Z"/>
        </w:rPr>
      </w:pPr>
      <w:del w:id="134" w:author="1117495" w:date="2004-05-28T15:43:00Z">
        <w:r>
          <w:rPr>
            <w:highlight w:val="green"/>
            <w:lang w:val="nl-NL"/>
          </w:rPr>
        </w:r>
      </w:del>
    </w:p>
    <w:p>
      <w:pPr>
        <w:pStyle w:val="Normal"/>
        <w:rPr>
          <w:highlight w:val="green"/>
          <w:lang w:val="nl-NL"/>
          <w:del w:id="137" w:author="1117495" w:date="2004-05-28T15:43:00Z"/>
        </w:rPr>
      </w:pPr>
      <w:del w:id="136" w:author="1117495" w:date="2004-05-28T15:43:00Z">
        <w:r>
          <w:rPr>
            <w:highlight w:val="green"/>
            <w:lang w:val="nl-NL"/>
          </w:rPr>
        </w:r>
      </w:del>
    </w:p>
    <w:p>
      <w:pPr>
        <w:pStyle w:val="Normal"/>
        <w:rPr>
          <w:highlight w:val="green"/>
          <w:lang w:val="nl-NL"/>
          <w:del w:id="139" w:author="1117495" w:date="2004-05-28T15:43:00Z"/>
        </w:rPr>
      </w:pPr>
      <w:del w:id="138" w:author="1117495" w:date="2004-05-28T15:43:00Z">
        <w:r>
          <w:rPr>
            <w:highlight w:val="green"/>
            <w:lang w:val="nl-NL"/>
          </w:rPr>
        </w:r>
      </w:del>
    </w:p>
    <w:p>
      <w:pPr>
        <w:pStyle w:val="Normal"/>
        <w:rPr>
          <w:highlight w:val="green"/>
          <w:lang w:val="nl-NL"/>
          <w:del w:id="141" w:author="1117495" w:date="2004-05-28T15:43:00Z"/>
        </w:rPr>
      </w:pPr>
      <w:del w:id="140" w:author="1117495" w:date="2004-05-28T15:43:00Z">
        <w:r>
          <w:rPr>
            <w:highlight w:val="green"/>
            <w:lang w:val="nl-NL"/>
          </w:rPr>
        </w:r>
      </w:del>
    </w:p>
    <w:p>
      <w:pPr>
        <w:pStyle w:val="Normal"/>
        <w:rPr>
          <w:highlight w:val="green"/>
          <w:lang w:val="nl-NL"/>
          <w:del w:id="143" w:author="1117495" w:date="2004-05-28T15:43:00Z"/>
        </w:rPr>
      </w:pPr>
      <w:del w:id="142" w:author="1117495" w:date="2004-05-28T15:43:00Z">
        <w:r>
          <w:rPr>
            <w:highlight w:val="green"/>
            <w:lang w:val="nl-NL"/>
          </w:rPr>
        </w:r>
      </w:del>
    </w:p>
    <w:p>
      <w:pPr>
        <w:pStyle w:val="Normal"/>
        <w:rPr>
          <w:highlight w:val="green"/>
          <w:lang w:val="nl-NL"/>
          <w:del w:id="145" w:author="1117495" w:date="2004-05-28T15:43:00Z"/>
        </w:rPr>
      </w:pPr>
      <w:del w:id="144" w:author="1117495" w:date="2004-05-28T15:43:00Z">
        <w:r>
          <w:rPr>
            <w:highlight w:val="green"/>
            <w:lang w:val="nl-NL"/>
          </w:rPr>
        </w:r>
      </w:del>
    </w:p>
    <w:p>
      <w:pPr>
        <w:pStyle w:val="Normal"/>
        <w:rPr>
          <w:highlight w:val="green"/>
          <w:lang w:val="nl-NL"/>
          <w:del w:id="147" w:author="1117495" w:date="2004-05-28T15:43:00Z"/>
        </w:rPr>
      </w:pPr>
      <w:del w:id="146" w:author="1117495" w:date="2004-05-28T15:43:00Z">
        <w:r>
          <w:rPr>
            <w:highlight w:val="green"/>
            <w:lang w:val="nl-NL"/>
          </w:rPr>
        </w:r>
      </w:del>
    </w:p>
    <w:p>
      <w:pPr>
        <w:pStyle w:val="Normal"/>
        <w:rPr>
          <w:highlight w:val="green"/>
          <w:lang w:val="nl-NL"/>
          <w:del w:id="149" w:author="1117495" w:date="2004-05-28T15:43:00Z"/>
        </w:rPr>
      </w:pPr>
      <w:del w:id="148" w:author="1117495" w:date="2004-05-28T15:43:00Z">
        <w:r>
          <w:rPr>
            <w:highlight w:val="green"/>
            <w:lang w:val="nl-NL"/>
          </w:rPr>
        </w:r>
      </w:del>
    </w:p>
    <w:p>
      <w:pPr>
        <w:pStyle w:val="Normal"/>
        <w:rPr>
          <w:highlight w:val="green"/>
          <w:lang w:val="nl-NL"/>
          <w:del w:id="151" w:author="1117495" w:date="2004-05-28T15:43:00Z"/>
        </w:rPr>
      </w:pPr>
      <w:del w:id="150" w:author="1117495" w:date="2004-05-28T15:43:00Z">
        <w:r>
          <w:rPr>
            <w:highlight w:val="green"/>
            <w:lang w:val="nl-NL"/>
          </w:rPr>
        </w:r>
      </w:del>
    </w:p>
    <w:p>
      <w:pPr>
        <w:pStyle w:val="Normal"/>
        <w:rPr>
          <w:highlight w:val="green"/>
          <w:lang w:val="nl-NL"/>
          <w:del w:id="153" w:author="1117495" w:date="2004-05-28T15:43:00Z"/>
        </w:rPr>
      </w:pPr>
      <w:del w:id="152" w:author="1117495" w:date="2004-05-28T15:43:00Z">
        <w:r>
          <w:rPr>
            <w:highlight w:val="green"/>
            <w:lang w:val="nl-NL"/>
          </w:rPr>
        </w:r>
      </w:del>
    </w:p>
    <w:p>
      <w:pPr>
        <w:pStyle w:val="Normal"/>
        <w:rPr>
          <w:highlight w:val="green"/>
          <w:lang w:val="nl-NL"/>
          <w:del w:id="155" w:author="1117495" w:date="2004-05-28T15:43:00Z"/>
        </w:rPr>
      </w:pPr>
      <w:del w:id="154" w:author="1117495" w:date="2004-05-28T15:43:00Z">
        <w:r>
          <w:rPr>
            <w:highlight w:val="green"/>
            <w:lang w:val="nl-NL"/>
          </w:rPr>
        </w:r>
      </w:del>
    </w:p>
    <w:p>
      <w:pPr>
        <w:pStyle w:val="Normal"/>
        <w:rPr>
          <w:highlight w:val="green"/>
          <w:lang w:val="nl-NL"/>
          <w:del w:id="157" w:author="1117495" w:date="2004-05-28T15:43:00Z"/>
        </w:rPr>
      </w:pPr>
      <w:del w:id="156" w:author="1117495" w:date="2004-05-28T15:43:00Z">
        <w:r>
          <w:rPr>
            <w:highlight w:val="green"/>
            <w:lang w:val="nl-NL"/>
          </w:rPr>
        </w:r>
      </w:del>
    </w:p>
    <w:p>
      <w:pPr>
        <w:pStyle w:val="Normal"/>
        <w:rPr>
          <w:highlight w:val="green"/>
          <w:lang w:val="nl-NL"/>
          <w:del w:id="159" w:author="1117495" w:date="2004-05-28T15:43:00Z"/>
        </w:rPr>
      </w:pPr>
      <w:del w:id="158" w:author="1117495" w:date="2004-05-28T15:43:00Z">
        <w:r>
          <w:rPr>
            <w:highlight w:val="green"/>
            <w:lang w:val="nl-NL"/>
          </w:rPr>
        </w:r>
      </w:del>
    </w:p>
    <w:p>
      <w:pPr>
        <w:pStyle w:val="Normal"/>
        <w:rPr>
          <w:highlight w:val="green"/>
          <w:lang w:val="nl-NL"/>
          <w:del w:id="161" w:author="1117495" w:date="2004-05-28T15:43:00Z"/>
        </w:rPr>
      </w:pPr>
      <w:del w:id="160" w:author="1117495" w:date="2004-05-28T15:43:00Z">
        <w:r>
          <w:rPr>
            <w:highlight w:val="green"/>
            <w:lang w:val="nl-NL"/>
          </w:rPr>
        </w:r>
      </w:del>
    </w:p>
    <w:p>
      <w:pPr>
        <w:pStyle w:val="Normal"/>
        <w:rPr>
          <w:highlight w:val="green"/>
          <w:lang w:val="nl-NL"/>
          <w:del w:id="163" w:author="1117495" w:date="2004-05-28T15:43:00Z"/>
        </w:rPr>
      </w:pPr>
      <w:del w:id="162" w:author="1117495" w:date="2004-05-28T15:43:00Z">
        <w:r>
          <w:rPr>
            <w:highlight w:val="green"/>
            <w:lang w:val="nl-NL"/>
          </w:rPr>
        </w:r>
      </w:del>
    </w:p>
    <w:p>
      <w:pPr>
        <w:pStyle w:val="Normal"/>
        <w:rPr>
          <w:highlight w:val="green"/>
          <w:lang w:val="nl-NL"/>
          <w:del w:id="165" w:author="1117495" w:date="2004-05-28T15:43:00Z"/>
        </w:rPr>
      </w:pPr>
      <w:del w:id="164" w:author="1117495" w:date="2004-05-28T15:43:00Z">
        <w:r>
          <w:rPr>
            <w:highlight w:val="green"/>
            <w:lang w:val="nl-NL"/>
          </w:rPr>
        </w:r>
      </w:del>
    </w:p>
    <w:p>
      <w:pPr>
        <w:pStyle w:val="Normal"/>
        <w:rPr>
          <w:highlight w:val="green"/>
          <w:lang w:val="nl-NL"/>
          <w:del w:id="167" w:author="1117495" w:date="2004-05-28T15:43:00Z"/>
        </w:rPr>
      </w:pPr>
      <w:del w:id="166" w:author="1117495" w:date="2004-05-28T15:43:00Z">
        <w:r>
          <w:rPr>
            <w:highlight w:val="green"/>
            <w:lang w:val="nl-NL"/>
          </w:rPr>
        </w:r>
      </w:del>
    </w:p>
    <w:p>
      <w:pPr>
        <w:pStyle w:val="Normal"/>
        <w:rPr>
          <w:highlight w:val="green"/>
          <w:lang w:val="nl-NL"/>
          <w:del w:id="169" w:author="1117495" w:date="2004-05-28T15:43:00Z"/>
        </w:rPr>
      </w:pPr>
      <w:del w:id="168" w:author="1117495" w:date="2004-05-28T15:43:00Z">
        <w:r>
          <w:rPr>
            <w:highlight w:val="green"/>
            <w:lang w:val="nl-NL"/>
          </w:rPr>
        </w:r>
      </w:del>
    </w:p>
    <w:p>
      <w:pPr>
        <w:pStyle w:val="Normal"/>
        <w:rPr>
          <w:highlight w:val="green"/>
          <w:lang w:val="nl-NL"/>
          <w:del w:id="171" w:author="1117495" w:date="2004-05-28T15:43:00Z"/>
        </w:rPr>
      </w:pPr>
      <w:del w:id="170" w:author="1117495" w:date="2004-05-28T15:43:00Z">
        <w:r>
          <w:rPr>
            <w:highlight w:val="green"/>
            <w:lang w:val="nl-NL"/>
          </w:rPr>
        </w:r>
      </w:del>
    </w:p>
    <w:p>
      <w:pPr>
        <w:pStyle w:val="Normal"/>
        <w:rPr>
          <w:highlight w:val="green"/>
          <w:lang w:val="nl-NL"/>
          <w:ins w:id="173" w:author="Silvia" w:date="2004-05-27T14:43:00Z"/>
        </w:rPr>
      </w:pPr>
      <w:ins w:id="172" w:author="Silvia" w:date="2004-05-27T14:43:00Z">
        <w:r>
          <w:rPr>
            <w:highlight w:val="green"/>
            <w:lang w:val="nl-NL"/>
          </w:rPr>
        </w:r>
      </w:ins>
    </w:p>
    <w:p>
      <w:pPr>
        <w:pStyle w:val="Normal"/>
        <w:rPr>
          <w:del w:id="181" w:author="1117495" w:date="2004-05-28T15:43:00Z"/>
        </w:rPr>
      </w:pPr>
      <w:ins w:id="174" w:author="Silvia" w:date="2004-05-27T14:43:00Z">
        <w:del w:id="175" w:author="1117495" w:date="2004-05-28T15:43:00Z">
          <w:r>
            <w:rPr>
              <w:b/>
              <w:bCs/>
              <w:lang w:val="nl-NL"/>
            </w:rPr>
            <w:delText>Deel I</w:delText>
          </w:r>
        </w:del>
      </w:ins>
      <w:ins w:id="176" w:author="Silvia" w:date="2004-05-27T14:43:00Z">
        <w:del w:id="177" w:author="1117495" w:date="2004-05-28T15:43:00Z">
          <w:r>
            <w:rPr>
              <w:lang w:val="nl-NL"/>
            </w:rPr>
            <w:delText xml:space="preserve"> </w:delText>
            <w:tab/>
          </w:r>
        </w:del>
      </w:ins>
      <w:ins w:id="178" w:author="Silvia" w:date="2004-05-27T14:43:00Z">
        <w:del w:id="179" w:author="1117495" w:date="2004-05-28T15:43:00Z">
          <w:r>
            <w:rPr>
              <w:b/>
              <w:bCs/>
              <w:lang w:val="nl-NL"/>
            </w:rPr>
            <w:delText>‘Oriëntatie en inleiding op het specialisatieproject’</w:delText>
          </w:r>
        </w:del>
      </w:ins>
      <w:del w:id="180" w:author="1117495" w:date="2004-05-28T15:43:00Z">
        <w:r>
          <w:rPr>
            <w:lang w:val="nl-NL"/>
          </w:rPr>
          <w:delText xml:space="preserve"> </w:delText>
        </w:r>
      </w:del>
    </w:p>
    <w:p>
      <w:pPr>
        <w:pStyle w:val="Normal"/>
        <w:rPr>
          <w:del w:id="183" w:author="1117495" w:date="2004-05-28T15:43:00Z"/>
        </w:rPr>
      </w:pPr>
      <w:del w:id="182" w:author="1117495" w:date="2004-05-28T15:43:00Z">
        <w:r>
          <w:rPr/>
          <w:delText xml:space="preserve"> </w:delText>
        </w:r>
      </w:del>
    </w:p>
    <w:p>
      <w:pPr>
        <w:pStyle w:val="Normal"/>
        <w:rPr>
          <w:sz w:val="28"/>
          <w:ins w:id="186" w:author="Silvia" w:date="2004-05-27T13:36:00Z"/>
        </w:rPr>
      </w:pPr>
      <w:ins w:id="184" w:author="Silvia" w:date="2004-05-27T13:36:00Z">
        <w:r>
          <w:rPr>
            <w:sz w:val="28"/>
          </w:rPr>
          <w:t>I.</w:t>
          <w:tab/>
        </w:r>
      </w:ins>
      <w:ins w:id="185" w:author="Silvia" w:date="2004-05-27T13:36:00Z">
        <w:r>
          <w:rPr>
            <w:sz w:val="32"/>
          </w:rPr>
          <w:t>Inleiding</w:t>
        </w:r>
      </w:ins>
    </w:p>
    <w:p>
      <w:pPr>
        <w:pStyle w:val="Normal"/>
        <w:rPr>
          <w:sz w:val="28"/>
          <w:lang w:val="nl-NL"/>
          <w:ins w:id="188" w:author="Silvia" w:date="2004-05-27T14:44:00Z"/>
        </w:rPr>
      </w:pPr>
      <w:ins w:id="187" w:author="Silvia" w:date="2004-05-27T14:44:00Z">
        <w:r>
          <w:rPr>
            <w:sz w:val="28"/>
            <w:lang w:val="nl-NL"/>
          </w:rPr>
        </w:r>
      </w:ins>
    </w:p>
    <w:p>
      <w:pPr>
        <w:pStyle w:val="Normal"/>
        <w:rPr>
          <w:b/>
          <w:b/>
          <w:bCs/>
          <w:sz w:val="28"/>
          <w:lang w:val="nl-NL"/>
          <w:ins w:id="212" w:author="Silvia" w:date="2004-05-27T15:43:00Z"/>
        </w:rPr>
      </w:pPr>
      <w:ins w:id="189" w:author="Silvia" w:date="2004-05-27T14:44:00Z">
        <w:r>
          <w:rPr>
            <w:lang w:val="nl-NL"/>
          </w:rPr>
          <w:t xml:space="preserve">In de inleiding </w:t>
        </w:r>
      </w:ins>
      <w:ins w:id="190" w:author="Silvia" w:date="2004-05-27T14:48:00Z">
        <w:r>
          <w:rPr>
            <w:lang w:val="nl-NL"/>
          </w:rPr>
          <w:t xml:space="preserve">en oriëntatie op </w:t>
        </w:r>
      </w:ins>
      <w:ins w:id="191" w:author="Silvia" w:date="2004-05-27T14:44:00Z">
        <w:r>
          <w:rPr>
            <w:lang w:val="nl-NL"/>
          </w:rPr>
          <w:t>het specialisatieproject zal beschreven worden waar dit project precies over gaa</w:t>
        </w:r>
      </w:ins>
      <w:ins w:id="192" w:author="Silvia" w:date="2004-05-27T20:02:00Z">
        <w:r>
          <w:rPr>
            <w:lang w:val="nl-NL"/>
          </w:rPr>
          <w:t>t</w:t>
        </w:r>
      </w:ins>
      <w:ins w:id="193" w:author="Silvia" w:date="2004-05-27T14:45:00Z">
        <w:r>
          <w:rPr>
            <w:lang w:val="nl-NL"/>
          </w:rPr>
          <w:t xml:space="preserve">. Het </w:t>
        </w:r>
      </w:ins>
      <w:ins w:id="194" w:author="Silvia" w:date="2004-05-27T19:58:00Z">
        <w:r>
          <w:rPr>
            <w:lang w:val="nl-NL"/>
          </w:rPr>
          <w:t>onderwerp</w:t>
        </w:r>
      </w:ins>
      <w:ins w:id="195" w:author="1084470" w:date="2004-05-28T14:27:00Z">
        <w:r>
          <w:rPr>
            <w:lang w:val="nl-NL"/>
          </w:rPr>
          <w:t xml:space="preserve"> en</w:t>
        </w:r>
      </w:ins>
      <w:ins w:id="196" w:author="Silvia" w:date="2004-05-27T19:58:00Z">
        <w:del w:id="197" w:author="1084470" w:date="2004-05-28T14:27:00Z">
          <w:r>
            <w:rPr>
              <w:lang w:val="nl-NL"/>
            </w:rPr>
            <w:delText>,</w:delText>
          </w:r>
        </w:del>
      </w:ins>
      <w:ins w:id="198" w:author="Silvia" w:date="2004-05-27T19:58:00Z">
        <w:r>
          <w:rPr>
            <w:lang w:val="nl-NL"/>
          </w:rPr>
          <w:t xml:space="preserve"> de </w:t>
        </w:r>
      </w:ins>
      <w:ins w:id="199" w:author="Silvia" w:date="2004-05-27T14:45:00Z">
        <w:r>
          <w:rPr>
            <w:lang w:val="nl-NL"/>
          </w:rPr>
          <w:t xml:space="preserve">motivatie </w:t>
        </w:r>
      </w:ins>
      <w:ins w:id="200" w:author="Silvia" w:date="2004-05-27T19:58:00Z">
        <w:r>
          <w:rPr>
            <w:lang w:val="nl-NL"/>
          </w:rPr>
          <w:t xml:space="preserve">ervan wordt hier beschreven. Daaruit wordt de </w:t>
        </w:r>
      </w:ins>
      <w:ins w:id="201" w:author="Silvia" w:date="2004-05-27T20:00:00Z">
        <w:r>
          <w:rPr>
            <w:lang w:val="nl-NL"/>
          </w:rPr>
          <w:t xml:space="preserve">hoofdvraag en de deelvragen geformuleerd, </w:t>
        </w:r>
      </w:ins>
      <w:ins w:id="202" w:author="Silvia" w:date="2004-05-27T20:02:00Z">
        <w:r>
          <w:rPr>
            <w:lang w:val="nl-NL"/>
          </w:rPr>
          <w:t>die de leidraad voor het gehele verslag vormen. Er volgen n</w:t>
        </w:r>
      </w:ins>
      <w:ins w:id="203" w:author="Silvia" w:date="2004-05-27T20:00:00Z">
        <w:r>
          <w:rPr>
            <w:lang w:val="nl-NL"/>
          </w:rPr>
          <w:t xml:space="preserve">odige </w:t>
        </w:r>
      </w:ins>
      <w:ins w:id="204" w:author="Silvia" w:date="2004-05-27T19:58:00Z">
        <w:r>
          <w:rPr>
            <w:lang w:val="nl-NL"/>
          </w:rPr>
          <w:t xml:space="preserve">definities </w:t>
        </w:r>
      </w:ins>
      <w:ins w:id="205" w:author="Silvia" w:date="2004-05-27T20:03:00Z">
        <w:r>
          <w:rPr>
            <w:lang w:val="nl-NL"/>
          </w:rPr>
          <w:t>en a</w:t>
        </w:r>
      </w:ins>
      <w:ins w:id="206" w:author="Silvia" w:date="2004-05-27T20:00:00Z">
        <w:r>
          <w:rPr>
            <w:lang w:val="nl-NL"/>
          </w:rPr>
          <w:t xml:space="preserve">ls laatst </w:t>
        </w:r>
      </w:ins>
      <w:ins w:id="207" w:author="Silvia" w:date="2004-05-27T20:03:00Z">
        <w:r>
          <w:rPr>
            <w:lang w:val="nl-NL"/>
          </w:rPr>
          <w:t xml:space="preserve">wordt </w:t>
        </w:r>
      </w:ins>
      <w:ins w:id="208" w:author="Silvia" w:date="2004-05-27T19:58:00Z">
        <w:r>
          <w:rPr>
            <w:lang w:val="nl-NL"/>
          </w:rPr>
          <w:t xml:space="preserve">praktische </w:t>
        </w:r>
      </w:ins>
      <w:ins w:id="209" w:author="Silvia" w:date="2004-05-27T20:00:00Z">
        <w:r>
          <w:rPr>
            <w:lang w:val="nl-NL"/>
          </w:rPr>
          <w:t xml:space="preserve">informatie </w:t>
        </w:r>
      </w:ins>
      <w:ins w:id="210" w:author="Silvia" w:date="2004-05-27T20:03:00Z">
        <w:r>
          <w:rPr>
            <w:lang w:val="nl-NL"/>
          </w:rPr>
          <w:t xml:space="preserve">gegeven, </w:t>
        </w:r>
      </w:ins>
      <w:ins w:id="211" w:author="Silvia" w:date="2004-05-27T20:01:00Z">
        <w:r>
          <w:rPr>
            <w:lang w:val="nl-NL"/>
          </w:rPr>
          <w:t xml:space="preserve">die het specifieke kader van het project verduidelijkt. </w:t>
        </w:r>
      </w:ins>
    </w:p>
    <w:p>
      <w:pPr>
        <w:pStyle w:val="Normal"/>
        <w:rPr>
          <w:b/>
          <w:b/>
          <w:bCs/>
          <w:sz w:val="28"/>
          <w:lang w:val="nl-NL"/>
          <w:ins w:id="214" w:author="1117495" w:date="2004-05-28T15:47:00Z"/>
        </w:rPr>
      </w:pPr>
      <w:ins w:id="213" w:author="1117495" w:date="2004-05-28T15:47:00Z">
        <w:r>
          <w:rPr>
            <w:b/>
            <w:bCs/>
            <w:sz w:val="28"/>
            <w:lang w:val="nl-NL"/>
          </w:rPr>
        </w:r>
      </w:ins>
    </w:p>
    <w:p>
      <w:pPr>
        <w:pStyle w:val="Normal"/>
        <w:rPr>
          <w:b/>
          <w:b/>
          <w:bCs/>
          <w:sz w:val="28"/>
          <w:lang w:val="nl-NL"/>
          <w:ins w:id="216" w:author="Silvia" w:date="2004-05-27T14:49:00Z"/>
        </w:rPr>
      </w:pPr>
      <w:ins w:id="215" w:author="Silvia" w:date="2004-05-27T14:49:00Z">
        <w:r>
          <w:rPr>
            <w:b/>
            <w:bCs/>
            <w:sz w:val="28"/>
            <w:lang w:val="nl-NL"/>
          </w:rPr>
        </w:r>
      </w:ins>
    </w:p>
    <w:p>
      <w:pPr>
        <w:pStyle w:val="Normal"/>
        <w:rPr>
          <w:ins w:id="221" w:author="Silvia" w:date="2004-05-27T14:49:00Z"/>
        </w:rPr>
      </w:pPr>
      <w:ins w:id="217" w:author="Silvia" w:date="2004-05-27T14:49:00Z">
        <w:r>
          <w:rPr>
            <w:b/>
            <w:bCs/>
            <w:sz w:val="28"/>
            <w:lang w:val="nl-NL"/>
          </w:rPr>
          <w:t>II</w:t>
        </w:r>
      </w:ins>
      <w:ins w:id="218" w:author="Silvia" w:date="2004-05-27T14:49:00Z">
        <w:r>
          <w:rPr>
            <w:sz w:val="28"/>
            <w:lang w:val="nl-NL"/>
          </w:rPr>
          <w:t xml:space="preserve">. </w:t>
          <w:tab/>
        </w:r>
      </w:ins>
      <w:ins w:id="219" w:author="Silvia" w:date="2004-05-27T14:49:00Z">
        <w:r>
          <w:rPr>
            <w:b/>
            <w:sz w:val="32"/>
            <w:szCs w:val="32"/>
            <w:lang w:val="nl-NL"/>
          </w:rPr>
          <w:t>Onderwerp</w:t>
        </w:r>
      </w:ins>
      <w:ins w:id="220" w:author="Silvia" w:date="2004-05-27T14:49:00Z">
        <w:r>
          <w:rPr>
            <w:b/>
            <w:sz w:val="28"/>
            <w:szCs w:val="28"/>
            <w:lang w:val="nl-NL"/>
          </w:rPr>
          <w:t xml:space="preserve"> </w:t>
        </w:r>
      </w:ins>
    </w:p>
    <w:p>
      <w:pPr>
        <w:pStyle w:val="Normal"/>
        <w:rPr>
          <w:b/>
          <w:b/>
          <w:sz w:val="28"/>
          <w:szCs w:val="28"/>
          <w:lang w:val="nl-NL"/>
          <w:ins w:id="223" w:author="Silvia" w:date="2004-05-27T16:04:00Z"/>
        </w:rPr>
      </w:pPr>
      <w:ins w:id="222" w:author="Silvia" w:date="2004-05-27T16:04:00Z">
        <w:r>
          <w:rPr>
            <w:b/>
            <w:sz w:val="28"/>
            <w:szCs w:val="28"/>
            <w:lang w:val="nl-NL"/>
          </w:rPr>
        </w:r>
      </w:ins>
    </w:p>
    <w:p>
      <w:pPr>
        <w:pStyle w:val="Normal"/>
        <w:rPr>
          <w:b/>
          <w:b/>
          <w:sz w:val="24"/>
          <w:szCs w:val="24"/>
          <w:u w:val="single"/>
          <w:lang w:val="nl-NL"/>
          <w:ins w:id="225" w:author="1117495" w:date="2004-05-28T15:46:00Z"/>
        </w:rPr>
      </w:pPr>
      <w:ins w:id="224" w:author="Silvia" w:date="2004-05-27T16:04:00Z">
        <w:r>
          <w:rPr>
            <w:b/>
            <w:sz w:val="24"/>
            <w:szCs w:val="24"/>
            <w:u w:val="single"/>
            <w:lang w:val="nl-NL"/>
          </w:rPr>
          <w:t>Inhoud van het specialisatieproject</w:t>
        </w:r>
      </w:ins>
    </w:p>
    <w:p>
      <w:pPr>
        <w:pStyle w:val="Normal"/>
        <w:rPr>
          <w:b/>
          <w:b/>
          <w:sz w:val="28"/>
          <w:szCs w:val="28"/>
          <w:u w:val="single"/>
          <w:lang w:val="nl-NL"/>
          <w:ins w:id="227" w:author="1117495" w:date="2004-05-28T15:46:00Z"/>
        </w:rPr>
      </w:pPr>
      <w:ins w:id="226" w:author="1117495" w:date="2004-05-28T15:46:00Z">
        <w:r>
          <w:rPr>
            <w:b/>
            <w:sz w:val="28"/>
            <w:szCs w:val="28"/>
            <w:u w:val="single"/>
            <w:lang w:val="nl-NL"/>
          </w:rPr>
        </w:r>
      </w:ins>
    </w:p>
    <w:p>
      <w:pPr>
        <w:pStyle w:val="Normal"/>
        <w:rPr>
          <w:lang w:val="nl-NL"/>
          <w:del w:id="268" w:author="Silvia" w:date="2004-05-27T13:44:00Z"/>
        </w:rPr>
      </w:pPr>
      <w:ins w:id="228" w:author="Silvia" w:date="2004-05-27T15:09:00Z">
        <w:r>
          <w:rPr>
            <w:lang w:val="nl-NL"/>
          </w:rPr>
          <w:t xml:space="preserve">In dit specialisatieproject komt de beginnende therapeut met zijn </w:t>
        </w:r>
      </w:ins>
      <w:ins w:id="229" w:author="Silvia" w:date="2004-05-27T15:09:00Z">
        <w:del w:id="230" w:author="1084470" w:date="2004-05-28T14:28:00Z">
          <w:r>
            <w:rPr>
              <w:lang w:val="nl-NL"/>
            </w:rPr>
            <w:delText>persoonlijk</w:delText>
          </w:r>
        </w:del>
      </w:ins>
      <w:ins w:id="231" w:author="1084470" w:date="2004-05-28T14:28:00Z">
        <w:r>
          <w:rPr>
            <w:lang w:val="nl-NL"/>
          </w:rPr>
          <w:t>persoonlijk</w:t>
        </w:r>
      </w:ins>
      <w:ins w:id="232" w:author="Silvia" w:date="2004-05-27T15:09:00Z">
        <w:r>
          <w:rPr>
            <w:lang w:val="nl-NL"/>
          </w:rPr>
          <w:t xml:space="preserve"> en professioneel ontwikkelingsproces tot therapeut centraal te staan. Het ontwikkelingsproces is tijdens de opleiding op gang gebracht</w:t>
        </w:r>
      </w:ins>
      <w:ins w:id="233" w:author="Silvia" w:date="2004-05-27T15:11:00Z">
        <w:r>
          <w:rPr>
            <w:lang w:val="nl-NL"/>
          </w:rPr>
          <w:t xml:space="preserve">, maar </w:t>
        </w:r>
      </w:ins>
      <w:ins w:id="234" w:author="Silvia" w:date="2004-05-27T15:09:00Z">
        <w:r>
          <w:rPr>
            <w:lang w:val="nl-NL"/>
          </w:rPr>
          <w:t xml:space="preserve">na de opleiding nog niet afgerond. </w:t>
        </w:r>
      </w:ins>
      <w:ins w:id="235" w:author="Silvia" w:date="2004-05-27T15:12:00Z">
        <w:r>
          <w:rPr>
            <w:lang w:val="nl-NL"/>
          </w:rPr>
          <w:t xml:space="preserve">Via dit project wordt getracht om </w:t>
        </w:r>
      </w:ins>
      <w:ins w:id="236" w:author="Silvia" w:date="2004-05-27T15:24:00Z">
        <w:r>
          <w:rPr>
            <w:lang w:val="nl-NL"/>
          </w:rPr>
          <w:t>éé</w:t>
        </w:r>
      </w:ins>
      <w:ins w:id="237" w:author="Silvia" w:date="2004-05-27T15:11:00Z">
        <w:r>
          <w:rPr>
            <w:lang w:val="nl-NL"/>
          </w:rPr>
          <w:t xml:space="preserve">n </w:t>
        </w:r>
      </w:ins>
      <w:ins w:id="238" w:author="Silvia" w:date="2004-05-27T15:24:00Z">
        <w:r>
          <w:rPr>
            <w:lang w:val="nl-NL"/>
          </w:rPr>
          <w:t xml:space="preserve">mogelijk </w:t>
        </w:r>
      </w:ins>
      <w:ins w:id="239" w:author="Silvia" w:date="2004-05-27T15:11:00Z">
        <w:r>
          <w:rPr>
            <w:lang w:val="nl-NL"/>
          </w:rPr>
          <w:t>antwoord te krijgen</w:t>
        </w:r>
      </w:ins>
      <w:ins w:id="240" w:author="1084470" w:date="2004-05-28T14:28:00Z">
        <w:r>
          <w:rPr>
            <w:lang w:val="nl-NL"/>
          </w:rPr>
          <w:t>,</w:t>
        </w:r>
      </w:ins>
      <w:ins w:id="241" w:author="Silvia" w:date="2004-05-27T15:11:00Z">
        <w:r>
          <w:rPr>
            <w:lang w:val="nl-NL"/>
          </w:rPr>
          <w:t xml:space="preserve"> op de </w:t>
        </w:r>
      </w:ins>
      <w:ins w:id="242" w:author="Silvia" w:date="2004-05-27T15:09:00Z">
        <w:r>
          <w:rPr>
            <w:lang w:val="nl-NL"/>
          </w:rPr>
          <w:t xml:space="preserve">in het voorwoord genoemde vraagstukken van ‘wat zou ik als een beginnende therapeut aan kennis en vaardigheden verder moeten verwerven om een succesvolle therapeut te kunnen worden’ en ‘op welke manier kan ik als beginnende therapeut deze kennis en vaardigheden verwerven en verder </w:t>
        </w:r>
      </w:ins>
      <w:ins w:id="243" w:author="Silvia" w:date="2004-05-27T15:09:00Z">
        <w:del w:id="244" w:author="1084470" w:date="2004-05-28T14:28:00Z">
          <w:r>
            <w:rPr>
              <w:lang w:val="nl-NL"/>
            </w:rPr>
            <w:delText>uitbouwen</w:delText>
          </w:r>
        </w:del>
      </w:ins>
      <w:ins w:id="245" w:author="1084470" w:date="2004-05-28T14:28:00Z">
        <w:r>
          <w:rPr>
            <w:lang w:val="nl-NL"/>
          </w:rPr>
          <w:t>uitbreiden</w:t>
        </w:r>
      </w:ins>
      <w:ins w:id="246" w:author="Silvia" w:date="2004-05-27T15:09:00Z">
        <w:r>
          <w:rPr>
            <w:lang w:val="nl-NL"/>
          </w:rPr>
          <w:t>’</w:t>
        </w:r>
      </w:ins>
      <w:ins w:id="247" w:author="Silvia" w:date="2004-05-27T15:27:00Z">
        <w:r>
          <w:rPr>
            <w:lang w:val="nl-NL"/>
          </w:rPr>
          <w:t>.</w:t>
        </w:r>
      </w:ins>
      <w:ins w:id="248" w:author="Silvia" w:date="2004-05-27T15:09:00Z">
        <w:r>
          <w:rPr>
            <w:lang w:val="nl-NL"/>
          </w:rPr>
          <w:t xml:space="preserve"> </w:t>
        </w:r>
      </w:ins>
      <w:ins w:id="249" w:author="Silvia" w:date="2004-05-27T15:27:00Z">
        <w:r>
          <w:rPr>
            <w:lang w:val="nl-NL"/>
          </w:rPr>
          <w:t>Voor een volledig beeld van één mogelijk antwoord op de vraagstukken</w:t>
        </w:r>
      </w:ins>
      <w:ins w:id="250" w:author="Silvia" w:date="2004-05-27T15:13:00Z">
        <w:r>
          <w:rPr>
            <w:lang w:val="nl-NL"/>
          </w:rPr>
          <w:t xml:space="preserve">, is het belangrijk </w:t>
        </w:r>
      </w:ins>
      <w:ins w:id="251" w:author="Silvia" w:date="2004-05-27T15:16:00Z">
        <w:r>
          <w:rPr>
            <w:lang w:val="nl-NL"/>
          </w:rPr>
          <w:t xml:space="preserve">om </w:t>
        </w:r>
      </w:ins>
      <w:ins w:id="252" w:author="Silvia" w:date="2004-05-27T15:28:00Z">
        <w:r>
          <w:rPr>
            <w:lang w:val="nl-NL"/>
          </w:rPr>
          <w:t xml:space="preserve">het antwoord </w:t>
        </w:r>
      </w:ins>
      <w:ins w:id="253" w:author="Silvia" w:date="2004-05-27T15:13:00Z">
        <w:r>
          <w:rPr>
            <w:lang w:val="nl-NL"/>
          </w:rPr>
          <w:t xml:space="preserve">zowel theoretisch als praktisch </w:t>
        </w:r>
      </w:ins>
      <w:ins w:id="254" w:author="Silvia" w:date="2004-05-27T15:15:00Z">
        <w:r>
          <w:rPr>
            <w:lang w:val="nl-NL"/>
          </w:rPr>
          <w:t xml:space="preserve">te benaderen. </w:t>
        </w:r>
      </w:ins>
      <w:ins w:id="255" w:author="Silvia" w:date="2004-05-27T15:17:00Z">
        <w:r>
          <w:rPr>
            <w:lang w:val="nl-NL"/>
          </w:rPr>
          <w:t xml:space="preserve">In dit project wordt daarom </w:t>
        </w:r>
      </w:ins>
      <w:ins w:id="256" w:author="Silvia" w:date="2004-05-27T15:28:00Z">
        <w:r>
          <w:rPr>
            <w:lang w:val="nl-NL"/>
          </w:rPr>
          <w:t xml:space="preserve">voor een </w:t>
        </w:r>
      </w:ins>
      <w:ins w:id="257" w:author="Silvia" w:date="2004-05-27T15:18:00Z">
        <w:r>
          <w:rPr>
            <w:lang w:val="nl-NL"/>
          </w:rPr>
          <w:t xml:space="preserve">praktische en theoretische </w:t>
        </w:r>
      </w:ins>
      <w:ins w:id="258" w:author="Silvia" w:date="2004-05-27T15:29:00Z">
        <w:r>
          <w:rPr>
            <w:lang w:val="nl-NL"/>
          </w:rPr>
          <w:t>aanpak gekozen</w:t>
        </w:r>
      </w:ins>
      <w:ins w:id="259" w:author="Silvia" w:date="2004-05-27T15:18:00Z">
        <w:r>
          <w:rPr>
            <w:lang w:val="nl-NL"/>
          </w:rPr>
          <w:t>. E</w:t>
        </w:r>
      </w:ins>
      <w:ins w:id="260" w:author="Silvia" w:date="2004-05-27T14:41:00Z">
        <w:r>
          <w:rPr>
            <w:lang w:val="nl-NL"/>
          </w:rPr>
          <w:t>igen ideeën over de ‘theoretische en praktische’ aspecten van het antwoord, dien</w:t>
        </w:r>
      </w:ins>
      <w:ins w:id="261" w:author="Silvia" w:date="2004-05-27T14:41:00Z">
        <w:del w:id="262" w:author="1084470" w:date="2004-05-28T14:29:00Z">
          <w:r>
            <w:rPr>
              <w:lang w:val="nl-NL"/>
            </w:rPr>
            <w:delText>d</w:delText>
          </w:r>
        </w:del>
      </w:ins>
      <w:ins w:id="263" w:author="Silvia" w:date="2004-05-27T14:41:00Z">
        <w:r>
          <w:rPr>
            <w:lang w:val="nl-NL"/>
          </w:rPr>
          <w:t xml:space="preserve">en hierbij als leidraad </w:t>
        </w:r>
      </w:ins>
      <w:ins w:id="264" w:author="Silvia" w:date="2004-05-27T15:21:00Z">
        <w:r>
          <w:rPr>
            <w:lang w:val="nl-NL"/>
          </w:rPr>
          <w:t xml:space="preserve">en kadering </w:t>
        </w:r>
      </w:ins>
      <w:ins w:id="265" w:author="Silvia" w:date="2004-05-27T15:19:00Z">
        <w:r>
          <w:rPr>
            <w:lang w:val="nl-NL"/>
          </w:rPr>
          <w:t xml:space="preserve">voor de inhoudelijke aanpak. </w:t>
        </w:r>
      </w:ins>
      <w:ins w:id="266" w:author="Silvia" w:date="2004-05-27T15:21:00Z">
        <w:r>
          <w:rPr>
            <w:lang w:val="nl-NL"/>
          </w:rPr>
          <w:t xml:space="preserve">Of de theoretische en praktische ideeën te onderbouwen zijn, aangepast of uitgebouwd kunnen worden en of ze gespecificeerd kunnen worden zal met </w:t>
        </w:r>
      </w:ins>
      <w:ins w:id="267" w:author="Silvia" w:date="2004-05-27T14:41:00Z">
        <w:r>
          <w:rPr>
            <w:lang w:val="nl-NL"/>
          </w:rPr>
          <w:t xml:space="preserve">behulp van dit project uitgezocht worden. </w:t>
        </w:r>
      </w:ins>
    </w:p>
    <w:p>
      <w:pPr>
        <w:pStyle w:val="Normal"/>
        <w:widowControl/>
        <w:bidi w:val="0"/>
        <w:rPr>
          <w:lang w:val="nl-NL"/>
          <w:del w:id="270" w:author="Silvia" w:date="2004-05-27T13:44:00Z"/>
        </w:rPr>
      </w:pPr>
      <w:del w:id="269" w:author="Silvia" w:date="2004-05-27T13:44:00Z">
        <w:r>
          <w:rPr>
            <w:lang w:val="nl-NL"/>
          </w:rPr>
          <w:delText xml:space="preserve">In het vierde jaar wordt de student de mogelijkheid geboden, om via een specialisatieproject zich in een voor zichzelf en de beroepspraktijk belangwekkend vraagstuk betreffende de creatieve therapie te verdiepen. </w:delText>
        </w:r>
      </w:del>
    </w:p>
    <w:p>
      <w:pPr>
        <w:pStyle w:val="Normal"/>
        <w:rPr>
          <w:lang w:val="nl-NL"/>
          <w:del w:id="280" w:author="Silvia" w:date="2004-05-27T13:44:00Z"/>
        </w:rPr>
      </w:pPr>
      <w:del w:id="271" w:author="Silvia" w:date="2004-05-27T13:44:00Z">
        <w:r>
          <w:rPr>
            <w:lang w:val="nl-NL"/>
          </w:rPr>
          <w:delText xml:space="preserve">Het gekozen onderwerp voor ons specialisatieproject zal dan ook een bijdrage leveren aan de algemene beroepspraktijk en hangt sterk samen met wat ons nu bezig houdt en </w:delText>
        </w:r>
      </w:del>
      <w:del w:id="272" w:author="1117495" w:date="2004-05-24T14:46:00Z">
        <w:r>
          <w:rPr>
            <w:lang w:val="nl-NL"/>
          </w:rPr>
          <w:delText xml:space="preserve">hoe </w:delText>
        </w:r>
      </w:del>
      <w:ins w:id="273" w:author="1117495" w:date="2004-05-24T14:46:00Z">
        <w:del w:id="274" w:author="Silvia" w:date="2004-05-27T13:44:00Z">
          <w:r>
            <w:rPr>
              <w:lang w:val="nl-NL"/>
            </w:rPr>
            <w:delText xml:space="preserve">wat wij als belangrijk ervaren om als beginnende therapeut </w:delText>
          </w:r>
        </w:del>
      </w:ins>
      <w:ins w:id="275" w:author="1117495" w:date="2004-05-24T14:48:00Z">
        <w:del w:id="276" w:author="Silvia" w:date="2004-05-27T13:44:00Z">
          <w:r>
            <w:rPr>
              <w:lang w:val="nl-NL"/>
            </w:rPr>
            <w:delText xml:space="preserve">zich </w:delText>
          </w:r>
        </w:del>
      </w:ins>
      <w:ins w:id="277" w:author="1117495" w:date="2004-05-24T14:46:00Z">
        <w:del w:id="278" w:author="Silvia" w:date="2004-05-27T13:44:00Z">
          <w:r>
            <w:rPr>
              <w:lang w:val="nl-NL"/>
            </w:rPr>
            <w:delText xml:space="preserve">uit een te zetten. </w:delText>
          </w:r>
        </w:del>
      </w:ins>
      <w:del w:id="279" w:author="1117495" w:date="2004-05-24T14:47:00Z">
        <w:r>
          <w:rPr>
            <w:lang w:val="nl-NL"/>
          </w:rPr>
          <w:delText xml:space="preserve">wij zelf na de opleiding verder willen gaan. </w:delText>
        </w:r>
      </w:del>
    </w:p>
    <w:p>
      <w:pPr>
        <w:pStyle w:val="Normal"/>
        <w:widowControl/>
        <w:bidi w:val="0"/>
        <w:rPr>
          <w:lang w:val="nl-NL"/>
          <w:del w:id="282" w:author="Silvia" w:date="2004-05-27T15:29:00Z"/>
        </w:rPr>
      </w:pPr>
      <w:del w:id="281" w:author="Silvia" w:date="2004-05-27T15:29:00Z">
        <w:r>
          <w:rPr>
            <w:lang w:val="nl-NL"/>
          </w:rPr>
        </w:r>
      </w:del>
    </w:p>
    <w:p>
      <w:pPr>
        <w:pStyle w:val="Normal"/>
        <w:rPr>
          <w:del w:id="304" w:author="Silvia" w:date="2004-05-27T13:47:00Z"/>
        </w:rPr>
      </w:pPr>
      <w:ins w:id="283" w:author="1117495" w:date="2004-05-24T14:51:00Z">
        <w:del w:id="284" w:author="Silvia" w:date="2004-05-27T13:47:00Z">
          <w:r>
            <w:rPr>
              <w:lang w:val="nl-NL"/>
            </w:rPr>
            <w:delText xml:space="preserve">In dit </w:delText>
          </w:r>
        </w:del>
      </w:ins>
      <w:ins w:id="285" w:author="1117495" w:date="2004-05-24T14:47:00Z">
        <w:del w:id="286" w:author="Silvia" w:date="2004-05-27T13:47:00Z">
          <w:r>
            <w:rPr>
              <w:lang w:val="nl-NL"/>
            </w:rPr>
            <w:delText>specialisatieproject komt de beginnende therapeut met zijn persoonlijk</w:delText>
          </w:r>
        </w:del>
      </w:ins>
      <w:ins w:id="287" w:author="1117495" w:date="2004-05-24T14:47:00Z">
        <w:del w:id="288" w:author="Silvia" w:date="2004-05-25T09:02:00Z">
          <w:r>
            <w:rPr>
              <w:lang w:val="nl-NL"/>
            </w:rPr>
            <w:delText>e</w:delText>
          </w:r>
        </w:del>
      </w:ins>
      <w:ins w:id="289" w:author="1117495" w:date="2004-05-24T14:47:00Z">
        <w:del w:id="290" w:author="Silvia" w:date="2004-05-27T13:47:00Z">
          <w:r>
            <w:rPr>
              <w:lang w:val="nl-NL"/>
            </w:rPr>
            <w:delText xml:space="preserve"> en professionel</w:delText>
          </w:r>
        </w:del>
      </w:ins>
      <w:ins w:id="291" w:author="1117495" w:date="2004-05-24T14:47:00Z">
        <w:del w:id="292" w:author="Silvia" w:date="2004-05-25T09:02:00Z">
          <w:r>
            <w:rPr>
              <w:lang w:val="nl-NL"/>
            </w:rPr>
            <w:delText>e</w:delText>
          </w:r>
        </w:del>
      </w:ins>
      <w:ins w:id="293" w:author="1117495" w:date="2004-05-24T14:47:00Z">
        <w:del w:id="294" w:author="Silvia" w:date="2004-05-27T13:47:00Z">
          <w:r>
            <w:rPr>
              <w:lang w:val="nl-NL"/>
            </w:rPr>
            <w:delText xml:space="preserve"> </w:delText>
          </w:r>
        </w:del>
      </w:ins>
      <w:ins w:id="295" w:author="1117495" w:date="2004-05-24T14:50:00Z">
        <w:del w:id="296" w:author="Silvia" w:date="2004-05-27T13:47:00Z">
          <w:r>
            <w:rPr>
              <w:lang w:val="nl-NL"/>
            </w:rPr>
            <w:delText>ontwikkelingsproces tot therapeut centraal te staan</w:delText>
          </w:r>
        </w:del>
      </w:ins>
      <w:ins w:id="297" w:author="1117495" w:date="2004-05-24T14:47:00Z">
        <w:del w:id="298" w:author="Silvia" w:date="2004-05-27T13:47:00Z">
          <w:r>
            <w:rPr>
              <w:lang w:val="nl-NL"/>
            </w:rPr>
            <w:delText xml:space="preserve">. </w:delText>
          </w:r>
        </w:del>
      </w:ins>
      <w:ins w:id="299" w:author="1117495" w:date="2004-05-24T14:49:00Z">
        <w:del w:id="300" w:author="Silvia" w:date="2004-05-27T13:47:00Z">
          <w:r>
            <w:rPr>
              <w:lang w:val="nl-NL"/>
            </w:rPr>
            <w:delText xml:space="preserve">Tijdens de opleiding werd veel geleerd en aan vaardigheden verworven, toch gaat de ontwikkeling van de beginnende therapeut ook naar de </w:delText>
          </w:r>
        </w:del>
      </w:ins>
      <w:ins w:id="301" w:author="1117495" w:date="2004-05-24T14:51:00Z">
        <w:del w:id="302" w:author="Silvia" w:date="2004-05-27T13:47:00Z">
          <w:r>
            <w:rPr>
              <w:lang w:val="nl-NL"/>
            </w:rPr>
            <w:delText>opleiding</w:delText>
          </w:r>
        </w:del>
      </w:ins>
      <w:del w:id="303" w:author="Silvia" w:date="2004-05-27T13:47:00Z">
        <w:r>
          <w:rPr>
            <w:lang w:val="nl-NL"/>
          </w:rPr>
          <w:delText xml:space="preserve"> nog verder. </w:delText>
        </w:r>
      </w:del>
    </w:p>
    <w:p>
      <w:pPr>
        <w:pStyle w:val="Normal"/>
        <w:rPr>
          <w:lang w:val="nl-NL"/>
          <w:del w:id="306" w:author="Silvia" w:date="2004-05-27T13:47:00Z"/>
        </w:rPr>
      </w:pPr>
      <w:del w:id="305" w:author="Silvia" w:date="2004-05-27T13:47:00Z">
        <w:r>
          <w:rPr>
            <w:lang w:val="nl-NL"/>
          </w:rPr>
          <w:delText xml:space="preserve">Vragen zoals ‘wat zou ik als een beginnende therapeut aan kennis en vaardigheden verder moeten verwerven om een succesvolle therapeut te kunnen worden’ en ‘op welke manier kan ik als beginnende therapeut deze kennis en vaardigheden verwerven en verder uitbouwen’, zijn vragen die zich iedere beginnende therapeut wellis gesteld heeft. </w:delText>
        </w:r>
      </w:del>
    </w:p>
    <w:p>
      <w:pPr>
        <w:pStyle w:val="Normal"/>
        <w:rPr>
          <w:lang w:val="nl-NL"/>
          <w:del w:id="308" w:author="Silvia" w:date="2004-05-27T13:47:00Z"/>
        </w:rPr>
      </w:pPr>
      <w:del w:id="307" w:author="Silvia" w:date="2004-05-27T13:47:00Z">
        <w:r>
          <w:rPr>
            <w:lang w:val="nl-NL"/>
          </w:rPr>
          <w:delText xml:space="preserve">Binnen het kader van ons laatste opleidingsjaar, wilden wij dan ook de mogelijkheid grijpen, om niet alleen de vraag te stellen, maar naar een concreet antwoord op zoek te gaan en uitwerken. </w:delText>
        </w:r>
      </w:del>
    </w:p>
    <w:p>
      <w:pPr>
        <w:pStyle w:val="Normal"/>
        <w:rPr>
          <w:lang w:val="nl-NL"/>
          <w:del w:id="346" w:author="Silvia" w:date="2004-05-27T13:47:00Z"/>
        </w:rPr>
      </w:pPr>
      <w:ins w:id="309" w:author="1117495" w:date="2004-05-24T14:46:00Z">
        <w:del w:id="310" w:author="Silvia" w:date="2004-05-27T13:47:00Z">
          <w:r>
            <w:rPr>
              <w:lang w:val="nl-NL"/>
            </w:rPr>
            <w:delText>Eigen ideeën over de ‘</w:delText>
          </w:r>
        </w:del>
      </w:ins>
      <w:ins w:id="311" w:author="1117495" w:date="2004-05-24T14:59:00Z">
        <w:del w:id="312" w:author="Silvia" w:date="2004-05-27T13:47:00Z">
          <w:r>
            <w:rPr>
              <w:lang w:val="nl-NL"/>
            </w:rPr>
            <w:delText xml:space="preserve">theoretische </w:delText>
          </w:r>
        </w:del>
      </w:ins>
      <w:ins w:id="313" w:author="1117495" w:date="2004-05-24T14:46:00Z">
        <w:del w:id="314" w:author="Silvia" w:date="2004-05-27T13:47:00Z">
          <w:r>
            <w:rPr>
              <w:lang w:val="nl-NL"/>
            </w:rPr>
            <w:delText>en praktische’ aspecten van het antwoord, dienden hierbij al leidraad</w:delText>
          </w:r>
        </w:del>
      </w:ins>
      <w:ins w:id="315" w:author="1117495" w:date="2004-05-24T14:57:00Z">
        <w:del w:id="316" w:author="Silvia" w:date="2004-05-27T13:47:00Z">
          <w:r>
            <w:rPr>
              <w:lang w:val="nl-NL"/>
            </w:rPr>
            <w:delText xml:space="preserve"> en zo bestaat ook het s</w:delText>
          </w:r>
        </w:del>
      </w:ins>
      <w:ins w:id="317" w:author="1117495" w:date="2004-05-24T14:53:00Z">
        <w:del w:id="318" w:author="Silvia" w:date="2004-05-27T13:47:00Z">
          <w:r>
            <w:rPr>
              <w:lang w:val="nl-NL"/>
            </w:rPr>
            <w:delText xml:space="preserve">pecialisatieproject </w:delText>
          </w:r>
        </w:del>
      </w:ins>
      <w:ins w:id="319" w:author="1117495" w:date="2004-05-24T14:57:00Z">
        <w:del w:id="320" w:author="Silvia" w:date="2004-05-27T13:47:00Z">
          <w:r>
            <w:rPr>
              <w:lang w:val="nl-NL"/>
            </w:rPr>
            <w:delText>u</w:delText>
          </w:r>
        </w:del>
      </w:ins>
      <w:ins w:id="321" w:author="1117495" w:date="2004-05-24T14:53:00Z">
        <w:del w:id="322" w:author="Silvia" w:date="2004-05-27T13:47:00Z">
          <w:r>
            <w:rPr>
              <w:lang w:val="nl-NL"/>
            </w:rPr>
            <w:delText>it een theoretisch en praktisch gedeelte. Met behulp van dit project zal uitgezocht worden of de</w:delText>
          </w:r>
        </w:del>
      </w:ins>
      <w:ins w:id="323" w:author="1117495" w:date="2004-05-24T14:59:00Z">
        <w:del w:id="324" w:author="Silvia" w:date="2004-05-27T13:47:00Z">
          <w:r>
            <w:rPr>
              <w:lang w:val="nl-NL"/>
            </w:rPr>
            <w:delText xml:space="preserve"> theoretische </w:delText>
          </w:r>
        </w:del>
      </w:ins>
      <w:ins w:id="325" w:author="1117495" w:date="2004-05-24T14:54:00Z">
        <w:del w:id="326" w:author="Silvia" w:date="2004-05-27T13:47:00Z">
          <w:r>
            <w:rPr>
              <w:lang w:val="nl-NL"/>
            </w:rPr>
            <w:delText xml:space="preserve">en praktische ideeën </w:delText>
          </w:r>
        </w:del>
      </w:ins>
      <w:ins w:id="327" w:author="1117495" w:date="2004-05-24T14:59:00Z">
        <w:del w:id="328" w:author="Silvia" w:date="2004-05-27T13:47:00Z">
          <w:r>
            <w:rPr>
              <w:lang w:val="nl-NL"/>
            </w:rPr>
            <w:delText xml:space="preserve">te </w:delText>
          </w:r>
        </w:del>
      </w:ins>
      <w:ins w:id="329" w:author="1117495" w:date="2004-05-24T14:54:00Z">
        <w:del w:id="330" w:author="Silvia" w:date="2004-05-27T13:47:00Z">
          <w:r>
            <w:rPr>
              <w:lang w:val="nl-NL"/>
            </w:rPr>
            <w:delText>onderbouw</w:delText>
          </w:r>
        </w:del>
      </w:ins>
      <w:ins w:id="331" w:author="1117495" w:date="2004-05-24T15:00:00Z">
        <w:del w:id="332" w:author="Silvia" w:date="2004-05-27T13:47:00Z">
          <w:r>
            <w:rPr>
              <w:lang w:val="nl-NL"/>
            </w:rPr>
            <w:delText>en</w:delText>
          </w:r>
        </w:del>
      </w:ins>
      <w:ins w:id="333" w:author="1117495" w:date="2004-05-24T14:54:00Z">
        <w:del w:id="334" w:author="Silvia" w:date="2004-05-27T13:47:00Z">
          <w:r>
            <w:rPr>
              <w:lang w:val="nl-NL"/>
            </w:rPr>
            <w:delText xml:space="preserve"> </w:delText>
          </w:r>
        </w:del>
      </w:ins>
      <w:ins w:id="335" w:author="1117495" w:date="2004-05-24T14:59:00Z">
        <w:del w:id="336" w:author="Silvia" w:date="2004-05-27T13:47:00Z">
          <w:r>
            <w:rPr>
              <w:lang w:val="nl-NL"/>
            </w:rPr>
            <w:delText xml:space="preserve">zijn, aangepast of </w:delText>
          </w:r>
        </w:del>
      </w:ins>
      <w:ins w:id="337" w:author="1117495" w:date="2004-05-24T15:01:00Z">
        <w:del w:id="338" w:author="Silvia" w:date="2004-05-27T13:47:00Z">
          <w:r>
            <w:rPr>
              <w:lang w:val="nl-NL"/>
            </w:rPr>
            <w:delText xml:space="preserve">uitgebouwd kunnen worden </w:delText>
          </w:r>
        </w:del>
      </w:ins>
      <w:ins w:id="339" w:author="1117495" w:date="2004-05-24T14:59:00Z">
        <w:del w:id="340" w:author="Silvia" w:date="2004-05-27T13:47:00Z">
          <w:r>
            <w:rPr>
              <w:lang w:val="nl-NL"/>
            </w:rPr>
            <w:delText xml:space="preserve">en </w:delText>
          </w:r>
        </w:del>
      </w:ins>
      <w:ins w:id="341" w:author="1117495" w:date="2004-05-24T15:01:00Z">
        <w:del w:id="342" w:author="Silvia" w:date="2004-05-27T13:47:00Z">
          <w:r>
            <w:rPr>
              <w:lang w:val="nl-NL"/>
            </w:rPr>
            <w:delText xml:space="preserve">of ze </w:delText>
          </w:r>
        </w:del>
      </w:ins>
      <w:ins w:id="343" w:author="1117495" w:date="2004-05-24T14:59:00Z">
        <w:del w:id="344" w:author="Silvia" w:date="2004-05-27T13:47:00Z">
          <w:r>
            <w:rPr>
              <w:lang w:val="nl-NL"/>
            </w:rPr>
            <w:delText xml:space="preserve">gespecificeerd </w:delText>
          </w:r>
        </w:del>
      </w:ins>
      <w:del w:id="345" w:author="Silvia" w:date="2004-05-27T13:47:00Z">
        <w:r>
          <w:rPr>
            <w:lang w:val="nl-NL"/>
          </w:rPr>
          <w:delText xml:space="preserve">kunnen worden.  </w:delText>
        </w:r>
      </w:del>
    </w:p>
    <w:p>
      <w:pPr>
        <w:pStyle w:val="Normal"/>
        <w:rPr>
          <w:lang w:val="nl-NL"/>
          <w:ins w:id="348" w:author="1117495" w:date="2004-05-24T14:58:00Z"/>
        </w:rPr>
      </w:pPr>
      <w:ins w:id="347" w:author="1117495" w:date="2004-05-24T14:58:00Z">
        <w:r>
          <w:rPr>
            <w:lang w:val="nl-NL"/>
          </w:rPr>
        </w:r>
      </w:ins>
    </w:p>
    <w:p>
      <w:pPr>
        <w:pStyle w:val="Normal"/>
        <w:rPr>
          <w:lang w:val="nl-NL"/>
          <w:ins w:id="396" w:author="1117495" w:date="2004-05-24T14:58:00Z"/>
        </w:rPr>
      </w:pPr>
      <w:r>
        <w:rPr>
          <w:lang w:val="nl-NL"/>
        </w:rPr>
        <w:t xml:space="preserve">Het </w:t>
      </w:r>
      <w:ins w:id="349" w:author="1117495" w:date="2004-05-24T14:57:00Z">
        <w:r>
          <w:rPr>
            <w:i/>
            <w:lang w:val="nl-NL"/>
          </w:rPr>
          <w:t>praktische gedeelte</w:t>
        </w:r>
      </w:ins>
      <w:ins w:id="350" w:author="1117495" w:date="2004-05-24T14:57:00Z">
        <w:r>
          <w:rPr>
            <w:lang w:val="nl-NL"/>
          </w:rPr>
          <w:t xml:space="preserve"> </w:t>
        </w:r>
      </w:ins>
      <w:ins w:id="351" w:author="Silvia" w:date="2004-05-27T15:33:00Z">
        <w:r>
          <w:rPr>
            <w:lang w:val="nl-NL"/>
          </w:rPr>
          <w:t xml:space="preserve">bestaat uit een door </w:t>
        </w:r>
      </w:ins>
      <w:ins w:id="352" w:author="Silvia" w:date="2004-05-27T15:39:00Z">
        <w:r>
          <w:rPr>
            <w:lang w:val="nl-NL"/>
          </w:rPr>
          <w:t xml:space="preserve">Silvia </w:t>
        </w:r>
      </w:ins>
      <w:ins w:id="353" w:author="1117495" w:date="2004-05-24T14:57:00Z">
        <w:del w:id="354" w:author="Silvia" w:date="2004-05-27T15:33:00Z">
          <w:r>
            <w:rPr>
              <w:lang w:val="nl-NL"/>
            </w:rPr>
            <w:delText xml:space="preserve">is </w:delText>
          </w:r>
        </w:del>
      </w:ins>
      <w:del w:id="355" w:author="1117495" w:date="2004-05-24T14:57:00Z">
        <w:r>
          <w:rPr>
            <w:lang w:val="nl-NL"/>
          </w:rPr>
          <w:delText xml:space="preserve">onderwerp is </w:delText>
        </w:r>
      </w:del>
      <w:del w:id="356" w:author="Silvia" w:date="2004-05-27T15:33:00Z">
        <w:r>
          <w:rPr>
            <w:lang w:val="nl-NL"/>
          </w:rPr>
          <w:delText xml:space="preserve">het </w:delText>
        </w:r>
      </w:del>
      <w:r>
        <w:rPr>
          <w:lang w:val="nl-NL"/>
        </w:rPr>
        <w:t>ontwikkel</w:t>
      </w:r>
      <w:ins w:id="357" w:author="Silvia" w:date="2004-05-27T15:33:00Z">
        <w:r>
          <w:rPr>
            <w:lang w:val="nl-NL"/>
          </w:rPr>
          <w:t>de</w:t>
        </w:r>
      </w:ins>
      <w:del w:id="358" w:author="Silvia" w:date="2004-05-27T15:33:00Z">
        <w:r>
          <w:rPr>
            <w:lang w:val="nl-NL"/>
          </w:rPr>
          <w:delText>en van een</w:delText>
        </w:r>
      </w:del>
      <w:r>
        <w:rPr>
          <w:lang w:val="nl-NL"/>
        </w:rPr>
        <w:t xml:space="preserve"> </w:t>
      </w:r>
      <w:r>
        <w:rPr>
          <w:b/>
          <w:i/>
          <w:lang w:val="nl-NL"/>
        </w:rPr>
        <w:t>ervaringsgerichte en belevingsgerichte training ‘clownerie’</w:t>
      </w:r>
      <w:ins w:id="359" w:author="Silvia" w:date="2004-05-12T11:14:00Z">
        <w:r>
          <w:rPr>
            <w:i/>
            <w:lang w:val="nl-NL"/>
          </w:rPr>
          <w:t xml:space="preserve"> </w:t>
        </w:r>
      </w:ins>
      <w:r>
        <w:rPr>
          <w:iCs/>
          <w:lang w:val="nl-NL"/>
        </w:rPr>
        <w:t>met als doel een</w:t>
      </w:r>
      <w:r>
        <w:rPr>
          <w:b/>
          <w:i/>
          <w:iCs/>
          <w:lang w:val="nl-NL"/>
        </w:rPr>
        <w:t xml:space="preserve"> </w:t>
      </w:r>
      <w:r>
        <w:rPr>
          <w:lang w:val="nl-NL"/>
        </w:rPr>
        <w:t>bijdrage te leveren aan de persoonlijk</w:t>
      </w:r>
      <w:ins w:id="360" w:author="1084470" w:date="2004-05-28T14:29:00Z">
        <w:r>
          <w:rPr>
            <w:lang w:val="nl-NL"/>
          </w:rPr>
          <w:t>e en</w:t>
        </w:r>
      </w:ins>
      <w:r>
        <w:rPr>
          <w:lang w:val="nl-NL"/>
        </w:rPr>
        <w:t xml:space="preserve"> professionele ontwikkeling van beginnende therapeuten. </w:t>
      </w:r>
      <w:ins w:id="361" w:author="1117495" w:date="2004-05-24T15:04:00Z">
        <w:r>
          <w:rPr>
            <w:lang w:val="nl-NL"/>
          </w:rPr>
          <w:t>Om na te kunnen gaan of de training i</w:t>
        </w:r>
      </w:ins>
      <w:ins w:id="362" w:author="1117495" w:date="2004-05-24T15:04:00Z">
        <w:del w:id="363" w:author="Silvia" w:date="2004-05-27T15:32:00Z">
          <w:r>
            <w:rPr>
              <w:lang w:val="nl-NL"/>
            </w:rPr>
            <w:delText xml:space="preserve">n </w:delText>
          </w:r>
        </w:del>
      </w:ins>
      <w:ins w:id="364" w:author="Silvia" w:date="2004-05-27T15:32:00Z">
        <w:r>
          <w:rPr>
            <w:lang w:val="nl-NL"/>
          </w:rPr>
          <w:t>n</w:t>
        </w:r>
      </w:ins>
      <w:ins w:id="365" w:author="1117495" w:date="2004-05-24T15:04:00Z">
        <w:r>
          <w:rPr>
            <w:lang w:val="nl-NL"/>
          </w:rPr>
          <w:t>de</w:t>
        </w:r>
      </w:ins>
      <w:ins w:id="366" w:author="Silvia" w:date="2004-05-27T15:32:00Z">
        <w:r>
          <w:rPr>
            <w:lang w:val="nl-NL"/>
          </w:rPr>
          <w:t>r</w:t>
        </w:r>
      </w:ins>
      <w:ins w:id="367" w:author="1117495" w:date="2004-05-24T15:04:00Z">
        <w:del w:id="368" w:author="Silvia" w:date="2004-05-27T15:32:00Z">
          <w:r>
            <w:rPr>
              <w:lang w:val="nl-NL"/>
            </w:rPr>
            <w:delText xml:space="preserve"> </w:delText>
          </w:r>
        </w:del>
      </w:ins>
      <w:ins w:id="369" w:author="1117495" w:date="2004-05-24T15:04:00Z">
        <w:r>
          <w:rPr>
            <w:lang w:val="nl-NL"/>
          </w:rPr>
          <w:t>daad een bijdrage aan de persoonlijk</w:t>
        </w:r>
      </w:ins>
      <w:ins w:id="370" w:author="1084470" w:date="2004-05-28T14:30:00Z">
        <w:r>
          <w:rPr>
            <w:lang w:val="nl-NL"/>
          </w:rPr>
          <w:t>e</w:t>
        </w:r>
      </w:ins>
      <w:ins w:id="371" w:author="1117495" w:date="2004-05-24T15:04:00Z">
        <w:r>
          <w:rPr>
            <w:lang w:val="nl-NL"/>
          </w:rPr>
          <w:t xml:space="preserve"> en professionele ontwikkeling van de beginnende therapeut kan bieden,</w:t>
        </w:r>
      </w:ins>
      <w:ins w:id="372" w:author="Silvia" w:date="2004-05-27T15:33:00Z">
        <w:r>
          <w:rPr>
            <w:lang w:val="nl-NL"/>
          </w:rPr>
          <w:t xml:space="preserve"> is de </w:t>
        </w:r>
      </w:ins>
      <w:ins w:id="373" w:author="Silvia" w:date="2004-05-27T15:33:00Z">
        <w:r>
          <w:rPr>
            <w:bCs/>
            <w:lang w:val="nl-NL"/>
          </w:rPr>
          <w:t>training</w:t>
        </w:r>
      </w:ins>
      <w:ins w:id="374" w:author="Silvia" w:date="2004-05-27T15:35:00Z">
        <w:r>
          <w:rPr>
            <w:bCs/>
            <w:lang w:val="nl-NL"/>
          </w:rPr>
          <w:t xml:space="preserve"> a</w:t>
        </w:r>
      </w:ins>
      <w:ins w:id="375" w:author="Silvia" w:date="2004-05-27T15:33:00Z">
        <w:r>
          <w:rPr>
            <w:lang w:val="nl-NL"/>
          </w:rPr>
          <w:t xml:space="preserve">an een groep studenten Creatieve Therapie aangeboden en met de deelname van hen uitgevoerd. Naderhand werd met behulp van afgenomen evaluaties de </w:t>
        </w:r>
      </w:ins>
      <w:ins w:id="376" w:author="Silvia" w:date="2004-05-27T15:33:00Z">
        <w:r>
          <w:rPr>
            <w:i/>
            <w:iCs/>
            <w:lang w:val="nl-NL"/>
          </w:rPr>
          <w:t xml:space="preserve">training zelf en de </w:t>
        </w:r>
      </w:ins>
      <w:ins w:id="377" w:author="Silvia" w:date="2004-05-27T15:33:00Z">
        <w:r>
          <w:rPr>
            <w:bCs/>
            <w:i/>
            <w:iCs/>
            <w:lang w:val="nl-NL"/>
          </w:rPr>
          <w:t xml:space="preserve">bijdrage </w:t>
        </w:r>
      </w:ins>
      <w:ins w:id="378" w:author="Silvia" w:date="2004-05-27T15:33:00Z">
        <w:r>
          <w:rPr>
            <w:i/>
            <w:iCs/>
            <w:lang w:val="nl-NL"/>
          </w:rPr>
          <w:t>van de training aan hun persoonlijke professionele ontwikkeling</w:t>
        </w:r>
      </w:ins>
      <w:ins w:id="379" w:author="Silvia" w:date="2004-05-27T15:33:00Z">
        <w:r>
          <w:rPr>
            <w:lang w:val="nl-NL"/>
          </w:rPr>
          <w:t xml:space="preserve"> geëvalueerd m.b.t. nieuwe inzichten, ervaringen en of ze de training als nuttig voor hun toekomstige beroepspraktijk en hun persoonlijke en professionele ontwikkeling hebben ervaren.</w:t>
        </w:r>
      </w:ins>
      <w:ins w:id="380" w:author="1117495" w:date="2004-05-24T15:04:00Z">
        <w:del w:id="381" w:author="Silvia" w:date="2004-05-27T15:34:00Z">
          <w:r>
            <w:rPr>
              <w:lang w:val="nl-NL"/>
            </w:rPr>
            <w:delText xml:space="preserve"> wordt </w:delText>
          </w:r>
        </w:del>
      </w:ins>
      <w:ins w:id="382" w:author="Silvia" w:date="2004-05-27T15:34:00Z">
        <w:r>
          <w:rPr>
            <w:lang w:val="nl-NL"/>
          </w:rPr>
          <w:t xml:space="preserve"> </w:t>
        </w:r>
      </w:ins>
      <w:ins w:id="383" w:author="1117495" w:date="2004-05-24T15:04:00Z">
        <w:del w:id="384" w:author="Silvia" w:date="2004-05-27T15:34:00Z">
          <w:r>
            <w:rPr>
              <w:lang w:val="nl-NL"/>
            </w:rPr>
            <w:delText xml:space="preserve">de training aan </w:delText>
          </w:r>
        </w:del>
      </w:ins>
      <w:ins w:id="385" w:author="1117495" w:date="2004-05-24T15:04:00Z">
        <w:del w:id="386" w:author="Silvia" w:date="2004-05-25T09:04:00Z">
          <w:r>
            <w:rPr>
              <w:lang w:val="nl-NL"/>
            </w:rPr>
            <w:delText xml:space="preserve">beginnende </w:delText>
          </w:r>
        </w:del>
      </w:ins>
      <w:ins w:id="387" w:author="1117495" w:date="2004-05-24T15:04:00Z">
        <w:del w:id="388" w:author="Silvia" w:date="2004-05-27T15:34:00Z">
          <w:r>
            <w:rPr>
              <w:lang w:val="nl-NL"/>
            </w:rPr>
            <w:delText xml:space="preserve">therapeuten die nog in opleiding zijn </w:delText>
          </w:r>
        </w:del>
      </w:ins>
      <w:ins w:id="389" w:author="1117495" w:date="2004-05-24T15:04:00Z">
        <w:del w:id="390" w:author="Silvia" w:date="2004-05-27T15:34:00Z">
          <w:r>
            <w:rPr>
              <w:b/>
              <w:i/>
              <w:lang w:val="nl-NL"/>
            </w:rPr>
            <w:delText>aangeboden</w:delText>
          </w:r>
        </w:del>
      </w:ins>
      <w:ins w:id="391" w:author="1117495" w:date="2004-05-24T15:04:00Z">
        <w:del w:id="392" w:author="Silvia" w:date="2004-05-27T15:34:00Z">
          <w:r>
            <w:rPr>
              <w:lang w:val="nl-NL"/>
            </w:rPr>
            <w:delText xml:space="preserve"> en door hen </w:delText>
          </w:r>
        </w:del>
      </w:ins>
      <w:ins w:id="393" w:author="1117495" w:date="2004-05-24T15:04:00Z">
        <w:del w:id="394" w:author="Silvia" w:date="2004-05-27T15:34:00Z">
          <w:r>
            <w:rPr>
              <w:b/>
              <w:i/>
              <w:lang w:val="nl-NL"/>
            </w:rPr>
            <w:delText>geëvalueerd</w:delText>
          </w:r>
        </w:del>
      </w:ins>
      <w:del w:id="395" w:author="Silvia" w:date="2004-05-27T15:34:00Z">
        <w:r>
          <w:rPr>
            <w:lang w:val="nl-NL"/>
          </w:rPr>
          <w:delText>.</w:delText>
        </w:r>
      </w:del>
    </w:p>
    <w:p>
      <w:pPr>
        <w:pStyle w:val="Normal"/>
        <w:rPr>
          <w:lang w:val="nl-NL"/>
          <w:ins w:id="411" w:author="1117495" w:date="2004-05-24T14:58:00Z"/>
        </w:rPr>
      </w:pPr>
      <w:ins w:id="397" w:author="1117495" w:date="2004-05-24T15:02:00Z">
        <w:r>
          <w:rPr>
            <w:lang w:val="nl-NL"/>
          </w:rPr>
          <w:t>In h</w:t>
        </w:r>
      </w:ins>
      <w:ins w:id="398" w:author="1117495" w:date="2004-05-24T14:58:00Z">
        <w:r>
          <w:rPr>
            <w:lang w:val="nl-NL"/>
          </w:rPr>
          <w:t xml:space="preserve">et </w:t>
        </w:r>
      </w:ins>
      <w:ins w:id="399" w:author="1117495" w:date="2004-05-24T14:58:00Z">
        <w:r>
          <w:rPr>
            <w:i/>
            <w:lang w:val="nl-NL"/>
          </w:rPr>
          <w:t>theo</w:t>
        </w:r>
      </w:ins>
      <w:ins w:id="400" w:author="1117495" w:date="2004-05-24T15:01:00Z">
        <w:r>
          <w:rPr>
            <w:i/>
            <w:lang w:val="nl-NL"/>
          </w:rPr>
          <w:t>retische gedeelte</w:t>
        </w:r>
      </w:ins>
      <w:ins w:id="401" w:author="1117495" w:date="2004-05-24T15:01:00Z">
        <w:r>
          <w:rPr>
            <w:lang w:val="nl-NL"/>
          </w:rPr>
          <w:t xml:space="preserve"> wordt verduidelijkt waarom voor het middel clown is gekozen.</w:t>
        </w:r>
      </w:ins>
      <w:ins w:id="402" w:author="1117495" w:date="2004-05-24T15:01:00Z">
        <w:del w:id="403" w:author="Silvia" w:date="2004-05-27T15:36:00Z">
          <w:r>
            <w:rPr>
              <w:lang w:val="nl-NL"/>
            </w:rPr>
            <w:delText xml:space="preserve"> </w:delText>
          </w:r>
        </w:del>
      </w:ins>
      <w:ins w:id="404" w:author="1117495" w:date="2004-05-24T15:03:00Z">
        <w:r>
          <w:rPr>
            <w:lang w:val="nl-NL"/>
          </w:rPr>
          <w:t xml:space="preserve">Verder wordt er nagegaan of aspecten en thema’s van clownerie verglijkbaar zijn met aspecten en thema’s van leertherapie. </w:t>
        </w:r>
      </w:ins>
      <w:ins w:id="405" w:author="1117495" w:date="2004-05-24T15:03:00Z">
        <w:r>
          <w:rPr>
            <w:b/>
            <w:i/>
            <w:lang w:val="nl-NL"/>
          </w:rPr>
          <w:t>Leertherapie</w:t>
        </w:r>
      </w:ins>
      <w:ins w:id="406" w:author="1117495" w:date="2004-05-24T15:03:00Z">
        <w:r>
          <w:rPr>
            <w:lang w:val="nl-NL"/>
          </w:rPr>
          <w:t xml:space="preserve"> wordt aangehaald, omdat leertherapie evenals als doel nastreeft</w:t>
        </w:r>
      </w:ins>
      <w:ins w:id="407" w:author="1084470" w:date="2004-05-28T14:31:00Z">
        <w:r>
          <w:rPr>
            <w:lang w:val="nl-NL"/>
          </w:rPr>
          <w:t>,</w:t>
        </w:r>
      </w:ins>
      <w:ins w:id="408" w:author="1117495" w:date="2004-05-24T15:03:00Z">
        <w:r>
          <w:rPr>
            <w:lang w:val="nl-NL"/>
          </w:rPr>
          <w:t xml:space="preserve"> een bijdrage te leveren aan de persoonlijke en professionele ontwikkeling van de beginnende therapeut. Zo kan het vergelijken van thema’s van clownerie en leertherapie tot een meer </w:t>
        </w:r>
      </w:ins>
      <w:ins w:id="409" w:author="1117495" w:date="2004-05-24T15:03:00Z">
        <w:r>
          <w:rPr>
            <w:b/>
            <w:i/>
            <w:lang w:val="nl-NL"/>
          </w:rPr>
          <w:t>theoretische onderbouwing</w:t>
        </w:r>
      </w:ins>
      <w:ins w:id="410" w:author="1117495" w:date="2004-05-24T15:03:00Z">
        <w:r>
          <w:rPr>
            <w:lang w:val="nl-NL"/>
          </w:rPr>
          <w:t xml:space="preserve"> van de training clownerie leiden. </w:t>
        </w:r>
      </w:ins>
    </w:p>
    <w:p>
      <w:pPr>
        <w:pStyle w:val="Normal"/>
        <w:rPr>
          <w:highlight w:val="green"/>
          <w:lang w:val="nl-NL"/>
          <w:del w:id="413" w:author="Silvia" w:date="2004-05-27T15:41:00Z"/>
        </w:rPr>
      </w:pPr>
      <w:del w:id="412" w:author="Silvia" w:date="2004-05-27T15:41:00Z">
        <w:r>
          <w:rPr>
            <w:highlight w:val="green"/>
            <w:lang w:val="nl-NL"/>
          </w:rPr>
        </w:r>
      </w:del>
    </w:p>
    <w:p>
      <w:pPr>
        <w:pStyle w:val="Normal"/>
        <w:rPr>
          <w:highlight w:val="green"/>
          <w:lang w:val="nl-NL"/>
          <w:del w:id="429" w:author="1117495" w:date="2004-05-24T15:06:00Z"/>
        </w:rPr>
      </w:pPr>
      <w:ins w:id="414" w:author="Silvia" w:date="2004-05-23T16:36:00Z">
        <w:del w:id="415" w:author="1117495" w:date="2004-05-24T15:04:00Z">
          <w:r>
            <w:rPr>
              <w:highlight w:val="green"/>
              <w:lang w:val="nl-NL"/>
            </w:rPr>
            <w:delText>Om na te kunnen gaan o</w:delText>
          </w:r>
        </w:del>
      </w:ins>
      <w:ins w:id="416" w:author="Silvia" w:date="2004-05-23T16:34:00Z">
        <w:del w:id="417" w:author="1117495" w:date="2004-05-24T15:04:00Z">
          <w:r>
            <w:rPr>
              <w:highlight w:val="green"/>
              <w:lang w:val="nl-NL"/>
            </w:rPr>
            <w:delText xml:space="preserve">f de training in de daad een bijdrage aan de persoonlijk en professionele ontwikkeling van </w:delText>
          </w:r>
        </w:del>
      </w:ins>
      <w:ins w:id="418" w:author="Silvia" w:date="2004-05-23T16:36:00Z">
        <w:del w:id="419" w:author="1117495" w:date="2004-05-24T15:04:00Z">
          <w:r>
            <w:rPr>
              <w:highlight w:val="green"/>
              <w:lang w:val="nl-NL"/>
            </w:rPr>
            <w:delText xml:space="preserve">de beginnende </w:delText>
          </w:r>
        </w:del>
      </w:ins>
      <w:ins w:id="420" w:author="Silvia" w:date="2004-05-23T16:40:00Z">
        <w:del w:id="421" w:author="1117495" w:date="2004-05-24T15:04:00Z">
          <w:r>
            <w:rPr>
              <w:highlight w:val="green"/>
              <w:lang w:val="nl-NL"/>
            </w:rPr>
            <w:delText>therapeut</w:delText>
          </w:r>
        </w:del>
      </w:ins>
      <w:ins w:id="422" w:author="Silvia" w:date="2004-05-23T16:36:00Z">
        <w:del w:id="423" w:author="1117495" w:date="2004-05-24T15:04:00Z">
          <w:r>
            <w:rPr>
              <w:highlight w:val="green"/>
              <w:lang w:val="nl-NL"/>
            </w:rPr>
            <w:delText xml:space="preserve"> kan </w:delText>
          </w:r>
        </w:del>
      </w:ins>
      <w:ins w:id="424" w:author="Silvia" w:date="2004-05-23T16:40:00Z">
        <w:del w:id="425" w:author="1117495" w:date="2004-05-24T15:04:00Z">
          <w:r>
            <w:rPr>
              <w:highlight w:val="green"/>
              <w:lang w:val="nl-NL"/>
            </w:rPr>
            <w:delText xml:space="preserve">bieden, wordt de training aan beginnende therapeuten die nog in opleiding zijn aangeboden en door </w:delText>
          </w:r>
        </w:del>
      </w:ins>
      <w:ins w:id="426" w:author="Silvia" w:date="2004-05-23T16:43:00Z">
        <w:del w:id="427" w:author="1117495" w:date="2004-05-24T15:04:00Z">
          <w:r>
            <w:rPr>
              <w:highlight w:val="green"/>
              <w:lang w:val="nl-NL"/>
            </w:rPr>
            <w:delText>hen</w:delText>
          </w:r>
        </w:del>
      </w:ins>
      <w:del w:id="428" w:author="1117495" w:date="2004-05-24T15:04:00Z">
        <w:r>
          <w:rPr>
            <w:highlight w:val="green"/>
            <w:lang w:val="nl-NL"/>
          </w:rPr>
          <w:delText xml:space="preserve"> geëvalueerd. </w:delText>
        </w:r>
      </w:del>
    </w:p>
    <w:p>
      <w:pPr>
        <w:pStyle w:val="Normal"/>
        <w:rPr>
          <w:lang w:val="nl-NL"/>
          <w:del w:id="462" w:author="1117495" w:date="2004-05-24T15:06:00Z"/>
        </w:rPr>
      </w:pPr>
      <w:ins w:id="430" w:author="Silvia" w:date="2004-05-12T11:27:00Z">
        <w:del w:id="431" w:author="1117495" w:date="2004-05-24T15:04:00Z">
          <w:r>
            <w:rPr>
              <w:highlight w:val="green"/>
              <w:lang w:val="nl-NL"/>
            </w:rPr>
            <w:delText xml:space="preserve">De training wordt naast een praktische benadering ook theoretisch benaderd. Er wordt nagegaan of </w:delText>
          </w:r>
        </w:del>
      </w:ins>
      <w:del w:id="432" w:author="1117495" w:date="2004-05-24T15:03:00Z">
        <w:r>
          <w:rPr>
            <w:highlight w:val="green"/>
            <w:lang w:val="nl-NL"/>
          </w:rPr>
          <w:delText xml:space="preserve">Hierbij worden er vergelijkingen gemaakt met </w:delText>
        </w:r>
      </w:del>
      <w:ins w:id="433" w:author="Silvia" w:date="2004-05-12T11:28:00Z">
        <w:del w:id="434" w:author="1117495" w:date="2004-05-24T15:03:00Z">
          <w:r>
            <w:rPr>
              <w:highlight w:val="green"/>
              <w:lang w:val="nl-NL"/>
            </w:rPr>
            <w:delText xml:space="preserve">aspecten en </w:delText>
          </w:r>
        </w:del>
      </w:ins>
      <w:del w:id="435" w:author="1117495" w:date="2004-05-24T15:03:00Z">
        <w:r>
          <w:rPr>
            <w:highlight w:val="green"/>
            <w:lang w:val="nl-NL"/>
          </w:rPr>
          <w:delText>elementen/thema’</w:delText>
        </w:r>
      </w:del>
      <w:ins w:id="436" w:author="Silvia" w:date="2004-05-23T16:32:00Z">
        <w:del w:id="437" w:author="1117495" w:date="2004-05-24T15:03:00Z">
          <w:r>
            <w:rPr>
              <w:highlight w:val="green"/>
              <w:lang w:val="nl-NL"/>
            </w:rPr>
            <w:delText>’</w:delText>
          </w:r>
        </w:del>
      </w:ins>
      <w:del w:id="438" w:author="1117495" w:date="2004-05-24T15:03:00Z">
        <w:r>
          <w:rPr>
            <w:highlight w:val="green"/>
            <w:lang w:val="nl-NL"/>
          </w:rPr>
          <w:delText xml:space="preserve">s </w:delText>
        </w:r>
      </w:del>
      <w:ins w:id="439" w:author="Silvia" w:date="2004-05-23T16:32:00Z">
        <w:del w:id="440" w:author="1117495" w:date="2004-05-24T15:03:00Z">
          <w:r>
            <w:rPr>
              <w:highlight w:val="green"/>
              <w:lang w:val="nl-NL"/>
            </w:rPr>
            <w:delText xml:space="preserve">van clownerie </w:delText>
          </w:r>
        </w:del>
      </w:ins>
      <w:ins w:id="441" w:author="Silvia" w:date="2004-05-12T11:29:00Z">
        <w:del w:id="442" w:author="1117495" w:date="2004-05-24T15:03:00Z">
          <w:r>
            <w:rPr>
              <w:highlight w:val="green"/>
              <w:lang w:val="nl-NL"/>
            </w:rPr>
            <w:delText>verglijkbaar zijn met a</w:delText>
          </w:r>
        </w:del>
      </w:ins>
      <w:ins w:id="443" w:author="Silvia" w:date="2004-05-23T16:32:00Z">
        <w:del w:id="444" w:author="1117495" w:date="2004-05-24T15:03:00Z">
          <w:r>
            <w:rPr>
              <w:highlight w:val="green"/>
              <w:lang w:val="nl-NL"/>
            </w:rPr>
            <w:delText>s</w:delText>
          </w:r>
        </w:del>
      </w:ins>
      <w:ins w:id="445" w:author="Silvia" w:date="2004-05-12T11:29:00Z">
        <w:del w:id="446" w:author="1117495" w:date="2004-05-24T15:03:00Z">
          <w:r>
            <w:rPr>
              <w:highlight w:val="green"/>
              <w:lang w:val="nl-NL"/>
            </w:rPr>
            <w:delText>pecten en thema’s van leertherapie</w:delText>
          </w:r>
        </w:del>
      </w:ins>
      <w:ins w:id="447" w:author="Silvia" w:date="2004-05-23T16:33:00Z">
        <w:del w:id="448" w:author="1117495" w:date="2004-05-24T15:03:00Z">
          <w:r>
            <w:rPr>
              <w:highlight w:val="green"/>
              <w:lang w:val="nl-NL"/>
            </w:rPr>
            <w:delText xml:space="preserve">. </w:delText>
          </w:r>
        </w:del>
      </w:ins>
      <w:ins w:id="449" w:author="Silvia" w:date="2004-05-23T16:41:00Z">
        <w:del w:id="450" w:author="1117495" w:date="2004-05-24T15:03:00Z">
          <w:r>
            <w:rPr>
              <w:highlight w:val="green"/>
              <w:lang w:val="nl-NL"/>
            </w:rPr>
            <w:delText xml:space="preserve">Leertherapie wordt aangehaald, omdat leertherapie evenals als doel nastreeft een bijdrage te leveren aan de persoonlijke en professionele ontwikkeling van de beginnende therapeut. </w:delText>
          </w:r>
        </w:del>
      </w:ins>
      <w:ins w:id="451" w:author="Silvia" w:date="2004-05-23T16:43:00Z">
        <w:del w:id="452" w:author="1117495" w:date="2004-05-24T15:03:00Z">
          <w:r>
            <w:rPr>
              <w:highlight w:val="green"/>
              <w:lang w:val="nl-NL"/>
            </w:rPr>
            <w:delText xml:space="preserve">Zo kan het vergelijken van thema’s van clownerie en leertherapie tot een meer </w:delText>
          </w:r>
        </w:del>
      </w:ins>
      <w:ins w:id="453" w:author="Silvia" w:date="2004-05-23T16:33:00Z">
        <w:del w:id="454" w:author="1117495" w:date="2004-05-24T15:03:00Z">
          <w:r>
            <w:rPr>
              <w:highlight w:val="green"/>
              <w:lang w:val="nl-NL"/>
            </w:rPr>
            <w:delText xml:space="preserve">theoretische onderbouwing </w:delText>
          </w:r>
        </w:del>
      </w:ins>
      <w:ins w:id="455" w:author="Silvia" w:date="2004-05-23T16:44:00Z">
        <w:del w:id="456" w:author="1117495" w:date="2004-05-24T15:03:00Z">
          <w:r>
            <w:rPr>
              <w:highlight w:val="green"/>
              <w:lang w:val="nl-NL"/>
            </w:rPr>
            <w:delText xml:space="preserve">van </w:delText>
          </w:r>
        </w:del>
      </w:ins>
      <w:ins w:id="457" w:author="Silvia" w:date="2004-05-23T16:33:00Z">
        <w:del w:id="458" w:author="1117495" w:date="2004-05-24T15:03:00Z">
          <w:r>
            <w:rPr>
              <w:highlight w:val="green"/>
              <w:lang w:val="nl-NL"/>
            </w:rPr>
            <w:delText>de training clownerie</w:delText>
          </w:r>
        </w:del>
      </w:ins>
      <w:ins w:id="459" w:author="Silvia" w:date="2004-05-23T16:43:00Z">
        <w:del w:id="460" w:author="1117495" w:date="2004-05-24T15:03:00Z">
          <w:r>
            <w:rPr>
              <w:highlight w:val="green"/>
              <w:lang w:val="nl-NL"/>
            </w:rPr>
            <w:delText xml:space="preserve"> leiden.</w:delText>
          </w:r>
        </w:del>
      </w:ins>
      <w:del w:id="461" w:author="1117495" w:date="2004-05-24T15:03:00Z">
        <w:r>
          <w:rPr>
            <w:lang w:val="nl-NL"/>
          </w:rPr>
          <w:delText xml:space="preserve"> </w:delText>
        </w:r>
      </w:del>
    </w:p>
    <w:p>
      <w:pPr>
        <w:pStyle w:val="Normal"/>
        <w:widowControl/>
        <w:bidi w:val="0"/>
        <w:rPr>
          <w:highlight w:val="green"/>
          <w:lang w:val="nl-NL"/>
          <w:del w:id="464" w:author="1117495" w:date="2004-05-24T15:06:00Z"/>
        </w:rPr>
      </w:pPr>
      <w:del w:id="463" w:author="1117495" w:date="2004-05-24T15:06:00Z">
        <w:r>
          <w:rPr>
            <w:highlight w:val="green"/>
            <w:lang w:val="nl-NL"/>
          </w:rPr>
        </w:r>
      </w:del>
    </w:p>
    <w:p>
      <w:pPr>
        <w:pStyle w:val="Normal"/>
        <w:rPr>
          <w:highlight w:val="green"/>
          <w:lang w:val="nl-NL"/>
          <w:del w:id="466" w:author="1117495" w:date="2004-05-24T14:20:00Z"/>
        </w:rPr>
      </w:pPr>
      <w:del w:id="465" w:author="1117495" w:date="2004-05-24T14:20:00Z">
        <w:r>
          <w:rPr>
            <w:highlight w:val="green"/>
            <w:lang w:val="nl-NL"/>
          </w:rPr>
        </w:r>
      </w:del>
    </w:p>
    <w:p>
      <w:pPr>
        <w:pStyle w:val="Normal"/>
        <w:rPr>
          <w:highlight w:val="green"/>
          <w:lang w:val="nl-NL"/>
          <w:ins w:id="468" w:author="Silvia" w:date="2004-05-23T16:44:00Z"/>
        </w:rPr>
      </w:pPr>
      <w:ins w:id="467" w:author="Silvia" w:date="2004-05-23T16:44:00Z">
        <w:r>
          <w:rPr>
            <w:highlight w:val="green"/>
            <w:lang w:val="nl-NL"/>
          </w:rPr>
        </w:r>
      </w:ins>
      <w:r>
        <w:br w:type="page"/>
      </w:r>
    </w:p>
    <w:p>
      <w:pPr>
        <w:pStyle w:val="Normal"/>
        <w:rPr>
          <w:b/>
          <w:b/>
          <w:sz w:val="24"/>
          <w:szCs w:val="24"/>
          <w:u w:val="single"/>
          <w:lang w:val="nl-NL"/>
          <w:ins w:id="473" w:author="1117495" w:date="2004-05-28T15:46:00Z"/>
        </w:rPr>
      </w:pPr>
      <w:ins w:id="469" w:author="Silvia" w:date="2004-05-27T16:04:00Z">
        <w:del w:id="470" w:author="1084470" w:date="2004-05-28T14:31:00Z">
          <w:r>
            <w:rPr>
              <w:b/>
              <w:sz w:val="24"/>
              <w:szCs w:val="24"/>
              <w:u w:val="single"/>
              <w:lang w:val="nl-NL"/>
            </w:rPr>
            <w:delText>product</w:delText>
          </w:r>
        </w:del>
      </w:ins>
      <w:ins w:id="471" w:author="1084470" w:date="2004-05-28T14:31:00Z">
        <w:r>
          <w:rPr>
            <w:b/>
            <w:sz w:val="24"/>
            <w:szCs w:val="24"/>
            <w:u w:val="single"/>
            <w:lang w:val="nl-NL"/>
          </w:rPr>
          <w:t>Product</w:t>
        </w:r>
      </w:ins>
      <w:ins w:id="472" w:author="Silvia" w:date="2004-05-27T16:03:00Z">
        <w:r>
          <w:rPr>
            <w:b/>
            <w:sz w:val="24"/>
            <w:szCs w:val="24"/>
            <w:u w:val="single"/>
            <w:lang w:val="nl-NL"/>
          </w:rPr>
          <w:t xml:space="preserve"> van het specialisatieproject</w:t>
        </w:r>
      </w:ins>
    </w:p>
    <w:p>
      <w:pPr>
        <w:pStyle w:val="Normal"/>
        <w:rPr>
          <w:b/>
          <w:b/>
          <w:sz w:val="28"/>
          <w:szCs w:val="24"/>
          <w:u w:val="single"/>
          <w:lang w:val="nl-NL"/>
          <w:ins w:id="475" w:author="Silvia" w:date="2004-05-27T16:03:00Z"/>
        </w:rPr>
      </w:pPr>
      <w:ins w:id="474" w:author="Silvia" w:date="2004-05-27T16:03:00Z">
        <w:r>
          <w:rPr>
            <w:b/>
            <w:sz w:val="28"/>
            <w:szCs w:val="24"/>
            <w:u w:val="single"/>
            <w:lang w:val="nl-NL"/>
          </w:rPr>
        </w:r>
      </w:ins>
    </w:p>
    <w:p>
      <w:pPr>
        <w:pStyle w:val="Normal"/>
        <w:rPr>
          <w:lang w:val="nl-NL"/>
          <w:ins w:id="488" w:author="Silvia" w:date="2004-05-27T16:05:00Z"/>
        </w:rPr>
      </w:pPr>
      <w:ins w:id="476" w:author="Silvia" w:date="2004-05-27T16:03:00Z">
        <w:r>
          <w:rPr>
            <w:lang w:val="nl-NL"/>
          </w:rPr>
          <w:t>Het product van de specialisatie is de</w:t>
        </w:r>
      </w:ins>
      <w:ins w:id="477" w:author="Silvia" w:date="2004-05-27T16:05:00Z">
        <w:r>
          <w:rPr>
            <w:lang w:val="nl-NL"/>
          </w:rPr>
          <w:t xml:space="preserve"> schriftelijke weergave van zowel het </w:t>
        </w:r>
      </w:ins>
      <w:ins w:id="478" w:author="Silvia" w:date="2004-05-27T16:05:00Z">
        <w:del w:id="479" w:author="1084470" w:date="2004-05-28T14:31:00Z">
          <w:r>
            <w:rPr>
              <w:i/>
              <w:lang w:val="nl-NL"/>
            </w:rPr>
            <w:delText>theoretisch</w:delText>
          </w:r>
        </w:del>
      </w:ins>
      <w:ins w:id="480" w:author="1084470" w:date="2004-05-28T14:31:00Z">
        <w:r>
          <w:rPr>
            <w:i/>
            <w:lang w:val="nl-NL"/>
          </w:rPr>
          <w:t>theoretische</w:t>
        </w:r>
      </w:ins>
      <w:ins w:id="481" w:author="Silvia" w:date="2004-05-27T16:05:00Z">
        <w:r>
          <w:rPr>
            <w:i/>
            <w:lang w:val="nl-NL"/>
          </w:rPr>
          <w:t xml:space="preserve"> gedeelte</w:t>
        </w:r>
      </w:ins>
      <w:ins w:id="482" w:author="Silvia" w:date="2004-05-27T16:05:00Z">
        <w:r>
          <w:rPr>
            <w:lang w:val="nl-NL"/>
          </w:rPr>
          <w:t xml:space="preserve"> als ook uit een </w:t>
        </w:r>
      </w:ins>
      <w:ins w:id="483" w:author="Silvia" w:date="2004-05-27T16:05:00Z">
        <w:r>
          <w:rPr>
            <w:i/>
            <w:lang w:val="nl-NL"/>
          </w:rPr>
          <w:t xml:space="preserve">praktisch gedeelte </w:t>
        </w:r>
      </w:ins>
      <w:ins w:id="484" w:author="Silvia" w:date="2004-05-27T16:05:00Z">
        <w:r>
          <w:rPr>
            <w:lang w:val="nl-NL"/>
          </w:rPr>
          <w:t>met de</w:t>
        </w:r>
      </w:ins>
      <w:ins w:id="485" w:author="Silvia" w:date="2004-05-27T16:05:00Z">
        <w:r>
          <w:rPr>
            <w:i/>
            <w:lang w:val="nl-NL"/>
          </w:rPr>
          <w:t xml:space="preserve"> evaluatie </w:t>
        </w:r>
      </w:ins>
      <w:ins w:id="486" w:author="Silvia" w:date="2004-05-27T16:05:00Z">
        <w:r>
          <w:rPr>
            <w:lang w:val="nl-NL"/>
          </w:rPr>
          <w:t>ervan</w:t>
        </w:r>
      </w:ins>
      <w:ins w:id="487" w:author="Silvia" w:date="2004-05-27T16:05:00Z">
        <w:r>
          <w:rPr>
            <w:i/>
            <w:lang w:val="nl-NL"/>
          </w:rPr>
          <w:t>.</w:t>
        </w:r>
      </w:ins>
    </w:p>
    <w:p>
      <w:pPr>
        <w:pStyle w:val="Normal"/>
        <w:rPr>
          <w:lang w:val="nl-NL"/>
          <w:ins w:id="492" w:author="Silvia" w:date="2004-05-27T16:04:00Z"/>
        </w:rPr>
      </w:pPr>
      <w:ins w:id="489" w:author="Silvia" w:date="2004-05-27T16:07:00Z">
        <w:r>
          <w:rPr>
            <w:lang w:val="nl-NL"/>
          </w:rPr>
          <w:t>Zowel de theoretische onderbouwing met literatuurbevindingen over zowel leertherapie als ook clownerie en over trainingen m.b.t. persoonlijke ontwikkeling, als ook de</w:t>
        </w:r>
      </w:ins>
      <w:ins w:id="490" w:author="Silvia" w:date="2004-05-27T16:09:00Z">
        <w:r>
          <w:rPr>
            <w:lang w:val="nl-NL"/>
          </w:rPr>
          <w:t xml:space="preserve"> uitgewerkte </w:t>
        </w:r>
      </w:ins>
      <w:ins w:id="491" w:author="Silvia" w:date="2004-05-27T16:07:00Z">
        <w:r>
          <w:rPr>
            <w:lang w:val="nl-NL"/>
          </w:rPr>
          <w:t xml:space="preserve">training levert waardevolle informatie op voor geïnteresseerden van dit specialisatieproject. </w:t>
        </w:r>
      </w:ins>
    </w:p>
    <w:p>
      <w:pPr>
        <w:pStyle w:val="Normal"/>
        <w:rPr>
          <w:lang w:val="nl-NL"/>
          <w:ins w:id="494" w:author="Silvia" w:date="2004-05-27T16:04:00Z"/>
        </w:rPr>
      </w:pPr>
      <w:ins w:id="493" w:author="Silvia" w:date="2004-05-27T16:04:00Z">
        <w:r>
          <w:rPr>
            <w:lang w:val="nl-NL"/>
          </w:rPr>
        </w:r>
      </w:ins>
    </w:p>
    <w:p>
      <w:pPr>
        <w:pStyle w:val="Normal"/>
        <w:rPr>
          <w:highlight w:val="green"/>
          <w:lang w:val="nl-NL"/>
          <w:ins w:id="496" w:author="Silvia" w:date="2004-05-27T16:04:00Z"/>
        </w:rPr>
      </w:pPr>
      <w:ins w:id="495" w:author="Silvia" w:date="2004-05-27T16:04:00Z">
        <w:r>
          <w:rPr>
            <w:highlight w:val="green"/>
            <w:lang w:val="nl-NL"/>
          </w:rPr>
        </w:r>
      </w:ins>
    </w:p>
    <w:p>
      <w:pPr>
        <w:pStyle w:val="Normal"/>
        <w:rPr>
          <w:highlight w:val="green"/>
          <w:lang w:val="nl-NL"/>
          <w:del w:id="498" w:author="Silvia" w:date="2004-05-27T15:41:00Z"/>
        </w:rPr>
      </w:pPr>
      <w:del w:id="497" w:author="Silvia" w:date="2004-05-27T15:41:00Z">
        <w:r>
          <w:rPr>
            <w:highlight w:val="green"/>
            <w:lang w:val="nl-NL"/>
          </w:rPr>
          <w:delText>van al bestaande leertherapeutische trainingen. Een verdieping van het onderwerp zal onder het kopje ‘Vraagstelling’aan bod komen. Onze gezamenlijke en persoonlijke motivatie wordt hier beschreven, evenals de hoofdvraag met deelvragen over het onderwerp, en de definities van de vraagstelling.</w:delText>
        </w:r>
      </w:del>
    </w:p>
    <w:p>
      <w:pPr>
        <w:pStyle w:val="Normal"/>
        <w:rPr>
          <w:del w:id="501" w:author="Silvia" w:date="2004-05-27T15:41:00Z"/>
        </w:rPr>
      </w:pPr>
      <w:del w:id="499" w:author="Silvia" w:date="2004-05-27T15:41:00Z">
        <w:r>
          <w:rPr>
            <w:highlight w:val="green"/>
            <w:lang w:val="nl-NL"/>
          </w:rPr>
          <w:delText>Hierna volgt de doelstelling van het specialisatieproject, wordt het product beschreven en wordt de doelgroep, adresgroep en de evaluatiegroep omschreven. Het plan van aanpak eindigt met een beschrijving van de werkcontext, het actieplan en beschrijving van het eigen werkaandeel.</w:delText>
        </w:r>
      </w:del>
      <w:del w:id="500" w:author="Silvia" w:date="2004-05-27T15:41:00Z">
        <w:r>
          <w:rPr>
            <w:lang w:val="nl-NL"/>
          </w:rPr>
          <w:delText xml:space="preserve"> </w:delText>
        </w:r>
      </w:del>
    </w:p>
    <w:p>
      <w:pPr>
        <w:pStyle w:val="Normal"/>
        <w:rPr>
          <w:lang w:val="nl-NL"/>
          <w:del w:id="503" w:author="Silvia" w:date="2004-05-27T15:41:00Z"/>
        </w:rPr>
      </w:pPr>
      <w:del w:id="502" w:author="Silvia" w:date="2004-05-27T15:41:00Z">
        <w:r>
          <w:rPr>
            <w:lang w:val="nl-NL"/>
          </w:rPr>
        </w:r>
      </w:del>
    </w:p>
    <w:p>
      <w:pPr>
        <w:pStyle w:val="Normal"/>
        <w:rPr>
          <w:lang w:val="nl-NL"/>
          <w:del w:id="505" w:author="Silvia" w:date="2004-05-27T15:41:00Z"/>
        </w:rPr>
      </w:pPr>
      <w:del w:id="504" w:author="Silvia" w:date="2004-05-27T15:41:00Z">
        <w:r>
          <w:rPr>
            <w:lang w:val="nl-NL"/>
          </w:rPr>
        </w:r>
      </w:del>
    </w:p>
    <w:p>
      <w:pPr>
        <w:pStyle w:val="Normal"/>
        <w:rPr>
          <w:lang w:val="nl-NL"/>
          <w:del w:id="507" w:author="Silvia" w:date="2004-05-27T15:41:00Z"/>
        </w:rPr>
      </w:pPr>
      <w:del w:id="506" w:author="Silvia" w:date="2004-05-27T15:41:00Z">
        <w:r>
          <w:rPr>
            <w:lang w:val="nl-NL"/>
          </w:rPr>
        </w:r>
      </w:del>
    </w:p>
    <w:p>
      <w:pPr>
        <w:pStyle w:val="Normal"/>
        <w:rPr>
          <w:lang w:val="nl-NL"/>
          <w:del w:id="509" w:author="Silvia" w:date="2004-05-27T14:47:00Z"/>
        </w:rPr>
      </w:pPr>
      <w:del w:id="508" w:author="Silvia" w:date="2004-05-27T14:47:00Z">
        <w:r>
          <w:rPr>
            <w:lang w:val="nl-NL"/>
          </w:rPr>
        </w:r>
      </w:del>
    </w:p>
    <w:p>
      <w:pPr>
        <w:pStyle w:val="Normal"/>
        <w:rPr>
          <w:lang w:val="nl-NL"/>
          <w:del w:id="511" w:author="Silvia" w:date="2004-05-27T14:47:00Z"/>
        </w:rPr>
      </w:pPr>
      <w:del w:id="510" w:author="Silvia" w:date="2004-05-27T14:47:00Z">
        <w:r>
          <w:rPr>
            <w:lang w:val="nl-NL"/>
          </w:rPr>
        </w:r>
      </w:del>
    </w:p>
    <w:p>
      <w:pPr>
        <w:pStyle w:val="Normal"/>
        <w:rPr>
          <w:lang w:val="nl-NL"/>
          <w:del w:id="513" w:author="Silvia" w:date="2004-05-27T14:47:00Z"/>
        </w:rPr>
      </w:pPr>
      <w:del w:id="512" w:author="Silvia" w:date="2004-05-27T14:47:00Z">
        <w:r>
          <w:rPr>
            <w:lang w:val="nl-NL"/>
          </w:rPr>
        </w:r>
      </w:del>
    </w:p>
    <w:p>
      <w:pPr>
        <w:pStyle w:val="Normal"/>
        <w:rPr>
          <w:lang w:val="nl-NL"/>
          <w:del w:id="515" w:author="Silvia" w:date="2004-05-27T14:47:00Z"/>
        </w:rPr>
      </w:pPr>
      <w:del w:id="514" w:author="Silvia" w:date="2004-05-27T14:47:00Z">
        <w:r>
          <w:rPr>
            <w:lang w:val="nl-NL"/>
          </w:rPr>
        </w:r>
      </w:del>
    </w:p>
    <w:p>
      <w:pPr>
        <w:pStyle w:val="Normal"/>
        <w:rPr>
          <w:lang w:val="nl-NL"/>
          <w:del w:id="517" w:author="Silvia" w:date="2004-05-27T14:47:00Z"/>
        </w:rPr>
      </w:pPr>
      <w:del w:id="516" w:author="Silvia" w:date="2004-05-27T14:47:00Z">
        <w:r>
          <w:rPr>
            <w:lang w:val="nl-NL"/>
          </w:rPr>
        </w:r>
      </w:del>
    </w:p>
    <w:p>
      <w:pPr>
        <w:pStyle w:val="Normal"/>
        <w:rPr>
          <w:lang w:val="nl-NL"/>
          <w:del w:id="519" w:author="Silvia" w:date="2004-05-27T14:47:00Z"/>
        </w:rPr>
      </w:pPr>
      <w:del w:id="518" w:author="Silvia" w:date="2004-05-27T14:47:00Z">
        <w:r>
          <w:rPr>
            <w:lang w:val="nl-NL"/>
          </w:rPr>
        </w:r>
      </w:del>
    </w:p>
    <w:p>
      <w:pPr>
        <w:pStyle w:val="Normal"/>
        <w:rPr>
          <w:lang w:val="nl-NL"/>
          <w:del w:id="521" w:author="1117495" w:date="2004-05-24T15:06:00Z"/>
        </w:rPr>
      </w:pPr>
      <w:del w:id="520" w:author="1117495" w:date="2004-05-24T15:06:00Z">
        <w:r>
          <w:rPr>
            <w:lang w:val="nl-NL"/>
          </w:rPr>
        </w:r>
      </w:del>
    </w:p>
    <w:p>
      <w:pPr>
        <w:pStyle w:val="Normal"/>
        <w:rPr>
          <w:lang w:val="nl-NL"/>
          <w:del w:id="523" w:author="1117495" w:date="2004-05-24T15:06:00Z"/>
        </w:rPr>
      </w:pPr>
      <w:del w:id="522" w:author="1117495" w:date="2004-05-24T15:06:00Z">
        <w:r>
          <w:rPr>
            <w:lang w:val="nl-NL"/>
          </w:rPr>
        </w:r>
      </w:del>
    </w:p>
    <w:p>
      <w:pPr>
        <w:pStyle w:val="Normal"/>
        <w:rPr>
          <w:lang w:val="nl-NL"/>
          <w:del w:id="525" w:author="1117495" w:date="2004-05-24T15:06:00Z"/>
        </w:rPr>
      </w:pPr>
      <w:del w:id="524" w:author="1117495" w:date="2004-05-24T15:06:00Z">
        <w:r>
          <w:rPr>
            <w:lang w:val="nl-NL"/>
          </w:rPr>
        </w:r>
      </w:del>
    </w:p>
    <w:p>
      <w:pPr>
        <w:pStyle w:val="Normal"/>
        <w:rPr>
          <w:lang w:val="nl-NL"/>
          <w:del w:id="527" w:author="1117495" w:date="2004-05-24T15:06:00Z"/>
        </w:rPr>
      </w:pPr>
      <w:del w:id="526" w:author="1117495" w:date="2004-05-24T15:06:00Z">
        <w:r>
          <w:rPr>
            <w:lang w:val="nl-NL"/>
          </w:rPr>
        </w:r>
      </w:del>
    </w:p>
    <w:p>
      <w:pPr>
        <w:pStyle w:val="Normal"/>
        <w:rPr>
          <w:lang w:val="nl-NL"/>
          <w:del w:id="529" w:author="1117495" w:date="2004-05-24T15:06:00Z"/>
        </w:rPr>
      </w:pPr>
      <w:del w:id="528" w:author="1117495" w:date="2004-05-24T15:06:00Z">
        <w:r>
          <w:rPr>
            <w:lang w:val="nl-NL"/>
          </w:rPr>
        </w:r>
      </w:del>
    </w:p>
    <w:p>
      <w:pPr>
        <w:pStyle w:val="Normal"/>
        <w:rPr>
          <w:lang w:val="nl-NL"/>
          <w:del w:id="531" w:author="1117495" w:date="2004-05-24T15:06:00Z"/>
        </w:rPr>
      </w:pPr>
      <w:del w:id="530" w:author="1117495" w:date="2004-05-24T15:06:00Z">
        <w:r>
          <w:rPr>
            <w:lang w:val="nl-NL"/>
          </w:rPr>
        </w:r>
      </w:del>
      <w:r>
        <w:br w:type="page"/>
      </w:r>
    </w:p>
    <w:p>
      <w:pPr>
        <w:pStyle w:val="Normal"/>
        <w:rPr>
          <w:b/>
          <w:b/>
          <w:sz w:val="32"/>
          <w:szCs w:val="32"/>
          <w:lang w:val="nl-NL"/>
          <w:del w:id="533" w:author="Silvia" w:date="2004-05-12T11:15:00Z"/>
        </w:rPr>
      </w:pPr>
      <w:del w:id="532" w:author="Silvia" w:date="2004-05-12T11:15:00Z">
        <w:r>
          <w:rPr>
            <w:b/>
            <w:sz w:val="32"/>
            <w:szCs w:val="32"/>
            <w:lang w:val="nl-NL"/>
          </w:rPr>
          <w:delText>II.</w:delText>
          <w:tab/>
          <w:delText>Vraagstelling</w:delText>
        </w:r>
      </w:del>
    </w:p>
    <w:p>
      <w:pPr>
        <w:pStyle w:val="Normal"/>
        <w:rPr>
          <w:b/>
          <w:b/>
          <w:sz w:val="32"/>
          <w:szCs w:val="32"/>
          <w:lang w:val="nl-NL"/>
          <w:del w:id="535" w:author="Silvia" w:date="2004-05-27T15:41:00Z"/>
        </w:rPr>
      </w:pPr>
      <w:del w:id="534" w:author="Silvia" w:date="2004-05-27T15:41:00Z">
        <w:r>
          <w:rPr>
            <w:b/>
            <w:sz w:val="32"/>
            <w:szCs w:val="32"/>
            <w:lang w:val="nl-NL"/>
          </w:rPr>
        </w:r>
      </w:del>
    </w:p>
    <w:p>
      <w:pPr>
        <w:pStyle w:val="Normal"/>
        <w:rPr>
          <w:lang w:val="nl-NL"/>
          <w:del w:id="537" w:author="Silvia" w:date="2004-05-12T11:16:00Z"/>
        </w:rPr>
      </w:pPr>
      <w:del w:id="536" w:author="Silvia" w:date="2004-05-12T11:16:00Z">
        <w:r>
          <w:rPr>
            <w:lang w:val="nl-NL"/>
          </w:rPr>
        </w:r>
      </w:del>
    </w:p>
    <w:p>
      <w:pPr>
        <w:pStyle w:val="Normal"/>
        <w:rPr>
          <w:b/>
          <w:b/>
          <w:sz w:val="28"/>
          <w:szCs w:val="28"/>
          <w:u w:val="single"/>
          <w:lang w:val="nl-NL"/>
          <w:del w:id="539" w:author="Silvia" w:date="2004-05-27T14:49:00Z"/>
        </w:rPr>
      </w:pPr>
      <w:del w:id="538" w:author="Silvia" w:date="2004-05-27T14:49:00Z">
        <w:r>
          <w:rPr>
            <w:b/>
            <w:sz w:val="28"/>
            <w:szCs w:val="28"/>
            <w:u w:val="single"/>
            <w:lang w:val="nl-NL"/>
          </w:rPr>
          <w:delText>Onderwerp</w:delText>
        </w:r>
      </w:del>
    </w:p>
    <w:p>
      <w:pPr>
        <w:pStyle w:val="Normal"/>
        <w:rPr>
          <w:b/>
          <w:b/>
          <w:sz w:val="28"/>
          <w:szCs w:val="28"/>
          <w:u w:val="single"/>
          <w:lang w:val="nl-NL"/>
          <w:del w:id="541" w:author="Silvia" w:date="2004-05-27T14:49:00Z"/>
        </w:rPr>
      </w:pPr>
      <w:del w:id="540" w:author="Silvia" w:date="2004-05-27T14:49:00Z">
        <w:r>
          <w:rPr>
            <w:b/>
            <w:sz w:val="28"/>
            <w:szCs w:val="28"/>
            <w:u w:val="single"/>
            <w:lang w:val="nl-NL"/>
          </w:rPr>
        </w:r>
      </w:del>
    </w:p>
    <w:p>
      <w:pPr>
        <w:pStyle w:val="Normal"/>
        <w:rPr>
          <w:del w:id="565" w:author="Silvia" w:date="2004-05-27T15:41:00Z"/>
        </w:rPr>
      </w:pPr>
      <w:ins w:id="542" w:author="1117495" w:date="2004-05-24T15:06:00Z">
        <w:del w:id="543" w:author="Silvia" w:date="2004-05-27T15:41:00Z">
          <w:r>
            <w:rPr>
              <w:highlight w:val="green"/>
              <w:lang w:val="nl-NL"/>
            </w:rPr>
            <w:delText xml:space="preserve">Het </w:delText>
          </w:r>
        </w:del>
      </w:ins>
      <w:ins w:id="544" w:author="1117495" w:date="2004-05-24T15:06:00Z">
        <w:del w:id="545" w:author="Silvia" w:date="2004-05-27T15:41:00Z">
          <w:r>
            <w:rPr>
              <w:i/>
              <w:highlight w:val="green"/>
              <w:lang w:val="nl-NL"/>
            </w:rPr>
            <w:delText>praktische gedeelte</w:delText>
          </w:r>
        </w:del>
      </w:ins>
      <w:ins w:id="546" w:author="1117495" w:date="2004-05-24T15:06:00Z">
        <w:del w:id="547" w:author="Silvia" w:date="2004-05-27T15:41:00Z">
          <w:r>
            <w:rPr>
              <w:highlight w:val="green"/>
              <w:lang w:val="nl-NL"/>
            </w:rPr>
            <w:delText xml:space="preserve"> is het ontwikkelen van een </w:delText>
          </w:r>
        </w:del>
      </w:ins>
      <w:ins w:id="548" w:author="1117495" w:date="2004-05-24T15:06:00Z">
        <w:del w:id="549" w:author="Silvia" w:date="2004-05-27T15:41:00Z">
          <w:r>
            <w:rPr>
              <w:b/>
              <w:i/>
              <w:highlight w:val="green"/>
              <w:lang w:val="nl-NL"/>
            </w:rPr>
            <w:delText>ervaringsgerichte en belevingsgerichte training ‘clownerie’</w:delText>
          </w:r>
        </w:del>
      </w:ins>
      <w:ins w:id="550" w:author="1117495" w:date="2004-05-24T15:06:00Z">
        <w:del w:id="551" w:author="Silvia" w:date="2004-05-27T15:41:00Z">
          <w:r>
            <w:rPr>
              <w:i/>
              <w:highlight w:val="green"/>
              <w:lang w:val="nl-NL"/>
            </w:rPr>
            <w:delText xml:space="preserve"> </w:delText>
          </w:r>
        </w:del>
      </w:ins>
      <w:ins w:id="552" w:author="1117495" w:date="2004-05-24T15:06:00Z">
        <w:del w:id="553" w:author="Silvia" w:date="2004-05-27T15:41:00Z">
          <w:r>
            <w:rPr>
              <w:iCs/>
              <w:highlight w:val="green"/>
              <w:lang w:val="nl-NL"/>
            </w:rPr>
            <w:delText>met als doel een</w:delText>
          </w:r>
        </w:del>
      </w:ins>
      <w:ins w:id="554" w:author="1117495" w:date="2004-05-24T15:06:00Z">
        <w:del w:id="555" w:author="Silvia" w:date="2004-05-27T15:41:00Z">
          <w:r>
            <w:rPr>
              <w:b/>
              <w:i/>
              <w:iCs/>
              <w:highlight w:val="green"/>
              <w:lang w:val="nl-NL"/>
            </w:rPr>
            <w:delText xml:space="preserve"> </w:delText>
          </w:r>
        </w:del>
      </w:ins>
      <w:ins w:id="556" w:author="1117495" w:date="2004-05-24T15:06:00Z">
        <w:del w:id="557" w:author="Silvia" w:date="2004-05-27T15:41:00Z">
          <w:r>
            <w:rPr>
              <w:highlight w:val="green"/>
              <w:lang w:val="nl-NL"/>
            </w:rPr>
            <w:delText xml:space="preserve">bijdrage te leveren aan de persoonlijk professionele ontwikkeling van beginnende therapeuten. Om na te kunnen gaan of de training in de daad een bijdrage aan de persoonlijk en professionele ontwikkeling van de beginnende therapeut kan bieden, wordt de training aan beginnende therapeuten die nog in opleiding zijn </w:delText>
          </w:r>
        </w:del>
      </w:ins>
      <w:ins w:id="558" w:author="1117495" w:date="2004-05-24T15:06:00Z">
        <w:del w:id="559" w:author="Silvia" w:date="2004-05-27T15:41:00Z">
          <w:r>
            <w:rPr>
              <w:b/>
              <w:i/>
              <w:highlight w:val="green"/>
              <w:lang w:val="nl-NL"/>
            </w:rPr>
            <w:delText>aangeboden</w:delText>
          </w:r>
        </w:del>
      </w:ins>
      <w:ins w:id="560" w:author="1117495" w:date="2004-05-24T15:06:00Z">
        <w:del w:id="561" w:author="Silvia" w:date="2004-05-27T15:41:00Z">
          <w:r>
            <w:rPr>
              <w:highlight w:val="green"/>
              <w:lang w:val="nl-NL"/>
            </w:rPr>
            <w:delText xml:space="preserve"> en door hen </w:delText>
          </w:r>
        </w:del>
      </w:ins>
      <w:ins w:id="562" w:author="1117495" w:date="2004-05-24T15:06:00Z">
        <w:del w:id="563" w:author="Silvia" w:date="2004-05-27T15:41:00Z">
          <w:r>
            <w:rPr>
              <w:b/>
              <w:i/>
              <w:highlight w:val="green"/>
              <w:lang w:val="nl-NL"/>
            </w:rPr>
            <w:delText>geëvalueerd</w:delText>
          </w:r>
        </w:del>
      </w:ins>
      <w:del w:id="564" w:author="Silvia" w:date="2004-05-27T15:41:00Z">
        <w:r>
          <w:rPr>
            <w:highlight w:val="green"/>
            <w:lang w:val="nl-NL"/>
          </w:rPr>
          <w:delText>.</w:delText>
        </w:r>
      </w:del>
    </w:p>
    <w:p>
      <w:pPr>
        <w:pStyle w:val="Normal"/>
        <w:rPr>
          <w:del w:id="579" w:author="Silvia" w:date="2004-05-27T15:41:00Z"/>
        </w:rPr>
      </w:pPr>
      <w:ins w:id="566" w:author="1117495" w:date="2004-05-24T15:06:00Z">
        <w:del w:id="567" w:author="Silvia" w:date="2004-05-27T15:41:00Z">
          <w:r>
            <w:rPr>
              <w:highlight w:val="green"/>
              <w:lang w:val="nl-NL"/>
            </w:rPr>
            <w:delText xml:space="preserve">In het </w:delText>
          </w:r>
        </w:del>
      </w:ins>
      <w:ins w:id="568" w:author="1117495" w:date="2004-05-24T15:06:00Z">
        <w:del w:id="569" w:author="Silvia" w:date="2004-05-27T15:41:00Z">
          <w:r>
            <w:rPr>
              <w:i/>
              <w:highlight w:val="green"/>
              <w:lang w:val="nl-NL"/>
            </w:rPr>
            <w:delText>theoretische gedeelte</w:delText>
          </w:r>
        </w:del>
      </w:ins>
      <w:ins w:id="570" w:author="1117495" w:date="2004-05-24T15:06:00Z">
        <w:del w:id="571" w:author="Silvia" w:date="2004-05-27T15:41:00Z">
          <w:r>
            <w:rPr>
              <w:highlight w:val="green"/>
              <w:lang w:val="nl-NL"/>
            </w:rPr>
            <w:delText xml:space="preserve"> wordt verduidelijkt waarom voor het middel clown is gekozen. Verder wordt er nagegaan of aspecten en thema’s van clownerie verglijkbaar zijn met aspecten en thema’s van leertherapie. </w:delText>
          </w:r>
        </w:del>
      </w:ins>
      <w:ins w:id="572" w:author="1117495" w:date="2004-05-24T15:06:00Z">
        <w:del w:id="573" w:author="Silvia" w:date="2004-05-27T15:41:00Z">
          <w:r>
            <w:rPr>
              <w:b/>
              <w:i/>
              <w:highlight w:val="green"/>
              <w:lang w:val="nl-NL"/>
            </w:rPr>
            <w:delText>Leertherapie</w:delText>
          </w:r>
        </w:del>
      </w:ins>
      <w:ins w:id="574" w:author="1117495" w:date="2004-05-24T15:06:00Z">
        <w:del w:id="575" w:author="Silvia" w:date="2004-05-27T15:41:00Z">
          <w:r>
            <w:rPr>
              <w:highlight w:val="green"/>
              <w:lang w:val="nl-NL"/>
            </w:rPr>
            <w:delText xml:space="preserve"> wordt aangehaald, omdat leertherapie evenals als doel nastreeft een bijdrage te leveren aan de persoonlijke en professionele ontwikkeling van de beginnende therapeut. Zo kan het vergelijken van thema’s van clownerie en leertherapie tot een meer </w:delText>
          </w:r>
        </w:del>
      </w:ins>
      <w:ins w:id="576" w:author="1117495" w:date="2004-05-24T15:06:00Z">
        <w:del w:id="577" w:author="Silvia" w:date="2004-05-27T15:41:00Z">
          <w:r>
            <w:rPr>
              <w:b/>
              <w:i/>
              <w:highlight w:val="green"/>
              <w:lang w:val="nl-NL"/>
            </w:rPr>
            <w:delText>theoretische onderbouwing</w:delText>
          </w:r>
        </w:del>
      </w:ins>
      <w:del w:id="578" w:author="Silvia" w:date="2004-05-27T15:41:00Z">
        <w:r>
          <w:rPr>
            <w:highlight w:val="green"/>
            <w:lang w:val="nl-NL"/>
          </w:rPr>
          <w:delText xml:space="preserve"> van de training clownerie leiden. </w:delText>
        </w:r>
      </w:del>
    </w:p>
    <w:p>
      <w:pPr>
        <w:pStyle w:val="Normal"/>
        <w:rPr>
          <w:b/>
          <w:b/>
          <w:sz w:val="28"/>
          <w:szCs w:val="28"/>
          <w:highlight w:val="green"/>
          <w:lang w:val="nl-NL"/>
          <w:del w:id="581" w:author="Silvia" w:date="2004-05-27T15:41:00Z"/>
        </w:rPr>
      </w:pPr>
      <w:del w:id="580" w:author="Silvia" w:date="2004-05-27T15:41:00Z">
        <w:r>
          <w:rPr>
            <w:b/>
            <w:sz w:val="28"/>
            <w:szCs w:val="28"/>
            <w:highlight w:val="green"/>
            <w:lang w:val="nl-NL"/>
          </w:rPr>
        </w:r>
      </w:del>
    </w:p>
    <w:p>
      <w:pPr>
        <w:pStyle w:val="Normal"/>
        <w:rPr>
          <w:b/>
          <w:b/>
          <w:sz w:val="28"/>
          <w:szCs w:val="28"/>
          <w:highlight w:val="green"/>
          <w:lang w:val="nl-NL"/>
          <w:del w:id="583" w:author="Silvia" w:date="2004-05-27T15:41:00Z"/>
        </w:rPr>
      </w:pPr>
      <w:del w:id="582" w:author="Silvia" w:date="2004-05-27T15:41:00Z">
        <w:r>
          <w:rPr>
            <w:b/>
            <w:sz w:val="28"/>
            <w:szCs w:val="28"/>
            <w:highlight w:val="green"/>
            <w:lang w:val="nl-NL"/>
          </w:rPr>
        </w:r>
      </w:del>
    </w:p>
    <w:p>
      <w:pPr>
        <w:pStyle w:val="Normal"/>
        <w:rPr>
          <w:highlight w:val="green"/>
          <w:lang w:val="nl-NL"/>
          <w:del w:id="604" w:author="Silvia" w:date="2004-05-27T15:30:00Z"/>
        </w:rPr>
      </w:pPr>
      <w:del w:id="584" w:author="Silvia" w:date="2004-05-27T15:30:00Z">
        <w:r>
          <w:rPr>
            <w:highlight w:val="green"/>
            <w:lang w:val="nl-NL"/>
          </w:rPr>
          <w:delText xml:space="preserve">Zoals in de inleiding is beschreven, bestaat het onderwerp </w:delText>
        </w:r>
      </w:del>
      <w:ins w:id="585" w:author="1117495" w:date="2004-05-24T14:30:00Z">
        <w:del w:id="586" w:author="Silvia" w:date="2004-05-27T15:30:00Z">
          <w:r>
            <w:rPr>
              <w:highlight w:val="green"/>
              <w:lang w:val="nl-NL"/>
            </w:rPr>
            <w:delText xml:space="preserve">en het product </w:delText>
          </w:r>
        </w:del>
      </w:ins>
      <w:del w:id="587" w:author="Silvia" w:date="2004-05-27T15:30:00Z">
        <w:r>
          <w:rPr>
            <w:highlight w:val="green"/>
            <w:lang w:val="nl-NL"/>
          </w:rPr>
          <w:delText xml:space="preserve">van dit project uit </w:delText>
        </w:r>
      </w:del>
      <w:del w:id="588" w:author="Silvia" w:date="2004-05-12T11:31:00Z">
        <w:r>
          <w:rPr>
            <w:b/>
            <w:highlight w:val="green"/>
            <w:lang w:val="nl-NL"/>
          </w:rPr>
          <w:delText>drie samenhangende onderdelen</w:delText>
        </w:r>
      </w:del>
      <w:del w:id="589" w:author="Silvia" w:date="2004-05-12T11:31:00Z">
        <w:r>
          <w:rPr>
            <w:highlight w:val="green"/>
            <w:lang w:val="nl-NL"/>
          </w:rPr>
          <w:delText>.</w:delText>
        </w:r>
      </w:del>
      <w:del w:id="590" w:author="Silvia" w:date="2004-05-12T11:35:00Z">
        <w:r>
          <w:rPr>
            <w:highlight w:val="green"/>
            <w:lang w:val="nl-NL"/>
          </w:rPr>
          <w:delText xml:space="preserve"> </w:delText>
        </w:r>
      </w:del>
      <w:del w:id="591" w:author="Silvia" w:date="2004-05-12T11:38:00Z">
        <w:r>
          <w:rPr>
            <w:highlight w:val="green"/>
            <w:lang w:val="nl-NL"/>
          </w:rPr>
          <w:delText xml:space="preserve">Ten eerste </w:delText>
        </w:r>
      </w:del>
      <w:del w:id="592" w:author="Silvia" w:date="2004-05-12T11:26:00Z">
        <w:r>
          <w:rPr>
            <w:highlight w:val="green"/>
            <w:lang w:val="nl-NL"/>
          </w:rPr>
          <w:delText xml:space="preserve">bestaat het uit het maken van </w:delText>
        </w:r>
      </w:del>
      <w:del w:id="593" w:author="Silvia" w:date="2004-05-27T15:30:00Z">
        <w:r>
          <w:rPr>
            <w:highlight w:val="green"/>
            <w:lang w:val="nl-NL"/>
          </w:rPr>
          <w:delText xml:space="preserve">een </w:delText>
        </w:r>
      </w:del>
      <w:del w:id="594" w:author="Silvia" w:date="2004-05-27T15:30:00Z">
        <w:r>
          <w:rPr>
            <w:bCs/>
            <w:i/>
            <w:iCs/>
            <w:highlight w:val="green"/>
            <w:lang w:val="nl-NL"/>
          </w:rPr>
          <w:delText>training clownerie voor beginnende therapeuten</w:delText>
        </w:r>
      </w:del>
      <w:del w:id="595" w:author="Silvia" w:date="2004-05-12T11:25:00Z">
        <w:r>
          <w:rPr>
            <w:highlight w:val="green"/>
            <w:lang w:val="nl-NL"/>
          </w:rPr>
          <w:delText>, en het uitvoeren</w:delText>
        </w:r>
      </w:del>
      <w:del w:id="596" w:author="Silvia" w:date="2004-05-12T11:33:00Z">
        <w:r>
          <w:rPr>
            <w:highlight w:val="green"/>
            <w:lang w:val="nl-NL"/>
          </w:rPr>
          <w:delText xml:space="preserve"> </w:delText>
        </w:r>
      </w:del>
      <w:del w:id="597" w:author="Silvia" w:date="2004-05-12T11:25:00Z">
        <w:r>
          <w:rPr>
            <w:highlight w:val="green"/>
            <w:lang w:val="nl-NL"/>
          </w:rPr>
          <w:delText>ervan</w:delText>
        </w:r>
      </w:del>
      <w:del w:id="598" w:author="Silvia" w:date="2004-05-12T11:33:00Z">
        <w:r>
          <w:rPr>
            <w:highlight w:val="green"/>
            <w:lang w:val="nl-NL"/>
          </w:rPr>
          <w:delText>.</w:delText>
        </w:r>
      </w:del>
      <w:ins w:id="599" w:author="1117495" w:date="2004-05-24T14:22:00Z">
        <w:del w:id="600" w:author="Silvia" w:date="2004-05-27T15:30:00Z">
          <w:r>
            <w:rPr>
              <w:highlight w:val="green"/>
              <w:lang w:val="nl-NL"/>
            </w:rPr>
            <w:delText xml:space="preserve">Het praktische gedeelte </w:delText>
          </w:r>
        </w:del>
      </w:ins>
      <w:ins w:id="601" w:author="1117495" w:date="2004-05-24T14:30:00Z">
        <w:del w:id="602" w:author="Silvia" w:date="2004-05-27T15:30:00Z">
          <w:r>
            <w:rPr>
              <w:highlight w:val="green"/>
              <w:lang w:val="nl-NL"/>
            </w:rPr>
            <w:delText xml:space="preserve">is </w:delText>
          </w:r>
        </w:del>
      </w:ins>
      <w:del w:id="603" w:author="Silvia" w:date="2004-05-27T15:30:00Z">
        <w:r>
          <w:rPr>
            <w:highlight w:val="green"/>
            <w:lang w:val="nl-NL"/>
          </w:rPr>
          <w:delText xml:space="preserve">in Deel …. Te vinden. </w:delText>
        </w:r>
      </w:del>
    </w:p>
    <w:p>
      <w:pPr>
        <w:pStyle w:val="Normal"/>
        <w:rPr>
          <w:highlight w:val="green"/>
          <w:lang w:val="nl-NL"/>
          <w:del w:id="618" w:author="1117495" w:date="2004-05-24T14:24:00Z"/>
        </w:rPr>
      </w:pPr>
      <w:ins w:id="605" w:author="1117495" w:date="2004-05-24T14:21:00Z">
        <w:del w:id="606" w:author="Silvia" w:date="2004-05-27T15:30:00Z">
          <w:r>
            <w:rPr>
              <w:highlight w:val="green"/>
              <w:lang w:val="nl-NL"/>
            </w:rPr>
            <w:delText xml:space="preserve">Als achtergrond en theoretische onderbouwing van de training is </w:delText>
          </w:r>
        </w:del>
      </w:ins>
      <w:ins w:id="607" w:author="1117495" w:date="2004-05-24T14:23:00Z">
        <w:del w:id="608" w:author="Silvia" w:date="2004-05-27T15:30:00Z">
          <w:r>
            <w:rPr>
              <w:highlight w:val="green"/>
              <w:lang w:val="nl-NL"/>
            </w:rPr>
            <w:delText xml:space="preserve">in Deel…. </w:delText>
          </w:r>
        </w:del>
      </w:ins>
      <w:ins w:id="609" w:author="1117495" w:date="2004-05-24T14:30:00Z">
        <w:del w:id="610" w:author="Silvia" w:date="2004-05-27T15:30:00Z">
          <w:r>
            <w:rPr>
              <w:highlight w:val="green"/>
              <w:lang w:val="nl-NL"/>
            </w:rPr>
            <w:delText>h</w:delText>
          </w:r>
        </w:del>
      </w:ins>
      <w:ins w:id="611" w:author="1117495" w:date="2004-05-24T14:22:00Z">
        <w:del w:id="612" w:author="Silvia" w:date="2004-05-27T15:30:00Z">
          <w:r>
            <w:rPr>
              <w:highlight w:val="green"/>
              <w:lang w:val="nl-NL"/>
            </w:rPr>
            <w:delText xml:space="preserve">et onderwerp theoretisch </w:delText>
          </w:r>
        </w:del>
      </w:ins>
      <w:ins w:id="613" w:author="1117495" w:date="2004-05-24T14:24:00Z">
        <w:del w:id="614" w:author="Silvia" w:date="2004-05-27T15:30:00Z">
          <w:r>
            <w:rPr>
              <w:highlight w:val="green"/>
              <w:lang w:val="nl-NL"/>
            </w:rPr>
            <w:delText>benadert</w:delText>
          </w:r>
        </w:del>
      </w:ins>
      <w:ins w:id="615" w:author="1117495" w:date="2004-05-24T14:22:00Z">
        <w:del w:id="616" w:author="Silvia" w:date="2004-05-27T15:30:00Z">
          <w:r>
            <w:rPr>
              <w:highlight w:val="green"/>
              <w:lang w:val="nl-NL"/>
            </w:rPr>
            <w:delText xml:space="preserve">. Dit gedeelte wordt dan ook voor het praktische gedeelte gepresenteerd. </w:delText>
          </w:r>
        </w:del>
      </w:ins>
      <w:del w:id="617" w:author="Silvia" w:date="2004-05-12T11:35:00Z">
        <w:r>
          <w:rPr>
            <w:highlight w:val="green"/>
            <w:lang w:val="nl-NL"/>
          </w:rPr>
          <w:delText xml:space="preserve"> </w:delText>
        </w:r>
      </w:del>
    </w:p>
    <w:p>
      <w:pPr>
        <w:pStyle w:val="Normal"/>
        <w:rPr>
          <w:lang w:val="nl-NL"/>
          <w:del w:id="623" w:author="Silvia" w:date="2004-05-27T15:30:00Z"/>
        </w:rPr>
      </w:pPr>
      <w:del w:id="619" w:author="Silvia" w:date="2004-05-12T11:40:00Z">
        <w:r>
          <w:rPr>
            <w:highlight w:val="green"/>
            <w:lang w:val="nl-NL"/>
          </w:rPr>
          <w:delText>Ten tweede w</w:delText>
        </w:r>
      </w:del>
      <w:ins w:id="620" w:author="Silvia" w:date="2004-05-12T11:44:00Z">
        <w:del w:id="621" w:author="1117495" w:date="2004-05-24T14:21:00Z">
          <w:r>
            <w:rPr>
              <w:highlight w:val="green"/>
              <w:lang w:val="nl-NL"/>
            </w:rPr>
            <w:delText>Ten derde volgt er nog aanvullende informatie over werkvormen en trainingen die al bestaan en die zich evenals op de persoonlijke en professionele ontwikkeling van mensen richten.</w:delText>
          </w:r>
        </w:del>
      </w:ins>
      <w:del w:id="622" w:author="1117495" w:date="2004-05-24T14:21:00Z">
        <w:r>
          <w:rPr>
            <w:lang w:val="nl-NL"/>
          </w:rPr>
          <w:delText xml:space="preserve"> </w:delText>
        </w:r>
      </w:del>
    </w:p>
    <w:p>
      <w:pPr>
        <w:pStyle w:val="Normal"/>
        <w:widowControl/>
        <w:bidi w:val="0"/>
        <w:rPr>
          <w:lang w:val="nl-NL"/>
          <w:ins w:id="625" w:author="1117495" w:date="2004-05-24T15:07:00Z"/>
        </w:rPr>
      </w:pPr>
      <w:ins w:id="624" w:author="1117495" w:date="2004-05-24T15:07:00Z">
        <w:r>
          <w:rPr>
            <w:lang w:val="nl-NL"/>
          </w:rPr>
        </w:r>
      </w:ins>
    </w:p>
    <w:p>
      <w:pPr>
        <w:pStyle w:val="Header"/>
        <w:tabs>
          <w:tab w:val="clear" w:pos="4320"/>
          <w:tab w:val="clear" w:pos="8640"/>
        </w:tabs>
        <w:rPr>
          <w:b/>
          <w:b/>
          <w:bCs/>
          <w:sz w:val="32"/>
          <w:szCs w:val="32"/>
          <w:lang w:val="nl-NL"/>
          <w:del w:id="630" w:author="Silvia" w:date="2004-05-12T11:43:00Z"/>
        </w:rPr>
      </w:pPr>
      <w:ins w:id="626" w:author="Silvia" w:date="2004-05-27T15:41:00Z">
        <w:r>
          <w:rPr>
            <w:b/>
            <w:bCs/>
            <w:sz w:val="32"/>
            <w:szCs w:val="32"/>
            <w:lang w:val="nl-NL"/>
          </w:rPr>
          <w:t xml:space="preserve">III. </w:t>
        </w:r>
      </w:ins>
      <w:del w:id="627" w:author="Silvia" w:date="2004-05-12T11:33:00Z">
        <w:r>
          <w:rPr>
            <w:b/>
            <w:bCs/>
            <w:sz w:val="32"/>
            <w:szCs w:val="32"/>
            <w:lang w:val="nl-NL"/>
          </w:rPr>
          <w:delText>ordt deze training vergeleken met andere leertherapeutische trainingen, en uiteindelijk wordt de training door de de</w:delText>
        </w:r>
      </w:del>
      <w:del w:id="628" w:author="Silvia" w:date="2004-05-12T11:43:00Z">
        <w:r>
          <w:rPr>
            <w:b/>
            <w:bCs/>
            <w:sz w:val="32"/>
            <w:szCs w:val="32"/>
            <w:lang w:val="nl-NL"/>
          </w:rPr>
          <w:delText xml:space="preserve">elnemers geëvalueerd en wordt er gekeken </w:delText>
        </w:r>
      </w:del>
      <w:del w:id="629" w:author="Silvia" w:date="2004-05-12T11:36:00Z">
        <w:r>
          <w:rPr>
            <w:b/>
            <w:bCs/>
            <w:sz w:val="32"/>
            <w:szCs w:val="32"/>
            <w:lang w:val="nl-NL"/>
          </w:rPr>
          <w:delText xml:space="preserve">naar de bijdrage ervan aan hun persoonlijke professionele ontwikkeling. </w:delText>
        </w:r>
      </w:del>
    </w:p>
    <w:p>
      <w:pPr>
        <w:pStyle w:val="Header"/>
        <w:widowControl/>
        <w:tabs>
          <w:tab w:val="clear" w:pos="4320"/>
          <w:tab w:val="clear" w:pos="8640"/>
        </w:tabs>
        <w:bidi w:val="0"/>
        <w:rPr>
          <w:b/>
          <w:b/>
          <w:bCs/>
          <w:sz w:val="32"/>
          <w:szCs w:val="32"/>
          <w:lang w:val="nl-NL"/>
          <w:del w:id="636" w:author="Silvia" w:date="2004-05-12T11:46:00Z"/>
        </w:rPr>
      </w:pPr>
      <w:del w:id="631" w:author="Silvia" w:date="2004-05-12T11:43:00Z">
        <w:r>
          <w:rPr>
            <w:b/>
            <w:bCs/>
            <w:sz w:val="32"/>
            <w:szCs w:val="32"/>
            <w:lang w:val="nl-NL"/>
          </w:rPr>
          <w:delText xml:space="preserve">Het gekozen onderwerp heeft hierdoor zowel een theoretische als ook een praktisch gedeelte. Het </w:delText>
        </w:r>
      </w:del>
      <w:del w:id="632" w:author="Silvia" w:date="2004-05-12T11:43:00Z">
        <w:r>
          <w:rPr>
            <w:b/>
            <w:bCs/>
            <w:i/>
            <w:sz w:val="32"/>
            <w:szCs w:val="32"/>
            <w:lang w:val="nl-NL"/>
          </w:rPr>
          <w:delText>theoretische gedeelte</w:delText>
        </w:r>
      </w:del>
      <w:del w:id="633" w:author="Silvia" w:date="2004-05-12T11:43:00Z">
        <w:r>
          <w:rPr>
            <w:b/>
            <w:bCs/>
            <w:sz w:val="32"/>
            <w:szCs w:val="32"/>
            <w:lang w:val="nl-NL"/>
          </w:rPr>
          <w:delText xml:space="preserve"> omvat het uitzoeken in de literatuur welke soorten leertherapieën er bestaan en wat ze inhouden. Verder wordt er uitgezocht wat clownerie precies inhoudt en welke overeenkomsten er zijn met de leertherapie. </w:delText>
        </w:r>
      </w:del>
      <w:del w:id="634" w:author="Silvia" w:date="2004-05-12T11:46:00Z">
        <w:r>
          <w:rPr>
            <w:b/>
            <w:bCs/>
            <w:sz w:val="32"/>
            <w:szCs w:val="32"/>
            <w:lang w:val="nl-NL"/>
          </w:rPr>
          <w:delText xml:space="preserve">Daarnaast is het voor een bredere oriëntatie en eventuele aanvulling verder interessant om uit te zoeken of er al </w:delText>
        </w:r>
      </w:del>
      <w:del w:id="635" w:author="Silvia" w:date="2004-05-12T11:44:00Z">
        <w:r>
          <w:rPr>
            <w:b/>
            <w:bCs/>
            <w:sz w:val="32"/>
            <w:szCs w:val="32"/>
            <w:lang w:val="nl-NL"/>
          </w:rPr>
          <w:delText xml:space="preserve">werkvormen en trainingen bestaan die zich inhoudelijk op hetzelfde richten als de hier uitgewerkte trainingsmodule. </w:delText>
        </w:r>
      </w:del>
    </w:p>
    <w:p>
      <w:pPr>
        <w:pStyle w:val="Header"/>
        <w:widowControl/>
        <w:tabs>
          <w:tab w:val="clear" w:pos="4320"/>
          <w:tab w:val="clear" w:pos="8640"/>
        </w:tabs>
        <w:bidi w:val="0"/>
        <w:rPr>
          <w:del w:id="640" w:author="Silvia" w:date="2004-05-12T11:46:00Z"/>
        </w:rPr>
      </w:pPr>
      <w:del w:id="637" w:author="Silvia" w:date="2004-05-12T11:46:00Z">
        <w:r>
          <w:rPr>
            <w:b/>
            <w:bCs/>
            <w:sz w:val="32"/>
            <w:szCs w:val="32"/>
            <w:lang w:val="nl-NL"/>
          </w:rPr>
          <w:delText xml:space="preserve">Het </w:delText>
        </w:r>
      </w:del>
      <w:del w:id="638" w:author="Silvia" w:date="2004-05-12T11:46:00Z">
        <w:r>
          <w:rPr>
            <w:b/>
            <w:bCs/>
            <w:i/>
            <w:sz w:val="32"/>
            <w:szCs w:val="32"/>
            <w:lang w:val="nl-NL"/>
          </w:rPr>
          <w:delText>praktische gedeelte</w:delText>
        </w:r>
      </w:del>
      <w:del w:id="639" w:author="Silvia" w:date="2004-05-12T11:46:00Z">
        <w:r>
          <w:rPr>
            <w:b/>
            <w:bCs/>
            <w:sz w:val="32"/>
            <w:szCs w:val="32"/>
            <w:lang w:val="nl-NL"/>
          </w:rPr>
          <w:delText xml:space="preserve"> omvat het opzetten en uitvoeren van de training en het evalueren ervan met de deelnemers m.b.t. nieuwe inzichten, ervaringen en of ze de training als nuttig voor hun toekomstige beroepspraktijk en hun persoonlijke en professionele ontwikkeling hebben ervaren. </w:delText>
        </w:r>
      </w:del>
    </w:p>
    <w:p>
      <w:pPr>
        <w:pStyle w:val="Header"/>
        <w:widowControl/>
        <w:tabs>
          <w:tab w:val="clear" w:pos="4320"/>
          <w:tab w:val="clear" w:pos="8640"/>
        </w:tabs>
        <w:bidi w:val="0"/>
        <w:rPr>
          <w:del w:id="642" w:author="Silvia" w:date="2004-05-12T11:46:00Z"/>
        </w:rPr>
      </w:pPr>
      <w:del w:id="641" w:author="Silvia" w:date="2004-05-12T11:46:00Z">
        <w:r>
          <w:rPr/>
        </w:r>
      </w:del>
    </w:p>
    <w:p>
      <w:pPr>
        <w:pStyle w:val="Header"/>
        <w:widowControl/>
        <w:tabs>
          <w:tab w:val="clear" w:pos="4320"/>
          <w:tab w:val="clear" w:pos="8640"/>
        </w:tabs>
        <w:bidi w:val="0"/>
        <w:rPr>
          <w:del w:id="644" w:author="Silvia" w:date="2004-05-12T11:46:00Z"/>
        </w:rPr>
      </w:pPr>
      <w:del w:id="643" w:author="Silvia" w:date="2004-05-12T11:46:00Z">
        <w:r>
          <w:rPr/>
        </w:r>
      </w:del>
    </w:p>
    <w:p>
      <w:pPr>
        <w:pStyle w:val="Header"/>
        <w:widowControl/>
        <w:tabs>
          <w:tab w:val="clear" w:pos="4320"/>
          <w:tab w:val="clear" w:pos="8640"/>
        </w:tabs>
        <w:bidi w:val="0"/>
        <w:rPr/>
      </w:pPr>
      <w:r>
        <w:rPr>
          <w:sz w:val="32"/>
          <w:szCs w:val="32"/>
        </w:rPr>
        <w:t>M</w:t>
      </w:r>
      <w:r>
        <w:rPr/>
        <w:t>otivatie voor het onderwerp</w:t>
      </w:r>
    </w:p>
    <w:p>
      <w:pPr>
        <w:pStyle w:val="Normal"/>
        <w:rPr>
          <w:lang w:val="nl-NL"/>
          <w:ins w:id="646" w:author="1117495" w:date="2004-05-28T15:51:00Z"/>
        </w:rPr>
      </w:pPr>
      <w:ins w:id="645" w:author="1117495" w:date="2004-05-28T15:51:00Z">
        <w:r>
          <w:rPr>
            <w:lang w:val="nl-NL"/>
          </w:rPr>
        </w:r>
      </w:ins>
    </w:p>
    <w:p>
      <w:pPr>
        <w:pStyle w:val="Normal"/>
        <w:rPr>
          <w:lang w:val="nl-NL"/>
        </w:rPr>
      </w:pPr>
      <w:r>
        <w:rPr>
          <w:lang w:val="nl-NL"/>
        </w:rPr>
      </w:r>
    </w:p>
    <w:p>
      <w:pPr>
        <w:pStyle w:val="Normal"/>
        <w:spacing w:before="0" w:after="120"/>
        <w:rPr>
          <w:b/>
          <w:b/>
          <w:u w:val="single"/>
          <w:lang w:val="nl-NL"/>
        </w:rPr>
      </w:pPr>
      <w:r>
        <w:rPr>
          <w:b/>
          <w:u w:val="single"/>
          <w:lang w:val="nl-NL"/>
        </w:rPr>
        <w:t>Motivatie voor persoonlijke professionele ontwikkeling</w:t>
      </w:r>
    </w:p>
    <w:p>
      <w:pPr>
        <w:pStyle w:val="Normal"/>
        <w:rPr>
          <w:lang w:val="nl-NL"/>
          <w:ins w:id="653" w:author="Silvia" w:date="2004-05-12T11:52:00Z"/>
        </w:rPr>
      </w:pPr>
      <w:r>
        <w:rPr>
          <w:lang w:val="nl-NL"/>
        </w:rPr>
        <w:t xml:space="preserve">Wij als beginnende therapeuten zijn van mening, dat er een bewustzijn bij beginnende therapeuten zou moeten zijn, dat het belangrijk is om </w:t>
      </w:r>
      <w:ins w:id="647" w:author="Silvia" w:date="2004-05-12T11:47:00Z">
        <w:r>
          <w:rPr>
            <w:lang w:val="nl-NL"/>
          </w:rPr>
          <w:t xml:space="preserve">zich </w:t>
        </w:r>
      </w:ins>
      <w:del w:id="648" w:author="Silvia" w:date="2004-05-12T11:47:00Z">
        <w:r>
          <w:rPr>
            <w:lang w:val="nl-NL"/>
          </w:rPr>
          <w:delText xml:space="preserve">je </w:delText>
        </w:r>
      </w:del>
      <w:r>
        <w:rPr>
          <w:lang w:val="nl-NL"/>
        </w:rPr>
        <w:t xml:space="preserve">persoonlijk te ontwikkelen, als </w:t>
      </w:r>
      <w:ins w:id="649" w:author="Silvia" w:date="2004-05-12T11:47:00Z">
        <w:r>
          <w:rPr>
            <w:lang w:val="nl-NL"/>
          </w:rPr>
          <w:t xml:space="preserve">men </w:t>
        </w:r>
      </w:ins>
      <w:del w:id="650" w:author="Silvia" w:date="2004-05-12T11:47:00Z">
        <w:r>
          <w:rPr>
            <w:lang w:val="nl-NL"/>
          </w:rPr>
          <w:delText xml:space="preserve">je </w:delText>
        </w:r>
      </w:del>
      <w:r>
        <w:rPr>
          <w:lang w:val="nl-NL"/>
        </w:rPr>
        <w:t xml:space="preserve">op een therapeutische manier met </w:t>
      </w:r>
      <w:del w:id="651" w:author="Silvia" w:date="2004-05-12T11:54:00Z">
        <w:r>
          <w:rPr>
            <w:lang w:val="nl-NL"/>
          </w:rPr>
          <w:delText xml:space="preserve">andere </w:delText>
        </w:r>
      </w:del>
      <w:r>
        <w:rPr>
          <w:lang w:val="nl-NL"/>
        </w:rPr>
        <w:t xml:space="preserve">mensen werkt. </w:t>
      </w:r>
      <w:ins w:id="652" w:author="Silvia" w:date="2004-05-12T11:52:00Z">
        <w:r>
          <w:rPr>
            <w:lang w:val="nl-NL"/>
          </w:rPr>
          <w:t xml:space="preserve">De persoonlijke ontwikkeling zien wij dan ook als een onderdeel van de professionele ontwikkeling van de therapeut. </w:t>
        </w:r>
      </w:ins>
    </w:p>
    <w:p>
      <w:pPr>
        <w:pStyle w:val="Normal"/>
        <w:rPr>
          <w:lang w:val="nl-NL"/>
        </w:rPr>
      </w:pPr>
      <w:r>
        <w:rPr>
          <w:lang w:val="nl-NL"/>
        </w:rPr>
        <w:t xml:space="preserve">Onder de persoonlijke ontwikkeling verstaan wij hier: </w:t>
      </w:r>
    </w:p>
    <w:p>
      <w:pPr>
        <w:pStyle w:val="Normal"/>
        <w:numPr>
          <w:ilvl w:val="0"/>
          <w:numId w:val="4"/>
        </w:numPr>
        <w:rPr>
          <w:lang w:val="nl-NL"/>
        </w:rPr>
      </w:pPr>
      <w:del w:id="654" w:author="Silvia" w:date="2004-05-12T11:49:00Z">
        <w:r>
          <w:rPr>
            <w:lang w:val="nl-NL"/>
          </w:rPr>
          <w:delText xml:space="preserve">je </w:delText>
        </w:r>
      </w:del>
      <w:r>
        <w:rPr>
          <w:lang w:val="nl-NL"/>
        </w:rPr>
        <w:t>eigen beperkingen/valkuilen en mogelijkheden/kwaliteiten herkennen en erkennen</w:t>
      </w:r>
      <w:ins w:id="655" w:author="Silvia" w:date="2004-05-12T11:49:00Z">
        <w:r>
          <w:rPr>
            <w:lang w:val="nl-NL"/>
          </w:rPr>
          <w:t xml:space="preserve"> en weten ermee om te gaan</w:t>
        </w:r>
      </w:ins>
    </w:p>
    <w:p>
      <w:pPr>
        <w:pStyle w:val="Normal"/>
        <w:numPr>
          <w:ilvl w:val="0"/>
          <w:numId w:val="4"/>
        </w:numPr>
        <w:rPr>
          <w:lang w:val="nl-NL"/>
        </w:rPr>
      </w:pPr>
      <w:r>
        <w:rPr>
          <w:lang w:val="nl-NL"/>
        </w:rPr>
        <w:t xml:space="preserve">zicht krijgen </w:t>
      </w:r>
      <w:ins w:id="656" w:author="Silvia" w:date="2004-05-12T11:53:00Z">
        <w:r>
          <w:rPr>
            <w:lang w:val="nl-NL"/>
          </w:rPr>
          <w:t xml:space="preserve">op </w:t>
        </w:r>
      </w:ins>
      <w:del w:id="657" w:author="Silvia" w:date="2004-05-12T11:53:00Z">
        <w:r>
          <w:rPr>
            <w:lang w:val="nl-NL"/>
          </w:rPr>
          <w:delText xml:space="preserve">over </w:delText>
        </w:r>
      </w:del>
      <w:r>
        <w:rPr>
          <w:lang w:val="nl-NL"/>
        </w:rPr>
        <w:t>de motivatie</w:t>
      </w:r>
      <w:ins w:id="658" w:author="Silvia" w:date="2004-05-12T11:54:00Z">
        <w:r>
          <w:rPr>
            <w:lang w:val="nl-NL"/>
          </w:rPr>
          <w:t>, a</w:t>
        </w:r>
      </w:ins>
      <w:del w:id="659" w:author="Silvia" w:date="2004-05-12T11:54:00Z">
        <w:r>
          <w:rPr>
            <w:lang w:val="nl-NL"/>
          </w:rPr>
          <w:delText>/a</w:delText>
        </w:r>
      </w:del>
      <w:r>
        <w:rPr>
          <w:lang w:val="nl-NL"/>
        </w:rPr>
        <w:t xml:space="preserve">chtergrond en functie van </w:t>
      </w:r>
      <w:ins w:id="660" w:author="Silvia" w:date="2004-05-12T11:49:00Z">
        <w:r>
          <w:rPr>
            <w:lang w:val="nl-NL"/>
          </w:rPr>
          <w:t xml:space="preserve">eigen </w:t>
        </w:r>
      </w:ins>
      <w:del w:id="661" w:author="Silvia" w:date="2004-05-12T11:49:00Z">
        <w:r>
          <w:rPr>
            <w:lang w:val="nl-NL"/>
          </w:rPr>
          <w:delText xml:space="preserve">je </w:delText>
        </w:r>
      </w:del>
      <w:r>
        <w:rPr>
          <w:lang w:val="nl-NL"/>
        </w:rPr>
        <w:t>handelen</w:t>
      </w:r>
      <w:ins w:id="662" w:author="Silvia" w:date="2004-05-12T11:49:00Z">
        <w:r>
          <w:rPr>
            <w:lang w:val="nl-NL"/>
          </w:rPr>
          <w:t>,</w:t>
        </w:r>
      </w:ins>
      <w:ins w:id="663" w:author="Silvia" w:date="2004-05-12T11:47:00Z">
        <w:r>
          <w:rPr>
            <w:lang w:val="nl-NL"/>
          </w:rPr>
          <w:t xml:space="preserve"> denken en voelen</w:t>
        </w:r>
      </w:ins>
    </w:p>
    <w:p>
      <w:pPr>
        <w:pStyle w:val="Normal"/>
        <w:numPr>
          <w:ilvl w:val="0"/>
          <w:numId w:val="4"/>
        </w:numPr>
        <w:rPr>
          <w:lang w:val="nl-NL"/>
          <w:ins w:id="664" w:author="Silvia" w:date="2004-05-12T12:06:00Z"/>
        </w:rPr>
      </w:pPr>
      <w:r>
        <w:rPr>
          <w:lang w:val="nl-NL"/>
        </w:rPr>
        <w:t>evenwicht ontwikkelen tussen denken, voelen en handelen</w:t>
      </w:r>
    </w:p>
    <w:p>
      <w:pPr>
        <w:pStyle w:val="Normal"/>
        <w:numPr>
          <w:ilvl w:val="0"/>
          <w:numId w:val="4"/>
        </w:numPr>
        <w:rPr>
          <w:lang w:val="nl-NL"/>
        </w:rPr>
      </w:pPr>
      <w:ins w:id="665" w:author="Silvia" w:date="2004-05-12T12:06:00Z">
        <w:r>
          <w:rPr>
            <w:lang w:val="nl-NL"/>
          </w:rPr>
          <w:t>zichzelf kunnen en durven zijn in contact met een ander</w:t>
        </w:r>
      </w:ins>
    </w:p>
    <w:p>
      <w:pPr>
        <w:pStyle w:val="Normal"/>
        <w:rPr>
          <w:ins w:id="682" w:author="Silvia" w:date="2004-05-12T11:58:00Z"/>
        </w:rPr>
      </w:pPr>
      <w:r>
        <w:rPr>
          <w:lang w:val="nl-NL"/>
        </w:rPr>
        <w:t xml:space="preserve">Het </w:t>
      </w:r>
      <w:ins w:id="666" w:author="Silvia" w:date="2004-05-12T11:55:00Z">
        <w:r>
          <w:rPr>
            <w:lang w:val="nl-NL"/>
          </w:rPr>
          <w:t xml:space="preserve">nastreven van </w:t>
        </w:r>
      </w:ins>
      <w:r>
        <w:rPr>
          <w:lang w:val="nl-NL"/>
        </w:rPr>
        <w:t xml:space="preserve">inzicht in </w:t>
      </w:r>
      <w:ins w:id="667" w:author="Silvia" w:date="2004-05-12T11:54:00Z">
        <w:r>
          <w:rPr>
            <w:lang w:val="nl-NL"/>
          </w:rPr>
          <w:t>zich</w:t>
        </w:r>
      </w:ins>
      <w:del w:id="668" w:author="Silvia" w:date="2004-05-12T11:54:00Z">
        <w:r>
          <w:rPr>
            <w:lang w:val="nl-NL"/>
          </w:rPr>
          <w:delText>jez</w:delText>
        </w:r>
      </w:del>
      <w:ins w:id="669" w:author="Silvia" w:date="2004-05-12T11:54:00Z">
        <w:r>
          <w:rPr>
            <w:lang w:val="nl-NL"/>
          </w:rPr>
          <w:t>z</w:t>
        </w:r>
      </w:ins>
      <w:r>
        <w:rPr>
          <w:lang w:val="nl-NL"/>
        </w:rPr>
        <w:t>elf en de balans tussen denken, voelen</w:t>
      </w:r>
      <w:ins w:id="670" w:author="Silvia" w:date="2004-05-12T11:58:00Z">
        <w:r>
          <w:rPr>
            <w:lang w:val="nl-NL"/>
          </w:rPr>
          <w:t xml:space="preserve">, </w:t>
        </w:r>
      </w:ins>
      <w:del w:id="671" w:author="Silvia" w:date="2004-05-12T11:58:00Z">
        <w:r>
          <w:rPr>
            <w:lang w:val="nl-NL"/>
          </w:rPr>
          <w:delText xml:space="preserve"> en </w:delText>
        </w:r>
      </w:del>
      <w:r>
        <w:rPr>
          <w:lang w:val="nl-NL"/>
        </w:rPr>
        <w:t>handelen</w:t>
      </w:r>
      <w:ins w:id="672" w:author="Silvia" w:date="2004-05-12T11:55:00Z">
        <w:r>
          <w:rPr>
            <w:lang w:val="nl-NL"/>
          </w:rPr>
          <w:t xml:space="preserve"> zien wij als een nastreven om </w:t>
        </w:r>
      </w:ins>
      <w:ins w:id="673" w:author="Silvia" w:date="2004-05-12T11:59:00Z">
        <w:r>
          <w:rPr>
            <w:lang w:val="nl-NL"/>
          </w:rPr>
          <w:t>‘</w:t>
        </w:r>
      </w:ins>
      <w:del w:id="674" w:author="Silvia" w:date="2004-05-12T11:56:00Z">
        <w:r>
          <w:rPr>
            <w:lang w:val="nl-NL"/>
          </w:rPr>
          <w:delText xml:space="preserve">, zien wij als hulpmiddel en voorwaarde om </w:delText>
        </w:r>
      </w:del>
      <w:r>
        <w:rPr>
          <w:lang w:val="nl-NL"/>
        </w:rPr>
        <w:t xml:space="preserve">in goed contact met </w:t>
      </w:r>
      <w:ins w:id="675" w:author="Silvia" w:date="2004-05-12T11:56:00Z">
        <w:r>
          <w:rPr>
            <w:lang w:val="nl-NL"/>
          </w:rPr>
          <w:t xml:space="preserve">zichzelf te </w:t>
        </w:r>
      </w:ins>
      <w:ins w:id="676" w:author="Silvia" w:date="2004-05-12T12:03:00Z">
        <w:r>
          <w:rPr>
            <w:lang w:val="nl-NL"/>
          </w:rPr>
          <w:t xml:space="preserve">willen </w:t>
        </w:r>
      </w:ins>
      <w:ins w:id="677" w:author="Silvia" w:date="2004-05-12T11:56:00Z">
        <w:r>
          <w:rPr>
            <w:lang w:val="nl-NL"/>
          </w:rPr>
          <w:t>staan</w:t>
        </w:r>
      </w:ins>
      <w:ins w:id="678" w:author="Silvia" w:date="2004-05-12T12:00:00Z">
        <w:r>
          <w:rPr>
            <w:lang w:val="nl-NL"/>
          </w:rPr>
          <w:t>’</w:t>
        </w:r>
      </w:ins>
      <w:ins w:id="679" w:author="Silvia" w:date="2004-05-12T11:58:00Z">
        <w:r>
          <w:rPr>
            <w:lang w:val="nl-NL"/>
          </w:rPr>
          <w:t xml:space="preserve">. Uiteraard zien wij dan ook het hebben van inzicht in zichzelf en </w:t>
        </w:r>
      </w:ins>
      <w:ins w:id="680" w:author="Silvia" w:date="2004-05-12T12:03:00Z">
        <w:r>
          <w:rPr>
            <w:lang w:val="nl-NL"/>
          </w:rPr>
          <w:t xml:space="preserve">het hebben van </w:t>
        </w:r>
      </w:ins>
      <w:ins w:id="681" w:author="Silvia" w:date="2004-05-12T11:58:00Z">
        <w:r>
          <w:rPr>
            <w:lang w:val="nl-NL"/>
          </w:rPr>
          <w:t xml:space="preserve">de balans tussen denken, voelen, handelen als een teken van ‘goed in contact met zichzelf staan’. </w:t>
        </w:r>
      </w:ins>
    </w:p>
    <w:p>
      <w:pPr>
        <w:pStyle w:val="Normal"/>
        <w:rPr>
          <w:lang w:val="nl-NL"/>
          <w:ins w:id="762" w:author="Silvia" w:date="2004-05-12T12:27:00Z"/>
        </w:rPr>
      </w:pPr>
      <w:ins w:id="683" w:author="Silvia" w:date="2004-05-12T12:00:00Z">
        <w:r>
          <w:rPr>
            <w:lang w:val="nl-NL"/>
          </w:rPr>
          <w:t xml:space="preserve">Iemand die goed in contact met zichzelf staat, kan zich ervan bewust zijn, </w:t>
        </w:r>
      </w:ins>
      <w:del w:id="684" w:author="Silvia" w:date="2004-05-12T11:56:00Z">
        <w:r>
          <w:rPr>
            <w:lang w:val="nl-NL"/>
          </w:rPr>
          <w:delText>jezelf te staan.</w:delText>
        </w:r>
      </w:del>
      <w:del w:id="685" w:author="Silvia" w:date="2004-05-12T12:00:00Z">
        <w:r>
          <w:rPr>
            <w:lang w:val="nl-NL"/>
          </w:rPr>
          <w:delText xml:space="preserve"> Dat betekent dat </w:delText>
        </w:r>
      </w:del>
      <w:del w:id="686" w:author="Silvia" w:date="2004-05-12T11:50:00Z">
        <w:r>
          <w:rPr>
            <w:lang w:val="nl-NL"/>
          </w:rPr>
          <w:delText xml:space="preserve">je </w:delText>
        </w:r>
      </w:del>
      <w:del w:id="687" w:author="Silvia" w:date="2004-05-12T12:00:00Z">
        <w:r>
          <w:rPr>
            <w:lang w:val="nl-NL"/>
          </w:rPr>
          <w:delText xml:space="preserve">bewust </w:delText>
        </w:r>
      </w:del>
      <w:del w:id="688" w:author="Silvia" w:date="2004-05-12T11:50:00Z">
        <w:r>
          <w:rPr>
            <w:lang w:val="nl-NL"/>
          </w:rPr>
          <w:delText xml:space="preserve">bent </w:delText>
        </w:r>
      </w:del>
      <w:del w:id="689" w:author="Silvia" w:date="2004-05-12T12:00:00Z">
        <w:r>
          <w:rPr>
            <w:lang w:val="nl-NL"/>
          </w:rPr>
          <w:delText xml:space="preserve">van </w:delText>
        </w:r>
      </w:del>
      <w:r>
        <w:rPr>
          <w:lang w:val="nl-NL"/>
        </w:rPr>
        <w:t xml:space="preserve">wat </w:t>
      </w:r>
      <w:ins w:id="690" w:author="Silvia" w:date="2004-05-12T12:00:00Z">
        <w:r>
          <w:rPr>
            <w:lang w:val="nl-NL"/>
          </w:rPr>
          <w:t xml:space="preserve">hij/zij in </w:t>
        </w:r>
      </w:ins>
      <w:ins w:id="691" w:author="Silvia" w:date="2004-05-12T12:03:00Z">
        <w:r>
          <w:rPr>
            <w:lang w:val="nl-NL"/>
          </w:rPr>
          <w:t xml:space="preserve">een </w:t>
        </w:r>
      </w:ins>
      <w:del w:id="692" w:author="Silvia" w:date="2004-05-12T11:50:00Z">
        <w:r>
          <w:rPr>
            <w:lang w:val="nl-NL"/>
          </w:rPr>
          <w:delText xml:space="preserve">je </w:delText>
        </w:r>
      </w:del>
      <w:del w:id="693" w:author="Silvia" w:date="2004-05-12T12:01:00Z">
        <w:r>
          <w:rPr>
            <w:lang w:val="nl-NL"/>
          </w:rPr>
          <w:delText>in</w:delText>
        </w:r>
      </w:del>
      <w:del w:id="694" w:author="Silvia" w:date="2004-05-12T12:03:00Z">
        <w:r>
          <w:rPr>
            <w:lang w:val="nl-NL"/>
          </w:rPr>
          <w:delText xml:space="preserve"> </w:delText>
        </w:r>
      </w:del>
      <w:r>
        <w:rPr>
          <w:lang w:val="nl-NL"/>
        </w:rPr>
        <w:t xml:space="preserve">interactie </w:t>
      </w:r>
      <w:ins w:id="695" w:author="Silvia" w:date="2004-05-12T12:01:00Z">
        <w:r>
          <w:rPr>
            <w:lang w:val="nl-NL"/>
          </w:rPr>
          <w:t xml:space="preserve">met een ander </w:t>
        </w:r>
      </w:ins>
      <w:ins w:id="696" w:author="Silvia" w:date="2004-05-12T11:50:00Z">
        <w:r>
          <w:rPr>
            <w:lang w:val="nl-NL"/>
          </w:rPr>
          <w:t xml:space="preserve">denkt en </w:t>
        </w:r>
      </w:ins>
      <w:r>
        <w:rPr>
          <w:lang w:val="nl-NL"/>
        </w:rPr>
        <w:t>voelt</w:t>
      </w:r>
      <w:ins w:id="697" w:author="Silvia" w:date="2004-05-12T12:03:00Z">
        <w:r>
          <w:rPr>
            <w:lang w:val="nl-NL"/>
          </w:rPr>
          <w:t xml:space="preserve"> en de eventuele beweegreden ervan</w:t>
        </w:r>
      </w:ins>
      <w:ins w:id="698" w:author="Silvia" w:date="2004-05-12T12:01:00Z">
        <w:r>
          <w:rPr>
            <w:lang w:val="nl-NL"/>
          </w:rPr>
          <w:t xml:space="preserve">. Vanuit dit bewustzijn is degene in staat </w:t>
        </w:r>
      </w:ins>
      <w:del w:id="699" w:author="Silvia" w:date="2004-05-12T12:02:00Z">
        <w:r>
          <w:rPr>
            <w:lang w:val="nl-NL"/>
          </w:rPr>
          <w:delText xml:space="preserve"> en </w:delText>
        </w:r>
      </w:del>
      <w:del w:id="700" w:author="Silvia" w:date="2004-05-12T11:50:00Z">
        <w:r>
          <w:rPr>
            <w:lang w:val="nl-NL"/>
          </w:rPr>
          <w:delText xml:space="preserve">waarom je de </w:delText>
        </w:r>
      </w:del>
      <w:ins w:id="701" w:author="Silvia" w:date="2004-05-12T12:02:00Z">
        <w:r>
          <w:rPr>
            <w:lang w:val="nl-NL"/>
          </w:rPr>
          <w:t xml:space="preserve">om </w:t>
        </w:r>
      </w:ins>
      <w:ins w:id="702" w:author="Silvia" w:date="2004-05-12T11:50:00Z">
        <w:r>
          <w:rPr>
            <w:lang w:val="nl-NL"/>
          </w:rPr>
          <w:t xml:space="preserve">bewust </w:t>
        </w:r>
      </w:ins>
      <w:ins w:id="703" w:author="Silvia" w:date="2004-05-12T12:04:00Z">
        <w:r>
          <w:rPr>
            <w:lang w:val="nl-NL"/>
          </w:rPr>
          <w:t xml:space="preserve">een </w:t>
        </w:r>
      </w:ins>
      <w:ins w:id="704" w:author="Silvia" w:date="2004-05-12T11:50:00Z">
        <w:r>
          <w:rPr>
            <w:lang w:val="nl-NL"/>
          </w:rPr>
          <w:t xml:space="preserve">keuze </w:t>
        </w:r>
      </w:ins>
      <w:ins w:id="705" w:author="Silvia" w:date="2004-05-12T12:04:00Z">
        <w:r>
          <w:rPr>
            <w:lang w:val="nl-NL"/>
          </w:rPr>
          <w:t xml:space="preserve">te maken wat vanuit dit denken en voelen in de interactie wordt gedeeld of </w:t>
        </w:r>
      </w:ins>
      <w:ins w:id="706" w:author="Silvia" w:date="2004-05-12T12:14:00Z">
        <w:r>
          <w:rPr>
            <w:lang w:val="nl-NL"/>
          </w:rPr>
          <w:t xml:space="preserve">kan het </w:t>
        </w:r>
      </w:ins>
      <w:ins w:id="707" w:author="Silvia" w:date="2004-05-12T12:04:00Z">
        <w:r>
          <w:rPr>
            <w:lang w:val="nl-NL"/>
          </w:rPr>
          <w:t xml:space="preserve">tot een </w:t>
        </w:r>
      </w:ins>
      <w:ins w:id="708" w:author="Silvia" w:date="2004-05-12T12:14:00Z">
        <w:r>
          <w:rPr>
            <w:lang w:val="nl-NL"/>
          </w:rPr>
          <w:t xml:space="preserve">bewust </w:t>
        </w:r>
      </w:ins>
      <w:ins w:id="709" w:author="Silvia" w:date="2004-05-12T12:04:00Z">
        <w:r>
          <w:rPr>
            <w:lang w:val="nl-NL"/>
          </w:rPr>
          <w:t xml:space="preserve">handelen leiden. </w:t>
        </w:r>
      </w:ins>
      <w:ins w:id="710" w:author="Silvia" w:date="2004-05-12T12:07:00Z">
        <w:r>
          <w:rPr>
            <w:lang w:val="nl-NL"/>
          </w:rPr>
          <w:t xml:space="preserve">Het delen ervan is nog een verdere stap dan het weten en ervaren ervan. Hierbij komt het </w:t>
        </w:r>
      </w:ins>
      <w:ins w:id="711" w:author="Silvia" w:date="2004-05-12T12:14:00Z">
        <w:r>
          <w:rPr>
            <w:lang w:val="nl-NL"/>
          </w:rPr>
          <w:t xml:space="preserve">begrip </w:t>
        </w:r>
      </w:ins>
      <w:ins w:id="712" w:author="Silvia" w:date="2004-05-12T12:08:00Z">
        <w:r>
          <w:rPr>
            <w:lang w:val="nl-NL"/>
          </w:rPr>
          <w:t xml:space="preserve"> ‘authentiek zijn’ bij kijken.</w:t>
        </w:r>
      </w:ins>
      <w:ins w:id="713" w:author="Silvia" w:date="2004-05-12T12:15:00Z">
        <w:r>
          <w:rPr>
            <w:lang w:val="nl-NL"/>
          </w:rPr>
          <w:t xml:space="preserve"> </w:t>
        </w:r>
      </w:ins>
      <w:ins w:id="714" w:author="Silvia" w:date="2004-05-12T12:28:00Z">
        <w:r>
          <w:rPr>
            <w:lang w:val="nl-NL"/>
          </w:rPr>
          <w:t>Authenticiteit</w:t>
        </w:r>
      </w:ins>
      <w:ins w:id="715" w:author="Silvia" w:date="2004-05-12T12:18:00Z">
        <w:r>
          <w:rPr>
            <w:rStyle w:val="FootnoteCharacters"/>
            <w:rStyle w:val="FootnoteAnchor"/>
            <w:lang w:val="nl-NL"/>
          </w:rPr>
          <w:footnoteReference w:id="2"/>
        </w:r>
      </w:ins>
      <w:ins w:id="716" w:author="Silvia" w:date="2004-05-12T12:15:00Z">
        <w:r>
          <w:rPr>
            <w:lang w:val="nl-NL"/>
          </w:rPr>
          <w:t xml:space="preserve"> betekent o.a.</w:t>
        </w:r>
      </w:ins>
      <w:ins w:id="717" w:author="Silvia" w:date="2004-05-12T12:28:00Z">
        <w:r>
          <w:rPr>
            <w:lang w:val="nl-NL"/>
          </w:rPr>
          <w:t>:</w:t>
        </w:r>
      </w:ins>
      <w:ins w:id="718" w:author="Silvia" w:date="2004-05-12T12:15:00Z">
        <w:r>
          <w:rPr>
            <w:lang w:val="nl-NL"/>
          </w:rPr>
          <w:t xml:space="preserve"> overeenstemmend met het oorspronkelijke</w:t>
        </w:r>
      </w:ins>
      <w:ins w:id="719" w:author="Silvia" w:date="2004-05-12T12:28:00Z">
        <w:r>
          <w:rPr>
            <w:lang w:val="nl-NL"/>
          </w:rPr>
          <w:t>;</w:t>
        </w:r>
      </w:ins>
      <w:ins w:id="720" w:author="Silvia" w:date="2004-05-12T12:15:00Z">
        <w:r>
          <w:rPr>
            <w:lang w:val="nl-NL"/>
          </w:rPr>
          <w:t xml:space="preserve"> </w:t>
        </w:r>
      </w:ins>
      <w:ins w:id="721" w:author="Silvia" w:date="2004-05-12T12:17:00Z">
        <w:r>
          <w:rPr>
            <w:lang w:val="nl-NL"/>
          </w:rPr>
          <w:t>origineel</w:t>
        </w:r>
      </w:ins>
      <w:ins w:id="722" w:author="Silvia" w:date="2004-05-12T12:28:00Z">
        <w:r>
          <w:rPr>
            <w:lang w:val="nl-NL"/>
          </w:rPr>
          <w:t>;</w:t>
        </w:r>
      </w:ins>
      <w:ins w:id="723" w:author="Silvia" w:date="2004-05-12T12:17:00Z">
        <w:r>
          <w:rPr>
            <w:lang w:val="nl-NL"/>
          </w:rPr>
          <w:t xml:space="preserve"> </w:t>
        </w:r>
      </w:ins>
      <w:ins w:id="724" w:author="Silvia" w:date="2004-05-12T12:15:00Z">
        <w:r>
          <w:rPr>
            <w:lang w:val="nl-NL"/>
          </w:rPr>
          <w:t>niet vervalst en betrouwbaar</w:t>
        </w:r>
      </w:ins>
      <w:ins w:id="725" w:author="Silvia" w:date="2004-05-12T12:22:00Z">
        <w:r>
          <w:rPr>
            <w:lang w:val="nl-NL"/>
          </w:rPr>
          <w:t xml:space="preserve"> zijn. Authentiek zijn en </w:t>
        </w:r>
      </w:ins>
      <w:ins w:id="726" w:author="Silvia" w:date="2004-05-12T12:29:00Z">
        <w:r>
          <w:rPr>
            <w:lang w:val="nl-NL"/>
          </w:rPr>
          <w:t xml:space="preserve">authentiek </w:t>
        </w:r>
      </w:ins>
      <w:ins w:id="727" w:author="Silvia" w:date="2004-05-12T12:23:00Z">
        <w:r>
          <w:rPr>
            <w:lang w:val="nl-NL"/>
          </w:rPr>
          <w:t>handelen in contact met cliënten, zien wij als een belangrijk aspect van een goede therapeut.</w:t>
        </w:r>
      </w:ins>
      <w:del w:id="728" w:author="Silvia" w:date="2004-05-12T11:51:00Z">
        <w:r>
          <w:rPr>
            <w:lang w:val="nl-NL"/>
          </w:rPr>
          <w:delText xml:space="preserve">dingen doet en </w:delText>
        </w:r>
      </w:del>
      <w:ins w:id="729" w:author="Silvia" w:date="2004-05-12T12:29:00Z">
        <w:r>
          <w:rPr>
            <w:lang w:val="nl-NL"/>
          </w:rPr>
          <w:t xml:space="preserve"> </w:t>
        </w:r>
      </w:ins>
      <w:del w:id="730" w:author="Silvia" w:date="2004-05-12T11:51:00Z">
        <w:r>
          <w:rPr>
            <w:lang w:val="nl-NL"/>
          </w:rPr>
          <w:delText xml:space="preserve">dat je dat </w:delText>
        </w:r>
      </w:del>
      <w:del w:id="731" w:author="Silvia" w:date="2004-05-12T12:08:00Z">
        <w:r>
          <w:rPr>
            <w:lang w:val="nl-NL"/>
          </w:rPr>
          <w:delText>mee kan nemen in de communicatie en het contact.</w:delText>
        </w:r>
      </w:del>
      <w:del w:id="732" w:author="Silvia" w:date="2004-05-12T12:23:00Z">
        <w:r>
          <w:rPr>
            <w:lang w:val="nl-NL"/>
          </w:rPr>
          <w:delText xml:space="preserve"> Dit zien wij als authentiek zijn en authentiek handelen in contact met je cliënten. Authentiek is voor ons een belangrijk aspect van een goede therapeut. </w:delText>
        </w:r>
      </w:del>
      <w:r>
        <w:rPr>
          <w:lang w:val="nl-NL"/>
        </w:rPr>
        <w:t xml:space="preserve">Authentiek zijn sluit </w:t>
      </w:r>
      <w:ins w:id="733" w:author="Silvia" w:date="2004-05-12T12:29:00Z">
        <w:r>
          <w:rPr>
            <w:lang w:val="nl-NL"/>
          </w:rPr>
          <w:t xml:space="preserve">echter </w:t>
        </w:r>
      </w:ins>
      <w:r>
        <w:rPr>
          <w:lang w:val="nl-NL"/>
        </w:rPr>
        <w:t xml:space="preserve">niet uit, dat </w:t>
      </w:r>
      <w:ins w:id="734" w:author="Silvia" w:date="2004-05-12T12:23:00Z">
        <w:r>
          <w:rPr>
            <w:lang w:val="nl-NL"/>
          </w:rPr>
          <w:t xml:space="preserve">men </w:t>
        </w:r>
      </w:ins>
      <w:del w:id="735" w:author="Silvia" w:date="2004-05-12T12:23:00Z">
        <w:r>
          <w:rPr>
            <w:lang w:val="nl-NL"/>
          </w:rPr>
          <w:delText xml:space="preserve">je </w:delText>
        </w:r>
      </w:del>
      <w:r>
        <w:rPr>
          <w:lang w:val="nl-NL"/>
        </w:rPr>
        <w:t xml:space="preserve">uit therapeutische overwegingen bepaalde interventies pleegt, die het authentiek zijn ogenschijnlijk weerspreken. In dat geval </w:t>
      </w:r>
      <w:ins w:id="736" w:author="Silvia" w:date="2004-05-12T12:25:00Z">
        <w:r>
          <w:rPr>
            <w:lang w:val="nl-NL"/>
          </w:rPr>
          <w:t xml:space="preserve">zou men dan kunnen spreken van </w:t>
        </w:r>
      </w:ins>
      <w:del w:id="737" w:author="Silvia" w:date="2004-05-12T12:25:00Z">
        <w:r>
          <w:rPr>
            <w:lang w:val="nl-NL"/>
          </w:rPr>
          <w:delText xml:space="preserve">kan je dan spreken van </w:delText>
        </w:r>
      </w:del>
      <w:ins w:id="738" w:author="Silvia" w:date="2004-05-12T12:25:00Z">
        <w:r>
          <w:rPr>
            <w:lang w:val="nl-NL"/>
          </w:rPr>
          <w:t>‘</w:t>
        </w:r>
      </w:ins>
      <w:r>
        <w:rPr>
          <w:lang w:val="nl-NL"/>
        </w:rPr>
        <w:t>bewust niet authentiek handelen</w:t>
      </w:r>
      <w:ins w:id="739" w:author="Silvia" w:date="2004-05-12T12:25:00Z">
        <w:r>
          <w:rPr>
            <w:lang w:val="nl-NL"/>
          </w:rPr>
          <w:t>’</w:t>
        </w:r>
      </w:ins>
      <w:r>
        <w:rPr>
          <w:lang w:val="nl-NL"/>
        </w:rPr>
        <w:t xml:space="preserve">. </w:t>
      </w:r>
      <w:ins w:id="740" w:author="Silvia" w:date="2004-05-12T12:24:00Z">
        <w:r>
          <w:rPr>
            <w:lang w:val="nl-NL"/>
          </w:rPr>
          <w:t xml:space="preserve">Hiermee verwijzen wij naar een mogelijke tegenoverdracht door de therapeut. </w:t>
        </w:r>
      </w:ins>
      <w:ins w:id="741" w:author="Silvia" w:date="2004-05-12T12:26:00Z">
        <w:r>
          <w:rPr>
            <w:lang w:val="nl-NL"/>
          </w:rPr>
          <w:t xml:space="preserve">Als therapeut is het belangrijk te weten </w:t>
        </w:r>
      </w:ins>
      <w:del w:id="742" w:author="Silvia" w:date="2004-05-12T12:27:00Z">
        <w:r>
          <w:rPr>
            <w:lang w:val="nl-NL"/>
          </w:rPr>
          <w:delText xml:space="preserve">Hier komt bij kijken dat het i.v.m. overdracht erg belangrijk is dat je weet, </w:delText>
        </w:r>
      </w:del>
      <w:r>
        <w:rPr>
          <w:lang w:val="nl-NL"/>
        </w:rPr>
        <w:t xml:space="preserve">of </w:t>
      </w:r>
      <w:ins w:id="743" w:author="Silvia" w:date="2004-05-12T12:27:00Z">
        <w:r>
          <w:rPr>
            <w:lang w:val="nl-NL"/>
          </w:rPr>
          <w:t xml:space="preserve">dat wat in contact met </w:t>
        </w:r>
      </w:ins>
      <w:r>
        <w:rPr>
          <w:lang w:val="nl-NL"/>
        </w:rPr>
        <w:t xml:space="preserve">de cliënt </w:t>
      </w:r>
      <w:ins w:id="744" w:author="Silvia" w:date="2004-05-12T12:27:00Z">
        <w:r>
          <w:rPr>
            <w:lang w:val="nl-NL"/>
          </w:rPr>
          <w:t xml:space="preserve">gebeurt en iets in de therapeut raakt </w:t>
        </w:r>
      </w:ins>
      <w:del w:id="745" w:author="Silvia" w:date="2004-05-12T12:27:00Z">
        <w:r>
          <w:rPr>
            <w:lang w:val="nl-NL"/>
          </w:rPr>
          <w:delText xml:space="preserve">iets in jou raakt dat </w:delText>
        </w:r>
      </w:del>
      <w:r>
        <w:rPr>
          <w:lang w:val="nl-NL"/>
        </w:rPr>
        <w:t>verder los staat van de cliënt</w:t>
      </w:r>
      <w:ins w:id="746" w:author="Silvia" w:date="2004-05-12T12:30:00Z">
        <w:r>
          <w:rPr>
            <w:lang w:val="nl-NL"/>
          </w:rPr>
          <w:t xml:space="preserve"> zelf</w:t>
        </w:r>
      </w:ins>
      <w:r>
        <w:rPr>
          <w:lang w:val="nl-NL"/>
        </w:rPr>
        <w:t xml:space="preserve">, of dat het wel degelijk wat met de cliënt </w:t>
      </w:r>
      <w:del w:id="747" w:author="Silvia" w:date="2004-05-12T12:30:00Z">
        <w:r>
          <w:rPr>
            <w:lang w:val="nl-NL"/>
          </w:rPr>
          <w:delText xml:space="preserve">zelf </w:delText>
        </w:r>
      </w:del>
      <w:r>
        <w:rPr>
          <w:lang w:val="nl-NL"/>
        </w:rPr>
        <w:t xml:space="preserve">te maken heeft en </w:t>
      </w:r>
      <w:ins w:id="748" w:author="Silvia" w:date="2004-05-12T12:30:00Z">
        <w:r>
          <w:rPr>
            <w:lang w:val="nl-NL"/>
          </w:rPr>
          <w:t>de cliënt dat</w:t>
        </w:r>
      </w:ins>
      <w:del w:id="749" w:author="Silvia" w:date="2004-05-12T12:30:00Z">
        <w:r>
          <w:rPr>
            <w:lang w:val="nl-NL"/>
          </w:rPr>
          <w:delText>hij het</w:delText>
        </w:r>
      </w:del>
      <w:r>
        <w:rPr>
          <w:lang w:val="nl-NL"/>
        </w:rPr>
        <w:t xml:space="preserve"> te weten moet komen. </w:t>
      </w:r>
      <w:ins w:id="750" w:author="Silvia" w:date="2004-05-12T12:26:00Z">
        <w:r>
          <w:rPr>
            <w:lang w:val="nl-NL"/>
          </w:rPr>
          <w:t xml:space="preserve">Dit </w:t>
        </w:r>
      </w:ins>
      <w:ins w:id="751" w:author="Silvia" w:date="2004-05-12T12:30:00Z">
        <w:r>
          <w:rPr>
            <w:lang w:val="nl-NL"/>
          </w:rPr>
          <w:t>‘</w:t>
        </w:r>
      </w:ins>
      <w:ins w:id="752" w:author="Silvia" w:date="2004-05-12T12:26:00Z">
        <w:r>
          <w:rPr>
            <w:lang w:val="nl-NL"/>
          </w:rPr>
          <w:t>bewuste weten</w:t>
        </w:r>
      </w:ins>
      <w:ins w:id="753" w:author="Silvia" w:date="2004-05-12T12:30:00Z">
        <w:r>
          <w:rPr>
            <w:lang w:val="nl-NL"/>
          </w:rPr>
          <w:t>’ samen met ‘zichzelf in contact kunnen en durven zijn</w:t>
        </w:r>
      </w:ins>
      <w:ins w:id="754" w:author="Silvia" w:date="2004-05-12T12:32:00Z">
        <w:r>
          <w:rPr>
            <w:lang w:val="nl-NL"/>
          </w:rPr>
          <w:t xml:space="preserve">’, </w:t>
        </w:r>
      </w:ins>
      <w:ins w:id="755" w:author="Silvia" w:date="2004-05-12T12:30:00Z">
        <w:r>
          <w:rPr>
            <w:lang w:val="nl-NL"/>
          </w:rPr>
          <w:t xml:space="preserve"> </w:t>
        </w:r>
      </w:ins>
      <w:ins w:id="756" w:author="Silvia" w:date="2004-05-12T12:26:00Z">
        <w:r>
          <w:rPr>
            <w:lang w:val="nl-NL"/>
          </w:rPr>
          <w:t xml:space="preserve">leidt tot de mogelijkheid </w:t>
        </w:r>
      </w:ins>
      <w:ins w:id="757" w:author="Silvia" w:date="2004-05-12T12:31:00Z">
        <w:r>
          <w:rPr>
            <w:lang w:val="nl-NL"/>
          </w:rPr>
          <w:t xml:space="preserve">van </w:t>
        </w:r>
      </w:ins>
      <w:ins w:id="758" w:author="Silvia" w:date="2004-05-12T12:27:00Z">
        <w:r>
          <w:rPr>
            <w:lang w:val="nl-NL"/>
          </w:rPr>
          <w:t>authentieke interventie</w:t>
        </w:r>
      </w:ins>
      <w:ins w:id="759" w:author="Silvia" w:date="2004-05-12T12:31:00Z">
        <w:r>
          <w:rPr>
            <w:lang w:val="nl-NL"/>
          </w:rPr>
          <w:t>s.</w:t>
        </w:r>
      </w:ins>
      <w:ins w:id="760" w:author="Silvia" w:date="2004-05-12T12:27:00Z">
        <w:r>
          <w:rPr>
            <w:lang w:val="nl-NL"/>
          </w:rPr>
          <w:t xml:space="preserve"> </w:t>
        </w:r>
      </w:ins>
      <w:del w:id="761" w:author="Silvia" w:date="2004-05-12T12:27:00Z">
        <w:r>
          <w:rPr>
            <w:lang w:val="nl-NL"/>
          </w:rPr>
          <w:delText xml:space="preserve">Kortom: ‘dat is van mij en dat niet’ en afhankelijk van deze onderscheiding is een authentieke interventie geplaatst of niet.   </w:delText>
        </w:r>
      </w:del>
    </w:p>
    <w:p>
      <w:pPr>
        <w:pStyle w:val="Normal"/>
        <w:rPr>
          <w:lang w:val="nl-NL"/>
          <w:del w:id="764" w:author="Silvia" w:date="2004-05-12T12:28:00Z"/>
        </w:rPr>
      </w:pPr>
      <w:del w:id="763" w:author="Silvia" w:date="2004-05-12T12:28:00Z">
        <w:r>
          <w:rPr>
            <w:lang w:val="nl-NL"/>
          </w:rPr>
        </w:r>
      </w:del>
    </w:p>
    <w:p>
      <w:pPr>
        <w:pStyle w:val="Normal"/>
        <w:rPr>
          <w:lang w:val="nl-NL"/>
        </w:rPr>
      </w:pPr>
      <w:r>
        <w:rPr>
          <w:lang w:val="nl-NL"/>
        </w:rPr>
      </w:r>
    </w:p>
    <w:p>
      <w:pPr>
        <w:pStyle w:val="Normal"/>
        <w:rPr>
          <w:lang w:val="nl-NL"/>
          <w:ins w:id="810" w:author="Silvia" w:date="2004-05-12T12:39:00Z"/>
        </w:rPr>
      </w:pPr>
      <w:r>
        <w:rPr>
          <w:lang w:val="nl-NL"/>
        </w:rPr>
        <w:t>Een verdere motivatie voor het onderwerp</w:t>
      </w:r>
      <w:ins w:id="765" w:author="Silvia" w:date="2004-05-12T12:32:00Z">
        <w:r>
          <w:rPr>
            <w:lang w:val="nl-NL"/>
          </w:rPr>
          <w:t xml:space="preserve"> van dit specialisatieproject</w:t>
        </w:r>
      </w:ins>
      <w:r>
        <w:rPr>
          <w:lang w:val="nl-NL"/>
        </w:rPr>
        <w:t xml:space="preserve"> is, dat wij vinden dat het een verrijking van </w:t>
      </w:r>
      <w:ins w:id="766" w:author="Silvia" w:date="2004-05-12T12:32:00Z">
        <w:r>
          <w:rPr>
            <w:lang w:val="nl-NL"/>
          </w:rPr>
          <w:t>iemands</w:t>
        </w:r>
      </w:ins>
      <w:del w:id="767" w:author="Silvia" w:date="2004-05-12T12:32:00Z">
        <w:r>
          <w:rPr>
            <w:lang w:val="nl-NL"/>
          </w:rPr>
          <w:delText>je</w:delText>
        </w:r>
      </w:del>
      <w:r>
        <w:rPr>
          <w:lang w:val="nl-NL"/>
        </w:rPr>
        <w:t xml:space="preserve"> </w:t>
      </w:r>
      <w:ins w:id="768" w:author="Silvia" w:date="2004-05-12T12:32:00Z">
        <w:r>
          <w:rPr>
            <w:lang w:val="nl-NL"/>
          </w:rPr>
          <w:t xml:space="preserve">therapeutisch </w:t>
        </w:r>
      </w:ins>
      <w:r>
        <w:rPr>
          <w:lang w:val="nl-NL"/>
        </w:rPr>
        <w:t xml:space="preserve">werk is, als </w:t>
      </w:r>
      <w:ins w:id="769" w:author="Silvia" w:date="2004-05-12T12:32:00Z">
        <w:r>
          <w:rPr>
            <w:lang w:val="nl-NL"/>
          </w:rPr>
          <w:t xml:space="preserve">degene ook </w:t>
        </w:r>
      </w:ins>
      <w:del w:id="770" w:author="Silvia" w:date="2004-05-12T12:32:00Z">
        <w:r>
          <w:rPr>
            <w:lang w:val="nl-NL"/>
          </w:rPr>
          <w:delText xml:space="preserve">je </w:delText>
        </w:r>
      </w:del>
      <w:r>
        <w:rPr>
          <w:lang w:val="nl-NL"/>
        </w:rPr>
        <w:t xml:space="preserve">aan </w:t>
      </w:r>
      <w:ins w:id="771" w:author="Silvia" w:date="2004-05-12T12:32:00Z">
        <w:r>
          <w:rPr>
            <w:lang w:val="nl-NL"/>
          </w:rPr>
          <w:t xml:space="preserve">zijn </w:t>
        </w:r>
      </w:ins>
      <w:del w:id="772" w:author="Silvia" w:date="2004-05-12T12:32:00Z">
        <w:r>
          <w:rPr>
            <w:lang w:val="nl-NL"/>
          </w:rPr>
          <w:delText>je e</w:delText>
        </w:r>
      </w:del>
      <w:ins w:id="773" w:author="Silvia" w:date="2004-05-12T12:32:00Z">
        <w:r>
          <w:rPr>
            <w:lang w:val="nl-NL"/>
          </w:rPr>
          <w:t>e</w:t>
        </w:r>
      </w:ins>
      <w:r>
        <w:rPr>
          <w:lang w:val="nl-NL"/>
        </w:rPr>
        <w:t xml:space="preserve">igen persoonlijke ontwikkeling werkt. Onder ‘verrijking van </w:t>
      </w:r>
      <w:ins w:id="774" w:author="Silvia" w:date="2004-05-12T12:33:00Z">
        <w:r>
          <w:rPr>
            <w:lang w:val="nl-NL"/>
          </w:rPr>
          <w:t xml:space="preserve">iemands therapeutisch </w:t>
        </w:r>
      </w:ins>
      <w:del w:id="775" w:author="Silvia" w:date="2004-05-12T12:33:00Z">
        <w:r>
          <w:rPr>
            <w:lang w:val="nl-NL"/>
          </w:rPr>
          <w:delText xml:space="preserve">je </w:delText>
        </w:r>
      </w:del>
      <w:r>
        <w:rPr>
          <w:lang w:val="nl-NL"/>
        </w:rPr>
        <w:t xml:space="preserve">werk’ </w:t>
      </w:r>
      <w:ins w:id="776" w:author="Silvia" w:date="2004-05-12T12:33:00Z">
        <w:r>
          <w:rPr>
            <w:lang w:val="nl-NL"/>
          </w:rPr>
          <w:t xml:space="preserve">wordt hier verstaan, dat </w:t>
        </w:r>
      </w:ins>
      <w:del w:id="777" w:author="Silvia" w:date="2004-05-12T12:33:00Z">
        <w:r>
          <w:rPr>
            <w:lang w:val="nl-NL"/>
          </w:rPr>
          <w:delText xml:space="preserve">verstaan wij als je als </w:delText>
        </w:r>
      </w:del>
      <w:ins w:id="778" w:author="Silvia" w:date="2004-05-12T12:33:00Z">
        <w:r>
          <w:rPr>
            <w:lang w:val="nl-NL"/>
          </w:rPr>
          <w:t xml:space="preserve">de </w:t>
        </w:r>
      </w:ins>
      <w:r>
        <w:rPr>
          <w:lang w:val="nl-NL"/>
        </w:rPr>
        <w:t xml:space="preserve">therapeut uit eigen ervaringen weet wat bepaalde oefeningen, interacties en ervaringen met </w:t>
      </w:r>
      <w:ins w:id="779" w:author="Silvia" w:date="2004-05-12T12:33:00Z">
        <w:r>
          <w:rPr>
            <w:lang w:val="nl-NL"/>
          </w:rPr>
          <w:t xml:space="preserve">hem kunnen </w:t>
        </w:r>
      </w:ins>
      <w:del w:id="780" w:author="Silvia" w:date="2004-05-12T12:33:00Z">
        <w:r>
          <w:rPr>
            <w:lang w:val="nl-NL"/>
          </w:rPr>
          <w:delText xml:space="preserve">je </w:delText>
        </w:r>
      </w:del>
      <w:r>
        <w:rPr>
          <w:lang w:val="nl-NL"/>
        </w:rPr>
        <w:t xml:space="preserve">doen en zo ook met </w:t>
      </w:r>
      <w:ins w:id="781" w:author="Silvia" w:date="2004-05-12T12:33:00Z">
        <w:r>
          <w:rPr>
            <w:lang w:val="nl-NL"/>
          </w:rPr>
          <w:t xml:space="preserve">zijn </w:t>
        </w:r>
      </w:ins>
      <w:del w:id="782" w:author="Silvia" w:date="2004-05-12T12:33:00Z">
        <w:r>
          <w:rPr>
            <w:lang w:val="nl-NL"/>
          </w:rPr>
          <w:delText xml:space="preserve">je </w:delText>
        </w:r>
      </w:del>
      <w:r>
        <w:rPr>
          <w:lang w:val="nl-NL"/>
        </w:rPr>
        <w:t xml:space="preserve">cliënt kunnen doen. </w:t>
      </w:r>
      <w:ins w:id="783" w:author="Silvia" w:date="2004-05-12T12:33:00Z">
        <w:r>
          <w:rPr>
            <w:lang w:val="nl-NL"/>
          </w:rPr>
          <w:t xml:space="preserve">De therapeut is zelf </w:t>
        </w:r>
      </w:ins>
      <w:del w:id="784" w:author="Silvia" w:date="2004-05-12T12:34:00Z">
        <w:r>
          <w:rPr>
            <w:lang w:val="nl-NL"/>
          </w:rPr>
          <w:delText xml:space="preserve">Je bent zelf </w:delText>
        </w:r>
      </w:del>
      <w:r>
        <w:rPr>
          <w:lang w:val="nl-NL"/>
        </w:rPr>
        <w:t>een bepaald ontwikkelingsproces doorlopen waarin</w:t>
      </w:r>
      <w:ins w:id="785" w:author="Silvia" w:date="2004-05-12T12:34:00Z">
        <w:r>
          <w:rPr>
            <w:lang w:val="nl-NL"/>
          </w:rPr>
          <w:t xml:space="preserve"> degene </w:t>
        </w:r>
      </w:ins>
      <w:del w:id="786" w:author="Silvia" w:date="2004-05-12T12:34:00Z">
        <w:r>
          <w:rPr>
            <w:lang w:val="nl-NL"/>
          </w:rPr>
          <w:delText xml:space="preserve"> </w:delText>
        </w:r>
      </w:del>
      <w:ins w:id="787" w:author="Silvia" w:date="2004-05-12T12:34:00Z">
        <w:r>
          <w:rPr>
            <w:lang w:val="nl-NL"/>
          </w:rPr>
          <w:t>zelf heeft kunnen ervaren, wat het is om op de stoel van de cliënt te zitten. Degene heeft zelf</w:t>
        </w:r>
      </w:ins>
      <w:del w:id="788" w:author="Silvia" w:date="2004-05-12T12:34:00Z">
        <w:r>
          <w:rPr>
            <w:lang w:val="nl-NL"/>
          </w:rPr>
          <w:delText>je</w:delText>
        </w:r>
      </w:del>
      <w:r>
        <w:rPr>
          <w:lang w:val="nl-NL"/>
        </w:rPr>
        <w:t xml:space="preserve"> weerstand tegen verandering </w:t>
      </w:r>
      <w:ins w:id="789" w:author="Silvia" w:date="2004-05-12T12:37:00Z">
        <w:r>
          <w:rPr>
            <w:lang w:val="nl-NL"/>
          </w:rPr>
          <w:t>gevoeld</w:t>
        </w:r>
      </w:ins>
      <w:ins w:id="790" w:author="Silvia" w:date="2004-05-12T12:35:00Z">
        <w:r>
          <w:rPr>
            <w:lang w:val="nl-NL"/>
          </w:rPr>
          <w:t xml:space="preserve">, </w:t>
        </w:r>
      </w:ins>
      <w:del w:id="791" w:author="Silvia" w:date="2004-05-12T12:35:00Z">
        <w:r>
          <w:rPr>
            <w:lang w:val="nl-NL"/>
          </w:rPr>
          <w:delText xml:space="preserve">tegenkwam, </w:delText>
        </w:r>
      </w:del>
      <w:ins w:id="792" w:author="Silvia" w:date="2004-05-12T12:34:00Z">
        <w:r>
          <w:rPr>
            <w:lang w:val="nl-NL"/>
          </w:rPr>
          <w:t xml:space="preserve">momenten </w:t>
        </w:r>
      </w:ins>
      <w:r>
        <w:rPr>
          <w:lang w:val="nl-NL"/>
        </w:rPr>
        <w:t>waar</w:t>
      </w:r>
      <w:ins w:id="793" w:author="Silvia" w:date="2004-05-12T12:35:00Z">
        <w:r>
          <w:rPr>
            <w:lang w:val="nl-NL"/>
          </w:rPr>
          <w:t xml:space="preserve">in </w:t>
        </w:r>
      </w:ins>
      <w:ins w:id="794" w:author="Silvia" w:date="2004-05-12T12:38:00Z">
        <w:r>
          <w:rPr>
            <w:lang w:val="nl-NL"/>
          </w:rPr>
          <w:t>degene</w:t>
        </w:r>
      </w:ins>
      <w:ins w:id="795" w:author="Silvia" w:date="2004-05-12T12:35:00Z">
        <w:r>
          <w:rPr>
            <w:lang w:val="nl-NL"/>
          </w:rPr>
          <w:t xml:space="preserve"> </w:t>
        </w:r>
      </w:ins>
      <w:del w:id="796" w:author="Silvia" w:date="2004-05-12T12:35:00Z">
        <w:r>
          <w:rPr>
            <w:lang w:val="nl-NL"/>
          </w:rPr>
          <w:delText xml:space="preserve"> je h</w:delText>
        </w:r>
      </w:del>
      <w:del w:id="797" w:author="Silvia" w:date="2004-05-12T12:38:00Z">
        <w:r>
          <w:rPr>
            <w:lang w:val="nl-NL"/>
          </w:rPr>
          <w:delText xml:space="preserve">et </w:delText>
        </w:r>
      </w:del>
      <w:r>
        <w:rPr>
          <w:lang w:val="nl-NL"/>
        </w:rPr>
        <w:t xml:space="preserve">soms beter </w:t>
      </w:r>
      <w:ins w:id="798" w:author="Silvia" w:date="2004-05-12T12:38:00Z">
        <w:r>
          <w:rPr>
            <w:lang w:val="nl-NL"/>
          </w:rPr>
          <w:t xml:space="preserve">soms slechter </w:t>
        </w:r>
      </w:ins>
      <w:ins w:id="799" w:author="Silvia" w:date="2004-05-12T12:35:00Z">
        <w:r>
          <w:rPr>
            <w:lang w:val="nl-NL"/>
          </w:rPr>
          <w:t xml:space="preserve">met confrontaties en </w:t>
        </w:r>
      </w:ins>
      <w:ins w:id="800" w:author="Silvia" w:date="2004-05-12T12:37:00Z">
        <w:r>
          <w:rPr>
            <w:lang w:val="nl-NL"/>
          </w:rPr>
          <w:t>bewustwording</w:t>
        </w:r>
      </w:ins>
      <w:ins w:id="801" w:author="Silvia" w:date="2004-05-12T12:35:00Z">
        <w:r>
          <w:rPr>
            <w:lang w:val="nl-NL"/>
          </w:rPr>
          <w:t xml:space="preserve"> kon omgaan. </w:t>
        </w:r>
      </w:ins>
      <w:del w:id="802" w:author="Silvia" w:date="2004-05-12T12:36:00Z">
        <w:r>
          <w:rPr>
            <w:lang w:val="nl-NL"/>
          </w:rPr>
          <w:delText>soms minder goed kon aangaan,</w:delText>
        </w:r>
      </w:del>
      <w:ins w:id="803" w:author="Silvia" w:date="2004-05-12T12:36:00Z">
        <w:r>
          <w:rPr>
            <w:lang w:val="nl-NL"/>
          </w:rPr>
          <w:t xml:space="preserve">Degene heeft ervaren wat een bewustwording voor spanning met zich mee kan brengen m.b.t. </w:t>
        </w:r>
      </w:ins>
      <w:del w:id="804" w:author="Silvia" w:date="2004-05-12T12:36:00Z">
        <w:r>
          <w:rPr>
            <w:lang w:val="nl-NL"/>
          </w:rPr>
          <w:delText xml:space="preserve"> waar je meer bewustwording doorliep, spanning tussen </w:delText>
        </w:r>
      </w:del>
      <w:r>
        <w:rPr>
          <w:lang w:val="nl-NL"/>
        </w:rPr>
        <w:t>vooruitgang en stilstaan</w:t>
      </w:r>
      <w:ins w:id="805" w:author="Silvia" w:date="2004-05-12T12:38:00Z">
        <w:r>
          <w:rPr>
            <w:lang w:val="nl-NL"/>
          </w:rPr>
          <w:t xml:space="preserve">. Kortom: </w:t>
        </w:r>
      </w:ins>
      <w:del w:id="806" w:author="Silvia" w:date="2004-05-12T12:38:00Z">
        <w:r>
          <w:rPr>
            <w:lang w:val="nl-NL"/>
          </w:rPr>
          <w:delText xml:space="preserve"> kon ervaren enz. kortom: </w:delText>
        </w:r>
      </w:del>
      <w:ins w:id="807" w:author="Silvia" w:date="2004-05-12T12:39:00Z">
        <w:r>
          <w:rPr>
            <w:lang w:val="nl-NL"/>
          </w:rPr>
          <w:t xml:space="preserve">de ervaring van de </w:t>
        </w:r>
      </w:ins>
      <w:r>
        <w:rPr>
          <w:lang w:val="nl-NL"/>
        </w:rPr>
        <w:t xml:space="preserve">innerlijke beweging </w:t>
      </w:r>
      <w:ins w:id="808" w:author="Silvia" w:date="2004-05-12T12:37:00Z">
        <w:r>
          <w:rPr>
            <w:lang w:val="nl-NL"/>
          </w:rPr>
          <w:t>van</w:t>
        </w:r>
      </w:ins>
      <w:del w:id="809" w:author="Silvia" w:date="2004-05-12T12:37:00Z">
        <w:r>
          <w:rPr>
            <w:lang w:val="nl-NL"/>
          </w:rPr>
          <w:delText>en</w:delText>
        </w:r>
      </w:del>
      <w:r>
        <w:rPr>
          <w:lang w:val="nl-NL"/>
        </w:rPr>
        <w:t xml:space="preserve"> groei. </w:t>
      </w:r>
    </w:p>
    <w:p>
      <w:pPr>
        <w:pStyle w:val="Normal"/>
        <w:rPr/>
      </w:pPr>
      <w:ins w:id="811" w:author="Silvia" w:date="2004-05-12T12:37:00Z">
        <w:r>
          <w:rPr>
            <w:lang w:val="nl-NL"/>
          </w:rPr>
          <w:t xml:space="preserve">Een therapeut </w:t>
        </w:r>
      </w:ins>
      <w:del w:id="812" w:author="Silvia" w:date="2004-05-12T12:37:00Z">
        <w:r>
          <w:rPr>
            <w:lang w:val="nl-NL"/>
          </w:rPr>
          <w:delText xml:space="preserve">Je </w:delText>
        </w:r>
      </w:del>
      <w:r>
        <w:rPr>
          <w:lang w:val="nl-NL"/>
        </w:rPr>
        <w:t>weet hierdoor waar</w:t>
      </w:r>
      <w:ins w:id="813" w:author="Silvia" w:date="2004-05-12T12:37:00Z">
        <w:r>
          <w:rPr>
            <w:lang w:val="nl-NL"/>
          </w:rPr>
          <w:t xml:space="preserve"> hij het over heeft, </w:t>
        </w:r>
      </w:ins>
      <w:del w:id="814" w:author="Silvia" w:date="2004-05-12T12:37:00Z">
        <w:r>
          <w:rPr>
            <w:lang w:val="nl-NL"/>
          </w:rPr>
          <w:delText xml:space="preserve"> je het over hebt </w:delText>
        </w:r>
      </w:del>
      <w:r>
        <w:rPr>
          <w:lang w:val="nl-NL"/>
        </w:rPr>
        <w:t xml:space="preserve">als de cliënt zich in soortgelijke processen bevindt. Dit bevordert ook het contact met de cliënt, omdat </w:t>
      </w:r>
      <w:ins w:id="815" w:author="Silvia" w:date="2004-05-12T12:37:00Z">
        <w:r>
          <w:rPr>
            <w:lang w:val="nl-NL"/>
          </w:rPr>
          <w:t xml:space="preserve">de therapeut </w:t>
        </w:r>
      </w:ins>
      <w:del w:id="816" w:author="Silvia" w:date="2004-05-12T12:37:00Z">
        <w:r>
          <w:rPr>
            <w:lang w:val="nl-NL"/>
          </w:rPr>
          <w:delText xml:space="preserve">je hierdoor </w:delText>
        </w:r>
      </w:del>
      <w:r>
        <w:rPr>
          <w:lang w:val="nl-NL"/>
        </w:rPr>
        <w:t xml:space="preserve">herkenning en begrip kan laten zien vanuit </w:t>
      </w:r>
      <w:ins w:id="817" w:author="Silvia" w:date="2004-05-12T12:37:00Z">
        <w:r>
          <w:rPr>
            <w:lang w:val="nl-NL"/>
          </w:rPr>
          <w:t xml:space="preserve">zijn </w:t>
        </w:r>
      </w:ins>
      <w:del w:id="818" w:author="Silvia" w:date="2004-05-12T12:37:00Z">
        <w:r>
          <w:rPr>
            <w:lang w:val="nl-NL"/>
          </w:rPr>
          <w:delText xml:space="preserve">de </w:delText>
        </w:r>
      </w:del>
      <w:r>
        <w:rPr>
          <w:lang w:val="nl-NL"/>
        </w:rPr>
        <w:t xml:space="preserve">eigen ervaring. </w:t>
      </w:r>
    </w:p>
    <w:p>
      <w:pPr>
        <w:pStyle w:val="Normal"/>
        <w:rPr>
          <w:lang w:val="nl-NL"/>
        </w:rPr>
      </w:pPr>
      <w:r>
        <w:rPr>
          <w:lang w:val="nl-NL"/>
        </w:rPr>
      </w:r>
    </w:p>
    <w:p>
      <w:pPr>
        <w:pStyle w:val="Normal"/>
        <w:rPr>
          <w:lang w:val="nl-NL"/>
        </w:rPr>
      </w:pPr>
      <w:r>
        <w:rPr>
          <w:lang w:val="nl-NL"/>
        </w:rPr>
        <w:t xml:space="preserve">Dat wij tot de deze visie zijn gekomen, dat </w:t>
      </w:r>
      <w:ins w:id="819" w:author="Silvia" w:date="2004-05-12T12:39:00Z">
        <w:r>
          <w:rPr>
            <w:lang w:val="nl-NL"/>
          </w:rPr>
          <w:t xml:space="preserve">een </w:t>
        </w:r>
      </w:ins>
      <w:del w:id="820" w:author="Silvia" w:date="2004-05-12T12:39:00Z">
        <w:r>
          <w:rPr>
            <w:lang w:val="nl-NL"/>
          </w:rPr>
          <w:delText xml:space="preserve">je als </w:delText>
        </w:r>
      </w:del>
      <w:r>
        <w:rPr>
          <w:lang w:val="nl-NL"/>
        </w:rPr>
        <w:t xml:space="preserve">beginnende therapeut ook aan </w:t>
      </w:r>
      <w:ins w:id="821" w:author="Silvia" w:date="2004-05-12T12:39:00Z">
        <w:r>
          <w:rPr>
            <w:lang w:val="nl-NL"/>
          </w:rPr>
          <w:t xml:space="preserve">zijn </w:t>
        </w:r>
      </w:ins>
      <w:del w:id="822" w:author="Silvia" w:date="2004-05-12T12:39:00Z">
        <w:r>
          <w:rPr>
            <w:lang w:val="nl-NL"/>
          </w:rPr>
          <w:delText xml:space="preserve">je </w:delText>
        </w:r>
      </w:del>
      <w:r>
        <w:rPr>
          <w:lang w:val="nl-NL"/>
        </w:rPr>
        <w:t xml:space="preserve">eigen persoonlijke ontwikkeling </w:t>
      </w:r>
      <w:ins w:id="823" w:author="Silvia" w:date="2004-05-12T12:39:00Z">
        <w:r>
          <w:rPr>
            <w:lang w:val="nl-NL"/>
          </w:rPr>
          <w:t xml:space="preserve">zal </w:t>
        </w:r>
      </w:ins>
      <w:r>
        <w:rPr>
          <w:lang w:val="nl-NL"/>
        </w:rPr>
        <w:t>moet</w:t>
      </w:r>
      <w:ins w:id="824" w:author="Silvia" w:date="2004-05-12T12:39:00Z">
        <w:r>
          <w:rPr>
            <w:lang w:val="nl-NL"/>
          </w:rPr>
          <w:t>en</w:t>
        </w:r>
      </w:ins>
      <w:r>
        <w:rPr>
          <w:lang w:val="nl-NL"/>
        </w:rPr>
        <w:t xml:space="preserve"> werken om professioneel te kunnen werken, heeft met onze ervaringen tijdens de opleiding te maken. Onder anderen het stagejaar met supervisie, en gesprekken met andere therapeuten heeft deze visie beïnvloedt. Het bewustzijn om te werken aan </w:t>
      </w:r>
      <w:ins w:id="825" w:author="Silvia" w:date="2004-05-12T12:40:00Z">
        <w:r>
          <w:rPr>
            <w:lang w:val="nl-NL"/>
          </w:rPr>
          <w:t xml:space="preserve">de eigen </w:t>
        </w:r>
      </w:ins>
      <w:del w:id="826" w:author="Silvia" w:date="2004-05-12T12:40:00Z">
        <w:r>
          <w:rPr>
            <w:lang w:val="nl-NL"/>
          </w:rPr>
          <w:delText xml:space="preserve">je </w:delText>
        </w:r>
      </w:del>
      <w:r>
        <w:rPr>
          <w:lang w:val="nl-NL"/>
        </w:rPr>
        <w:t xml:space="preserve">persoonlijke ontwikkeling, wordt binnen de opleiding vooral in het derde jaar aangewakkerd, door middel van supervisie en intervisie. Vaak wordt het bij jezelf stilstaan ook door de praktijkstage een noodzaak. Door onze </w:t>
      </w:r>
      <w:ins w:id="827" w:author="Silvia" w:date="2004-05-12T12:40:00Z">
        <w:r>
          <w:rPr>
            <w:lang w:val="nl-NL"/>
          </w:rPr>
          <w:t xml:space="preserve">eigen </w:t>
        </w:r>
      </w:ins>
      <w:r>
        <w:rPr>
          <w:lang w:val="nl-NL"/>
        </w:rPr>
        <w:t>ervaringen vinden w</w:t>
      </w:r>
      <w:ins w:id="828" w:author="Silvia" w:date="2004-05-12T12:40:00Z">
        <w:r>
          <w:rPr>
            <w:lang w:val="nl-NL"/>
          </w:rPr>
          <w:t xml:space="preserve">ij, </w:t>
        </w:r>
      </w:ins>
      <w:del w:id="829" w:author="Silvia" w:date="2004-05-12T12:40:00Z">
        <w:r>
          <w:rPr>
            <w:lang w:val="nl-NL"/>
          </w:rPr>
          <w:delText xml:space="preserve">e </w:delText>
        </w:r>
      </w:del>
      <w:r>
        <w:rPr>
          <w:lang w:val="nl-NL"/>
        </w:rPr>
        <w:t xml:space="preserve">dat er aan dit bewustzijn binnen de opleiding te laat en te weinig aandacht wordt besteed. </w:t>
      </w:r>
      <w:ins w:id="830" w:author="Silvia" w:date="2004-05-12T12:41:00Z">
        <w:r>
          <w:rPr>
            <w:lang w:val="nl-NL"/>
          </w:rPr>
          <w:t>Dit staat l</w:t>
        </w:r>
      </w:ins>
      <w:del w:id="831" w:author="Silvia" w:date="2004-05-12T12:41:00Z">
        <w:r>
          <w:rPr>
            <w:lang w:val="nl-NL"/>
          </w:rPr>
          <w:delText>L</w:delText>
        </w:r>
      </w:del>
      <w:r>
        <w:rPr>
          <w:lang w:val="nl-NL"/>
        </w:rPr>
        <w:t>os van het vraagstuk</w:t>
      </w:r>
      <w:ins w:id="832" w:author="Silvia" w:date="2004-05-12T12:41:00Z">
        <w:r>
          <w:rPr>
            <w:lang w:val="nl-NL"/>
          </w:rPr>
          <w:t>,</w:t>
        </w:r>
      </w:ins>
      <w:r>
        <w:rPr>
          <w:lang w:val="nl-NL"/>
        </w:rPr>
        <w:t xml:space="preserve"> of een opleiding een soort leertherapie zou moeten aanbieden</w:t>
      </w:r>
      <w:ins w:id="833" w:author="Silvia" w:date="2004-05-12T12:41:00Z">
        <w:r>
          <w:rPr>
            <w:lang w:val="nl-NL"/>
          </w:rPr>
          <w:t xml:space="preserve"> of niet. </w:t>
        </w:r>
      </w:ins>
      <w:del w:id="834" w:author="Silvia" w:date="2004-05-12T12:41:00Z">
        <w:r>
          <w:rPr>
            <w:lang w:val="nl-NL"/>
          </w:rPr>
          <w:delText xml:space="preserve">, denken </w:delText>
        </w:r>
      </w:del>
      <w:ins w:id="835" w:author="Silvia" w:date="2004-05-12T12:41:00Z">
        <w:r>
          <w:rPr>
            <w:lang w:val="nl-NL"/>
          </w:rPr>
          <w:t>W</w:t>
        </w:r>
      </w:ins>
      <w:del w:id="836" w:author="Silvia" w:date="2004-05-12T12:41:00Z">
        <w:r>
          <w:rPr>
            <w:lang w:val="nl-NL"/>
          </w:rPr>
          <w:delText>w</w:delText>
        </w:r>
      </w:del>
      <w:r>
        <w:rPr>
          <w:lang w:val="nl-NL"/>
        </w:rPr>
        <w:t xml:space="preserve">ij </w:t>
      </w:r>
      <w:ins w:id="837" w:author="Silvia" w:date="2004-05-12T12:41:00Z">
        <w:r>
          <w:rPr>
            <w:lang w:val="nl-NL"/>
          </w:rPr>
          <w:t xml:space="preserve">denken echter, </w:t>
        </w:r>
      </w:ins>
      <w:r>
        <w:rPr>
          <w:lang w:val="nl-NL"/>
        </w:rPr>
        <w:t xml:space="preserve">dat de opleiding wel een belangrijke rol zou moeten spelen in het </w:t>
      </w:r>
      <w:ins w:id="838" w:author="Silvia" w:date="2004-05-12T12:41:00Z">
        <w:r>
          <w:rPr>
            <w:lang w:val="nl-NL"/>
          </w:rPr>
          <w:t>‘</w:t>
        </w:r>
      </w:ins>
      <w:r>
        <w:rPr>
          <w:lang w:val="nl-NL"/>
        </w:rPr>
        <w:t>bewust maken van het belang van persoonlijke groei en ontwikkeling</w:t>
      </w:r>
      <w:ins w:id="839" w:author="Silvia" w:date="2004-05-12T12:41:00Z">
        <w:r>
          <w:rPr>
            <w:lang w:val="nl-NL"/>
          </w:rPr>
          <w:t>’ als therapeut</w:t>
        </w:r>
      </w:ins>
      <w:r>
        <w:rPr>
          <w:lang w:val="nl-NL"/>
        </w:rPr>
        <w:t>.</w:t>
      </w:r>
      <w:ins w:id="840" w:author="Silvia" w:date="2004-05-12T12:40:00Z">
        <w:r>
          <w:rPr>
            <w:lang w:val="nl-NL"/>
          </w:rPr>
          <w:t xml:space="preserve"> Met dit project willen wij hiertoe een steentje bijdragen. </w:t>
        </w:r>
      </w:ins>
    </w:p>
    <w:p>
      <w:pPr>
        <w:pStyle w:val="Normal"/>
        <w:ind w:left="60" w:hanging="0"/>
        <w:rPr>
          <w:lang w:val="nl-NL"/>
        </w:rPr>
      </w:pPr>
      <w:del w:id="841" w:author="Silvia" w:date="2004-05-12T12:42:00Z">
        <w:r>
          <w:rPr>
            <w:lang w:val="nl-NL"/>
          </w:rPr>
          <w:delText xml:space="preserve"> </w:delText>
        </w:r>
      </w:del>
    </w:p>
    <w:p>
      <w:pPr>
        <w:pStyle w:val="Normal"/>
        <w:rPr>
          <w:b/>
          <w:b/>
          <w:lang w:val="nl-NL"/>
        </w:rPr>
      </w:pPr>
      <w:r>
        <w:rPr>
          <w:b/>
          <w:lang w:val="nl-NL"/>
        </w:rPr>
      </w:r>
    </w:p>
    <w:p>
      <w:pPr>
        <w:pStyle w:val="Normal"/>
        <w:spacing w:before="0" w:after="120"/>
        <w:rPr>
          <w:b/>
          <w:b/>
          <w:u w:val="single"/>
          <w:lang w:val="nl-NL"/>
        </w:rPr>
      </w:pPr>
      <w:r>
        <w:rPr>
          <w:b/>
          <w:u w:val="single"/>
          <w:lang w:val="nl-NL"/>
        </w:rPr>
        <w:t>Motivatie voor het doen van een training</w:t>
      </w:r>
    </w:p>
    <w:p>
      <w:pPr>
        <w:pStyle w:val="Normal"/>
        <w:rPr>
          <w:lang w:val="nl-NL"/>
          <w:ins w:id="861" w:author="Silvia" w:date="2004-05-12T12:44:00Z"/>
        </w:rPr>
      </w:pPr>
      <w:del w:id="842" w:author="Silvia" w:date="2004-05-12T12:42:00Z">
        <w:r>
          <w:rPr>
            <w:lang w:val="nl-NL"/>
          </w:rPr>
          <w:delText xml:space="preserve">Het onderwerp </w:delText>
        </w:r>
      </w:del>
      <w:ins w:id="843" w:author="Silvia" w:date="2004-05-12T12:42:00Z">
        <w:r>
          <w:rPr>
            <w:lang w:val="nl-NL"/>
          </w:rPr>
          <w:t>O</w:t>
        </w:r>
      </w:ins>
      <w:del w:id="844" w:author="Silvia" w:date="2004-05-12T12:42:00Z">
        <w:r>
          <w:rPr>
            <w:lang w:val="nl-NL"/>
          </w:rPr>
          <w:delText>o</w:delText>
        </w:r>
      </w:del>
      <w:r>
        <w:rPr>
          <w:lang w:val="nl-NL"/>
        </w:rPr>
        <w:t xml:space="preserve">m </w:t>
      </w:r>
      <w:ins w:id="845" w:author="Silvia" w:date="2004-05-12T12:44:00Z">
        <w:r>
          <w:rPr>
            <w:lang w:val="nl-NL"/>
          </w:rPr>
          <w:t xml:space="preserve">er </w:t>
        </w:r>
      </w:ins>
      <w:ins w:id="846" w:author="Silvia" w:date="2004-05-12T12:42:00Z">
        <w:r>
          <w:rPr>
            <w:lang w:val="nl-NL"/>
          </w:rPr>
          <w:t xml:space="preserve">zicht </w:t>
        </w:r>
      </w:ins>
      <w:del w:id="847" w:author="Silvia" w:date="2004-05-12T12:42:00Z">
        <w:r>
          <w:rPr>
            <w:lang w:val="nl-NL"/>
          </w:rPr>
          <w:delText>inzicht</w:delText>
        </w:r>
      </w:del>
      <w:ins w:id="848" w:author="Silvia" w:date="2004-05-12T12:42:00Z">
        <w:r>
          <w:rPr>
            <w:lang w:val="nl-NL"/>
          </w:rPr>
          <w:t xml:space="preserve">op te krijgen of er een noodzaak en een behoefte bestaat om als beginnende therapeut </w:t>
        </w:r>
      </w:ins>
      <w:del w:id="849" w:author="Silvia" w:date="2004-05-12T12:43:00Z">
        <w:r>
          <w:rPr>
            <w:lang w:val="nl-NL"/>
          </w:rPr>
          <w:delText xml:space="preserve"> te krijgen of beginnende therapeuten behoef</w:delText>
        </w:r>
      </w:del>
      <w:ins w:id="850" w:author="Silvia" w:date="2004-05-12T12:43:00Z">
        <w:r>
          <w:rPr>
            <w:lang w:val="nl-NL"/>
          </w:rPr>
          <w:t xml:space="preserve">iets aan </w:t>
        </w:r>
      </w:ins>
      <w:del w:id="851" w:author="Silvia" w:date="2004-05-12T12:43:00Z">
        <w:r>
          <w:rPr>
            <w:lang w:val="nl-NL"/>
          </w:rPr>
          <w:delText>te hebben aa</w:delText>
        </w:r>
      </w:del>
      <w:ins w:id="852" w:author="Silvia" w:date="2004-05-12T12:43:00Z">
        <w:r>
          <w:rPr>
            <w:lang w:val="nl-NL"/>
          </w:rPr>
          <w:t>de</w:t>
        </w:r>
      </w:ins>
      <w:del w:id="853" w:author="Silvia" w:date="2004-05-12T12:43:00Z">
        <w:r>
          <w:rPr>
            <w:lang w:val="nl-NL"/>
          </w:rPr>
          <w:delText xml:space="preserve">n </w:delText>
        </w:r>
      </w:del>
      <w:ins w:id="854" w:author="Silvia" w:date="2004-05-12T12:43:00Z">
        <w:r>
          <w:rPr>
            <w:lang w:val="nl-NL"/>
          </w:rPr>
          <w:t xml:space="preserve"> </w:t>
        </w:r>
      </w:ins>
      <w:r>
        <w:rPr>
          <w:lang w:val="nl-NL"/>
        </w:rPr>
        <w:t>persoonlijke</w:t>
      </w:r>
      <w:ins w:id="855" w:author="Silvia" w:date="2004-05-12T12:43:00Z">
        <w:r>
          <w:rPr>
            <w:lang w:val="nl-NL"/>
          </w:rPr>
          <w:t xml:space="preserve"> en </w:t>
        </w:r>
      </w:ins>
      <w:del w:id="856" w:author="Silvia" w:date="2004-05-12T12:43:00Z">
        <w:r>
          <w:rPr>
            <w:lang w:val="nl-NL"/>
          </w:rPr>
          <w:delText xml:space="preserve"> </w:delText>
        </w:r>
      </w:del>
      <w:r>
        <w:rPr>
          <w:lang w:val="nl-NL"/>
        </w:rPr>
        <w:t xml:space="preserve">professionele ontwikkeling </w:t>
      </w:r>
      <w:ins w:id="857" w:author="Silvia" w:date="2004-05-12T12:43:00Z">
        <w:r>
          <w:rPr>
            <w:lang w:val="nl-NL"/>
          </w:rPr>
          <w:t xml:space="preserve">te doen, en in welke vorm dat dan zal kunnen gebeuren, </w:t>
        </w:r>
      </w:ins>
      <w:r>
        <w:rPr>
          <w:lang w:val="nl-NL"/>
        </w:rPr>
        <w:t xml:space="preserve">kan </w:t>
      </w:r>
      <w:ins w:id="858" w:author="Silvia" w:date="2004-05-12T12:44:00Z">
        <w:r>
          <w:rPr>
            <w:lang w:val="nl-NL"/>
          </w:rPr>
          <w:t xml:space="preserve">meer </w:t>
        </w:r>
      </w:ins>
      <w:r>
        <w:rPr>
          <w:lang w:val="nl-NL"/>
        </w:rPr>
        <w:t>theoretisch of praktisch benaderd worden</w:t>
      </w:r>
      <w:ins w:id="859" w:author="Silvia" w:date="2004-05-12T12:44:00Z">
        <w:r>
          <w:rPr>
            <w:lang w:val="nl-NL"/>
          </w:rPr>
          <w:t xml:space="preserve">. </w:t>
        </w:r>
      </w:ins>
      <w:r>
        <w:rPr>
          <w:lang w:val="nl-NL"/>
        </w:rPr>
        <w:t xml:space="preserve"> </w:t>
      </w:r>
      <w:del w:id="860" w:author="Silvia" w:date="2004-05-12T12:44:00Z">
        <w:r>
          <w:rPr>
            <w:lang w:val="nl-NL"/>
          </w:rPr>
          <w:delText xml:space="preserve">om tot informatie hierover te komen. </w:delText>
        </w:r>
      </w:del>
    </w:p>
    <w:p>
      <w:pPr>
        <w:pStyle w:val="Normal"/>
        <w:rPr/>
      </w:pPr>
      <w:r>
        <w:rPr>
          <w:lang w:val="nl-NL"/>
        </w:rPr>
        <w:t>Er is voor gekozen om</w:t>
      </w:r>
      <w:ins w:id="862" w:author="Silvia" w:date="2004-05-23T16:49:00Z">
        <w:r>
          <w:rPr>
            <w:lang w:val="nl-NL"/>
          </w:rPr>
          <w:t xml:space="preserve"> naast </w:t>
        </w:r>
      </w:ins>
      <w:del w:id="863" w:author="Silvia" w:date="2004-05-23T16:49:00Z">
        <w:r>
          <w:rPr>
            <w:lang w:val="nl-NL"/>
          </w:rPr>
          <w:delText xml:space="preserve"> </w:delText>
        </w:r>
      </w:del>
      <w:r>
        <w:rPr>
          <w:lang w:val="nl-NL"/>
        </w:rPr>
        <w:t xml:space="preserve">een </w:t>
      </w:r>
      <w:ins w:id="864" w:author="Silvia" w:date="2004-05-23T16:49:00Z">
        <w:r>
          <w:rPr>
            <w:lang w:val="nl-NL"/>
          </w:rPr>
          <w:t xml:space="preserve">theoretische benadering ook een </w:t>
        </w:r>
      </w:ins>
      <w:r>
        <w:rPr>
          <w:lang w:val="nl-NL"/>
        </w:rPr>
        <w:t>praktische benadering te kiezen</w:t>
      </w:r>
      <w:ins w:id="865" w:author="Silvia" w:date="2004-05-12T12:48:00Z">
        <w:r>
          <w:rPr>
            <w:lang w:val="nl-NL"/>
          </w:rPr>
          <w:t xml:space="preserve">. </w:t>
        </w:r>
      </w:ins>
      <w:del w:id="866" w:author="Silvia" w:date="2004-05-12T12:48:00Z">
        <w:r>
          <w:rPr>
            <w:lang w:val="nl-NL"/>
          </w:rPr>
          <w:delText xml:space="preserve"> door een praktijkaanbod, namelijk een training. </w:delText>
        </w:r>
      </w:del>
      <w:ins w:id="867" w:author="Silvia" w:date="2004-05-12T12:45:00Z">
        <w:r>
          <w:rPr>
            <w:lang w:val="nl-NL"/>
          </w:rPr>
          <w:t>D</w:t>
        </w:r>
      </w:ins>
      <w:ins w:id="868" w:author="Silvia" w:date="2004-05-23T16:49:00Z">
        <w:r>
          <w:rPr>
            <w:lang w:val="nl-NL"/>
          </w:rPr>
          <w:t xml:space="preserve">oordat de ontworpen </w:t>
        </w:r>
      </w:ins>
      <w:ins w:id="869" w:author="Silvia" w:date="2004-05-12T12:45:00Z">
        <w:r>
          <w:rPr>
            <w:lang w:val="nl-NL"/>
          </w:rPr>
          <w:t xml:space="preserve">training </w:t>
        </w:r>
      </w:ins>
      <w:ins w:id="870" w:author="Silvia" w:date="2004-05-23T16:49:00Z">
        <w:r>
          <w:rPr>
            <w:lang w:val="nl-NL"/>
          </w:rPr>
          <w:t>p</w:t>
        </w:r>
      </w:ins>
      <w:ins w:id="871" w:author="Silvia" w:date="2004-05-12T12:47:00Z">
        <w:r>
          <w:rPr>
            <w:lang w:val="nl-NL"/>
          </w:rPr>
          <w:t xml:space="preserve">raktisch </w:t>
        </w:r>
      </w:ins>
      <w:ins w:id="872" w:author="Silvia" w:date="2004-05-23T16:49:00Z">
        <w:r>
          <w:rPr>
            <w:lang w:val="nl-NL"/>
          </w:rPr>
          <w:t xml:space="preserve">wordt </w:t>
        </w:r>
      </w:ins>
      <w:ins w:id="873" w:author="Silvia" w:date="2004-05-12T12:46:00Z">
        <w:r>
          <w:rPr>
            <w:lang w:val="nl-NL"/>
          </w:rPr>
          <w:t>uitgevoerd</w:t>
        </w:r>
      </w:ins>
      <w:ins w:id="874" w:author="Silvia" w:date="2004-05-23T16:50:00Z">
        <w:r>
          <w:rPr>
            <w:lang w:val="nl-NL"/>
          </w:rPr>
          <w:t xml:space="preserve"> en geëvalueerd, kan het product ‘training’ nog verbeterd worden, en </w:t>
        </w:r>
      </w:ins>
      <w:del w:id="875" w:author="Silvia" w:date="2004-05-12T12:46:00Z">
        <w:r>
          <w:rPr>
            <w:lang w:val="nl-NL"/>
          </w:rPr>
          <w:delText>Het doen van een training l</w:delText>
        </w:r>
      </w:del>
      <w:ins w:id="876" w:author="Silvia" w:date="2004-05-12T12:46:00Z">
        <w:r>
          <w:rPr>
            <w:lang w:val="nl-NL"/>
          </w:rPr>
          <w:t>l</w:t>
        </w:r>
      </w:ins>
      <w:r>
        <w:rPr>
          <w:lang w:val="nl-NL"/>
        </w:rPr>
        <w:t xml:space="preserve">evert </w:t>
      </w:r>
      <w:ins w:id="877" w:author="Silvia" w:date="2004-05-12T12:46:00Z">
        <w:r>
          <w:rPr>
            <w:lang w:val="nl-NL"/>
          </w:rPr>
          <w:t xml:space="preserve">de training meer bruikbare </w:t>
        </w:r>
      </w:ins>
      <w:del w:id="878" w:author="Silvia" w:date="2004-05-12T12:46:00Z">
        <w:r>
          <w:rPr>
            <w:lang w:val="nl-NL"/>
          </w:rPr>
          <w:delText>evenals de</w:delText>
        </w:r>
      </w:del>
      <w:ins w:id="879" w:author="Silvia" w:date="2004-05-12T12:46:00Z">
        <w:r>
          <w:rPr>
            <w:lang w:val="nl-NL"/>
          </w:rPr>
          <w:t xml:space="preserve">en </w:t>
        </w:r>
      </w:ins>
      <w:del w:id="880" w:author="Silvia" w:date="2004-05-12T12:46:00Z">
        <w:r>
          <w:rPr>
            <w:lang w:val="nl-NL"/>
          </w:rPr>
          <w:delText xml:space="preserve"> </w:delText>
        </w:r>
      </w:del>
      <w:r>
        <w:rPr>
          <w:lang w:val="nl-NL"/>
        </w:rPr>
        <w:t>gewenste informatie op</w:t>
      </w:r>
      <w:ins w:id="881" w:author="Silvia" w:date="2004-05-12T12:46:00Z">
        <w:r>
          <w:rPr>
            <w:lang w:val="nl-NL"/>
          </w:rPr>
          <w:t xml:space="preserve"> m.b.t. </w:t>
        </w:r>
      </w:ins>
      <w:del w:id="882" w:author="Silvia" w:date="2004-05-12T12:46:00Z">
        <w:r>
          <w:rPr>
            <w:lang w:val="nl-NL"/>
          </w:rPr>
          <w:delText xml:space="preserve">, of en welk </w:delText>
        </w:r>
      </w:del>
      <w:r>
        <w:rPr>
          <w:lang w:val="nl-NL"/>
        </w:rPr>
        <w:t>effect</w:t>
      </w:r>
      <w:ins w:id="883" w:author="Silvia" w:date="2004-05-12T12:46:00Z">
        <w:r>
          <w:rPr>
            <w:lang w:val="nl-NL"/>
          </w:rPr>
          <w:t xml:space="preserve">, behoefte en bruikbaarheid van een dergelijke </w:t>
        </w:r>
      </w:ins>
      <w:del w:id="884" w:author="Silvia" w:date="2004-05-12T12:46:00Z">
        <w:r>
          <w:rPr>
            <w:lang w:val="nl-NL"/>
          </w:rPr>
          <w:delText xml:space="preserve"> een </w:delText>
        </w:r>
      </w:del>
      <w:r>
        <w:rPr>
          <w:lang w:val="nl-NL"/>
        </w:rPr>
        <w:t xml:space="preserve">training </w:t>
      </w:r>
      <w:ins w:id="885" w:author="Silvia" w:date="2004-05-12T12:49:00Z">
        <w:r>
          <w:rPr>
            <w:lang w:val="nl-NL"/>
          </w:rPr>
          <w:t>voor de</w:t>
        </w:r>
      </w:ins>
      <w:del w:id="886" w:author="Silvia" w:date="2004-05-12T12:49:00Z">
        <w:r>
          <w:rPr>
            <w:lang w:val="nl-NL"/>
          </w:rPr>
          <w:delText xml:space="preserve">op het gebied van de </w:delText>
        </w:r>
      </w:del>
      <w:ins w:id="887" w:author="Silvia" w:date="2004-05-12T12:49:00Z">
        <w:r>
          <w:rPr>
            <w:lang w:val="nl-NL"/>
          </w:rPr>
          <w:t xml:space="preserve"> </w:t>
        </w:r>
      </w:ins>
      <w:r>
        <w:rPr>
          <w:lang w:val="nl-NL"/>
        </w:rPr>
        <w:t xml:space="preserve">persoonlijke </w:t>
      </w:r>
      <w:ins w:id="888" w:author="Silvia" w:date="2004-05-12T12:49:00Z">
        <w:r>
          <w:rPr>
            <w:lang w:val="nl-NL"/>
          </w:rPr>
          <w:t xml:space="preserve">en </w:t>
        </w:r>
      </w:ins>
      <w:r>
        <w:rPr>
          <w:lang w:val="nl-NL"/>
        </w:rPr>
        <w:t xml:space="preserve">professionele </w:t>
      </w:r>
      <w:del w:id="889" w:author="Silvia" w:date="2004-05-12T12:49:00Z">
        <w:r>
          <w:rPr>
            <w:lang w:val="nl-NL"/>
          </w:rPr>
          <w:delText>o</w:delText>
        </w:r>
      </w:del>
      <w:ins w:id="890" w:author="Silvia" w:date="2004-05-12T12:49:00Z">
        <w:r>
          <w:rPr>
            <w:lang w:val="nl-NL"/>
          </w:rPr>
          <w:t>o</w:t>
        </w:r>
      </w:ins>
      <w:r>
        <w:rPr>
          <w:lang w:val="nl-NL"/>
        </w:rPr>
        <w:t>ntwikkelin</w:t>
      </w:r>
      <w:ins w:id="891" w:author="Silvia" w:date="2004-05-12T12:49:00Z">
        <w:r>
          <w:rPr>
            <w:lang w:val="nl-NL"/>
          </w:rPr>
          <w:t>g</w:t>
        </w:r>
      </w:ins>
      <w:del w:id="892" w:author="Silvia" w:date="2004-05-12T12:49:00Z">
        <w:r>
          <w:rPr>
            <w:lang w:val="nl-NL"/>
          </w:rPr>
          <w:delText>g oplevert</w:delText>
        </w:r>
      </w:del>
      <w:r>
        <w:rPr>
          <w:lang w:val="nl-NL"/>
        </w:rPr>
        <w:t xml:space="preserve">. </w:t>
      </w:r>
    </w:p>
    <w:p>
      <w:pPr>
        <w:pStyle w:val="Normal"/>
        <w:rPr/>
      </w:pPr>
      <w:del w:id="893" w:author="Silvia" w:date="2004-05-12T12:49:00Z">
        <w:r>
          <w:rPr>
            <w:lang w:val="nl-NL"/>
          </w:rPr>
          <w:delText xml:space="preserve">Voor een praktische benadering door middel van een training wordt ook gekozen, omdat  voor ons als </w:delText>
        </w:r>
      </w:del>
      <w:ins w:id="894" w:author="Silvia" w:date="2004-05-23T16:51:00Z">
        <w:r>
          <w:rPr>
            <w:lang w:val="nl-NL"/>
          </w:rPr>
          <w:t>H</w:t>
        </w:r>
      </w:ins>
      <w:ins w:id="895" w:author="Silvia" w:date="2004-05-12T12:49:00Z">
        <w:r>
          <w:rPr>
            <w:lang w:val="nl-NL"/>
          </w:rPr>
          <w:t xml:space="preserve">et feit dat wij als </w:t>
        </w:r>
      </w:ins>
      <w:r>
        <w:rPr>
          <w:lang w:val="nl-NL"/>
        </w:rPr>
        <w:t xml:space="preserve">toekomstige Creatief </w:t>
      </w:r>
      <w:ins w:id="896" w:author="Silvia" w:date="2004-05-12T12:50:00Z">
        <w:r>
          <w:rPr>
            <w:lang w:val="nl-NL"/>
          </w:rPr>
          <w:t>T</w:t>
        </w:r>
      </w:ins>
      <w:del w:id="897" w:author="Silvia" w:date="2004-05-12T12:50:00Z">
        <w:r>
          <w:rPr>
            <w:lang w:val="nl-NL"/>
          </w:rPr>
          <w:delText>t</w:delText>
        </w:r>
      </w:del>
      <w:r>
        <w:rPr>
          <w:lang w:val="nl-NL"/>
        </w:rPr>
        <w:t xml:space="preserve">herapeuten </w:t>
      </w:r>
      <w:ins w:id="898" w:author="Silvia" w:date="2004-05-12T12:50:00Z">
        <w:r>
          <w:rPr>
            <w:lang w:val="nl-NL"/>
          </w:rPr>
          <w:t xml:space="preserve">Drama </w:t>
        </w:r>
      </w:ins>
      <w:del w:id="899" w:author="Silvia" w:date="2004-05-12T12:50:00Z">
        <w:r>
          <w:rPr>
            <w:lang w:val="nl-NL"/>
          </w:rPr>
          <w:delText xml:space="preserve">de interesse en </w:delText>
        </w:r>
      </w:del>
      <w:r>
        <w:rPr>
          <w:lang w:val="nl-NL"/>
        </w:rPr>
        <w:t xml:space="preserve">de kracht meer op het gebied van ‘doen’ </w:t>
      </w:r>
      <w:ins w:id="900" w:author="Silvia" w:date="2004-05-12T12:50:00Z">
        <w:r>
          <w:rPr>
            <w:lang w:val="nl-NL"/>
          </w:rPr>
          <w:t xml:space="preserve">zien, </w:t>
        </w:r>
      </w:ins>
      <w:del w:id="901" w:author="Silvia" w:date="2004-05-12T12:50:00Z">
        <w:r>
          <w:rPr>
            <w:lang w:val="nl-NL"/>
          </w:rPr>
          <w:delText xml:space="preserve">ligt </w:delText>
        </w:r>
      </w:del>
      <w:r>
        <w:rPr>
          <w:lang w:val="nl-NL"/>
        </w:rPr>
        <w:t xml:space="preserve">dan </w:t>
      </w:r>
      <w:ins w:id="902" w:author="Silvia" w:date="2004-05-12T12:51:00Z">
        <w:r>
          <w:rPr>
            <w:lang w:val="nl-NL"/>
          </w:rPr>
          <w:t xml:space="preserve">in </w:t>
        </w:r>
      </w:ins>
      <w:r>
        <w:rPr>
          <w:lang w:val="nl-NL"/>
        </w:rPr>
        <w:t>alleen ‘praten over’</w:t>
      </w:r>
      <w:ins w:id="903" w:author="Silvia" w:date="2004-05-12T12:50:00Z">
        <w:r>
          <w:rPr>
            <w:lang w:val="nl-NL"/>
          </w:rPr>
          <w:t xml:space="preserve">, is </w:t>
        </w:r>
      </w:ins>
      <w:ins w:id="904" w:author="Silvia" w:date="2004-05-23T16:51:00Z">
        <w:r>
          <w:rPr>
            <w:lang w:val="nl-NL"/>
          </w:rPr>
          <w:t xml:space="preserve">ook </w:t>
        </w:r>
      </w:ins>
      <w:ins w:id="905" w:author="Silvia" w:date="2004-05-12T12:50:00Z">
        <w:r>
          <w:rPr>
            <w:lang w:val="nl-NL"/>
          </w:rPr>
          <w:t>van invloed op de praktische aanpak</w:t>
        </w:r>
      </w:ins>
      <w:ins w:id="906" w:author="Silvia" w:date="2004-05-23T16:51:00Z">
        <w:r>
          <w:rPr>
            <w:lang w:val="nl-NL"/>
          </w:rPr>
          <w:t xml:space="preserve"> van het specialisatieproject</w:t>
        </w:r>
      </w:ins>
      <w:ins w:id="907" w:author="Silvia" w:date="2004-05-12T12:50:00Z">
        <w:r>
          <w:rPr>
            <w:lang w:val="nl-NL"/>
          </w:rPr>
          <w:t xml:space="preserve">. </w:t>
        </w:r>
      </w:ins>
      <w:del w:id="908" w:author="Silvia" w:date="2004-05-12T12:51:00Z">
        <w:r>
          <w:rPr>
            <w:lang w:val="nl-NL"/>
          </w:rPr>
          <w:delText xml:space="preserve">. Hierbij kunnen wij op de voor Creatief Therapeuten bekende kennis verwijzen dat het doen van dingen andere lagen aanraakt, meer los kan maken, een andere doorwerking kan plaatsvinden. </w:delText>
        </w:r>
      </w:del>
      <w:r>
        <w:rPr>
          <w:bCs/>
          <w:lang w:val="nl-NL"/>
        </w:rPr>
        <w:t xml:space="preserve">De wisselwerking tussen </w:t>
      </w:r>
      <w:ins w:id="909" w:author="Silvia" w:date="2004-05-12T12:51:00Z">
        <w:r>
          <w:rPr>
            <w:bCs/>
            <w:lang w:val="nl-NL"/>
          </w:rPr>
          <w:t xml:space="preserve">aan eigen lijf </w:t>
        </w:r>
      </w:ins>
      <w:r>
        <w:rPr>
          <w:bCs/>
          <w:lang w:val="nl-NL"/>
        </w:rPr>
        <w:t>ervar</w:t>
      </w:r>
      <w:ins w:id="910" w:author="Silvia" w:date="2004-05-12T12:51:00Z">
        <w:r>
          <w:rPr>
            <w:bCs/>
            <w:lang w:val="nl-NL"/>
          </w:rPr>
          <w:t xml:space="preserve">en, en denken </w:t>
        </w:r>
      </w:ins>
      <w:ins w:id="911" w:author="Silvia" w:date="2004-05-23T16:51:00Z">
        <w:r>
          <w:rPr>
            <w:bCs/>
            <w:lang w:val="nl-NL"/>
          </w:rPr>
          <w:t xml:space="preserve">e praten </w:t>
        </w:r>
      </w:ins>
      <w:ins w:id="912" w:author="Silvia" w:date="2004-05-12T12:52:00Z">
        <w:r>
          <w:rPr>
            <w:bCs/>
            <w:lang w:val="nl-NL"/>
          </w:rPr>
          <w:t xml:space="preserve">erover biedt ingang tot een dieper inzicht en een </w:t>
        </w:r>
      </w:ins>
      <w:ins w:id="913" w:author="Silvia" w:date="2004-05-12T12:54:00Z">
        <w:r>
          <w:rPr>
            <w:bCs/>
            <w:lang w:val="nl-NL"/>
          </w:rPr>
          <w:t xml:space="preserve">directe toegang tot </w:t>
        </w:r>
      </w:ins>
      <w:del w:id="914" w:author="Silvia" w:date="2004-05-12T12:52:00Z">
        <w:r>
          <w:rPr>
            <w:bCs/>
            <w:lang w:val="nl-NL"/>
          </w:rPr>
          <w:delText xml:space="preserve">ingen opgedaan in het (dramatisch)spel en </w:delText>
        </w:r>
      </w:del>
      <w:r>
        <w:rPr>
          <w:bCs/>
          <w:lang w:val="nl-NL"/>
        </w:rPr>
        <w:t xml:space="preserve">ervaringen </w:t>
      </w:r>
      <w:ins w:id="915" w:author="Silvia" w:date="2004-05-12T12:52:00Z">
        <w:r>
          <w:rPr>
            <w:bCs/>
            <w:lang w:val="nl-NL"/>
          </w:rPr>
          <w:t>uit het dagelijkse leven</w:t>
        </w:r>
      </w:ins>
      <w:ins w:id="916" w:author="Silvia" w:date="2004-05-12T12:55:00Z">
        <w:r>
          <w:rPr>
            <w:bCs/>
            <w:lang w:val="nl-NL"/>
          </w:rPr>
          <w:t xml:space="preserve">. Dit vergroot de </w:t>
        </w:r>
      </w:ins>
      <w:del w:id="917" w:author="Silvia" w:date="2004-05-12T12:53:00Z">
        <w:r>
          <w:rPr>
            <w:bCs/>
            <w:lang w:val="nl-NL"/>
          </w:rPr>
          <w:delText>uit de realiteit, biedt de persoon een ingang</w:delText>
        </w:r>
      </w:del>
      <w:ins w:id="918" w:author="Silvia" w:date="2004-05-12T12:53:00Z">
        <w:r>
          <w:rPr>
            <w:bCs/>
            <w:lang w:val="nl-NL"/>
          </w:rPr>
          <w:t xml:space="preserve">mogelijkheid  </w:t>
        </w:r>
      </w:ins>
      <w:ins w:id="919" w:author="Silvia" w:date="2004-05-12T12:55:00Z">
        <w:r>
          <w:rPr>
            <w:bCs/>
            <w:lang w:val="nl-NL"/>
          </w:rPr>
          <w:t xml:space="preserve">om eigen mogelijkheden en beperkingen te </w:t>
        </w:r>
      </w:ins>
      <w:del w:id="920" w:author="Silvia" w:date="2004-05-12T12:53:00Z">
        <w:r>
          <w:rPr>
            <w:bCs/>
            <w:lang w:val="nl-NL"/>
          </w:rPr>
          <w:delText xml:space="preserve"> tot het </w:delText>
        </w:r>
      </w:del>
      <w:r>
        <w:rPr>
          <w:bCs/>
          <w:lang w:val="nl-NL"/>
        </w:rPr>
        <w:t>ontdekken</w:t>
      </w:r>
      <w:del w:id="921" w:author="Silvia" w:date="2004-05-12T12:55:00Z">
        <w:r>
          <w:rPr>
            <w:bCs/>
            <w:lang w:val="nl-NL"/>
          </w:rPr>
          <w:delText xml:space="preserve"> van eigen mogelijkheden en beperkingen,</w:delText>
        </w:r>
      </w:del>
      <w:r>
        <w:rPr>
          <w:bCs/>
          <w:lang w:val="nl-NL"/>
        </w:rPr>
        <w:t xml:space="preserve"> en inzicht in </w:t>
      </w:r>
      <w:ins w:id="922" w:author="Silvia" w:date="2004-05-23T16:52:00Z">
        <w:r>
          <w:rPr>
            <w:bCs/>
            <w:lang w:val="nl-NL"/>
          </w:rPr>
          <w:t xml:space="preserve">het </w:t>
        </w:r>
      </w:ins>
      <w:ins w:id="923" w:author="Silvia" w:date="2004-05-12T12:55:00Z">
        <w:r>
          <w:rPr>
            <w:bCs/>
            <w:lang w:val="nl-NL"/>
          </w:rPr>
          <w:t>algemen</w:t>
        </w:r>
      </w:ins>
      <w:ins w:id="924" w:author="Silvia" w:date="2004-05-23T16:52:00Z">
        <w:r>
          <w:rPr>
            <w:bCs/>
            <w:lang w:val="nl-NL"/>
          </w:rPr>
          <w:t>e</w:t>
        </w:r>
      </w:ins>
      <w:ins w:id="925" w:author="Silvia" w:date="2004-05-12T12:55:00Z">
        <w:r>
          <w:rPr>
            <w:bCs/>
            <w:lang w:val="nl-NL"/>
          </w:rPr>
          <w:t xml:space="preserve"> </w:t>
        </w:r>
      </w:ins>
      <w:r>
        <w:rPr>
          <w:bCs/>
          <w:lang w:val="nl-NL"/>
        </w:rPr>
        <w:t xml:space="preserve">eigen </w:t>
      </w:r>
      <w:ins w:id="926" w:author="Silvia" w:date="2004-05-23T16:52:00Z">
        <w:r>
          <w:rPr>
            <w:bCs/>
            <w:lang w:val="nl-NL"/>
          </w:rPr>
          <w:t xml:space="preserve">denken, </w:t>
        </w:r>
      </w:ins>
      <w:r>
        <w:rPr>
          <w:bCs/>
          <w:lang w:val="nl-NL"/>
        </w:rPr>
        <w:t>voelen en handelen</w:t>
      </w:r>
      <w:ins w:id="927" w:author="Silvia" w:date="2004-05-12T12:53:00Z">
        <w:r>
          <w:rPr>
            <w:bCs/>
            <w:lang w:val="nl-NL"/>
          </w:rPr>
          <w:t xml:space="preserve"> te vergroten. </w:t>
        </w:r>
      </w:ins>
      <w:del w:id="928" w:author="Silvia" w:date="2004-05-12T12:55:00Z">
        <w:r>
          <w:rPr>
            <w:bCs/>
            <w:lang w:val="nl-NL"/>
          </w:rPr>
          <w:delText>.</w:delText>
        </w:r>
      </w:del>
      <w:r>
        <w:rPr>
          <w:bCs/>
          <w:lang w:val="nl-NL"/>
        </w:rPr>
        <w:t xml:space="preserve"> </w:t>
      </w:r>
    </w:p>
    <w:p>
      <w:pPr>
        <w:pStyle w:val="Normal"/>
        <w:rPr/>
      </w:pPr>
      <w:r>
        <w:rPr>
          <w:bCs/>
          <w:lang w:val="nl-NL"/>
        </w:rPr>
        <w:t xml:space="preserve">Een extra bijkomstigheid is, dat de deelnemers </w:t>
      </w:r>
      <w:ins w:id="929" w:author="Silvia" w:date="2004-05-23T16:52:00Z">
        <w:r>
          <w:rPr>
            <w:bCs/>
            <w:lang w:val="nl-NL"/>
          </w:rPr>
          <w:t xml:space="preserve">een nieuw mediummiddel met andere spelvormen krijgen aangereikt, </w:t>
        </w:r>
      </w:ins>
      <w:del w:id="930" w:author="Silvia" w:date="2004-05-23T16:53:00Z">
        <w:r>
          <w:rPr>
            <w:bCs/>
            <w:lang w:val="nl-NL"/>
          </w:rPr>
          <w:delText xml:space="preserve">aanbiedingen en aanpakken indirect aangereikt krijgen, </w:delText>
        </w:r>
      </w:del>
      <w:r>
        <w:rPr>
          <w:bCs/>
          <w:lang w:val="nl-NL"/>
        </w:rPr>
        <w:t>die ze eventueel zelf in hun beroepspraktijk kunnen toepassen</w:t>
      </w:r>
      <w:ins w:id="931" w:author="Silvia" w:date="2004-05-23T16:53:00Z">
        <w:r>
          <w:rPr>
            <w:bCs/>
            <w:lang w:val="nl-NL"/>
          </w:rPr>
          <w:t xml:space="preserve"> en uitbreiden</w:t>
        </w:r>
      </w:ins>
      <w:r>
        <w:rPr>
          <w:bCs/>
          <w:lang w:val="nl-NL"/>
        </w:rPr>
        <w:t xml:space="preserve">. </w:t>
      </w:r>
    </w:p>
    <w:p>
      <w:pPr>
        <w:pStyle w:val="Normal"/>
        <w:rPr>
          <w:lang w:val="nl-NL"/>
          <w:del w:id="933" w:author="Silvia" w:date="2004-05-23T16:54:00Z"/>
        </w:rPr>
      </w:pPr>
      <w:del w:id="932" w:author="Silvia" w:date="2004-05-23T16:54:00Z">
        <w:r>
          <w:rPr>
            <w:bCs/>
            <w:lang w:val="nl-NL"/>
          </w:rPr>
          <w:delText xml:space="preserve">Er is in de training voor het middel ‘werken met en spelen van een clown’gekozen, wat naar een praktische aanpak vraagt. </w:delText>
        </w:r>
      </w:del>
    </w:p>
    <w:p>
      <w:pPr>
        <w:pStyle w:val="Normal"/>
        <w:spacing w:before="0" w:after="120"/>
        <w:rPr>
          <w:b/>
          <w:b/>
          <w:lang w:val="nl-NL"/>
          <w:ins w:id="935" w:author="Silvia" w:date="2004-05-23T16:54:00Z"/>
        </w:rPr>
      </w:pPr>
      <w:ins w:id="934" w:author="Silvia" w:date="2004-05-23T16:54:00Z">
        <w:r>
          <w:rPr>
            <w:b/>
            <w:lang w:val="nl-NL"/>
          </w:rPr>
        </w:r>
      </w:ins>
    </w:p>
    <w:p>
      <w:pPr>
        <w:pStyle w:val="Normal"/>
        <w:spacing w:before="0" w:after="120"/>
        <w:rPr>
          <w:b/>
          <w:b/>
          <w:u w:val="single"/>
          <w:lang w:val="nl-NL"/>
        </w:rPr>
      </w:pPr>
      <w:r>
        <w:rPr>
          <w:b/>
          <w:u w:val="single"/>
          <w:lang w:val="nl-NL"/>
        </w:rPr>
        <w:t>Motivatie voor het gebruiken van de clown</w:t>
      </w:r>
    </w:p>
    <w:p>
      <w:pPr>
        <w:pStyle w:val="Normal"/>
        <w:rPr>
          <w:lang w:val="nl-NL"/>
        </w:rPr>
      </w:pPr>
      <w:r>
        <w:rPr>
          <w:lang w:val="nl-NL"/>
        </w:rPr>
        <w:t xml:space="preserve">De clown als rol, als archetype wordt gekenmerkt door eigenschappen die raakvlakken hebben met thema’s die wij als belangrijk achten voor de persoonlijke ontwikkeling in het algemeen, maar hierdoor zeker ook voor de persoonlijke professionele ontwikkeling van beginnende therapeuten. Deze thema’s hebben b.v. voor ons te maken met authentiek zijn, jezelf in contact durven tonen, inzicht in gevoelsleven, denken, handelen enz. Het inzetten van speltechnieken van de clown, het spelen van de clown en de reflectie erop biedt het kader om bovengenoemde thema’s te raken en te bewerken. </w:t>
      </w:r>
    </w:p>
    <w:p>
      <w:pPr>
        <w:pStyle w:val="Normal"/>
        <w:rPr>
          <w:i/>
          <w:i/>
          <w:lang w:val="nl-NL"/>
        </w:rPr>
      </w:pPr>
      <w:r>
        <w:rPr>
          <w:lang w:val="nl-NL"/>
        </w:rPr>
        <w:t xml:space="preserve">We vinden het belangrijk dat er gewerkt wordt aan de persoonlijke ontwikkeling en we willen onderzoeken of dat met behulp van een praktijktraining clownerie kan, vanwege de thema’s en de elementen die de clown in zich heeft. </w:t>
      </w:r>
    </w:p>
    <w:p>
      <w:pPr>
        <w:pStyle w:val="Normal"/>
        <w:rPr>
          <w:i/>
          <w:i/>
          <w:lang w:val="nl-NL"/>
        </w:rPr>
      </w:pPr>
      <w:r>
        <w:rPr>
          <w:i/>
          <w:lang w:val="nl-NL"/>
        </w:rPr>
      </w:r>
    </w:p>
    <w:p>
      <w:pPr>
        <w:pStyle w:val="Normal"/>
        <w:rPr>
          <w:lang w:val="nl-NL"/>
        </w:rPr>
      </w:pPr>
      <w:r>
        <w:rPr>
          <w:lang w:val="nl-NL"/>
        </w:rPr>
      </w:r>
    </w:p>
    <w:p>
      <w:pPr>
        <w:pStyle w:val="Normal"/>
        <w:spacing w:before="0" w:after="120"/>
        <w:rPr>
          <w:b/>
          <w:b/>
          <w:u w:val="single"/>
          <w:lang w:val="nl-NL"/>
        </w:rPr>
      </w:pPr>
      <w:r>
        <w:rPr>
          <w:b/>
          <w:u w:val="single"/>
          <w:lang w:val="nl-NL"/>
        </w:rPr>
        <w:t>Motivatie voor de vergelijking van de training met leertherapie</w:t>
      </w:r>
    </w:p>
    <w:p>
      <w:pPr>
        <w:pStyle w:val="Normal"/>
        <w:rPr/>
      </w:pPr>
      <w:r>
        <w:rPr>
          <w:lang w:val="nl-NL"/>
        </w:rPr>
        <w:t xml:space="preserve">Wij vermoeden dat een training met de clown die belangrijke thema’s voor de persoonlijke professionele ontwikkeling weet te raken, ook raakvlakken heeft en overeenkomsten met inhoudelijke thema’s van leertherapie. Het vermoeden willen wij echter nader onderzoeken. Hiervoor doen wij een vergelijking van wat we over leertherapie kunnen vinden en wat </w:t>
      </w:r>
      <w:ins w:id="936" w:author="Silvia" w:date="2004-05-12T13:00:00Z">
        <w:r>
          <w:rPr>
            <w:lang w:val="nl-NL"/>
          </w:rPr>
          <w:t xml:space="preserve">clownerie en </w:t>
        </w:r>
      </w:ins>
      <w:r>
        <w:rPr>
          <w:lang w:val="nl-NL"/>
        </w:rPr>
        <w:t xml:space="preserve">de training inhoudt. </w:t>
      </w:r>
    </w:p>
    <w:p>
      <w:pPr>
        <w:pStyle w:val="Normal"/>
        <w:rPr>
          <w:b/>
          <w:b/>
          <w:lang w:val="nl-NL"/>
        </w:rPr>
      </w:pPr>
      <w:r>
        <w:rPr>
          <w:b/>
          <w:lang w:val="nl-NL"/>
        </w:rPr>
      </w:r>
    </w:p>
    <w:p>
      <w:pPr>
        <w:pStyle w:val="Normal"/>
        <w:rPr>
          <w:b/>
          <w:b/>
          <w:lang w:val="nl-NL"/>
          <w:del w:id="938" w:author="Silvia" w:date="2004-05-27T15:42:00Z"/>
        </w:rPr>
      </w:pPr>
      <w:del w:id="937" w:author="Silvia" w:date="2004-05-27T15:42:00Z">
        <w:r>
          <w:rPr>
            <w:b/>
            <w:lang w:val="nl-NL"/>
          </w:rPr>
        </w:r>
      </w:del>
    </w:p>
    <w:p>
      <w:pPr>
        <w:pStyle w:val="Normal"/>
        <w:spacing w:before="0" w:after="120"/>
        <w:rPr>
          <w:del w:id="942" w:author="Silvia" w:date="2004-05-27T15:42:00Z"/>
        </w:rPr>
      </w:pPr>
      <w:del w:id="939" w:author="Silvia" w:date="2004-05-27T15:42:00Z">
        <w:r>
          <w:rPr>
            <w:b/>
            <w:highlight w:val="green"/>
            <w:lang w:val="nl-NL"/>
          </w:rPr>
          <w:delText xml:space="preserve">Persoonlijke motivatie </w:delText>
        </w:r>
      </w:del>
      <w:del w:id="940" w:author="Silvia" w:date="2004-05-23T16:55:00Z">
        <w:r>
          <w:rPr>
            <w:b/>
            <w:highlight w:val="green"/>
            <w:lang w:val="nl-NL"/>
          </w:rPr>
          <w:delText>van Silvia</w:delText>
        </w:r>
      </w:del>
      <w:del w:id="941" w:author="Silvia" w:date="2004-05-27T15:42:00Z">
        <w:r>
          <w:rPr>
            <w:b/>
            <w:highlight w:val="green"/>
            <w:lang w:val="nl-NL"/>
          </w:rPr>
          <w:delText xml:space="preserve"> </w:delText>
        </w:r>
      </w:del>
    </w:p>
    <w:p>
      <w:pPr>
        <w:pStyle w:val="Normal"/>
        <w:widowControl/>
        <w:bidi w:val="0"/>
        <w:spacing w:before="0" w:after="120"/>
        <w:rPr>
          <w:highlight w:val="green"/>
          <w:lang w:val="nl-NL"/>
          <w:del w:id="944" w:author="Silvia" w:date="2004-05-23T16:55:00Z"/>
        </w:rPr>
      </w:pPr>
      <w:del w:id="943" w:author="Silvia" w:date="2004-05-23T16:55:00Z">
        <w:r>
          <w:rPr>
            <w:highlight w:val="green"/>
            <w:lang w:val="nl-NL"/>
          </w:rPr>
          <w:delText xml:space="preserve">De motivatie voor mij voor het doen van dit specialisatieproject kent zijn oorsprong in zowel beroepsmatige overwegingen als ook redenen die veel over mij als persoon zelf zeggen. </w:delText>
        </w:r>
      </w:del>
    </w:p>
    <w:p>
      <w:pPr>
        <w:pStyle w:val="Normal"/>
        <w:rPr>
          <w:del w:id="948" w:author="Silvia" w:date="2004-05-23T16:55:00Z"/>
        </w:rPr>
      </w:pPr>
      <w:del w:id="945" w:author="Silvia" w:date="2004-05-23T16:55:00Z">
        <w:r>
          <w:rPr>
            <w:highlight w:val="green"/>
            <w:lang w:val="nl-NL"/>
          </w:rPr>
          <w:delText xml:space="preserve">De </w:delText>
        </w:r>
      </w:del>
      <w:del w:id="946" w:author="Silvia" w:date="2004-05-23T16:55:00Z">
        <w:r>
          <w:rPr>
            <w:i/>
            <w:highlight w:val="green"/>
            <w:lang w:val="nl-NL"/>
          </w:rPr>
          <w:delText>beroepsmatige overwegingen</w:delText>
        </w:r>
      </w:del>
      <w:del w:id="947" w:author="Silvia" w:date="2004-05-23T16:55:00Z">
        <w:r>
          <w:rPr>
            <w:highlight w:val="green"/>
            <w:lang w:val="nl-NL"/>
          </w:rPr>
          <w:delText xml:space="preserve"> hebben met de ervaringen die ik in loop van de opleiding kon opdoen te maken. Voor mij heeft zich steeds meer uitgekristalliseerd dat mijn specifieke interesse uitgaat na het therapeutisch werken met volwassenen. De therapeutische verdieping tijdens de stage en de inhoud van het vierde jaar zoek ik dan ook bij deze doelgroep. </w:delText>
        </w:r>
      </w:del>
    </w:p>
    <w:p>
      <w:pPr>
        <w:pStyle w:val="Normal"/>
        <w:rPr>
          <w:del w:id="954" w:author="Silvia" w:date="2004-05-23T16:55:00Z"/>
        </w:rPr>
      </w:pPr>
      <w:del w:id="949" w:author="Silvia" w:date="2004-05-23T16:55:00Z">
        <w:r>
          <w:rPr>
            <w:highlight w:val="green"/>
            <w:lang w:val="nl-NL"/>
          </w:rPr>
          <w:delText xml:space="preserve">Volwassene komen vaak op een vroeger of later tijdstip aan een punt, waar ze naar zichzelf gaan kijken en proberen zichzelf te begrijpen. Waarom doen ze dat wat ze doen, hoe doen ze dat en hoe hangt dit samen met de gehele levensloop. Dat ze aan zo een punt komen kan verschillende oorzaken hebben. Misschien zijn ze overspannen geraakt op het werk, voelen ze zich ongelukkig of depressief, lopen ze steeds weer tegen dezelfde problemen in het dagelijkse leven aan b.v. lopen relaties steeds weer stuk, misschien missen ze iets wezenlijks - de verdieping in hun leven, om een paar mogelijke oorzaken te noemen. Soms kunnen de problemen zo een sterke lijdensdruk veroorzaken, dat zo iemand in therapeutische behandeling wil of moet gaan en in een instelling van de geestelijke gezondheidszorg </w:delText>
        </w:r>
      </w:del>
      <w:del w:id="950" w:author="Silvia" w:date="2004-05-12T13:01:00Z">
        <w:r>
          <w:rPr>
            <w:highlight w:val="green"/>
            <w:lang w:val="nl-NL"/>
          </w:rPr>
          <w:delText>terecht komt</w:delText>
        </w:r>
      </w:del>
      <w:del w:id="951" w:author="Silvia" w:date="2004-05-23T16:55:00Z">
        <w:r>
          <w:rPr>
            <w:highlight w:val="green"/>
            <w:lang w:val="nl-NL"/>
          </w:rPr>
          <w:delText xml:space="preserve">. Het kan ook zijn dat iemand niet per se in het circuit van de geestelijke gezondheidszorg </w:delText>
        </w:r>
      </w:del>
      <w:del w:id="952" w:author="Silvia" w:date="2004-05-12T13:01:00Z">
        <w:r>
          <w:rPr>
            <w:highlight w:val="green"/>
            <w:lang w:val="nl-NL"/>
          </w:rPr>
          <w:delText>terecht komt</w:delText>
        </w:r>
      </w:del>
      <w:del w:id="953" w:author="Silvia" w:date="2004-05-23T16:55:00Z">
        <w:r>
          <w:rPr>
            <w:highlight w:val="green"/>
            <w:lang w:val="nl-NL"/>
          </w:rPr>
          <w:delText xml:space="preserve"> en via cursussen en trainingen aan zijn persoonlijke groei gaat werken. Ik als toekomstig therapeute voel me aangesproken tot deze doelgroep en de problematiek hier om heen en zoek daarom ook na middelen en de verdieping om ermee te kunnen werken. </w:delText>
        </w:r>
      </w:del>
    </w:p>
    <w:p>
      <w:pPr>
        <w:pStyle w:val="Normal"/>
        <w:rPr>
          <w:del w:id="958" w:author="Silvia" w:date="2004-05-23T16:55:00Z"/>
        </w:rPr>
      </w:pPr>
      <w:del w:id="955" w:author="Silvia" w:date="2004-05-23T16:55:00Z">
        <w:r>
          <w:rPr>
            <w:highlight w:val="green"/>
            <w:lang w:val="nl-NL"/>
          </w:rPr>
          <w:delText xml:space="preserve">Uitgangspunt is hierbij, hoe ik tegen soortgelijke problemen aankijk. Ervaringen die ik op mijn stageplek, door het lezen van allerlei literatuur op dat gebied, door het doen van cursussen en trainingen kon opdoen, hebben ertoe geleidt om een groot aantal problemen te zien vanuit een bepaalde visie en perspectief. Deze visie en perspectief is ook de rode draad die ik zoek en ontwikkel op de manier hoe ik als dramatherapeut aan de slag wil gaan. Kort samengevat zie ik veel problemen in het licht van, dat iemand van zichzelf te ver </w:delText>
        </w:r>
      </w:del>
      <w:del w:id="956" w:author="Silvia" w:date="2004-05-12T13:02:00Z">
        <w:r>
          <w:rPr>
            <w:highlight w:val="green"/>
            <w:lang w:val="nl-NL"/>
          </w:rPr>
          <w:delText>verwijdert</w:delText>
        </w:r>
      </w:del>
      <w:del w:id="957" w:author="Silvia" w:date="2004-05-23T16:55:00Z">
        <w:r>
          <w:rPr>
            <w:highlight w:val="green"/>
            <w:lang w:val="nl-NL"/>
          </w:rPr>
          <w:delText xml:space="preserve"> is geraakt. Het ontbrekende contact met zichzelf leidt ertoe dat iemand vaak meer aan het overleven dan aan het leven is, en dat degene meer van buitenaf wordt gestuurd dan van binnenuit. Verder is velen van ons niet geleerd om op een manier met zijn gevoelens en emoties om te gaan, zonder dat ze er moeten worden onderdrukt. Emoties en gevoelens zijn hierdoor geblokkeerd geraakt. Emoties en gevoelens onderdrukken en overleven in plaats van leven kost veel energie en brengt spanning met zich mee en uiteindelijk kan dit tot psychische problemen leiden. In onze cultuur lijkt voornamelijk het verstand een belangrijke gids door het leven te zijn en deze wordt voornamelijk gevoed en geleerd ermee om te gaan. Voor mij is het lijf met zijn gevoelens en emoties echter ook een belangrijk onderdeel van jezelf en een gids dat je samen met je verstand door het leven leidt. </w:delText>
        </w:r>
      </w:del>
    </w:p>
    <w:p>
      <w:pPr>
        <w:pStyle w:val="Normal"/>
        <w:widowControl/>
        <w:bidi w:val="0"/>
        <w:rPr>
          <w:highlight w:val="green"/>
          <w:lang w:val="nl-NL"/>
          <w:del w:id="960" w:author="Silvia" w:date="2004-05-23T16:55:00Z"/>
        </w:rPr>
      </w:pPr>
      <w:del w:id="959" w:author="Silvia" w:date="2004-05-23T16:55:00Z">
        <w:r>
          <w:rPr>
            <w:highlight w:val="green"/>
            <w:lang w:val="nl-NL"/>
          </w:rPr>
          <w:delText xml:space="preserve">Tijdens een cursus clownerie ben ik vertrouwd geraakt met het zijn van een clown. Door allerlei oefeningen die ik op dit gebied heb gedaan kon ik ervaren, dat de clown in de kern precies dat omvat, wat ik belangrijk acht voor de psychische gezondheid van mensen. Namelijk goed contact hebben met je eigen gevoelens en emoties en deze integreren in je doen en laten, een drijfveer laten zijn, mee laten bepalen met je verstand om dan tot dat te komen uiteindelijk gaat doen. </w:delText>
        </w:r>
      </w:del>
    </w:p>
    <w:p>
      <w:pPr>
        <w:pStyle w:val="Normal"/>
        <w:rPr>
          <w:del w:id="964" w:author="Silvia" w:date="2004-05-23T16:55:00Z"/>
        </w:rPr>
      </w:pPr>
      <w:del w:id="961" w:author="Silvia" w:date="2004-05-23T16:55:00Z">
        <w:r>
          <w:rPr>
            <w:highlight w:val="green"/>
            <w:lang w:val="nl-NL"/>
          </w:rPr>
          <w:delText xml:space="preserve">Omdat de clown zo goed aansluit op de thema’s die ik als belangrijk acht, kwam steeds meer de behoefte en </w:delText>
        </w:r>
      </w:del>
      <w:del w:id="962" w:author="Silvia" w:date="2004-03-29T09:15:00Z">
        <w:r>
          <w:rPr>
            <w:highlight w:val="green"/>
            <w:lang w:val="nl-NL"/>
          </w:rPr>
          <w:delText>het</w:delText>
        </w:r>
      </w:del>
      <w:del w:id="963" w:author="Silvia" w:date="2004-05-23T16:55:00Z">
        <w:r>
          <w:rPr>
            <w:highlight w:val="green"/>
            <w:lang w:val="nl-NL"/>
          </w:rPr>
          <w:delText xml:space="preserve"> interesse op om de clown als therapeutische middel nader te gaan onderzoeken en leren in te zetten. De clown vormt voor mij een tegenpool van wat je vaak tegen komt bij volwassenen die op de een of andere manier zijn vastgelopen. De clown leeft in het hier en nu leeft, is direct en spontaan en leeft vanuit een open hart. Dus de andere kant van het doen en laten vanuit je verstand met controle, rationeel zijn en een groot gedeelte van jezelf achter de schermen laten. De clown kan een hulpmiddel zijn om de andere kant in jezelf weer meer aan te spreken en uiteindelijk te integreren. </w:delText>
        </w:r>
      </w:del>
    </w:p>
    <w:p>
      <w:pPr>
        <w:pStyle w:val="Normal"/>
        <w:widowControl/>
        <w:bidi w:val="0"/>
        <w:rPr>
          <w:highlight w:val="green"/>
          <w:lang w:val="nl-NL"/>
          <w:del w:id="966" w:author="Silvia" w:date="2004-05-23T16:55:00Z"/>
        </w:rPr>
      </w:pPr>
      <w:del w:id="965" w:author="Silvia" w:date="2004-05-23T16:55:00Z">
        <w:r>
          <w:rPr>
            <w:highlight w:val="green"/>
            <w:lang w:val="nl-NL"/>
          </w:rPr>
        </w:r>
      </w:del>
    </w:p>
    <w:p>
      <w:pPr>
        <w:pStyle w:val="Normal"/>
        <w:rPr>
          <w:del w:id="970" w:author="Silvia" w:date="2004-05-23T16:55:00Z"/>
        </w:rPr>
      </w:pPr>
      <w:del w:id="967" w:author="Silvia" w:date="2004-05-23T16:55:00Z">
        <w:r>
          <w:rPr>
            <w:highlight w:val="green"/>
            <w:lang w:val="nl-NL"/>
          </w:rPr>
          <w:delText>Naast het feit dat ik de uiteenzetting met thema’s zoals ‘balans tussen lichaam geest en ziel’ voor volwassenen met psychische problemen belangrijk vind, vind ik deze thema’s ook zeker belangrijk voor personen die besluiten om in de psychische gezondheidszorg te gaan werken. Als beginnende therapeut zie ik zeker de noodzaak om ook aan je eigen persoon te gaan werken. Waarom ik dat als belangrijk acht is onder het kopje</w:delText>
        </w:r>
      </w:del>
      <w:del w:id="968" w:author="Silvia" w:date="2004-05-23T16:55:00Z">
        <w:r>
          <w:rPr>
            <w:b/>
            <w:highlight w:val="green"/>
            <w:lang w:val="nl-NL"/>
          </w:rPr>
          <w:delText>‘</w:delText>
        </w:r>
      </w:del>
      <w:del w:id="969" w:author="Silvia" w:date="2004-05-23T16:55:00Z">
        <w:r>
          <w:rPr>
            <w:highlight w:val="green"/>
            <w:lang w:val="nl-NL"/>
          </w:rPr>
          <w:delText xml:space="preserve">Motivatie voor persoonlijke professionele ontwikkeling’te vinden. </w:delText>
        </w:r>
      </w:del>
    </w:p>
    <w:p>
      <w:pPr>
        <w:pStyle w:val="Normal"/>
        <w:widowControl/>
        <w:bidi w:val="0"/>
        <w:rPr>
          <w:highlight w:val="green"/>
          <w:lang w:val="nl-NL"/>
          <w:del w:id="972" w:author="Silvia" w:date="2004-05-23T16:55:00Z"/>
        </w:rPr>
      </w:pPr>
      <w:del w:id="971" w:author="Silvia" w:date="2004-05-23T16:55:00Z">
        <w:r>
          <w:rPr>
            <w:highlight w:val="green"/>
            <w:lang w:val="nl-NL"/>
          </w:rPr>
          <w:delText xml:space="preserve">Tijdens de opleiding heb ik dan ook vaak de diepgang gemist om op een ander vlak naar je toekomstige therapeute zijn te kijken, dan het theoretische en het vaak alleen maar gericht zijn op de patiënt. In het derde jaar supervisie werd hiervoor meer ruimte creëert. Wat je op je stageplek deed en daar hebt meegemaakt werd in verband gebracht met jou als persoon. Er werd gekeken na je professioneel handelen, je denken en je voelen en de interactie met de patiënt- kortom de samenhang van dat allemaal. Ik heb er veel van geleerd en dat was het wat ik tot dan toe had gemist in de opleiding. Gezien een opleiding niet aan alle behoeften kan voldoen ben ik vanuit mezelf naast school allerlei dingen gaan doen om aan mezelf te werken in het kader van persoonlijk groei en inzicht en heb zo ook de clown ontdekt. Ik ervaar de ervaringen die ik hierdoor heb opgedaan als zeer waardevol en zeker waardevol voor mijn toekomsite beroepsbaan. </w:delText>
        </w:r>
      </w:del>
    </w:p>
    <w:p>
      <w:pPr>
        <w:pStyle w:val="Normal"/>
        <w:widowControl/>
        <w:bidi w:val="0"/>
        <w:rPr>
          <w:highlight w:val="green"/>
          <w:lang w:val="nl-NL"/>
          <w:del w:id="974" w:author="Silvia" w:date="2004-05-23T16:55:00Z"/>
        </w:rPr>
      </w:pPr>
      <w:del w:id="973" w:author="Silvia" w:date="2004-05-23T16:55:00Z">
        <w:r>
          <w:rPr>
            <w:highlight w:val="green"/>
            <w:lang w:val="nl-NL"/>
          </w:rPr>
        </w:r>
      </w:del>
    </w:p>
    <w:p>
      <w:pPr>
        <w:pStyle w:val="Normal"/>
        <w:widowControl/>
        <w:bidi w:val="0"/>
        <w:rPr>
          <w:highlight w:val="green"/>
          <w:lang w:val="nl-NL"/>
          <w:del w:id="976" w:author="Silvia" w:date="2004-05-23T16:55:00Z"/>
        </w:rPr>
      </w:pPr>
      <w:del w:id="975" w:author="Silvia" w:date="2004-05-23T16:55:00Z">
        <w:r>
          <w:rPr>
            <w:highlight w:val="green"/>
            <w:lang w:val="nl-NL"/>
          </w:rPr>
          <w:delText xml:space="preserve">Mijn specialisatie verbindt nu bovengenoemde ontwikkelingen en motivaties. De verdieping m.b.v. de specialisatie leidt ertoe, dat ik aan de ene kant met volwassenen ga werken, dat we gaan stil staan bij persoonlijke groei en inzicht en hierbij wordt het belang voor de professionele ontwikkeling meer onder de loep genomen. </w:delText>
        </w:r>
      </w:del>
    </w:p>
    <w:p>
      <w:pPr>
        <w:pStyle w:val="Normal"/>
        <w:widowControl/>
        <w:bidi w:val="0"/>
        <w:rPr>
          <w:highlight w:val="green"/>
          <w:lang w:val="nl-NL"/>
          <w:del w:id="978" w:author="Silvia" w:date="2004-05-23T16:55:00Z"/>
        </w:rPr>
      </w:pPr>
      <w:del w:id="977" w:author="Silvia" w:date="2004-05-23T16:55:00Z">
        <w:r>
          <w:rPr>
            <w:highlight w:val="green"/>
            <w:lang w:val="nl-NL"/>
          </w:rPr>
        </w:r>
      </w:del>
    </w:p>
    <w:p>
      <w:pPr>
        <w:pStyle w:val="Normal"/>
        <w:widowControl/>
        <w:bidi w:val="0"/>
        <w:rPr>
          <w:highlight w:val="green"/>
          <w:lang w:val="nl-NL"/>
          <w:del w:id="980" w:author="Silvia" w:date="2004-05-23T16:55:00Z"/>
        </w:rPr>
      </w:pPr>
      <w:del w:id="979" w:author="Silvia" w:date="2004-05-23T16:55:00Z">
        <w:r>
          <w:rPr>
            <w:highlight w:val="green"/>
            <w:lang w:val="nl-NL"/>
          </w:rPr>
        </w:r>
      </w:del>
    </w:p>
    <w:p>
      <w:pPr>
        <w:pStyle w:val="Normal"/>
        <w:widowControl/>
        <w:bidi w:val="0"/>
        <w:spacing w:before="0" w:after="0"/>
        <w:rPr>
          <w:b/>
          <w:b/>
          <w:highlight w:val="green"/>
          <w:lang w:val="nl-NL"/>
          <w:del w:id="982" w:author="Silvia" w:date="2004-05-23T16:55:00Z"/>
        </w:rPr>
      </w:pPr>
      <w:del w:id="981" w:author="Silvia" w:date="2004-05-23T16:55:00Z">
        <w:r>
          <w:rPr>
            <w:b/>
            <w:highlight w:val="green"/>
            <w:lang w:val="nl-NL"/>
          </w:rPr>
          <w:delText xml:space="preserve">Persoonlijke motivatie van Emma </w:delText>
        </w:r>
      </w:del>
    </w:p>
    <w:p>
      <w:pPr>
        <w:pStyle w:val="Normal"/>
        <w:widowControl/>
        <w:bidi w:val="0"/>
        <w:rPr>
          <w:highlight w:val="green"/>
          <w:lang w:val="nl-NL"/>
          <w:del w:id="984" w:author="Silvia" w:date="2004-05-23T16:55:00Z"/>
        </w:rPr>
      </w:pPr>
      <w:del w:id="983" w:author="Silvia" w:date="2004-05-23T16:55:00Z">
        <w:r>
          <w:rPr>
            <w:highlight w:val="green"/>
            <w:lang w:val="nl-NL"/>
          </w:rPr>
          <w:delText xml:space="preserve">De keuze om deze specialisatie te doen ligt voor mij vooral in mijn persoonlijke behoefte om meer inzicht te krijgen in mezelf en mijn persoonlijk en professioneel functioneren, en in dat ik de persoonlijke professionele ontwikkeling voor (beginnende) therapeuten heel erg belangrijk vind. Dit laatste is al beschreven onder het kopje ‘Motivatie voor de persoonlijke professionele ontwikkeling’.Van mijn persoonlijke behoefte ben ik me vooral bewust geworden tijdens het derde jaar van de opleiding. Door mijn ervaringen tijdens mijn therapiestage en de supervisie heb ik gemerkt dat ik nog weinig zelf inzicht heb en ook mijn persoonlijke ontwikkeling daarmee belemmerde. Ik kende mijn eigen beperkingen en mogelijkheden amper tot niet, ik had geen zicht over mijn motivatie en functie van mijn handelen en er was geen evenwicht tussen mijn denken, voelen en handelen. Doordat ik langzaam maar zeker echt ging ik kijken naar mijn handelen en stilstaan bij mijn gevoel als mens en als therapeut, kreeg ik meer inzicht. Hierdoor ben ik me van heel veel dingen bewust geworden, die ik eerder nog niet wist en schepte ik ruimte om mijn mogelijkheden uit te breiden en aan mijn beperkingen te werken of ze te erkennen. Ik kreeg hierdoor meer zekerheid in mijn handelen als therapeut. Door de ervaring die ik heb ben ik gaan inzien waarom ik dit zo belangrijk vind alsook ik het belangrijk vindt dat andere (beginnende) therapeuten zich persoonlijk en professioneel zich blijven ontwikkelen. Om deze reden is er de keuze gemaakt om een training te geven voor beginnende therapeuten om zelf inzicht te krijgen en om het belang van zo’n training aan hen mee te geven door middel van ervaring. Ook vind ik het interessant om uit te zoeken of zo een inzichtgevende training voor hen ook inderdaad zoveel waarde heeft, als dat inzicht krijgen in de eigen persoonlijke en professionele ontwikkeling door middel van ervaring, als dat het voor mij had. De keuze dat ik zelf mee doe aan de training had ik al gemaakt, voordat ik deel uit maakte van dit specialisatieproject. Door de afronding van de supervisie en de stage had ik nog heel veel behoefte om het persoonlijke proces waar ik op dat moment in zat, verder te ontwikkelen. Ik vond dat de opleiding daar geen goede mogelijkheden voor bood en vanwege de toegankelijkheid van deze training (de training vind plaats in de school, ik ken Silvia) wilde ik graag verder aan mijn persoonlijke en professionele ontwikkeling werken.  Doordat ik Silvia al veel gesproken had en soms ook geholpen had met het starten van deze specialisatie ben ik me nog eens extra bewust geworden van het belang van de onderwerpen (de training, het leertherapeutische aspect, het belang van zo’n training) van het specialisatieproject. Beiden zagen we in dat als we deze onderwerpen extra waarde wilden geven, de specialisatie groter moest worden aangepakt. De keuze om samen te werken volgde hieruit al snel. En na enige beraad zijn we definitief samen gaan werken aan dit specialisatieproject. </w:delText>
        </w:r>
      </w:del>
    </w:p>
    <w:p>
      <w:pPr>
        <w:pStyle w:val="Normal"/>
        <w:widowControl/>
        <w:bidi w:val="0"/>
        <w:rPr>
          <w:highlight w:val="green"/>
          <w:lang w:val="nl-NL"/>
          <w:del w:id="986" w:author="Silvia" w:date="2004-05-23T16:55:00Z"/>
        </w:rPr>
      </w:pPr>
      <w:del w:id="985" w:author="Silvia" w:date="2004-05-23T16:55:00Z">
        <w:r>
          <w:rPr>
            <w:highlight w:val="green"/>
            <w:lang w:val="nl-NL"/>
          </w:rPr>
        </w:r>
      </w:del>
    </w:p>
    <w:p>
      <w:pPr>
        <w:pStyle w:val="Normal"/>
        <w:widowControl/>
        <w:bidi w:val="0"/>
        <w:rPr>
          <w:b/>
          <w:b/>
          <w:highlight w:val="green"/>
          <w:lang w:val="nl-NL"/>
          <w:del w:id="988" w:author="Silvia" w:date="2004-05-23T16:55:00Z"/>
        </w:rPr>
      </w:pPr>
      <w:del w:id="987" w:author="Silvia" w:date="2004-05-23T16:55:00Z">
        <w:r>
          <w:rPr>
            <w:b/>
            <w:highlight w:val="green"/>
            <w:lang w:val="nl-NL"/>
          </w:rPr>
          <w:delText>Motivatie voor de samenwerking en de meerwaarde</w:delText>
        </w:r>
      </w:del>
    </w:p>
    <w:p>
      <w:pPr>
        <w:pStyle w:val="Normal"/>
        <w:widowControl/>
        <w:bidi w:val="0"/>
        <w:spacing w:before="0" w:after="0"/>
        <w:rPr>
          <w:del w:id="992" w:author="Silvia" w:date="2004-05-23T16:55:00Z"/>
        </w:rPr>
      </w:pPr>
      <w:del w:id="989" w:author="Silvia" w:date="2004-05-23T16:55:00Z">
        <w:r>
          <w:rPr>
            <w:highlight w:val="green"/>
            <w:lang w:val="nl-NL"/>
          </w:rPr>
          <w:delText xml:space="preserve">Dat we voor hebben gekozen om samen te gaan werken is gaande ontstaan. Door  algemene gesprekken met elkaar over de specialisatie en uitwisselen van beginnende ideeën, kwamen we er al snel achter, dat ons dezelfde thema’s aanspraken en het belang van dit onderwerp ons allebei bezig houdt. De </w:delText>
        </w:r>
      </w:del>
      <w:del w:id="990" w:author="Silvia" w:date="2004-05-23T16:55:00Z">
        <w:r>
          <w:rPr>
            <w:b/>
            <w:highlight w:val="green"/>
            <w:lang w:val="nl-NL"/>
          </w:rPr>
          <w:delText xml:space="preserve">meerwaarde </w:delText>
        </w:r>
      </w:del>
      <w:del w:id="991" w:author="Silvia" w:date="2004-05-23T16:55:00Z">
        <w:r>
          <w:rPr>
            <w:highlight w:val="green"/>
            <w:lang w:val="nl-NL"/>
          </w:rPr>
          <w:delText xml:space="preserve">om uiteindelijk samen te gaan werken bestaat uit volgende aspecten. </w:delText>
        </w:r>
      </w:del>
    </w:p>
    <w:p>
      <w:pPr>
        <w:pStyle w:val="Normal"/>
        <w:widowControl/>
        <w:numPr>
          <w:ilvl w:val="0"/>
          <w:numId w:val="0"/>
        </w:numPr>
        <w:bidi w:val="0"/>
        <w:rPr>
          <w:highlight w:val="green"/>
          <w:lang w:val="nl-NL"/>
          <w:del w:id="994" w:author="Silvia" w:date="2004-05-23T16:55:00Z"/>
        </w:rPr>
      </w:pPr>
      <w:del w:id="993" w:author="Silvia" w:date="2004-05-23T16:55:00Z">
        <w:r>
          <w:rPr>
            <w:highlight w:val="green"/>
            <w:lang w:val="nl-NL"/>
          </w:rPr>
          <w:delText>Door het project samen te doen bestaat de mogelijkheid om het doel en de inhoud van het project groter op te zetten, gezien er meer tijd en werkkracht aanwezig is. Zo hoe het project nu uit komt te zien, kan alleen in samenwerking. Het is te omvangrijk voor een persoon, gezien de tijd en de eenzijdigheid</w:delText>
        </w:r>
      </w:del>
    </w:p>
    <w:p>
      <w:pPr>
        <w:pStyle w:val="Normal"/>
        <w:widowControl/>
        <w:numPr>
          <w:ilvl w:val="0"/>
          <w:numId w:val="0"/>
        </w:numPr>
        <w:bidi w:val="0"/>
        <w:rPr>
          <w:highlight w:val="green"/>
          <w:lang w:val="nl-NL"/>
          <w:del w:id="996" w:author="Silvia" w:date="2004-05-23T16:55:00Z"/>
        </w:rPr>
      </w:pPr>
      <w:del w:id="995" w:author="Silvia" w:date="2004-05-23T16:55:00Z">
        <w:r>
          <w:rPr>
            <w:highlight w:val="green"/>
            <w:lang w:val="nl-NL"/>
          </w:rPr>
          <w:delText>De veelzijdigheid ontstaat erdoor, dat we beide een andere achtergrond hebben die mogelijkheid beidt voor een verruimde kijk op de inhoud van het project</w:delText>
        </w:r>
      </w:del>
    </w:p>
    <w:p>
      <w:pPr>
        <w:pStyle w:val="Normal"/>
        <w:widowControl/>
        <w:numPr>
          <w:ilvl w:val="0"/>
          <w:numId w:val="0"/>
        </w:numPr>
        <w:bidi w:val="0"/>
        <w:rPr>
          <w:highlight w:val="green"/>
          <w:lang w:val="nl-NL"/>
          <w:del w:id="998" w:author="Silvia" w:date="2004-05-23T16:55:00Z"/>
        </w:rPr>
      </w:pPr>
      <w:del w:id="997" w:author="Silvia" w:date="2004-05-23T16:55:00Z">
        <w:r>
          <w:rPr>
            <w:highlight w:val="green"/>
            <w:lang w:val="nl-NL"/>
          </w:rPr>
          <w:delText xml:space="preserve">Tijdens de training vervullen we beiden een tegenovergestelde rol. Silvia is trainer en Emma deelnemer. Hierdoor wordt er vanuit verschillende invalshoeken het onderwerp benaderd, wat tot een andere en verdere verdieping kan leiden. </w:delText>
        </w:r>
      </w:del>
    </w:p>
    <w:p>
      <w:pPr>
        <w:pStyle w:val="Normal"/>
        <w:widowControl/>
        <w:numPr>
          <w:ilvl w:val="0"/>
          <w:numId w:val="0"/>
        </w:numPr>
        <w:bidi w:val="0"/>
        <w:rPr>
          <w:highlight w:val="green"/>
          <w:lang w:val="nl-NL"/>
          <w:del w:id="1000" w:author="Silvia" w:date="2004-05-23T16:55:00Z"/>
        </w:rPr>
      </w:pPr>
      <w:del w:id="999" w:author="Silvia" w:date="2004-05-23T16:55:00Z">
        <w:r>
          <w:rPr>
            <w:highlight w:val="green"/>
            <w:lang w:val="nl-NL"/>
          </w:rPr>
          <w:delText xml:space="preserve">Doordat Emma zowel deelnemer van de training is als ook van de specialisatie, ontstaat er een meerwaarde, m.b.t. de deelnemerevaluaties, gezien zij nog meer feedback op Silvia als trainer en de inhoud van de training kan geven, dan via de evaluaties mogelijk is en ze het doel van de specialisatie kent. </w:delText>
        </w:r>
      </w:del>
    </w:p>
    <w:p>
      <w:pPr>
        <w:pStyle w:val="Normal"/>
        <w:widowControl/>
        <w:bidi w:val="0"/>
        <w:rPr>
          <w:highlight w:val="green"/>
          <w:lang w:val="nl-NL"/>
          <w:del w:id="1002" w:author="Silvia" w:date="2004-05-23T16:55:00Z"/>
        </w:rPr>
      </w:pPr>
      <w:del w:id="1001" w:author="Silvia" w:date="2004-05-23T16:55:00Z">
        <w:r>
          <w:rPr>
            <w:highlight w:val="green"/>
            <w:lang w:val="nl-NL"/>
          </w:rPr>
        </w:r>
      </w:del>
    </w:p>
    <w:p>
      <w:pPr>
        <w:pStyle w:val="Normal"/>
        <w:rPr>
          <w:del w:id="1006" w:author="Silvia" w:date="2004-05-23T16:55:00Z"/>
        </w:rPr>
      </w:pPr>
      <w:del w:id="1003" w:author="Silvia" w:date="2004-05-23T16:55:00Z">
        <w:r>
          <w:rPr>
            <w:highlight w:val="green"/>
            <w:lang w:val="nl-NL"/>
          </w:rPr>
          <w:delText>Persoonlijke redenen om met elkaar dit project aan te gaan heeft mee te maken m</w:delText>
        </w:r>
      </w:del>
      <w:del w:id="1004" w:author="1117495" w:date="2004-03-23T12:51:00Z">
        <w:r>
          <w:rPr>
            <w:highlight w:val="green"/>
            <w:lang w:val="nl-NL"/>
          </w:rPr>
          <w:delText>n</w:delText>
        </w:r>
      </w:del>
      <w:del w:id="1005" w:author="Silvia" w:date="2004-05-23T16:55:00Z">
        <w:r>
          <w:rPr>
            <w:highlight w:val="green"/>
            <w:lang w:val="nl-NL"/>
          </w:rPr>
          <w:delText xml:space="preserve">et: </w:delText>
        </w:r>
      </w:del>
    </w:p>
    <w:p>
      <w:pPr>
        <w:pStyle w:val="Normal"/>
        <w:widowControl/>
        <w:numPr>
          <w:ilvl w:val="0"/>
          <w:numId w:val="0"/>
        </w:numPr>
        <w:bidi w:val="0"/>
        <w:rPr>
          <w:highlight w:val="green"/>
          <w:lang w:val="nl-NL"/>
          <w:del w:id="1008" w:author="Silvia" w:date="2004-05-23T16:55:00Z"/>
        </w:rPr>
      </w:pPr>
      <w:del w:id="1007" w:author="Silvia" w:date="2004-05-23T16:55:00Z">
        <w:r>
          <w:rPr>
            <w:highlight w:val="green"/>
            <w:lang w:val="nl-NL"/>
          </w:rPr>
          <w:delText>goede ervaringen die we hebben, van eerdere samenwerking</w:delText>
        </w:r>
      </w:del>
    </w:p>
    <w:p>
      <w:pPr>
        <w:pStyle w:val="Normal"/>
        <w:widowControl/>
        <w:numPr>
          <w:ilvl w:val="0"/>
          <w:numId w:val="0"/>
        </w:numPr>
        <w:bidi w:val="0"/>
        <w:rPr>
          <w:highlight w:val="green"/>
          <w:lang w:val="nl-NL"/>
          <w:del w:id="1013" w:author="1117495" w:date="2004-03-23T12:53:00Z"/>
        </w:rPr>
      </w:pPr>
      <w:del w:id="1009" w:author="Silvia" w:date="2004-05-23T16:55:00Z">
        <w:r>
          <w:rPr>
            <w:highlight w:val="green"/>
            <w:lang w:val="nl-NL"/>
          </w:rPr>
          <w:delText>we hebben een vergelijkbare werkstijl</w:delText>
        </w:r>
      </w:del>
      <w:ins w:id="1010" w:author="1117495" w:date="2004-03-23T12:51:00Z">
        <w:del w:id="1011" w:author="Silvia" w:date="2004-05-23T16:55:00Z">
          <w:r>
            <w:rPr>
              <w:highlight w:val="green"/>
              <w:lang w:val="nl-NL"/>
            </w:rPr>
            <w:delText>, werken vaak volledig en gewetensvol</w:delText>
          </w:r>
        </w:del>
      </w:ins>
      <w:del w:id="1012" w:author="1117495" w:date="2004-03-23T12:51:00Z">
        <w:r>
          <w:rPr>
            <w:highlight w:val="green"/>
            <w:lang w:val="nl-NL"/>
          </w:rPr>
          <w:delText xml:space="preserve"> </w:delText>
        </w:r>
      </w:del>
    </w:p>
    <w:p>
      <w:pPr>
        <w:pStyle w:val="Normal"/>
        <w:widowControl/>
        <w:numPr>
          <w:ilvl w:val="0"/>
          <w:numId w:val="7"/>
        </w:numPr>
        <w:bidi w:val="0"/>
        <w:rPr>
          <w:highlight w:val="green"/>
          <w:lang w:val="nl-NL"/>
          <w:del w:id="1015" w:author="Silvia" w:date="2004-05-23T16:55:00Z"/>
        </w:rPr>
      </w:pPr>
      <w:del w:id="1014" w:author="Silvia" w:date="2004-05-23T16:55:00Z">
        <w:r>
          <w:rPr>
            <w:highlight w:val="green"/>
            <w:lang w:val="nl-NL"/>
          </w:rPr>
        </w:r>
      </w:del>
    </w:p>
    <w:p>
      <w:pPr>
        <w:pStyle w:val="Normal"/>
        <w:numPr>
          <w:ilvl w:val="0"/>
          <w:numId w:val="7"/>
        </w:numPr>
        <w:rPr>
          <w:lang w:val="nl-NL"/>
          <w:del w:id="1023" w:author="1117495" w:date="2004-03-23T12:52:00Z"/>
        </w:rPr>
      </w:pPr>
      <w:ins w:id="1016" w:author="1117495" w:date="2004-03-23T12:51:00Z">
        <w:del w:id="1017" w:author="Silvia" w:date="2004-05-23T16:55:00Z">
          <w:r>
            <w:rPr>
              <w:highlight w:val="green"/>
              <w:lang w:val="nl-NL"/>
            </w:rPr>
            <w:delText xml:space="preserve">we </w:delText>
          </w:r>
        </w:del>
      </w:ins>
      <w:del w:id="1018" w:author="1117495" w:date="2004-03-23T12:51:00Z">
        <w:r>
          <w:rPr>
            <w:highlight w:val="green"/>
            <w:lang w:val="nl-NL"/>
          </w:rPr>
          <w:delText xml:space="preserve">en </w:delText>
        </w:r>
      </w:del>
      <w:del w:id="1019" w:author="Silvia" w:date="2004-05-23T16:55:00Z">
        <w:r>
          <w:rPr>
            <w:highlight w:val="green"/>
            <w:lang w:val="nl-NL"/>
          </w:rPr>
          <w:delText>stellen vergelijkbare eisen aan het product</w:delText>
        </w:r>
      </w:del>
      <w:del w:id="1020" w:author="1117495" w:date="2004-03-23T12:52:00Z">
        <w:r>
          <w:rPr>
            <w:highlight w:val="green"/>
            <w:lang w:val="nl-NL"/>
          </w:rPr>
          <w:delText>,</w:delText>
        </w:r>
      </w:del>
      <w:del w:id="1021" w:author="Silvia" w:date="2004-05-23T16:55:00Z">
        <w:r>
          <w:rPr>
            <w:lang w:val="nl-NL"/>
          </w:rPr>
          <w:delText xml:space="preserve"> </w:delText>
        </w:r>
      </w:del>
      <w:del w:id="1022" w:author="1117495" w:date="2004-03-23T12:52:00Z">
        <w:r>
          <w:rPr>
            <w:lang w:val="nl-NL"/>
          </w:rPr>
          <w:delText>concicius</w:delText>
        </w:r>
      </w:del>
    </w:p>
    <w:p>
      <w:pPr>
        <w:pStyle w:val="Normal"/>
        <w:widowControl/>
        <w:numPr>
          <w:ilvl w:val="0"/>
          <w:numId w:val="7"/>
        </w:numPr>
        <w:bidi w:val="0"/>
        <w:rPr>
          <w:lang w:val="nl-NL"/>
          <w:del w:id="1025" w:author="1117495" w:date="2004-03-23T12:50:00Z"/>
        </w:rPr>
      </w:pPr>
      <w:del w:id="1024" w:author="1117495" w:date="2004-03-23T12:52:00Z">
        <w:r>
          <w:rPr>
            <w:lang w:val="nl-NL"/>
          </w:rPr>
          <w:delText xml:space="preserve">.  </w:delText>
        </w:r>
      </w:del>
    </w:p>
    <w:p>
      <w:pPr>
        <w:pStyle w:val="Normal"/>
        <w:widowControl/>
        <w:bidi w:val="0"/>
        <w:rPr>
          <w:lang w:val="nl-NL"/>
          <w:del w:id="1027" w:author="1117495" w:date="2004-03-23T12:46:00Z"/>
        </w:rPr>
      </w:pPr>
      <w:del w:id="1026" w:author="1117495" w:date="2004-03-23T12:46:00Z">
        <w:r>
          <w:rPr>
            <w:lang w:val="nl-NL"/>
          </w:rPr>
        </w:r>
      </w:del>
    </w:p>
    <w:p>
      <w:pPr>
        <w:pStyle w:val="Normal"/>
        <w:rPr>
          <w:lang w:val="nl-NL"/>
          <w:del w:id="1029" w:author="1117495" w:date="2004-03-23T12:50:00Z"/>
        </w:rPr>
      </w:pPr>
      <w:del w:id="1028" w:author="1117495" w:date="2004-03-23T12:50:00Z">
        <w:r>
          <w:rPr>
            <w:lang w:val="nl-NL"/>
          </w:rPr>
          <w:delText>LAJKSDFKJALSFJ;LKADSFJ;AJDSFL;KJASDFLJAFJD;LKAJSDFL;JASJDF</w:delText>
        </w:r>
      </w:del>
    </w:p>
    <w:p>
      <w:pPr>
        <w:pStyle w:val="Normal"/>
        <w:rPr>
          <w:lang w:val="nl-NL"/>
          <w:del w:id="1031" w:author="1117495" w:date="2004-03-23T12:47:00Z"/>
        </w:rPr>
      </w:pPr>
      <w:del w:id="1030" w:author="1117495" w:date="2004-03-23T12:47:00Z">
        <w:r>
          <w:rPr>
            <w:lang w:val="nl-NL"/>
          </w:rPr>
        </w:r>
      </w:del>
    </w:p>
    <w:p>
      <w:pPr>
        <w:pStyle w:val="Normal"/>
        <w:rPr>
          <w:lang w:val="nl-NL"/>
          <w:del w:id="1033" w:author="1117495" w:date="2004-03-23T12:47:00Z"/>
        </w:rPr>
      </w:pPr>
      <w:del w:id="1032" w:author="1117495" w:date="2004-03-23T12:47:00Z">
        <w:r>
          <w:rPr>
            <w:lang w:val="nl-NL"/>
          </w:rPr>
        </w:r>
      </w:del>
      <w:r>
        <w:br w:type="page"/>
      </w:r>
    </w:p>
    <w:p>
      <w:pPr>
        <w:pStyle w:val="Normal"/>
        <w:numPr>
          <w:ilvl w:val="0"/>
          <w:numId w:val="0"/>
        </w:numPr>
        <w:rPr>
          <w:b/>
          <w:b/>
          <w:sz w:val="28"/>
          <w:szCs w:val="28"/>
          <w:u w:val="single"/>
          <w:lang w:val="nl-NL"/>
          <w:del w:id="1035" w:author="Silvia" w:date="2004-05-23T16:55:00Z"/>
        </w:rPr>
      </w:pPr>
      <w:del w:id="1034" w:author="Silvia" w:date="2004-05-23T16:55:00Z">
        <w:r>
          <w:rPr>
            <w:b/>
            <w:sz w:val="28"/>
            <w:szCs w:val="28"/>
            <w:u w:val="single"/>
            <w:lang w:val="nl-NL"/>
          </w:rPr>
        </w:r>
      </w:del>
      <w:r>
        <w:br w:type="page"/>
      </w:r>
    </w:p>
    <w:p>
      <w:pPr>
        <w:pStyle w:val="Normal"/>
        <w:rPr>
          <w:b/>
          <w:b/>
          <w:sz w:val="28"/>
          <w:szCs w:val="28"/>
          <w:u w:val="single"/>
          <w:lang w:val="nl-NL"/>
          <w:ins w:id="1037" w:author="Silvia" w:date="2004-05-23T16:55:00Z"/>
        </w:rPr>
      </w:pPr>
      <w:ins w:id="1036" w:author="Silvia" w:date="2004-05-23T16:55:00Z">
        <w:r>
          <w:rPr>
            <w:b/>
            <w:sz w:val="28"/>
            <w:szCs w:val="28"/>
            <w:u w:val="single"/>
            <w:lang w:val="nl-NL"/>
          </w:rPr>
        </w:r>
      </w:ins>
    </w:p>
    <w:p>
      <w:pPr>
        <w:pStyle w:val="Normal"/>
        <w:rPr>
          <w:b/>
          <w:b/>
          <w:sz w:val="28"/>
          <w:szCs w:val="28"/>
          <w:u w:val="single"/>
          <w:lang w:val="nl-NL"/>
          <w:ins w:id="1039" w:author="Silvia" w:date="2004-05-23T17:34:00Z"/>
        </w:rPr>
      </w:pPr>
      <w:ins w:id="1038" w:author="Silvia" w:date="2004-05-23T17:34:00Z">
        <w:r>
          <w:rPr>
            <w:b/>
            <w:sz w:val="28"/>
            <w:szCs w:val="28"/>
            <w:u w:val="single"/>
            <w:lang w:val="nl-NL"/>
          </w:rPr>
        </w:r>
      </w:ins>
      <w:r>
        <w:br w:type="page"/>
      </w:r>
    </w:p>
    <w:p>
      <w:pPr>
        <w:pStyle w:val="Normal"/>
        <w:rPr>
          <w:b/>
          <w:b/>
          <w:sz w:val="32"/>
          <w:szCs w:val="32"/>
          <w:lang w:val="nl-NL"/>
        </w:rPr>
      </w:pPr>
      <w:ins w:id="1040" w:author="Silvia" w:date="2004-05-27T15:42:00Z">
        <w:r>
          <w:rPr>
            <w:b/>
            <w:sz w:val="32"/>
            <w:szCs w:val="32"/>
            <w:lang w:val="nl-NL"/>
          </w:rPr>
          <w:t>IV.</w:t>
          <w:tab/>
        </w:r>
      </w:ins>
      <w:ins w:id="1041" w:author="Silvia" w:date="2004-05-27T20:08:00Z">
        <w:r>
          <w:rPr>
            <w:b/>
            <w:sz w:val="32"/>
            <w:szCs w:val="32"/>
            <w:lang w:val="nl-NL"/>
          </w:rPr>
          <w:t>Hoofdvraag en deelvragen</w:t>
        </w:r>
      </w:ins>
      <w:del w:id="1042" w:author="Silvia" w:date="2004-05-27T15:59:00Z">
        <w:r>
          <w:rPr>
            <w:b/>
            <w:sz w:val="32"/>
            <w:szCs w:val="32"/>
            <w:lang w:val="nl-NL"/>
          </w:rPr>
          <w:delText>Hoofdv</w:delText>
        </w:r>
      </w:del>
      <w:del w:id="1043" w:author="Silvia" w:date="2004-05-27T20:08:00Z">
        <w:r>
          <w:rPr>
            <w:b/>
            <w:sz w:val="32"/>
            <w:szCs w:val="32"/>
            <w:lang w:val="nl-NL"/>
          </w:rPr>
          <w:delText>raag</w:delText>
        </w:r>
      </w:del>
    </w:p>
    <w:p>
      <w:pPr>
        <w:pStyle w:val="Normal"/>
        <w:rPr>
          <w:b/>
          <w:b/>
          <w:sz w:val="28"/>
          <w:szCs w:val="28"/>
          <w:lang w:val="nl-NL"/>
          <w:ins w:id="1045" w:author="1117495" w:date="2004-05-28T15:51:00Z"/>
        </w:rPr>
      </w:pPr>
      <w:ins w:id="1044" w:author="1117495" w:date="2004-05-28T15:51:00Z">
        <w:r>
          <w:rPr>
            <w:b/>
            <w:sz w:val="28"/>
            <w:szCs w:val="28"/>
            <w:lang w:val="nl-NL"/>
          </w:rPr>
        </w:r>
      </w:ins>
    </w:p>
    <w:p>
      <w:pPr>
        <w:pStyle w:val="Normal"/>
        <w:rPr>
          <w:b/>
          <w:b/>
          <w:sz w:val="28"/>
          <w:szCs w:val="28"/>
          <w:lang w:val="nl-NL"/>
          <w:ins w:id="1047" w:author="Silvia" w:date="2004-05-27T15:59:00Z"/>
        </w:rPr>
      </w:pPr>
      <w:ins w:id="1046" w:author="Silvia" w:date="2004-05-27T15:59:00Z">
        <w:r>
          <w:rPr>
            <w:b/>
            <w:sz w:val="28"/>
            <w:szCs w:val="28"/>
            <w:lang w:val="nl-NL"/>
          </w:rPr>
        </w:r>
      </w:ins>
    </w:p>
    <w:p>
      <w:pPr>
        <w:pStyle w:val="Heading4"/>
        <w:rPr>
          <w:sz w:val="24"/>
          <w:szCs w:val="24"/>
          <w:ins w:id="1049" w:author="Silvia" w:date="2004-05-27T15:59:00Z"/>
        </w:rPr>
      </w:pPr>
      <w:ins w:id="1048" w:author="Silvia" w:date="2004-05-27T15:59:00Z">
        <w:r>
          <w:rPr>
            <w:sz w:val="24"/>
            <w:szCs w:val="24"/>
          </w:rPr>
          <w:t>Hoofdvraag</w:t>
        </w:r>
      </w:ins>
    </w:p>
    <w:p>
      <w:pPr>
        <w:pStyle w:val="Normal"/>
        <w:rPr>
          <w:b/>
          <w:b/>
          <w:sz w:val="28"/>
          <w:szCs w:val="28"/>
          <w:lang w:val="nl-NL"/>
        </w:rPr>
      </w:pPr>
      <w:r>
        <w:rPr>
          <w:b/>
          <w:sz w:val="28"/>
          <w:szCs w:val="28"/>
          <w:lang w:val="nl-NL"/>
        </w:rPr>
      </w:r>
    </w:p>
    <w:p>
      <w:pPr>
        <w:pStyle w:val="Normal"/>
        <w:rPr>
          <w:del w:id="1064" w:author="Silvia" w:date="2004-05-23T17:36:00Z"/>
        </w:rPr>
      </w:pPr>
      <w:ins w:id="1050" w:author="Silvia" w:date="2004-05-27T15:58:00Z">
        <w:r>
          <w:rPr>
            <w:rStyle w:val="Emphasis"/>
            <w:b/>
            <w:bCs/>
            <w:i w:val="false"/>
            <w:iCs w:val="false"/>
            <w:lang w:val="nl-NL"/>
          </w:rPr>
          <w:t>“</w:t>
        </w:r>
      </w:ins>
      <w:ins w:id="1051" w:author="Silvia" w:date="2004-05-23T17:36:00Z">
        <w:r>
          <w:rPr>
            <w:rStyle w:val="Emphasis"/>
            <w:b/>
            <w:bCs/>
            <w:i w:val="false"/>
            <w:iCs w:val="false"/>
            <w:lang w:val="nl-NL"/>
          </w:rPr>
          <w:t xml:space="preserve">Hoe en uit welke </w:t>
        </w:r>
      </w:ins>
      <w:ins w:id="1052" w:author="Silvia" w:date="2004-05-23T17:39:00Z">
        <w:r>
          <w:rPr>
            <w:rStyle w:val="Emphasis"/>
            <w:b/>
            <w:bCs/>
            <w:i w:val="false"/>
            <w:iCs w:val="false"/>
            <w:lang w:val="nl-NL"/>
          </w:rPr>
          <w:t>thema’s</w:t>
        </w:r>
      </w:ins>
      <w:ins w:id="1053" w:author="Silvia" w:date="2004-05-23T17:36:00Z">
        <w:r>
          <w:rPr>
            <w:rStyle w:val="Emphasis"/>
            <w:b/>
            <w:bCs/>
            <w:i w:val="false"/>
            <w:iCs w:val="false"/>
            <w:lang w:val="nl-NL"/>
          </w:rPr>
          <w:t xml:space="preserve"> kan een </w:t>
        </w:r>
      </w:ins>
      <w:ins w:id="1054" w:author="Silvia" w:date="2004-05-23T17:39:00Z">
        <w:r>
          <w:rPr>
            <w:rStyle w:val="Emphasis"/>
            <w:b/>
            <w:bCs/>
            <w:lang w:val="nl-NL"/>
          </w:rPr>
          <w:t>ervaring,-</w:t>
        </w:r>
      </w:ins>
      <w:ins w:id="1055" w:author="Silvia" w:date="2004-05-23T17:36:00Z">
        <w:r>
          <w:rPr>
            <w:rStyle w:val="Emphasis"/>
            <w:b/>
            <w:bCs/>
            <w:lang w:val="nl-NL"/>
          </w:rPr>
          <w:t xml:space="preserve"> en belevingsgerichte training clownerie</w:t>
        </w:r>
      </w:ins>
      <w:ins w:id="1056" w:author="Silvia" w:date="2004-05-23T17:36:00Z">
        <w:r>
          <w:rPr>
            <w:rStyle w:val="Emphasis"/>
            <w:b/>
            <w:bCs/>
            <w:i w:val="false"/>
            <w:iCs w:val="false"/>
            <w:lang w:val="nl-NL"/>
          </w:rPr>
          <w:t xml:space="preserve"> voor beginnende therapeuten opgebouwd zijn, die leertherapeutische doelen nastreeft en </w:t>
        </w:r>
      </w:ins>
      <w:ins w:id="1057" w:author="Silvia" w:date="2004-05-23T17:36:00Z">
        <w:r>
          <w:rPr>
            <w:b/>
            <w:bCs/>
            <w:lang w:val="nl-NL"/>
          </w:rPr>
          <w:t>wat is de bijdrage aan de persoonlijke en professionele ontwikkeling</w:t>
        </w:r>
      </w:ins>
      <w:ins w:id="1058" w:author="Silvia" w:date="2004-05-27T15:58:00Z">
        <w:r>
          <w:rPr>
            <w:b/>
            <w:bCs/>
            <w:lang w:val="nl-NL"/>
          </w:rPr>
          <w:t>?”</w:t>
        </w:r>
      </w:ins>
      <w:ins w:id="1059" w:author="1084470" w:date="2004-03-25T15:46:00Z">
        <w:del w:id="1060" w:author="Silvia" w:date="2004-05-23T17:36:00Z">
          <w:r>
            <w:rPr>
              <w:b/>
              <w:bCs/>
              <w:lang w:val="nl-NL"/>
            </w:rPr>
            <w:delText xml:space="preserve">Hoe kan een </w:delText>
          </w:r>
        </w:del>
      </w:ins>
      <w:ins w:id="1061" w:author="1084470" w:date="2004-03-25T15:48:00Z">
        <w:del w:id="1062" w:author="Silvia" w:date="2004-05-23T17:36:00Z">
          <w:r>
            <w:rPr>
              <w:b/>
              <w:bCs/>
              <w:lang w:val="nl-NL"/>
            </w:rPr>
            <w:delText xml:space="preserve">voor beginnende therapeuten </w:delText>
          </w:r>
        </w:del>
      </w:ins>
      <w:del w:id="1063" w:author="Silvia" w:date="2004-05-23T17:36:00Z">
        <w:r>
          <w:rPr>
            <w:b/>
            <w:bCs/>
            <w:lang w:val="nl-NL"/>
          </w:rPr>
          <w:delText xml:space="preserve">ervaringsgerichte en belevingsgerichte training ‘clownerie’ die leertherapeutische thema’s nastreeft eruit zien, en wat is de bijdrage aan de persoonlijke en professionele ontwikkeling? </w:delText>
        </w:r>
      </w:del>
    </w:p>
    <w:p>
      <w:pPr>
        <w:pStyle w:val="Normal"/>
        <w:rPr>
          <w:b/>
          <w:b/>
          <w:bCs/>
          <w:lang w:val="nl-NL"/>
          <w:del w:id="1066" w:author="Silvia" w:date="2004-05-23T17:36:00Z"/>
        </w:rPr>
      </w:pPr>
      <w:del w:id="1065" w:author="Silvia" w:date="2004-05-23T17:36:00Z">
        <w:r>
          <w:rPr>
            <w:b/>
            <w:bCs/>
            <w:lang w:val="nl-NL"/>
          </w:rPr>
        </w:r>
      </w:del>
    </w:p>
    <w:p>
      <w:pPr>
        <w:pStyle w:val="Normal"/>
        <w:rPr>
          <w:b/>
          <w:b/>
          <w:bCs/>
          <w:lang w:val="nl-NL"/>
          <w:del w:id="1068" w:author="1084470" w:date="2004-03-25T15:49:00Z"/>
        </w:rPr>
      </w:pPr>
      <w:del w:id="1067" w:author="1084470" w:date="2004-03-25T15:49:00Z">
        <w:r>
          <w:rPr>
            <w:b/>
            <w:bCs/>
            <w:lang w:val="nl-NL"/>
          </w:rPr>
          <w:delText xml:space="preserve">Hoe ziet een ervaringsgerichte en belevingsgerichte training ‘clownerie’ aan beginnende therapeuten er uit, wat is de bijdrage aan hun persoonlijk professionele ontwikkeling, en welke elementen/thema’s zijn vergelijkbaar met een leertherapeutische training? </w:delText>
        </w:r>
      </w:del>
    </w:p>
    <w:p>
      <w:pPr>
        <w:pStyle w:val="Normal"/>
        <w:rPr>
          <w:b/>
          <w:b/>
          <w:bCs/>
          <w:lang w:val="nl-NL"/>
          <w:del w:id="1070" w:author="1084470" w:date="2004-03-25T15:49:00Z"/>
        </w:rPr>
      </w:pPr>
      <w:del w:id="1069" w:author="1084470" w:date="2004-03-25T15:49:00Z">
        <w:r>
          <w:rPr>
            <w:b/>
            <w:bCs/>
            <w:lang w:val="nl-NL"/>
          </w:rPr>
        </w:r>
      </w:del>
    </w:p>
    <w:p>
      <w:pPr>
        <w:pStyle w:val="Normal"/>
        <w:rPr>
          <w:b/>
          <w:b/>
          <w:bCs/>
          <w:lang w:val="nl-NL"/>
        </w:rPr>
      </w:pPr>
      <w:r>
        <w:rPr>
          <w:b/>
          <w:bCs/>
          <w:lang w:val="nl-NL"/>
        </w:rPr>
      </w:r>
    </w:p>
    <w:p>
      <w:pPr>
        <w:pStyle w:val="Normal"/>
        <w:rPr>
          <w:b/>
          <w:b/>
          <w:bCs/>
          <w:sz w:val="28"/>
          <w:szCs w:val="28"/>
          <w:u w:val="single"/>
          <w:lang w:val="nl-NL"/>
          <w:ins w:id="1072" w:author="Silvia" w:date="2004-05-23T17:36:00Z"/>
        </w:rPr>
      </w:pPr>
      <w:ins w:id="1071" w:author="Silvia" w:date="2004-05-23T17:36:00Z">
        <w:r>
          <w:rPr>
            <w:b/>
            <w:bCs/>
            <w:sz w:val="28"/>
            <w:szCs w:val="28"/>
            <w:u w:val="single"/>
            <w:lang w:val="nl-NL"/>
          </w:rPr>
        </w:r>
      </w:ins>
    </w:p>
    <w:p>
      <w:pPr>
        <w:pStyle w:val="BodyText2"/>
        <w:overflowPunct w:val="true"/>
        <w:autoSpaceDE w:val="true"/>
        <w:textAlignment w:val="auto"/>
        <w:rPr>
          <w:bCs/>
          <w:sz w:val="24"/>
          <w:szCs w:val="28"/>
          <w:lang w:eastAsia="en-US"/>
          <w:ins w:id="1122" w:author="Silvia" w:date="2004-05-27T15:45:00Z"/>
        </w:rPr>
      </w:pPr>
      <w:ins w:id="1073" w:author="Silvia" w:date="2004-05-23T17:36:00Z">
        <w:r>
          <w:rPr>
            <w:bCs/>
            <w:sz w:val="24"/>
            <w:szCs w:val="28"/>
            <w:lang w:eastAsia="en-US"/>
          </w:rPr>
          <w:t xml:space="preserve">Om een antwoord op de hoofdvraag te </w:t>
        </w:r>
      </w:ins>
      <w:ins w:id="1074" w:author="Silvia" w:date="2004-05-23T17:38:00Z">
        <w:r>
          <w:rPr>
            <w:bCs/>
            <w:sz w:val="24"/>
            <w:szCs w:val="28"/>
            <w:lang w:eastAsia="en-US"/>
          </w:rPr>
          <w:t>verkrijgen</w:t>
        </w:r>
      </w:ins>
      <w:ins w:id="1075" w:author="Silvia" w:date="2004-05-23T17:36:00Z">
        <w:r>
          <w:rPr>
            <w:bCs/>
            <w:sz w:val="24"/>
            <w:szCs w:val="28"/>
            <w:lang w:eastAsia="en-US"/>
          </w:rPr>
          <w:t xml:space="preserve"> moeten </w:t>
        </w:r>
      </w:ins>
      <w:ins w:id="1076" w:author="Silvia" w:date="2004-05-23T17:38:00Z">
        <w:r>
          <w:rPr>
            <w:bCs/>
            <w:sz w:val="24"/>
            <w:szCs w:val="28"/>
            <w:lang w:eastAsia="en-US"/>
          </w:rPr>
          <w:t xml:space="preserve">naast enkele definities van begrippen uit de hoofdvraag, </w:t>
        </w:r>
      </w:ins>
      <w:ins w:id="1077" w:author="Silvia" w:date="2004-05-23T17:36:00Z">
        <w:r>
          <w:rPr>
            <w:bCs/>
            <w:sz w:val="24"/>
            <w:szCs w:val="28"/>
            <w:lang w:eastAsia="en-US"/>
          </w:rPr>
          <w:t xml:space="preserve">eerst de deelvragen </w:t>
        </w:r>
      </w:ins>
      <w:ins w:id="1078" w:author="Silvia" w:date="2004-05-23T18:00:00Z">
        <w:r>
          <w:rPr>
            <w:bCs/>
            <w:sz w:val="24"/>
            <w:szCs w:val="28"/>
            <w:lang w:eastAsia="en-US"/>
          </w:rPr>
          <w:t xml:space="preserve">1 tot met </w:t>
        </w:r>
      </w:ins>
      <w:ins w:id="1079" w:author="Silvia" w:date="2004-05-27T15:52:00Z">
        <w:r>
          <w:rPr>
            <w:bCs/>
            <w:sz w:val="24"/>
            <w:szCs w:val="28"/>
            <w:lang w:eastAsia="en-US"/>
          </w:rPr>
          <w:t>5</w:t>
        </w:r>
      </w:ins>
      <w:ins w:id="1080" w:author="Silvia" w:date="2004-05-23T18:00:00Z">
        <w:r>
          <w:rPr>
            <w:bCs/>
            <w:sz w:val="24"/>
            <w:szCs w:val="28"/>
            <w:lang w:eastAsia="en-US"/>
          </w:rPr>
          <w:t xml:space="preserve"> </w:t>
        </w:r>
      </w:ins>
      <w:ins w:id="1081" w:author="Silvia" w:date="2004-05-23T17:36:00Z">
        <w:r>
          <w:rPr>
            <w:bCs/>
            <w:sz w:val="24"/>
            <w:szCs w:val="28"/>
            <w:lang w:eastAsia="en-US"/>
          </w:rPr>
          <w:t xml:space="preserve">beantwoord worden. </w:t>
        </w:r>
      </w:ins>
      <w:ins w:id="1082" w:author="Silvia" w:date="2004-05-23T18:01:00Z">
        <w:r>
          <w:rPr>
            <w:bCs/>
            <w:sz w:val="24"/>
            <w:szCs w:val="28"/>
            <w:lang w:eastAsia="en-US"/>
          </w:rPr>
          <w:t xml:space="preserve">Deze </w:t>
        </w:r>
      </w:ins>
      <w:ins w:id="1083" w:author="Silvia" w:date="2004-05-27T15:52:00Z">
        <w:r>
          <w:rPr>
            <w:bCs/>
            <w:sz w:val="24"/>
            <w:szCs w:val="28"/>
            <w:lang w:eastAsia="en-US"/>
          </w:rPr>
          <w:t>5</w:t>
        </w:r>
      </w:ins>
      <w:ins w:id="1084" w:author="Silvia" w:date="2004-05-27T15:50:00Z">
        <w:r>
          <w:rPr>
            <w:bCs/>
            <w:sz w:val="24"/>
            <w:szCs w:val="28"/>
            <w:lang w:eastAsia="en-US"/>
          </w:rPr>
          <w:t xml:space="preserve"> deelvragen vormen dan ook de leidraad van </w:t>
        </w:r>
      </w:ins>
      <w:ins w:id="1085" w:author="Silvia" w:date="2004-05-23T18:01:00Z">
        <w:r>
          <w:rPr>
            <w:bCs/>
            <w:sz w:val="24"/>
            <w:szCs w:val="28"/>
            <w:lang w:eastAsia="en-US"/>
          </w:rPr>
          <w:t xml:space="preserve">de theoretische onderbouwing </w:t>
        </w:r>
      </w:ins>
      <w:ins w:id="1086" w:author="Silvia" w:date="2004-05-23T18:01:00Z">
        <w:del w:id="1087" w:author="1117495" w:date="2004-05-24T09:43:00Z">
          <w:r>
            <w:rPr>
              <w:bCs/>
              <w:sz w:val="24"/>
              <w:szCs w:val="28"/>
              <w:lang w:eastAsia="en-US"/>
            </w:rPr>
            <w:delText xml:space="preserve"> </w:delText>
          </w:r>
        </w:del>
      </w:ins>
      <w:ins w:id="1088" w:author="Silvia" w:date="2004-05-23T18:01:00Z">
        <w:r>
          <w:rPr>
            <w:bCs/>
            <w:sz w:val="24"/>
            <w:szCs w:val="28"/>
            <w:lang w:eastAsia="en-US"/>
          </w:rPr>
          <w:t xml:space="preserve">van de training. </w:t>
        </w:r>
      </w:ins>
      <w:ins w:id="1089" w:author="Silvia" w:date="2004-05-27T15:50:00Z">
        <w:r>
          <w:rPr>
            <w:bCs/>
            <w:sz w:val="24"/>
            <w:szCs w:val="28"/>
            <w:lang w:eastAsia="en-US"/>
          </w:rPr>
          <w:t>Er w</w:t>
        </w:r>
      </w:ins>
      <w:ins w:id="1090" w:author="Silvia" w:date="2004-05-27T15:47:00Z">
        <w:r>
          <w:rPr>
            <w:bCs/>
            <w:sz w:val="24"/>
            <w:szCs w:val="28"/>
            <w:lang w:eastAsia="en-US"/>
          </w:rPr>
          <w:t xml:space="preserve">ordt duidelijk </w:t>
        </w:r>
      </w:ins>
      <w:ins w:id="1091" w:author="Silvia" w:date="2004-05-27T15:52:00Z">
        <w:r>
          <w:rPr>
            <w:bCs/>
            <w:sz w:val="24"/>
            <w:szCs w:val="28"/>
            <w:lang w:eastAsia="en-US"/>
          </w:rPr>
          <w:t>waar</w:t>
        </w:r>
      </w:ins>
      <w:ins w:id="1092" w:author="Silvia" w:date="2004-05-27T15:48:00Z">
        <w:r>
          <w:rPr>
            <w:bCs/>
            <w:sz w:val="24"/>
            <w:szCs w:val="28"/>
            <w:lang w:eastAsia="en-US"/>
          </w:rPr>
          <w:t xml:space="preserve">uit een clownerietraining voor persoonlijke en professionele groei kan bestaan. In het praktische gedeelte </w:t>
        </w:r>
      </w:ins>
      <w:ins w:id="1093" w:author="Silvia" w:date="2004-05-27T15:54:00Z">
        <w:r>
          <w:rPr>
            <w:bCs/>
            <w:sz w:val="24"/>
            <w:szCs w:val="28"/>
            <w:lang w:eastAsia="en-US"/>
          </w:rPr>
          <w:t xml:space="preserve">(deelvragen 6 en 7) </w:t>
        </w:r>
      </w:ins>
      <w:ins w:id="1094" w:author="Silvia" w:date="2004-05-27T15:49:00Z">
        <w:r>
          <w:rPr>
            <w:bCs/>
            <w:sz w:val="24"/>
            <w:szCs w:val="28"/>
            <w:lang w:eastAsia="en-US"/>
          </w:rPr>
          <w:t xml:space="preserve">wordt vervolgens duidelijk hoe de training er inhoudelijk </w:t>
        </w:r>
      </w:ins>
      <w:ins w:id="1095" w:author="Silvia" w:date="2004-05-27T15:49:00Z">
        <w:del w:id="1096" w:author="1084470" w:date="2004-05-28T14:32:00Z">
          <w:r>
            <w:rPr>
              <w:bCs/>
              <w:sz w:val="24"/>
              <w:szCs w:val="28"/>
              <w:lang w:eastAsia="en-US"/>
            </w:rPr>
            <w:delText>er</w:delText>
          </w:r>
        </w:del>
      </w:ins>
      <w:ins w:id="1097" w:author="Silvia" w:date="2004-05-27T15:49:00Z">
        <w:r>
          <w:rPr>
            <w:bCs/>
            <w:sz w:val="24"/>
            <w:szCs w:val="28"/>
            <w:lang w:eastAsia="en-US"/>
          </w:rPr>
          <w:t xml:space="preserve">uit ziet, door </w:t>
        </w:r>
      </w:ins>
      <w:ins w:id="1098" w:author="Silvia" w:date="2004-05-27T15:51:00Z">
        <w:r>
          <w:rPr>
            <w:bCs/>
            <w:sz w:val="24"/>
            <w:szCs w:val="28"/>
            <w:lang w:eastAsia="en-US"/>
          </w:rPr>
          <w:t xml:space="preserve">de </w:t>
        </w:r>
      </w:ins>
      <w:ins w:id="1099" w:author="Silvia" w:date="2004-05-27T15:49:00Z">
        <w:r>
          <w:rPr>
            <w:bCs/>
            <w:sz w:val="24"/>
            <w:szCs w:val="28"/>
            <w:lang w:eastAsia="en-US"/>
          </w:rPr>
          <w:t>uit</w:t>
        </w:r>
      </w:ins>
      <w:ins w:id="1100" w:author="Silvia" w:date="2004-05-27T15:52:00Z">
        <w:r>
          <w:rPr>
            <w:bCs/>
            <w:sz w:val="24"/>
            <w:szCs w:val="28"/>
            <w:lang w:eastAsia="en-US"/>
          </w:rPr>
          <w:t>ge</w:t>
        </w:r>
      </w:ins>
      <w:ins w:id="1101" w:author="Silvia" w:date="2004-05-27T15:49:00Z">
        <w:r>
          <w:rPr>
            <w:bCs/>
            <w:sz w:val="24"/>
            <w:szCs w:val="28"/>
            <w:lang w:eastAsia="en-US"/>
          </w:rPr>
          <w:t>werk</w:t>
        </w:r>
      </w:ins>
      <w:ins w:id="1102" w:author="Silvia" w:date="2004-05-27T15:51:00Z">
        <w:r>
          <w:rPr>
            <w:bCs/>
            <w:sz w:val="24"/>
            <w:szCs w:val="28"/>
            <w:lang w:eastAsia="en-US"/>
          </w:rPr>
          <w:t xml:space="preserve">te </w:t>
        </w:r>
      </w:ins>
      <w:ins w:id="1103" w:author="Silvia" w:date="2004-05-27T15:49:00Z">
        <w:r>
          <w:rPr>
            <w:bCs/>
            <w:sz w:val="24"/>
            <w:szCs w:val="28"/>
            <w:lang w:eastAsia="en-US"/>
          </w:rPr>
          <w:t>training</w:t>
        </w:r>
      </w:ins>
      <w:ins w:id="1104" w:author="Silvia" w:date="2004-05-27T15:49:00Z">
        <w:del w:id="1105" w:author="1084470" w:date="2004-05-28T14:32:00Z">
          <w:r>
            <w:rPr>
              <w:bCs/>
              <w:sz w:val="24"/>
              <w:szCs w:val="28"/>
              <w:lang w:eastAsia="en-US"/>
            </w:rPr>
            <w:delText>en</w:delText>
          </w:r>
        </w:del>
      </w:ins>
      <w:ins w:id="1106" w:author="Silvia" w:date="2004-05-27T15:51:00Z">
        <w:r>
          <w:rPr>
            <w:bCs/>
            <w:sz w:val="24"/>
            <w:szCs w:val="28"/>
            <w:lang w:eastAsia="en-US"/>
          </w:rPr>
          <w:t xml:space="preserve"> die ook in de praktijk is uitgevoerd. Of de training daadwerkelijk een bijdrage </w:t>
        </w:r>
      </w:ins>
      <w:ins w:id="1107" w:author="Silvia" w:date="2004-05-27T15:54:00Z">
        <w:r>
          <w:rPr>
            <w:bCs/>
            <w:sz w:val="24"/>
            <w:szCs w:val="28"/>
            <w:lang w:eastAsia="en-US"/>
          </w:rPr>
          <w:t>levert</w:t>
        </w:r>
      </w:ins>
      <w:ins w:id="1108" w:author="Silvia" w:date="2004-05-27T15:52:00Z">
        <w:r>
          <w:rPr>
            <w:bCs/>
            <w:sz w:val="24"/>
            <w:szCs w:val="28"/>
            <w:lang w:eastAsia="en-US"/>
          </w:rPr>
          <w:t xml:space="preserve"> aan de persoonlijke en professionele ontwikkeling wordt </w:t>
        </w:r>
      </w:ins>
      <w:ins w:id="1109" w:author="Silvia" w:date="2004-05-27T15:55:00Z">
        <w:r>
          <w:rPr>
            <w:bCs/>
            <w:sz w:val="24"/>
            <w:szCs w:val="28"/>
            <w:lang w:eastAsia="en-US"/>
          </w:rPr>
          <w:t xml:space="preserve">aan hand van de deelvragen  </w:t>
        </w:r>
      </w:ins>
      <w:ins w:id="1110" w:author="Silvia" w:date="2004-05-27T15:57:00Z">
        <w:r>
          <w:rPr>
            <w:bCs/>
            <w:sz w:val="24"/>
            <w:szCs w:val="28"/>
            <w:lang w:eastAsia="en-US"/>
          </w:rPr>
          <w:t xml:space="preserve">8 en 9, </w:t>
        </w:r>
      </w:ins>
      <w:ins w:id="1111" w:author="Silvia" w:date="2004-05-27T15:55:00Z">
        <w:r>
          <w:rPr>
            <w:bCs/>
            <w:sz w:val="24"/>
            <w:szCs w:val="28"/>
            <w:lang w:eastAsia="en-US"/>
          </w:rPr>
          <w:t xml:space="preserve">die de </w:t>
        </w:r>
      </w:ins>
      <w:ins w:id="1112" w:author="Silvia" w:date="2004-05-27T15:57:00Z">
        <w:r>
          <w:rPr>
            <w:bCs/>
            <w:sz w:val="24"/>
            <w:szCs w:val="28"/>
            <w:lang w:eastAsia="en-US"/>
          </w:rPr>
          <w:t>evaluaties</w:t>
        </w:r>
      </w:ins>
      <w:ins w:id="1113" w:author="Silvia" w:date="2004-05-27T15:55:00Z">
        <w:r>
          <w:rPr>
            <w:bCs/>
            <w:sz w:val="24"/>
            <w:szCs w:val="28"/>
            <w:lang w:eastAsia="en-US"/>
          </w:rPr>
          <w:t xml:space="preserve"> van de training omvat</w:t>
        </w:r>
      </w:ins>
      <w:ins w:id="1114" w:author="Silvia" w:date="2004-05-27T15:57:00Z">
        <w:r>
          <w:rPr>
            <w:bCs/>
            <w:sz w:val="24"/>
            <w:szCs w:val="28"/>
            <w:lang w:eastAsia="en-US"/>
          </w:rPr>
          <w:t>ten</w:t>
        </w:r>
      </w:ins>
      <w:ins w:id="1115" w:author="1084470" w:date="2004-05-28T14:32:00Z">
        <w:r>
          <w:rPr>
            <w:bCs/>
            <w:sz w:val="24"/>
            <w:szCs w:val="28"/>
            <w:lang w:eastAsia="en-US"/>
          </w:rPr>
          <w:t xml:space="preserve">, </w:t>
        </w:r>
      </w:ins>
      <w:ins w:id="1116" w:author="Silvia" w:date="2004-05-27T15:55:00Z">
        <w:r>
          <w:rPr>
            <w:bCs/>
            <w:sz w:val="24"/>
            <w:szCs w:val="28"/>
            <w:lang w:eastAsia="en-US"/>
          </w:rPr>
          <w:t xml:space="preserve"> </w:t>
        </w:r>
      </w:ins>
      <w:ins w:id="1117" w:author="Silvia" w:date="2004-05-27T15:55:00Z">
        <w:del w:id="1118" w:author="1084470" w:date="2004-05-28T14:32:00Z">
          <w:r>
            <w:rPr>
              <w:bCs/>
              <w:sz w:val="24"/>
              <w:szCs w:val="28"/>
              <w:lang w:eastAsia="en-US"/>
            </w:rPr>
            <w:delText xml:space="preserve">beantwoord. </w:delText>
          </w:r>
        </w:del>
      </w:ins>
      <w:ins w:id="1119" w:author="Silvia" w:date="2004-05-27T15:52:00Z">
        <w:del w:id="1120" w:author="1084470" w:date="2004-05-28T14:32:00Z">
          <w:r>
            <w:rPr>
              <w:bCs/>
              <w:sz w:val="24"/>
              <w:szCs w:val="28"/>
              <w:lang w:eastAsia="en-US"/>
            </w:rPr>
            <w:delText xml:space="preserve"> </w:delText>
          </w:r>
        </w:del>
      </w:ins>
      <w:ins w:id="1121" w:author="1084470" w:date="2004-05-28T14:32:00Z">
        <w:r>
          <w:rPr>
            <w:bCs/>
            <w:sz w:val="24"/>
            <w:szCs w:val="28"/>
            <w:lang w:eastAsia="en-US"/>
          </w:rPr>
          <w:t xml:space="preserve">beantwoord. </w:t>
        </w:r>
      </w:ins>
    </w:p>
    <w:p>
      <w:pPr>
        <w:pStyle w:val="BodyText2"/>
        <w:overflowPunct w:val="true"/>
        <w:autoSpaceDE w:val="true"/>
        <w:textAlignment w:val="auto"/>
        <w:rPr>
          <w:bCs/>
          <w:sz w:val="24"/>
          <w:szCs w:val="28"/>
          <w:lang w:eastAsia="en-US"/>
          <w:ins w:id="1124" w:author="Silvia" w:date="2004-05-27T15:45:00Z"/>
        </w:rPr>
      </w:pPr>
      <w:ins w:id="1123" w:author="Silvia" w:date="2004-05-27T15:58:00Z">
        <w:r>
          <w:rPr>
            <w:bCs/>
            <w:sz w:val="24"/>
            <w:szCs w:val="28"/>
            <w:lang w:eastAsia="en-US"/>
          </w:rPr>
          <w:t xml:space="preserve">Het beantwoorden van alle deelvragen leidt tot een eindconclusie – het antwoord op de hoofdvraag. </w:t>
        </w:r>
      </w:ins>
    </w:p>
    <w:p>
      <w:pPr>
        <w:pStyle w:val="BodyText2"/>
        <w:overflowPunct w:val="true"/>
        <w:autoSpaceDE w:val="true"/>
        <w:textAlignment w:val="auto"/>
        <w:rPr>
          <w:bCs/>
          <w:sz w:val="24"/>
          <w:szCs w:val="28"/>
          <w:lang w:eastAsia="en-US"/>
          <w:ins w:id="1126" w:author="1117495" w:date="2004-05-28T15:51:00Z"/>
        </w:rPr>
      </w:pPr>
      <w:ins w:id="1125" w:author="1117495" w:date="2004-05-28T15:51:00Z">
        <w:r>
          <w:rPr>
            <w:bCs/>
            <w:sz w:val="24"/>
            <w:szCs w:val="28"/>
            <w:lang w:eastAsia="en-US"/>
          </w:rPr>
        </w:r>
      </w:ins>
    </w:p>
    <w:p>
      <w:pPr>
        <w:pStyle w:val="BodyText2"/>
        <w:overflowPunct w:val="true"/>
        <w:autoSpaceDE w:val="true"/>
        <w:textAlignment w:val="auto"/>
        <w:rPr>
          <w:bCs/>
          <w:sz w:val="24"/>
          <w:szCs w:val="28"/>
          <w:lang w:eastAsia="en-US"/>
          <w:ins w:id="1128" w:author="Silvia" w:date="2004-05-23T18:06:00Z"/>
        </w:rPr>
      </w:pPr>
      <w:ins w:id="1127" w:author="Silvia" w:date="2004-05-23T18:06:00Z">
        <w:r>
          <w:rPr>
            <w:bCs/>
            <w:sz w:val="24"/>
            <w:szCs w:val="28"/>
            <w:lang w:eastAsia="en-US"/>
          </w:rPr>
        </w:r>
      </w:ins>
    </w:p>
    <w:p>
      <w:pPr>
        <w:pStyle w:val="BodyText2"/>
        <w:overflowPunct w:val="true"/>
        <w:autoSpaceDE w:val="true"/>
        <w:textAlignment w:val="auto"/>
        <w:rPr>
          <w:bCs/>
          <w:sz w:val="24"/>
          <w:szCs w:val="24"/>
          <w:lang w:eastAsia="en-US"/>
          <w:del w:id="1130" w:author="1117495" w:date="2004-05-24T09:43:00Z"/>
        </w:rPr>
      </w:pPr>
      <w:del w:id="1129" w:author="1117495" w:date="2004-05-24T09:43:00Z">
        <w:r>
          <w:rPr>
            <w:bCs/>
            <w:sz w:val="24"/>
            <w:szCs w:val="24"/>
            <w:lang w:eastAsia="en-US"/>
          </w:rPr>
          <w:delText xml:space="preserve">Vervolgens wordt de opbouw en inhoud van de training weergegeven en hiermee deelvragen 4 tot en met . </w:delText>
        </w:r>
      </w:del>
    </w:p>
    <w:p>
      <w:pPr>
        <w:pStyle w:val="BodyText2"/>
        <w:rPr>
          <w:b/>
          <w:b/>
          <w:bCs/>
          <w:sz w:val="24"/>
          <w:szCs w:val="24"/>
          <w:lang w:val="nl-NL" w:eastAsia="en-US"/>
          <w:del w:id="1132" w:author="1117495" w:date="2004-05-24T09:43:00Z"/>
        </w:rPr>
      </w:pPr>
      <w:del w:id="1131" w:author="1117495" w:date="2004-05-24T09:43:00Z">
        <w:r>
          <w:rPr>
            <w:b/>
            <w:bCs/>
            <w:sz w:val="24"/>
            <w:szCs w:val="24"/>
            <w:lang w:val="nl-NL" w:eastAsia="en-US"/>
          </w:rPr>
        </w:r>
      </w:del>
    </w:p>
    <w:p>
      <w:pPr>
        <w:pStyle w:val="BodyText2"/>
        <w:overflowPunct w:val="true"/>
        <w:autoSpaceDE w:val="true"/>
        <w:textAlignment w:val="auto"/>
        <w:rPr>
          <w:b/>
          <w:b/>
          <w:bCs/>
          <w:sz w:val="24"/>
          <w:szCs w:val="24"/>
          <w:lang w:val="nl-NL" w:eastAsia="en-US"/>
          <w:del w:id="1134" w:author="1117495" w:date="2004-05-24T09:43:00Z"/>
        </w:rPr>
      </w:pPr>
      <w:del w:id="1133" w:author="1117495" w:date="2004-05-24T09:43:00Z">
        <w:r>
          <w:rPr>
            <w:b/>
            <w:bCs/>
            <w:sz w:val="24"/>
            <w:szCs w:val="24"/>
            <w:lang w:val="nl-NL" w:eastAsia="en-US"/>
          </w:rPr>
        </w:r>
      </w:del>
    </w:p>
    <w:p>
      <w:pPr>
        <w:pStyle w:val="BodyText2"/>
        <w:rPr/>
      </w:pPr>
      <w:del w:id="1135" w:author="Silvia" w:date="2004-05-23T17:36:00Z">
        <w:r>
          <w:rPr>
            <w:b/>
            <w:sz w:val="24"/>
            <w:szCs w:val="24"/>
            <w:u w:val="single"/>
            <w:lang w:val="nl-NL"/>
          </w:rPr>
          <w:delText>D</w:delText>
        </w:r>
      </w:del>
      <w:ins w:id="1136" w:author="Silvia" w:date="2004-05-23T17:36:00Z">
        <w:r>
          <w:rPr>
            <w:b/>
            <w:sz w:val="24"/>
            <w:szCs w:val="24"/>
            <w:u w:val="single"/>
            <w:lang w:val="nl-NL"/>
          </w:rPr>
          <w:t>D</w:t>
        </w:r>
      </w:ins>
      <w:r>
        <w:rPr>
          <w:b/>
          <w:sz w:val="24"/>
          <w:szCs w:val="24"/>
          <w:u w:val="single"/>
          <w:lang w:val="nl-NL"/>
        </w:rPr>
        <w:t>eelvragen</w:t>
      </w:r>
    </w:p>
    <w:p>
      <w:pPr>
        <w:pStyle w:val="Header"/>
        <w:tabs>
          <w:tab w:val="clear" w:pos="4320"/>
          <w:tab w:val="clear" w:pos="8640"/>
        </w:tabs>
        <w:rPr>
          <w:b/>
          <w:b/>
          <w:sz w:val="24"/>
          <w:szCs w:val="24"/>
          <w:u w:val="single"/>
          <w:lang w:val="nl-NL"/>
        </w:rPr>
      </w:pPr>
      <w:r>
        <w:rPr>
          <w:b/>
          <w:sz w:val="24"/>
          <w:szCs w:val="24"/>
          <w:u w:val="single"/>
          <w:lang w:val="nl-NL"/>
        </w:rPr>
      </w:r>
    </w:p>
    <w:p>
      <w:pPr>
        <w:pStyle w:val="Normal"/>
        <w:rPr>
          <w:b w:val="false"/>
          <w:b w:val="false"/>
          <w:del w:id="1137" w:author="Unknown" w:date="0-00-00T00:00:00Z"/>
        </w:rPr>
      </w:pPr>
      <w:r>
        <w:rPr>
          <w:b w:val="false"/>
        </w:rPr>
        <w:t xml:space="preserve">Theoretisch gedeelte </w:t>
      </w:r>
    </w:p>
    <w:p>
      <w:pPr>
        <w:pStyle w:val="Normal"/>
        <w:widowControl/>
        <w:bidi w:val="0"/>
        <w:rPr>
          <w:ins w:id="1139" w:author="1117495" w:date="2004-05-24T09:43:00Z"/>
        </w:rPr>
      </w:pPr>
      <w:ins w:id="1138" w:author="1117495" w:date="2004-05-24T09:43:00Z">
        <w:r>
          <w:rPr/>
        </w:r>
      </w:ins>
    </w:p>
    <w:p>
      <w:pPr>
        <w:pStyle w:val="Normal"/>
        <w:rPr>
          <w:b/>
          <w:b/>
          <w:lang w:val="nl-NL"/>
          <w:del w:id="1141" w:author="1117495" w:date="2004-05-24T09:53:00Z"/>
        </w:rPr>
      </w:pPr>
      <w:del w:id="1140" w:author="1117495" w:date="2004-05-24T09:53:00Z">
        <w:r>
          <w:rPr>
            <w:b/>
            <w:lang w:val="nl-NL"/>
          </w:rPr>
        </w:r>
      </w:del>
    </w:p>
    <w:p>
      <w:pPr>
        <w:pStyle w:val="Normal"/>
        <w:tabs>
          <w:tab w:val="clear" w:pos="720"/>
          <w:tab w:val="left" w:pos="360" w:leader="none"/>
        </w:tabs>
        <w:rPr>
          <w:lang w:val="nl-NL"/>
          <w:del w:id="1143" w:author="1117495" w:date="2004-05-24T09:53:00Z"/>
        </w:rPr>
      </w:pPr>
      <w:del w:id="1142" w:author="1117495" w:date="2004-05-24T09:53:00Z">
        <w:r>
          <w:rPr>
            <w:lang w:val="nl-NL"/>
          </w:rPr>
          <w:delText>1.</w:delText>
          <w:tab/>
          <w:delText>Welke thema’s bevat leertherapie m.b.t. persoonlijke en professionele ontwikkeling</w:delText>
        </w:r>
      </w:del>
    </w:p>
    <w:p>
      <w:pPr>
        <w:pStyle w:val="Normal"/>
        <w:widowControl/>
        <w:tabs>
          <w:tab w:val="clear" w:pos="720"/>
          <w:tab w:val="left" w:pos="360" w:leader="none"/>
        </w:tabs>
        <w:bidi w:val="0"/>
        <w:rPr>
          <w:lang w:val="nl-NL"/>
          <w:del w:id="1145" w:author="1117495" w:date="2004-05-24T09:53:00Z"/>
        </w:rPr>
      </w:pPr>
      <w:del w:id="1144" w:author="1117495" w:date="2004-05-24T09:53:00Z">
        <w:r>
          <w:rPr>
            <w:lang w:val="nl-NL"/>
          </w:rPr>
          <w:delText xml:space="preserve">Welke aspecten/thema’s bevat leertherapie </w:delText>
        </w:r>
      </w:del>
    </w:p>
    <w:p>
      <w:pPr>
        <w:pStyle w:val="Normal"/>
        <w:widowControl/>
        <w:tabs>
          <w:tab w:val="clear" w:pos="720"/>
          <w:tab w:val="left" w:pos="360" w:leader="none"/>
        </w:tabs>
        <w:bidi w:val="0"/>
        <w:rPr>
          <w:lang w:val="nl-NL"/>
          <w:del w:id="1151" w:author="1117495" w:date="2004-05-24T09:53:00Z"/>
        </w:rPr>
      </w:pPr>
      <w:del w:id="1146" w:author="1117495" w:date="2004-05-24T09:53:00Z">
        <w:r>
          <w:rPr>
            <w:lang w:val="nl-NL"/>
          </w:rPr>
          <w:delText xml:space="preserve">Wat zijn de </w:delText>
        </w:r>
      </w:del>
      <w:ins w:id="1147" w:author="Silvia" w:date="2004-05-23T17:37:00Z">
        <w:del w:id="1148" w:author="1117495" w:date="2004-05-24T09:53:00Z">
          <w:r>
            <w:rPr>
              <w:lang w:val="nl-NL"/>
            </w:rPr>
            <w:delText xml:space="preserve">aspecten en </w:delText>
          </w:r>
        </w:del>
      </w:ins>
      <w:del w:id="1149" w:author="1117495" w:date="2004-05-24T09:53:00Z">
        <w:r>
          <w:rPr>
            <w:lang w:val="nl-NL"/>
          </w:rPr>
          <w:delText xml:space="preserve">aspecten/thema’s van de clown en clownerie </w:delText>
        </w:r>
      </w:del>
      <w:del w:id="1150" w:author="1117495" w:date="2004-05-24T09:53:00Z">
        <w:r>
          <w:rPr>
            <w:lang w:val="nl-NL"/>
          </w:rPr>
          <w:delText>m.b.t. persoonlijke en professionele ontwikkeling</w:delText>
        </w:r>
      </w:del>
    </w:p>
    <w:p>
      <w:pPr>
        <w:pStyle w:val="Normal"/>
        <w:widowControl/>
        <w:tabs>
          <w:tab w:val="clear" w:pos="720"/>
          <w:tab w:val="left" w:pos="360" w:leader="none"/>
        </w:tabs>
        <w:bidi w:val="0"/>
        <w:rPr>
          <w:lang w:val="nl-NL"/>
          <w:del w:id="1153" w:author="1117495" w:date="2004-05-24T09:53:00Z"/>
        </w:rPr>
      </w:pPr>
      <w:del w:id="1152" w:author="1117495" w:date="2004-05-24T09:53:00Z">
        <w:r>
          <w:rPr>
            <w:lang w:val="nl-NL"/>
          </w:rPr>
          <w:delText>Welke thema’s komen met leertherapie en clownerie overeen</w:delText>
        </w:r>
      </w:del>
    </w:p>
    <w:p>
      <w:pPr>
        <w:pStyle w:val="Normal"/>
        <w:widowControl/>
        <w:tabs>
          <w:tab w:val="clear" w:pos="720"/>
          <w:tab w:val="left" w:pos="360" w:leader="none"/>
        </w:tabs>
        <w:bidi w:val="0"/>
        <w:rPr>
          <w:lang w:val="nl-NL"/>
          <w:del w:id="1155" w:author="1117495" w:date="2004-05-24T09:53:00Z"/>
        </w:rPr>
      </w:pPr>
      <w:del w:id="1154" w:author="1117495" w:date="2004-05-24T09:53:00Z">
        <w:r>
          <w:rPr>
            <w:lang w:val="nl-NL"/>
          </w:rPr>
          <w:delText xml:space="preserve">Welke thema’s komen met leertherapie en clownerie overeen </w:delText>
        </w:r>
      </w:del>
    </w:p>
    <w:p>
      <w:pPr>
        <w:pStyle w:val="Normal"/>
        <w:widowControl/>
        <w:tabs>
          <w:tab w:val="clear" w:pos="720"/>
          <w:tab w:val="left" w:pos="360" w:leader="none"/>
        </w:tabs>
        <w:bidi w:val="0"/>
        <w:rPr>
          <w:lang w:val="nl-NL"/>
          <w:del w:id="1171" w:author="1117495" w:date="2004-05-24T09:53:00Z"/>
        </w:rPr>
      </w:pPr>
      <w:ins w:id="1156" w:author="Silvia" w:date="2004-05-23T20:33:00Z">
        <w:del w:id="1157" w:author="1117495" w:date="2004-05-24T09:53:00Z">
          <w:r>
            <w:rPr>
              <w:lang w:val="nl-NL"/>
            </w:rPr>
            <w:delText xml:space="preserve">Wat zijn belangrijke eigenschappen van een therapeut en </w:delText>
          </w:r>
        </w:del>
      </w:ins>
      <w:ins w:id="1158" w:author="Silvia" w:date="2004-05-23T20:55:00Z">
        <w:del w:id="1159" w:author="1117495" w:date="2004-05-24T09:53:00Z">
          <w:r>
            <w:rPr>
              <w:lang w:val="nl-NL"/>
            </w:rPr>
            <w:delText xml:space="preserve">wat </w:delText>
          </w:r>
        </w:del>
      </w:ins>
      <w:ins w:id="1160" w:author="Silvia" w:date="2004-05-23T20:53:00Z">
        <w:del w:id="1161" w:author="1117495" w:date="2004-05-24T09:53:00Z">
          <w:r>
            <w:rPr>
              <w:lang w:val="nl-NL"/>
            </w:rPr>
            <w:delText xml:space="preserve">zou de </w:delText>
          </w:r>
        </w:del>
      </w:ins>
      <w:ins w:id="1162" w:author="Silvia" w:date="2004-05-23T20:36:00Z">
        <w:del w:id="1163" w:author="1117495" w:date="2004-05-24T09:53:00Z">
          <w:r>
            <w:rPr>
              <w:lang w:val="nl-NL"/>
            </w:rPr>
            <w:delText xml:space="preserve">clown </w:delText>
          </w:r>
        </w:del>
      </w:ins>
      <w:ins w:id="1164" w:author="Silvia" w:date="2004-05-23T20:34:00Z">
        <w:del w:id="1165" w:author="1117495" w:date="2004-05-24T09:53:00Z">
          <w:r>
            <w:rPr>
              <w:lang w:val="nl-NL"/>
            </w:rPr>
            <w:delText xml:space="preserve">hierin </w:delText>
          </w:r>
        </w:del>
      </w:ins>
      <w:ins w:id="1166" w:author="Silvia" w:date="2004-05-23T20:53:00Z">
        <w:del w:id="1167" w:author="1117495" w:date="2004-05-24T09:53:00Z">
          <w:r>
            <w:rPr>
              <w:lang w:val="nl-NL"/>
            </w:rPr>
            <w:delText xml:space="preserve">kunnen </w:delText>
          </w:r>
        </w:del>
      </w:ins>
      <w:ins w:id="1168" w:author="Silvia" w:date="2004-05-23T20:34:00Z">
        <w:del w:id="1169" w:author="1117495" w:date="2004-05-24T09:53:00Z">
          <w:r>
            <w:rPr>
              <w:lang w:val="nl-NL"/>
            </w:rPr>
            <w:delText>beteke</w:delText>
          </w:r>
        </w:del>
      </w:ins>
      <w:del w:id="1170" w:author="1117495" w:date="2004-05-24T09:53:00Z">
        <w:r>
          <w:rPr>
            <w:lang w:val="nl-NL"/>
          </w:rPr>
          <w:delText>nen</w:delText>
        </w:r>
      </w:del>
    </w:p>
    <w:p>
      <w:pPr>
        <w:pStyle w:val="Normal"/>
        <w:rPr>
          <w:lang w:val="nl-NL"/>
          <w:del w:id="1173" w:author="1117495" w:date="2004-05-24T09:53:00Z"/>
        </w:rPr>
      </w:pPr>
      <w:del w:id="1172" w:author="1117495" w:date="2004-05-24T09:53:00Z">
        <w:r>
          <w:rPr>
            <w:lang w:val="nl-NL"/>
          </w:rPr>
        </w:r>
      </w:del>
    </w:p>
    <w:p>
      <w:pPr>
        <w:pStyle w:val="Normal"/>
        <w:numPr>
          <w:ilvl w:val="0"/>
          <w:numId w:val="10"/>
        </w:numPr>
        <w:rPr>
          <w:lang w:val="nl-NL"/>
          <w:del w:id="1175" w:author="Silvia" w:date="2004-05-23T18:18:00Z"/>
        </w:rPr>
      </w:pPr>
      <w:del w:id="1174" w:author="Silvia" w:date="2004-05-23T17:37:00Z">
        <w:r>
          <w:rPr>
            <w:lang w:val="nl-NL"/>
          </w:rPr>
          <w:delText xml:space="preserve">Bestaan er al werkvormen/trainingen die zowel clownerie als ook leertherapeutische aspecten inhouden, en zo ‘ja’, hoe zien deze eruit. </w:delText>
        </w:r>
      </w:del>
    </w:p>
    <w:p>
      <w:pPr>
        <w:pStyle w:val="Normal"/>
        <w:numPr>
          <w:ilvl w:val="0"/>
          <w:numId w:val="10"/>
        </w:numPr>
        <w:rPr>
          <w:lang w:val="nl-NL"/>
          <w:del w:id="1177" w:author="Silvia" w:date="2004-05-23T18:02:00Z"/>
        </w:rPr>
      </w:pPr>
      <w:del w:id="1176" w:author="Silvia" w:date="2004-05-23T18:02:00Z">
        <w:r>
          <w:rPr>
            <w:lang w:val="nl-NL"/>
          </w:rPr>
          <w:delText xml:space="preserve">Welke thema’s komen in de training aan bod die met leertherapie overeen komen </w:delText>
        </w:r>
      </w:del>
    </w:p>
    <w:p>
      <w:pPr>
        <w:pStyle w:val="Normal"/>
        <w:rPr>
          <w:lang w:val="nl-NL"/>
          <w:del w:id="1179" w:author="1117495" w:date="2004-05-24T09:53:00Z"/>
        </w:rPr>
      </w:pPr>
      <w:del w:id="1178" w:author="Silvia" w:date="2004-05-23T17:42:00Z">
        <w:r>
          <w:rPr>
            <w:lang w:val="nl-NL"/>
          </w:rPr>
          <w:delText xml:space="preserve">Welke thema’s komen in de training aan bod die met de clown overeen komen </w:delText>
        </w:r>
      </w:del>
    </w:p>
    <w:p>
      <w:pPr>
        <w:pStyle w:val="Normal"/>
        <w:widowControl/>
        <w:bidi w:val="0"/>
        <w:rPr>
          <w:lang w:val="nl-NL"/>
          <w:del w:id="1181" w:author="1117495" w:date="2004-05-24T09:53:00Z"/>
        </w:rPr>
      </w:pPr>
      <w:del w:id="1180" w:author="1117495" w:date="2004-05-24T09:53:00Z">
        <w:r>
          <w:rPr>
            <w:lang w:val="nl-NL"/>
          </w:rPr>
        </w:r>
      </w:del>
    </w:p>
    <w:p>
      <w:pPr>
        <w:pStyle w:val="Normal"/>
        <w:widowControl/>
        <w:bidi w:val="0"/>
        <w:rPr>
          <w:b/>
          <w:b/>
          <w:lang w:val="nl-NL"/>
          <w:ins w:id="1183" w:author="1117495" w:date="2004-05-24T09:53:00Z"/>
        </w:rPr>
      </w:pPr>
      <w:ins w:id="1182" w:author="1117495" w:date="2004-05-24T09:53:00Z">
        <w:r>
          <w:rPr>
            <w:b/>
            <w:lang w:val="nl-NL"/>
          </w:rPr>
        </w:r>
      </w:ins>
    </w:p>
    <w:p>
      <w:pPr>
        <w:pStyle w:val="Heading7"/>
        <w:numPr>
          <w:ilvl w:val="0"/>
          <w:numId w:val="6"/>
        </w:numPr>
        <w:tabs>
          <w:tab w:val="clear" w:pos="720"/>
          <w:tab w:val="left" w:pos="360" w:leader="none"/>
        </w:tabs>
        <w:spacing w:before="120" w:after="60"/>
        <w:ind w:left="360" w:hanging="360"/>
        <w:rPr>
          <w:lang w:val="nl-NL"/>
          <w:ins w:id="1186" w:author="1117495" w:date="2004-05-24T09:53:00Z"/>
        </w:rPr>
      </w:pPr>
      <w:ins w:id="1184" w:author="1117495" w:date="2004-05-24T09:53:00Z">
        <w:r>
          <w:rPr>
            <w:lang w:val="nl-NL"/>
          </w:rPr>
          <w:t>Welke thema’s bevat leertherapie m.b.t. persoonlijke en professionele ontwikkeling</w:t>
        </w:r>
      </w:ins>
      <w:ins w:id="1185" w:author="1117495" w:date="2004-05-28T14:55:00Z">
        <w:r>
          <w:rPr>
            <w:lang w:val="nl-NL"/>
          </w:rPr>
          <w:t>?</w:t>
        </w:r>
      </w:ins>
    </w:p>
    <w:p>
      <w:pPr>
        <w:pStyle w:val="Heading7"/>
        <w:numPr>
          <w:ilvl w:val="0"/>
          <w:numId w:val="6"/>
        </w:numPr>
        <w:tabs>
          <w:tab w:val="clear" w:pos="720"/>
          <w:tab w:val="left" w:pos="360" w:leader="none"/>
        </w:tabs>
        <w:spacing w:before="120" w:after="60"/>
        <w:ind w:left="360" w:hanging="360"/>
        <w:rPr>
          <w:lang w:val="nl-NL"/>
          <w:ins w:id="1189" w:author="1117495" w:date="2004-05-24T09:53:00Z"/>
        </w:rPr>
      </w:pPr>
      <w:ins w:id="1187" w:author="1117495" w:date="2004-05-24T09:53:00Z">
        <w:r>
          <w:rPr>
            <w:lang w:val="nl-NL"/>
          </w:rPr>
          <w:t>Wat zijn de aspecten en thema’s van de clown en clownerie m.b.t. persoonlijke en professionele ontwikkeling</w:t>
        </w:r>
      </w:ins>
      <w:ins w:id="1188" w:author="1117495" w:date="2004-05-28T14:55:00Z">
        <w:r>
          <w:rPr>
            <w:lang w:val="nl-NL"/>
          </w:rPr>
          <w:t>?</w:t>
        </w:r>
      </w:ins>
    </w:p>
    <w:p>
      <w:pPr>
        <w:pStyle w:val="Heading7"/>
        <w:numPr>
          <w:ilvl w:val="0"/>
          <w:numId w:val="6"/>
        </w:numPr>
        <w:tabs>
          <w:tab w:val="clear" w:pos="720"/>
          <w:tab w:val="left" w:pos="360" w:leader="none"/>
        </w:tabs>
        <w:spacing w:before="120" w:after="60"/>
        <w:ind w:left="360" w:hanging="360"/>
        <w:rPr>
          <w:lang w:val="nl-NL"/>
          <w:ins w:id="1192" w:author="1117495" w:date="2004-05-24T09:53:00Z"/>
        </w:rPr>
      </w:pPr>
      <w:ins w:id="1190" w:author="1117495" w:date="2004-05-24T09:53:00Z">
        <w:r>
          <w:rPr>
            <w:lang w:val="nl-NL"/>
          </w:rPr>
          <w:t>Welke thema’s komen met leertherapie en clownerie overeen</w:t>
        </w:r>
      </w:ins>
      <w:ins w:id="1191" w:author="1117495" w:date="2004-05-28T14:56:00Z">
        <w:r>
          <w:rPr>
            <w:lang w:val="nl-NL"/>
          </w:rPr>
          <w:t>?</w:t>
        </w:r>
      </w:ins>
    </w:p>
    <w:p>
      <w:pPr>
        <w:pStyle w:val="Heading7"/>
        <w:numPr>
          <w:ilvl w:val="0"/>
          <w:numId w:val="6"/>
        </w:numPr>
        <w:tabs>
          <w:tab w:val="clear" w:pos="720"/>
          <w:tab w:val="left" w:pos="360" w:leader="none"/>
        </w:tabs>
        <w:spacing w:before="120" w:after="60"/>
        <w:ind w:left="360" w:hanging="360"/>
        <w:rPr>
          <w:lang w:val="nl-NL"/>
          <w:del w:id="1195" w:author="Silvia" w:date="2004-05-27T15:52:00Z"/>
        </w:rPr>
      </w:pPr>
      <w:ins w:id="1193" w:author="1117495" w:date="2004-05-24T09:53:00Z">
        <w:r>
          <w:rPr>
            <w:lang w:val="nl-NL"/>
          </w:rPr>
          <w:t>Wat zijn belangrijke eigenschappen van een therapeut en wat zou de clown hierin kunnen betekenen</w:t>
        </w:r>
      </w:ins>
      <w:ins w:id="1194" w:author="1117495" w:date="2004-05-28T14:56:00Z">
        <w:r>
          <w:rPr>
            <w:lang w:val="nl-NL"/>
          </w:rPr>
          <w:t>?</w:t>
        </w:r>
      </w:ins>
    </w:p>
    <w:p>
      <w:pPr>
        <w:pStyle w:val="Heading7"/>
        <w:numPr>
          <w:ilvl w:val="0"/>
          <w:numId w:val="6"/>
        </w:numPr>
        <w:tabs>
          <w:tab w:val="clear" w:pos="720"/>
          <w:tab w:val="left" w:pos="360" w:leader="none"/>
        </w:tabs>
        <w:spacing w:before="120" w:after="60"/>
        <w:ind w:left="360" w:hanging="360"/>
        <w:rPr>
          <w:lang w:val="nl-NL"/>
          <w:ins w:id="1197" w:author="Silvia" w:date="2004-05-27T15:52:00Z"/>
        </w:rPr>
      </w:pPr>
      <w:ins w:id="1196" w:author="Silvia" w:date="2004-05-27T15:52:00Z">
        <w:r>
          <w:rPr>
            <w:lang w:val="nl-NL"/>
          </w:rPr>
        </w:r>
      </w:ins>
    </w:p>
    <w:p>
      <w:pPr>
        <w:pStyle w:val="Heading7"/>
        <w:numPr>
          <w:ilvl w:val="0"/>
          <w:numId w:val="6"/>
        </w:numPr>
        <w:tabs>
          <w:tab w:val="clear" w:pos="720"/>
          <w:tab w:val="left" w:pos="360" w:leader="none"/>
        </w:tabs>
        <w:spacing w:before="120" w:after="60"/>
        <w:ind w:left="360" w:hanging="360"/>
        <w:rPr>
          <w:lang w:val="nl-NL"/>
          <w:ins w:id="1202" w:author="1117495" w:date="2004-05-24T09:53:00Z"/>
        </w:rPr>
      </w:pPr>
      <w:ins w:id="1198" w:author="Silvia" w:date="2004-05-27T15:52:00Z">
        <w:del w:id="1199" w:author="1117495" w:date="2004-05-28T14:55:00Z">
          <w:r>
            <w:rPr>
              <w:lang w:val="nl-NL"/>
            </w:rPr>
            <w:delText>Bestaan er al werkvormen/trainingen met als middel clownerie die doelen van persoonlijke en professionele ontwikkeling nastreven?</w:delText>
          </w:r>
        </w:del>
      </w:ins>
      <w:ins w:id="1200" w:author="1117495" w:date="2004-05-28T14:55:00Z">
        <w:r>
          <w:rPr>
            <w:b w:val="false"/>
            <w:bCs/>
            <w:sz w:val="24"/>
            <w:lang w:val="nl-NL"/>
          </w:rPr>
          <w:t>Welke soorten trainingen/werkvormen bestaan er waarin clownerie wordt ingezet voor een vorm van persoonlijke en professionele ontwikkeling</w:t>
        </w:r>
      </w:ins>
      <w:ins w:id="1201" w:author="1117495" w:date="2004-05-28T14:55:00Z">
        <w:r>
          <w:rPr>
            <w:bCs/>
            <w:lang w:val="nl-NL"/>
          </w:rPr>
          <w:t>?</w:t>
        </w:r>
      </w:ins>
    </w:p>
    <w:p>
      <w:pPr>
        <w:pStyle w:val="Normal"/>
        <w:rPr>
          <w:lang w:val="nl-NL"/>
          <w:ins w:id="1204" w:author="1117495" w:date="2004-05-28T15:44:00Z"/>
        </w:rPr>
      </w:pPr>
      <w:ins w:id="1203" w:author="1117495" w:date="2004-05-28T15:44:00Z">
        <w:r>
          <w:rPr>
            <w:lang w:val="nl-NL"/>
          </w:rPr>
        </w:r>
      </w:ins>
    </w:p>
    <w:p>
      <w:pPr>
        <w:pStyle w:val="Normal"/>
        <w:rPr>
          <w:lang w:val="nl-NL"/>
          <w:ins w:id="1206" w:author="Silvia" w:date="2004-05-27T15:52:00Z"/>
        </w:rPr>
      </w:pPr>
      <w:ins w:id="1205" w:author="Silvia" w:date="2004-05-27T15:52:00Z">
        <w:r>
          <w:rPr>
            <w:lang w:val="nl-NL"/>
          </w:rPr>
        </w:r>
      </w:ins>
    </w:p>
    <w:p>
      <w:pPr>
        <w:pStyle w:val="Heading2"/>
        <w:rPr/>
      </w:pPr>
      <w:r>
        <w:rPr/>
        <w:t xml:space="preserve">Praktisch gedeelte </w:t>
      </w:r>
    </w:p>
    <w:p>
      <w:pPr>
        <w:pStyle w:val="Heading7"/>
        <w:numPr>
          <w:ilvl w:val="0"/>
          <w:numId w:val="6"/>
        </w:numPr>
        <w:tabs>
          <w:tab w:val="clear" w:pos="720"/>
          <w:tab w:val="left" w:pos="360" w:leader="none"/>
        </w:tabs>
        <w:ind w:left="814" w:hanging="814"/>
        <w:rPr>
          <w:lang w:val="nl-NL"/>
          <w:ins w:id="1213" w:author="1117495" w:date="2004-05-24T09:44:00Z"/>
        </w:rPr>
      </w:pPr>
      <w:ins w:id="1207" w:author="1117495" w:date="2004-05-24T09:44:00Z">
        <w:del w:id="1208" w:author="Silvia" w:date="2004-05-27T15:53:00Z">
          <w:r>
            <w:rPr>
              <w:lang w:val="nl-NL"/>
            </w:rPr>
            <w:delText xml:space="preserve">1. </w:delText>
          </w:r>
        </w:del>
      </w:ins>
      <w:ins w:id="1209" w:author="1117495" w:date="2004-05-24T09:44:00Z">
        <w:r>
          <w:rPr>
            <w:lang w:val="nl-NL"/>
          </w:rPr>
          <w:t xml:space="preserve">Hoe ziet de opbouw van de training </w:t>
        </w:r>
      </w:ins>
      <w:ins w:id="1210" w:author="1117495" w:date="2004-05-24T09:46:00Z">
        <w:r>
          <w:rPr>
            <w:lang w:val="nl-NL"/>
          </w:rPr>
          <w:t xml:space="preserve">clownerie </w:t>
        </w:r>
      </w:ins>
      <w:ins w:id="1211" w:author="1117495" w:date="2004-05-24T09:44:00Z">
        <w:r>
          <w:rPr>
            <w:lang w:val="nl-NL"/>
          </w:rPr>
          <w:t>eruit</w:t>
        </w:r>
      </w:ins>
      <w:ins w:id="1212" w:author="1117495" w:date="2004-05-28T14:56:00Z">
        <w:r>
          <w:rPr>
            <w:lang w:val="nl-NL"/>
          </w:rPr>
          <w:t>?</w:t>
        </w:r>
      </w:ins>
    </w:p>
    <w:p>
      <w:pPr>
        <w:pStyle w:val="Heading7"/>
        <w:numPr>
          <w:ilvl w:val="0"/>
          <w:numId w:val="6"/>
        </w:numPr>
        <w:tabs>
          <w:tab w:val="clear" w:pos="720"/>
          <w:tab w:val="left" w:pos="360" w:leader="none"/>
        </w:tabs>
        <w:ind w:left="814" w:hanging="814"/>
        <w:rPr>
          <w:ins w:id="1219" w:author="1117495" w:date="2004-05-24T09:44:00Z"/>
        </w:rPr>
      </w:pPr>
      <w:ins w:id="1214" w:author="1117495" w:date="2004-05-24T09:44:00Z">
        <w:del w:id="1215" w:author="Silvia" w:date="2004-05-27T15:53:00Z">
          <w:r>
            <w:rPr>
              <w:lang w:val="nl-NL"/>
            </w:rPr>
            <w:delText xml:space="preserve">2. </w:delText>
          </w:r>
        </w:del>
      </w:ins>
      <w:ins w:id="1216" w:author="1117495" w:date="2004-05-24T09:44:00Z">
        <w:r>
          <w:rPr>
            <w:lang w:val="nl-NL"/>
          </w:rPr>
          <w:t>Uit welke thema’s en doelen is de training opgebouwd</w:t>
        </w:r>
      </w:ins>
      <w:ins w:id="1217" w:author="1117495" w:date="2004-05-28T14:56:00Z">
        <w:r>
          <w:rPr>
            <w:lang w:val="nl-NL"/>
          </w:rPr>
          <w:t>?</w:t>
        </w:r>
      </w:ins>
      <w:ins w:id="1218" w:author="1117495" w:date="2004-05-24T09:44:00Z">
        <w:r>
          <w:rPr>
            <w:lang w:val="nl-NL"/>
          </w:rPr>
          <w:t xml:space="preserve"> </w:t>
        </w:r>
      </w:ins>
    </w:p>
    <w:p>
      <w:pPr>
        <w:pStyle w:val="BodyText3"/>
        <w:rPr>
          <w:lang w:val="nl-NL"/>
          <w:ins w:id="1221" w:author="1117495" w:date="2004-05-28T15:44:00Z"/>
        </w:rPr>
      </w:pPr>
      <w:ins w:id="1220" w:author="1117495" w:date="2004-05-28T15:44:00Z">
        <w:r>
          <w:rPr>
            <w:lang w:val="nl-NL"/>
          </w:rPr>
        </w:r>
      </w:ins>
    </w:p>
    <w:p>
      <w:pPr>
        <w:pStyle w:val="BodyText3"/>
        <w:rPr>
          <w:b/>
          <w:b/>
          <w:del w:id="1223" w:author="1117495" w:date="2004-05-24T09:47:00Z"/>
        </w:rPr>
      </w:pPr>
      <w:del w:id="1222" w:author="Silvia" w:date="2004-05-27T15:53:00Z">
        <w:r>
          <w:rPr/>
          <w:delText xml:space="preserve">3. </w:delText>
        </w:r>
      </w:del>
    </w:p>
    <w:p>
      <w:pPr>
        <w:pStyle w:val="BodyText3"/>
        <w:rPr>
          <w:b/>
          <w:b/>
          <w:del w:id="1225" w:author="Silvia" w:date="2004-05-23T18:05:00Z"/>
        </w:rPr>
      </w:pPr>
      <w:del w:id="1224" w:author="Silvia" w:date="2004-05-23T18:05:00Z">
        <w:r>
          <w:rPr>
            <w:b/>
          </w:rPr>
        </w:r>
      </w:del>
    </w:p>
    <w:p>
      <w:pPr>
        <w:pStyle w:val="BodyText3"/>
        <w:rPr>
          <w:del w:id="1227" w:author="1117495" w:date="2004-05-24T09:46:00Z"/>
        </w:rPr>
      </w:pPr>
      <w:del w:id="1226" w:author="1117495" w:date="2004-05-24T09:46:00Z">
        <w:r>
          <w:rPr/>
          <w:delText>Hoe ziet het training clownerie eruit</w:delText>
        </w:r>
      </w:del>
    </w:p>
    <w:p>
      <w:pPr>
        <w:pStyle w:val="BodyText3"/>
        <w:rPr>
          <w:del w:id="1229" w:author="1117495" w:date="2004-05-24T09:46:00Z"/>
        </w:rPr>
      </w:pPr>
      <w:del w:id="1228" w:author="1117495" w:date="2004-05-24T09:46:00Z">
        <w:r>
          <w:rPr/>
          <w:delText xml:space="preserve">Hoe ziet het spelaanbod en oefeningen van de clown eruit, die met de thema’s van de leertherapie overeen komen. </w:delText>
        </w:r>
      </w:del>
    </w:p>
    <w:p>
      <w:pPr>
        <w:pStyle w:val="BodyText3"/>
        <w:rPr>
          <w:del w:id="1231" w:author="Silvia" w:date="2004-05-27T15:54:00Z"/>
        </w:rPr>
      </w:pPr>
      <w:del w:id="1230" w:author="Silvia" w:date="2004-05-27T15:54:00Z">
        <w:r>
          <w:rPr/>
        </w:r>
      </w:del>
    </w:p>
    <w:p>
      <w:pPr>
        <w:pStyle w:val="BodyText3"/>
        <w:rPr>
          <w:ins w:id="1241" w:author="Silvia" w:date="2004-05-23T21:07:00Z"/>
        </w:rPr>
      </w:pPr>
      <w:ins w:id="1232" w:author="Silvia" w:date="2004-05-23T18:02:00Z">
        <w:del w:id="1233" w:author="1117495" w:date="2004-05-24T09:48:00Z">
          <w:r>
            <w:rPr/>
            <w:delText xml:space="preserve">DEZE vraag kan weg  of waarnaar toe of meer als inleiding bij het praktische gedeelte </w:delText>
          </w:r>
        </w:del>
      </w:ins>
      <w:ins w:id="1234" w:author="1117495" w:date="2004-05-24T09:48:00Z">
        <w:del w:id="1235" w:author="Silvia" w:date="2004-05-27T15:53:00Z">
          <w:r>
            <w:rPr/>
            <w:delText xml:space="preserve">4. met als middel </w:delText>
          </w:r>
        </w:del>
      </w:ins>
      <w:ins w:id="1236" w:author="Silvia" w:date="2004-05-23T21:07:00Z">
        <w:del w:id="1237" w:author="1117495" w:date="2004-05-24T09:48:00Z">
          <w:r>
            <w:rPr/>
            <w:delText xml:space="preserve">die zowel </w:delText>
          </w:r>
        </w:del>
      </w:ins>
      <w:ins w:id="1238" w:author="1117495" w:date="2004-05-24T09:48:00Z">
        <w:del w:id="1239" w:author="Silvia" w:date="2004-05-27T15:52:00Z">
          <w:r>
            <w:rPr/>
            <w:delText>die doelen van persoonlijke en professionele ontwikkeling nastreven?</w:delText>
          </w:r>
        </w:del>
      </w:ins>
      <w:del w:id="1240" w:author="1117495" w:date="2004-05-24T09:48:00Z">
        <w:r>
          <w:rPr/>
          <w:delText>als ook leertherapeutische aspecten inhouden, en zo ‘ja’, hoe zien deze eruit.</w:delText>
        </w:r>
      </w:del>
    </w:p>
    <w:p>
      <w:pPr>
        <w:pStyle w:val="Normal"/>
        <w:rPr>
          <w:lang w:val="nl-NL"/>
          <w:del w:id="1243" w:author="Silvia" w:date="2004-05-23T21:06:00Z"/>
        </w:rPr>
      </w:pPr>
      <w:del w:id="1242" w:author="Silvia" w:date="2004-05-23T21:06:00Z">
        <w:r>
          <w:rPr>
            <w:lang w:val="nl-NL"/>
          </w:rPr>
        </w:r>
      </w:del>
    </w:p>
    <w:p>
      <w:pPr>
        <w:pStyle w:val="Normal"/>
        <w:rPr>
          <w:lang w:val="nl-NL"/>
          <w:ins w:id="1245" w:author="1117495" w:date="2004-05-28T15:51:00Z"/>
        </w:rPr>
      </w:pPr>
      <w:ins w:id="1244" w:author="1117495" w:date="2004-05-28T15:51:00Z">
        <w:r>
          <w:rPr>
            <w:lang w:val="nl-NL"/>
          </w:rPr>
        </w:r>
      </w:ins>
    </w:p>
    <w:p>
      <w:pPr>
        <w:pStyle w:val="Normal"/>
        <w:rPr>
          <w:lang w:val="nl-NL"/>
          <w:ins w:id="1247" w:author="1117495" w:date="2004-05-28T15:51:00Z"/>
        </w:rPr>
      </w:pPr>
      <w:ins w:id="1246" w:author="1117495" w:date="2004-05-28T15:51:00Z">
        <w:r>
          <w:rPr>
            <w:lang w:val="nl-NL"/>
          </w:rPr>
        </w:r>
      </w:ins>
    </w:p>
    <w:p>
      <w:pPr>
        <w:pStyle w:val="Normal"/>
        <w:rPr>
          <w:lang w:val="nl-NL"/>
          <w:ins w:id="1249" w:author="1117495" w:date="2004-05-28T15:51:00Z"/>
        </w:rPr>
      </w:pPr>
      <w:ins w:id="1248" w:author="1117495" w:date="2004-05-28T15:51:00Z">
        <w:r>
          <w:rPr>
            <w:lang w:val="nl-NL"/>
          </w:rPr>
        </w:r>
      </w:ins>
    </w:p>
    <w:p>
      <w:pPr>
        <w:pStyle w:val="Normal"/>
        <w:rPr>
          <w:b/>
          <w:b/>
          <w:lang w:val="nl-NL"/>
        </w:rPr>
      </w:pPr>
      <w:r>
        <w:rPr>
          <w:b/>
          <w:lang w:val="nl-NL"/>
        </w:rPr>
        <w:t xml:space="preserve">Evaluatie </w:t>
      </w:r>
      <w:del w:id="1250" w:author="1117495" w:date="2004-05-24T10:01:00Z">
        <w:r>
          <w:rPr>
            <w:b/>
            <w:lang w:val="nl-NL"/>
          </w:rPr>
          <w:delText xml:space="preserve">van de training vanuit het perspectief van de deelnemers </w:delText>
        </w:r>
      </w:del>
      <w:ins w:id="1251" w:author="1117495" w:date="2004-05-24T10:01:00Z">
        <w:r>
          <w:rPr>
            <w:b/>
            <w:lang w:val="nl-NL"/>
          </w:rPr>
          <w:t xml:space="preserve">gedeelte </w:t>
        </w:r>
      </w:ins>
    </w:p>
    <w:p>
      <w:pPr>
        <w:pStyle w:val="Heading7"/>
        <w:numPr>
          <w:ilvl w:val="0"/>
          <w:numId w:val="6"/>
        </w:numPr>
        <w:tabs>
          <w:tab w:val="clear" w:pos="720"/>
          <w:tab w:val="left" w:pos="360" w:leader="none"/>
        </w:tabs>
        <w:ind w:left="360" w:hanging="360"/>
        <w:rPr>
          <w:lang w:val="nl-NL"/>
          <w:ins w:id="1256" w:author="1117495" w:date="2004-05-24T10:15:00Z"/>
        </w:rPr>
      </w:pPr>
      <w:ins w:id="1252" w:author="1117495" w:date="2004-05-24T10:15:00Z">
        <w:r>
          <w:rPr>
            <w:lang w:val="nl-NL"/>
          </w:rPr>
          <w:t xml:space="preserve">Hoe wordt de training door de deelnemers geëvalueerd m.b.t. </w:t>
        </w:r>
      </w:ins>
      <w:ins w:id="1253" w:author="1117495" w:date="2004-05-24T10:17:00Z">
        <w:r>
          <w:rPr>
            <w:lang w:val="nl-NL"/>
          </w:rPr>
          <w:t xml:space="preserve">het leveren van een </w:t>
        </w:r>
      </w:ins>
      <w:ins w:id="1254" w:author="1117495" w:date="2004-05-24T10:15:00Z">
        <w:r>
          <w:rPr>
            <w:lang w:val="nl-NL"/>
          </w:rPr>
          <w:t xml:space="preserve"> bijdrage aan de persoonlijke en professionele ontwikkeling</w:t>
        </w:r>
      </w:ins>
      <w:ins w:id="1255" w:author="1117495" w:date="2004-05-28T14:56:00Z">
        <w:r>
          <w:rPr>
            <w:lang w:val="nl-NL"/>
          </w:rPr>
          <w:t>?</w:t>
        </w:r>
      </w:ins>
    </w:p>
    <w:p>
      <w:pPr>
        <w:pStyle w:val="Normal"/>
        <w:numPr>
          <w:ilvl w:val="0"/>
          <w:numId w:val="9"/>
        </w:numPr>
        <w:jc w:val="both"/>
        <w:rPr>
          <w:i/>
          <w:i/>
          <w:iCs/>
          <w:lang w:val="nl-NL"/>
          <w:ins w:id="1258" w:author="1117495" w:date="2004-05-24T10:34:00Z"/>
        </w:rPr>
      </w:pPr>
      <w:ins w:id="1257" w:author="1117495" w:date="2004-05-24T10:34:00Z">
        <w:r>
          <w:rPr>
            <w:i/>
            <w:iCs/>
            <w:lang w:val="nl-NL"/>
          </w:rPr>
          <w:t xml:space="preserve">Evaluatie van de thema’s clownerie die in de training zijn aangereikt, met betrekking tot persoonlijke ervaringen en nieuwe inzichten van de deelnemers </w:t>
        </w:r>
      </w:ins>
    </w:p>
    <w:p>
      <w:pPr>
        <w:pStyle w:val="Normal"/>
        <w:numPr>
          <w:ilvl w:val="0"/>
          <w:numId w:val="9"/>
        </w:numPr>
        <w:jc w:val="both"/>
        <w:rPr>
          <w:i/>
          <w:i/>
          <w:iCs/>
          <w:lang w:val="nl-NL"/>
          <w:ins w:id="1263" w:author="1117495" w:date="2004-05-24T10:19:00Z"/>
        </w:rPr>
      </w:pPr>
      <w:ins w:id="1259" w:author="1117495" w:date="2004-05-24T10:18:00Z">
        <w:r>
          <w:rPr>
            <w:i/>
            <w:iCs/>
            <w:lang w:val="nl-NL"/>
          </w:rPr>
          <w:t xml:space="preserve">Reflectie op de training </w:t>
        </w:r>
      </w:ins>
      <w:ins w:id="1260" w:author="1117495" w:date="2004-05-24T10:26:00Z">
        <w:r>
          <w:rPr>
            <w:i/>
            <w:iCs/>
            <w:lang w:val="nl-NL"/>
          </w:rPr>
          <w:t xml:space="preserve">op </w:t>
        </w:r>
      </w:ins>
      <w:ins w:id="1261" w:author="1117495" w:date="2004-05-24T10:18:00Z">
        <w:r>
          <w:rPr>
            <w:i/>
            <w:iCs/>
            <w:lang w:val="nl-NL"/>
          </w:rPr>
          <w:t>de mogelijkheid voor persoonlijke en professionele ontwikkeling</w:t>
        </w:r>
      </w:ins>
      <w:ins w:id="1262" w:author="1117495" w:date="2004-05-24T10:26:00Z">
        <w:r>
          <w:rPr>
            <w:i/>
            <w:iCs/>
            <w:lang w:val="nl-NL"/>
          </w:rPr>
          <w:t xml:space="preserve"> en waardoor dit aanwezig was</w:t>
        </w:r>
      </w:ins>
    </w:p>
    <w:p>
      <w:pPr>
        <w:pStyle w:val="Normal"/>
        <w:numPr>
          <w:ilvl w:val="0"/>
          <w:numId w:val="9"/>
        </w:numPr>
        <w:jc w:val="both"/>
        <w:rPr>
          <w:i/>
          <w:i/>
          <w:iCs/>
          <w:lang w:val="nl-NL"/>
          <w:ins w:id="1271" w:author="1117495" w:date="2004-05-24T10:17:00Z"/>
        </w:rPr>
      </w:pPr>
      <w:ins w:id="1264" w:author="1117495" w:date="2004-05-24T10:19:00Z">
        <w:r>
          <w:rPr>
            <w:i/>
            <w:iCs/>
            <w:lang w:val="nl-NL"/>
          </w:rPr>
          <w:t>Reflectie op</w:t>
        </w:r>
      </w:ins>
      <w:ins w:id="1265" w:author="1117495" w:date="2004-05-24T10:27:00Z">
        <w:r>
          <w:rPr>
            <w:i/>
            <w:iCs/>
            <w:lang w:val="nl-NL"/>
          </w:rPr>
          <w:t xml:space="preserve"> eigen </w:t>
        </w:r>
      </w:ins>
      <w:ins w:id="1266" w:author="1117495" w:date="2004-05-24T10:25:00Z">
        <w:r>
          <w:rPr>
            <w:i/>
            <w:iCs/>
            <w:lang w:val="nl-NL"/>
          </w:rPr>
          <w:t>leer</w:t>
        </w:r>
      </w:ins>
      <w:ins w:id="1267" w:author="1117495" w:date="2004-05-24T10:20:00Z">
        <w:r>
          <w:rPr>
            <w:i/>
            <w:iCs/>
            <w:lang w:val="nl-NL"/>
          </w:rPr>
          <w:t>thema</w:t>
        </w:r>
      </w:ins>
      <w:ins w:id="1268" w:author="1117495" w:date="2004-05-24T10:27:00Z">
        <w:r>
          <w:rPr>
            <w:i/>
            <w:iCs/>
            <w:lang w:val="nl-NL"/>
          </w:rPr>
          <w:t>’</w:t>
        </w:r>
      </w:ins>
      <w:ins w:id="1269" w:author="1117495" w:date="2004-05-24T10:20:00Z">
        <w:r>
          <w:rPr>
            <w:i/>
            <w:iCs/>
            <w:lang w:val="nl-NL"/>
          </w:rPr>
          <w:t xml:space="preserve">s </w:t>
        </w:r>
      </w:ins>
      <w:ins w:id="1270" w:author="1117495" w:date="2004-05-24T10:27:00Z">
        <w:r>
          <w:rPr>
            <w:i/>
            <w:iCs/>
            <w:lang w:val="nl-NL"/>
          </w:rPr>
          <w:t>zowel voor de persoonlijke als ook professionele ontwikkeling</w:t>
        </w:r>
      </w:ins>
    </w:p>
    <w:p>
      <w:pPr>
        <w:pStyle w:val="Normal"/>
        <w:numPr>
          <w:ilvl w:val="0"/>
          <w:numId w:val="9"/>
        </w:numPr>
        <w:jc w:val="both"/>
        <w:rPr>
          <w:ins w:id="1273" w:author="1117495" w:date="2004-05-24T10:28:00Z"/>
        </w:rPr>
      </w:pPr>
      <w:ins w:id="1272" w:author="1117495" w:date="2004-05-24T10:28:00Z">
        <w:r>
          <w:rPr>
            <w:i/>
            <w:iCs/>
            <w:lang w:val="nl-NL"/>
          </w:rPr>
          <w:t xml:space="preserve">Reflectie op het ontwikkelingsproces van en door de deelnemers </w:t>
        </w:r>
      </w:ins>
    </w:p>
    <w:p>
      <w:pPr>
        <w:pStyle w:val="Normal"/>
        <w:numPr>
          <w:ilvl w:val="0"/>
          <w:numId w:val="9"/>
        </w:numPr>
        <w:jc w:val="both"/>
        <w:rPr>
          <w:i/>
          <w:i/>
          <w:iCs/>
          <w:lang w:val="nl-NL"/>
          <w:ins w:id="1279" w:author="Silvia" w:date="2004-05-25T22:40:00Z"/>
        </w:rPr>
      </w:pPr>
      <w:ins w:id="1274" w:author="1117495" w:date="2004-05-24T10:15:00Z">
        <w:del w:id="1275" w:author="Silvia" w:date="2004-05-25T22:40:00Z">
          <w:r>
            <w:rPr>
              <w:i/>
              <w:iCs/>
              <w:lang w:val="nl-NL"/>
            </w:rPr>
            <w:delText>-</w:delText>
          </w:r>
        </w:del>
      </w:ins>
      <w:ins w:id="1276" w:author="1117495" w:date="2004-05-24T10:35:00Z">
        <w:del w:id="1277" w:author="Silvia" w:date="2004-05-25T22:40:00Z">
          <w:r>
            <w:rPr>
              <w:i/>
              <w:iCs/>
              <w:lang w:val="nl-NL"/>
            </w:rPr>
            <w:tab/>
          </w:r>
        </w:del>
      </w:ins>
      <w:ins w:id="1278" w:author="1117495" w:date="2004-05-24T10:35:00Z">
        <w:r>
          <w:rPr>
            <w:i/>
            <w:iCs/>
            <w:lang w:val="nl-NL"/>
          </w:rPr>
          <w:t xml:space="preserve">Evaluatie door de deelnemers over de mogelijke clowneske eigenschappen van de therapeut </w:t>
        </w:r>
      </w:ins>
    </w:p>
    <w:p>
      <w:pPr>
        <w:pStyle w:val="Heading7"/>
        <w:numPr>
          <w:ilvl w:val="0"/>
          <w:numId w:val="6"/>
        </w:numPr>
        <w:tabs>
          <w:tab w:val="clear" w:pos="720"/>
          <w:tab w:val="left" w:pos="360" w:leader="none"/>
        </w:tabs>
        <w:ind w:left="360" w:hanging="360"/>
        <w:rPr>
          <w:lang w:val="nl-NL"/>
          <w:ins w:id="1283" w:author="1117495" w:date="2004-05-24T10:15:00Z"/>
        </w:rPr>
      </w:pPr>
      <w:ins w:id="1280" w:author="Silvia" w:date="2004-05-26T10:15:00Z">
        <w:r>
          <w:rPr>
            <w:lang w:val="nl-NL"/>
          </w:rPr>
          <w:t>Hoe wordt de training door de deelnemers geëvalueerd m.b.t. de algemene structuur  van de training en de rol van de trainster</w:t>
        </w:r>
      </w:ins>
      <w:ins w:id="1281" w:author="1117495" w:date="2004-05-28T14:56:00Z">
        <w:r>
          <w:rPr>
            <w:lang w:val="nl-NL"/>
          </w:rPr>
          <w:t>?</w:t>
        </w:r>
      </w:ins>
      <w:ins w:id="1282" w:author="Silvia" w:date="2004-05-26T10:15:00Z">
        <w:r>
          <w:rPr>
            <w:lang w:val="nl-NL"/>
          </w:rPr>
          <w:t xml:space="preserve"> </w:t>
        </w:r>
      </w:ins>
    </w:p>
    <w:p>
      <w:pPr>
        <w:pStyle w:val="Header"/>
        <w:tabs>
          <w:tab w:val="clear" w:pos="4320"/>
          <w:tab w:val="clear" w:pos="8640"/>
          <w:tab w:val="left" w:pos="360" w:leader="none"/>
        </w:tabs>
        <w:ind w:left="360" w:hanging="360"/>
        <w:rPr>
          <w:szCs w:val="28"/>
          <w:lang w:val="nl-NL"/>
          <w:ins w:id="1285" w:author="Silvia" w:date="2004-05-26T10:18:00Z"/>
        </w:rPr>
      </w:pPr>
      <w:ins w:id="1284" w:author="Silvia" w:date="2004-05-26T10:18:00Z">
        <w:r>
          <w:rPr>
            <w:szCs w:val="28"/>
            <w:lang w:val="nl-NL"/>
          </w:rPr>
        </w:r>
      </w:ins>
    </w:p>
    <w:p>
      <w:pPr>
        <w:pStyle w:val="Header"/>
        <w:tabs>
          <w:tab w:val="clear" w:pos="4320"/>
          <w:tab w:val="clear" w:pos="8640"/>
        </w:tabs>
        <w:rPr>
          <w:bCs/>
          <w:szCs w:val="28"/>
          <w:lang w:val="nl-NL"/>
          <w:ins w:id="1287" w:author="Silvia" w:date="2004-05-27T15:59:00Z"/>
        </w:rPr>
      </w:pPr>
      <w:ins w:id="1286" w:author="Silvia" w:date="2004-05-27T15:59:00Z">
        <w:r>
          <w:rPr>
            <w:bCs/>
            <w:szCs w:val="28"/>
            <w:lang w:val="nl-NL"/>
          </w:rPr>
        </w:r>
      </w:ins>
      <w:r>
        <w:br w:type="page"/>
      </w:r>
    </w:p>
    <w:p>
      <w:pPr>
        <w:pStyle w:val="Normal"/>
        <w:rPr>
          <w:b/>
          <w:b/>
          <w:bCs/>
          <w:szCs w:val="28"/>
          <w:u w:val="single"/>
          <w:lang w:val="nl-NL"/>
          <w:del w:id="1289" w:author="Silvia" w:date="2004-05-25T09:06:00Z"/>
        </w:rPr>
      </w:pPr>
      <w:del w:id="1288" w:author="Silvia" w:date="2004-05-25T09:06:00Z">
        <w:r>
          <w:rPr>
            <w:b/>
            <w:bCs/>
            <w:szCs w:val="28"/>
            <w:u w:val="single"/>
            <w:lang w:val="nl-NL"/>
          </w:rPr>
        </w:r>
      </w:del>
    </w:p>
    <w:p>
      <w:pPr>
        <w:pStyle w:val="Normal"/>
        <w:rPr>
          <w:lang w:val="nl-NL"/>
          <w:del w:id="1291" w:author="Silvia" w:date="2004-05-27T16:00:00Z"/>
        </w:rPr>
      </w:pPr>
      <w:del w:id="1290" w:author="Silvia" w:date="2004-05-27T16:00:00Z">
        <w:r>
          <w:rPr>
            <w:lang w:val="nl-NL"/>
          </w:rPr>
          <w:delText>Mogelijke aanbeveling</w:delText>
        </w:r>
      </w:del>
    </w:p>
    <w:p>
      <w:pPr>
        <w:pStyle w:val="Normal"/>
        <w:rPr>
          <w:lang w:val="nl-NL"/>
          <w:del w:id="1293" w:author="Silvia" w:date="2004-05-27T16:00:00Z"/>
        </w:rPr>
      </w:pPr>
      <w:del w:id="1292" w:author="Silvia" w:date="2004-05-27T16:00:00Z">
        <w:r>
          <w:rPr>
            <w:lang w:val="nl-NL"/>
          </w:rPr>
        </w:r>
      </w:del>
    </w:p>
    <w:p>
      <w:pPr>
        <w:pStyle w:val="Normal"/>
        <w:rPr>
          <w:lang w:val="nl-NL"/>
          <w:del w:id="1295" w:author="1117495" w:date="2004-05-24T10:37:00Z"/>
        </w:rPr>
      </w:pPr>
      <w:del w:id="1294" w:author="1117495" w:date="2004-05-24T10:37:00Z">
        <w:r>
          <w:rPr>
            <w:lang w:val="nl-NL"/>
          </w:rPr>
        </w:r>
      </w:del>
    </w:p>
    <w:p>
      <w:pPr>
        <w:pStyle w:val="Normal"/>
        <w:rPr>
          <w:del w:id="1299" w:author="1117495" w:date="2004-05-24T10:37:00Z"/>
        </w:rPr>
      </w:pPr>
      <w:del w:id="1296" w:author="1117495" w:date="2004-05-24T10:37:00Z">
        <w:r>
          <w:rPr>
            <w:lang w:val="nl-NL"/>
          </w:rPr>
          <w:delText xml:space="preserve">Werd de training ondersteunend ervaren in het </w:delText>
        </w:r>
      </w:del>
      <w:del w:id="1297" w:author="1117495" w:date="2004-05-24T10:01:00Z">
        <w:r>
          <w:rPr>
            <w:lang w:val="nl-NL"/>
          </w:rPr>
          <w:delText>persoonlijke professionele ontwikkeling</w:delText>
        </w:r>
      </w:del>
      <w:del w:id="1298" w:author="1117495" w:date="2004-05-24T10:37:00Z">
        <w:r>
          <w:rPr>
            <w:lang w:val="nl-NL"/>
          </w:rPr>
          <w:delText xml:space="preserve">sproces m.b.t de thema’s: </w:delText>
        </w:r>
      </w:del>
    </w:p>
    <w:p>
      <w:pPr>
        <w:pStyle w:val="Normal"/>
        <w:widowControl/>
        <w:bidi w:val="0"/>
        <w:rPr>
          <w:lang w:val="nl-NL"/>
          <w:del w:id="1301" w:author="1117495" w:date="2004-05-24T10:37:00Z"/>
        </w:rPr>
      </w:pPr>
      <w:del w:id="1300" w:author="1117495" w:date="2004-05-24T10:07:00Z">
        <w:r>
          <w:rPr>
            <w:lang w:val="nl-NL"/>
          </w:rPr>
          <w:delText>behoefte aan dergelijke trainingen</w:delText>
        </w:r>
      </w:del>
    </w:p>
    <w:p>
      <w:pPr>
        <w:pStyle w:val="Normal"/>
        <w:rPr>
          <w:lang w:val="nl-NL"/>
          <w:del w:id="1303" w:author="1117495" w:date="2004-05-24T10:11:00Z"/>
        </w:rPr>
      </w:pPr>
      <w:del w:id="1302" w:author="1117495" w:date="2004-05-24T10:11:00Z">
        <w:r>
          <w:rPr>
            <w:lang w:val="nl-NL"/>
          </w:rPr>
          <w:delText>thema’s belang voor ontwikkeling voor toekomstige therapeut zijn</w:delText>
        </w:r>
      </w:del>
    </w:p>
    <w:p>
      <w:pPr>
        <w:pStyle w:val="Normal"/>
        <w:rPr>
          <w:lang w:val="nl-NL"/>
          <w:del w:id="1305" w:author="1117495" w:date="2004-05-24T10:07:00Z"/>
        </w:rPr>
      </w:pPr>
      <w:del w:id="1304" w:author="1117495" w:date="2004-05-24T10:07:00Z">
        <w:r>
          <w:rPr>
            <w:lang w:val="nl-NL"/>
          </w:rPr>
          <w:delText>al bekend met dergelijke trainingen en wat er al op dat gebied is gedaan</w:delText>
        </w:r>
      </w:del>
    </w:p>
    <w:p>
      <w:pPr>
        <w:pStyle w:val="Normal"/>
        <w:rPr>
          <w:lang w:val="nl-NL"/>
          <w:del w:id="1307" w:author="1117495" w:date="2004-05-24T10:11:00Z"/>
        </w:rPr>
      </w:pPr>
      <w:del w:id="1306" w:author="1117495" w:date="2004-05-24T10:11:00Z">
        <w:r>
          <w:rPr>
            <w:lang w:val="nl-NL"/>
          </w:rPr>
          <w:delText xml:space="preserve">nut/werking/ervaring met de gedane opdrachten/thema’s </w:delText>
        </w:r>
      </w:del>
    </w:p>
    <w:p>
      <w:pPr>
        <w:pStyle w:val="Normal"/>
        <w:rPr>
          <w:lang w:val="nl-NL"/>
          <w:del w:id="1309" w:author="1117495" w:date="2004-05-24T10:37:00Z"/>
        </w:rPr>
      </w:pPr>
      <w:del w:id="1308" w:author="1117495" w:date="2004-05-24T10:11:00Z">
        <w:r>
          <w:rPr>
            <w:lang w:val="nl-NL"/>
          </w:rPr>
          <w:delText>wat wrodt gezegd over belagnrijek eigenschappen van de therapeut</w:delText>
        </w:r>
      </w:del>
    </w:p>
    <w:p>
      <w:pPr>
        <w:pStyle w:val="Normal"/>
        <w:widowControl/>
        <w:bidi w:val="0"/>
        <w:rPr>
          <w:lang w:val="nl-NL"/>
          <w:del w:id="1312" w:author="Silvia" w:date="2004-05-27T16:00:00Z"/>
        </w:rPr>
      </w:pPr>
      <w:del w:id="1310" w:author="Silvia" w:date="2004-05-27T16:00:00Z">
        <w:r>
          <w:rPr>
            <w:lang w:val="nl-NL"/>
          </w:rPr>
          <w:delText xml:space="preserve">Welke conclusies en mogelijke aanbevelingen kunnen worden geformuleerd naar aanleiding van de training voor beginnende therapeuten </w:delText>
        </w:r>
      </w:del>
      <w:del w:id="1311" w:author="Silvia" w:date="2004-05-27T16:00:00Z">
        <w:r>
          <w:rPr>
            <w:lang w:val="nl-NL"/>
          </w:rPr>
          <w:delText xml:space="preserve">m.b.t. </w:delText>
        </w:r>
      </w:del>
    </w:p>
    <w:p>
      <w:pPr>
        <w:pStyle w:val="Normal"/>
        <w:widowControl/>
        <w:numPr>
          <w:ilvl w:val="0"/>
          <w:numId w:val="0"/>
        </w:numPr>
        <w:bidi w:val="0"/>
        <w:rPr>
          <w:lang w:val="nl-NL"/>
          <w:del w:id="1314" w:author="Silvia" w:date="2004-05-27T16:00:00Z"/>
        </w:rPr>
      </w:pPr>
      <w:del w:id="1313" w:author="Silvia" w:date="2004-05-27T16:00:00Z">
        <w:r>
          <w:rPr>
            <w:lang w:val="nl-NL"/>
          </w:rPr>
          <w:delText xml:space="preserve">behoefte aan dergelijke trainingen </w:delText>
        </w:r>
      </w:del>
    </w:p>
    <w:p>
      <w:pPr>
        <w:pStyle w:val="Normal"/>
        <w:numPr>
          <w:ilvl w:val="1"/>
          <w:numId w:val="10"/>
        </w:numPr>
        <w:rPr>
          <w:lang w:val="nl-NL"/>
          <w:del w:id="1316" w:author="Silvia" w:date="2004-05-27T16:00:00Z"/>
        </w:rPr>
      </w:pPr>
      <w:del w:id="1315" w:author="Silvia" w:date="2004-05-27T16:00:00Z">
        <w:r>
          <w:rPr>
            <w:lang w:val="nl-NL"/>
          </w:rPr>
          <w:delText>al bekend met dergelijke trainingen en wat er al op dat gebied is gedaan</w:delText>
        </w:r>
      </w:del>
    </w:p>
    <w:p>
      <w:pPr>
        <w:pStyle w:val="Normal"/>
        <w:numPr>
          <w:ilvl w:val="1"/>
          <w:numId w:val="10"/>
        </w:numPr>
        <w:rPr>
          <w:lang w:val="nl-NL"/>
          <w:del w:id="1318" w:author="Silvia" w:date="2004-05-27T16:00:00Z"/>
        </w:rPr>
      </w:pPr>
      <w:del w:id="1317" w:author="Silvia" w:date="2004-05-27T16:00:00Z">
        <w:r>
          <w:rPr>
            <w:lang w:val="nl-NL"/>
          </w:rPr>
          <w:delText>thema’s belang voor ontwikkeling voor toekomstige therapeut zijn</w:delText>
        </w:r>
      </w:del>
    </w:p>
    <w:p>
      <w:pPr>
        <w:pStyle w:val="Normal"/>
        <w:numPr>
          <w:ilvl w:val="0"/>
          <w:numId w:val="10"/>
        </w:numPr>
        <w:jc w:val="both"/>
        <w:rPr>
          <w:lang w:val="nl-NL"/>
          <w:del w:id="1320" w:author="Silvia" w:date="2004-05-27T16:00:00Z"/>
        </w:rPr>
      </w:pPr>
      <w:del w:id="1319" w:author="Silvia" w:date="2004-05-27T16:00:00Z">
        <w:r>
          <w:rPr>
            <w:lang w:val="nl-NL"/>
          </w:rPr>
          <w:delText>Kennismaking of verdieping van dergelijke trainingen;</w:delText>
        </w:r>
      </w:del>
    </w:p>
    <w:p>
      <w:pPr>
        <w:pStyle w:val="Normal"/>
        <w:numPr>
          <w:ilvl w:val="0"/>
          <w:numId w:val="10"/>
        </w:numPr>
        <w:jc w:val="both"/>
        <w:rPr>
          <w:bCs/>
          <w:lang w:val="nl-NL"/>
          <w:del w:id="1322" w:author="Silvia" w:date="2004-05-27T16:00:00Z"/>
        </w:rPr>
      </w:pPr>
      <w:del w:id="1321" w:author="Silvia" w:date="2004-05-27T16:00:00Z">
        <w:r>
          <w:rPr>
            <w:bCs/>
            <w:lang w:val="nl-NL"/>
          </w:rPr>
          <w:delText>Beschrijving van het mogelijke ontwikkelingsproces van de deelnemers;</w:delText>
        </w:r>
      </w:del>
    </w:p>
    <w:p>
      <w:pPr>
        <w:pStyle w:val="BodyText3"/>
        <w:rPr>
          <w:del w:id="1324" w:author="Silvia" w:date="2004-05-27T16:00:00Z"/>
        </w:rPr>
      </w:pPr>
      <w:del w:id="1323" w:author="Silvia" w:date="2004-05-27T16:00:00Z">
        <w:r>
          <w:rPr/>
          <w:delText>- Al bekend met dergelijke trainingen en wat er al op dat gebied is gedaan</w:delText>
        </w:r>
      </w:del>
    </w:p>
    <w:p>
      <w:pPr>
        <w:pStyle w:val="Normal"/>
        <w:rPr>
          <w:lang w:val="nl-NL"/>
          <w:del w:id="1326" w:author="Silvia" w:date="2004-05-27T16:00:00Z"/>
        </w:rPr>
      </w:pPr>
      <w:del w:id="1325" w:author="Silvia" w:date="2004-05-27T16:00:00Z">
        <w:r>
          <w:rPr>
            <w:lang w:val="nl-NL"/>
          </w:rPr>
        </w:r>
      </w:del>
    </w:p>
    <w:p>
      <w:pPr>
        <w:pStyle w:val="Normal"/>
        <w:rPr>
          <w:lang w:val="nl-NL"/>
          <w:ins w:id="1328" w:author="Silvia" w:date="2004-05-23T18:18:00Z"/>
        </w:rPr>
      </w:pPr>
      <w:del w:id="1327" w:author="Silvia" w:date="2004-05-23T17:43:00Z">
        <w:r>
          <w:rPr>
            <w:lang w:val="nl-NL"/>
          </w:rPr>
          <w:delText xml:space="preserve"> </w:delText>
        </w:r>
      </w:del>
    </w:p>
    <w:p>
      <w:pPr>
        <w:pStyle w:val="Normal"/>
        <w:rPr>
          <w:lang w:val="nl-NL"/>
        </w:rPr>
      </w:pPr>
      <w:r>
        <w:rPr>
          <w:lang w:val="nl-NL"/>
        </w:rPr>
      </w:r>
      <w:r>
        <w:br w:type="page"/>
      </w:r>
    </w:p>
    <w:p>
      <w:pPr>
        <w:pStyle w:val="Normal"/>
        <w:rPr>
          <w:lang w:val="nl-NL"/>
          <w:del w:id="1330" w:author="Silvia" w:date="2004-05-27T16:10:00Z"/>
        </w:rPr>
      </w:pPr>
      <w:del w:id="1329" w:author="Silvia" w:date="2004-05-27T16:10:00Z">
        <w:r>
          <w:rPr>
            <w:lang w:val="nl-NL"/>
          </w:rPr>
        </w:r>
      </w:del>
    </w:p>
    <w:p>
      <w:pPr>
        <w:pStyle w:val="Normal"/>
        <w:pBdr>
          <w:left w:val="single" w:sz="6" w:space="0" w:color="000000"/>
          <w:bottom w:val="single" w:sz="6" w:space="0" w:color="000000"/>
          <w:right w:val="single" w:sz="6" w:space="0" w:color="000000"/>
        </w:pBdr>
        <w:rPr>
          <w:lang w:val="nl-NL"/>
          <w:del w:id="1332" w:author="1117495" w:date="2004-05-24T09:51:00Z"/>
        </w:rPr>
      </w:pPr>
      <w:del w:id="1331" w:author="1117495" w:date="2004-05-24T09:51:00Z">
        <w:r>
          <w:rPr>
            <w:lang w:val="nl-NL"/>
          </w:rPr>
          <w:delText xml:space="preserve"> </w:delText>
        </w:r>
      </w:del>
    </w:p>
    <w:p>
      <w:pPr>
        <w:pStyle w:val="Normal"/>
        <w:widowControl/>
        <w:pBdr>
          <w:left w:val="single" w:sz="6" w:space="0" w:color="000000"/>
          <w:bottom w:val="single" w:sz="6" w:space="0" w:color="000000"/>
          <w:right w:val="single" w:sz="6" w:space="0" w:color="000000"/>
        </w:pBdr>
        <w:bidi w:val="0"/>
        <w:rPr>
          <w:b/>
          <w:b/>
          <w:lang w:val="nl-NL"/>
          <w:del w:id="1334" w:author="1117495" w:date="2004-05-24T09:51:00Z"/>
        </w:rPr>
      </w:pPr>
      <w:del w:id="1333" w:author="1117495" w:date="2004-05-24T09:51:00Z">
        <w:r>
          <w:rPr>
            <w:b/>
            <w:lang w:val="nl-NL"/>
          </w:rPr>
          <w:delText xml:space="preserve">Om deze vraag te beantwoorden is het belangrijk om definitie te geven van ervaring en belevingsgeicht wat clownerie is wat therapie is en thema en aspecten ervan en wat onder persoonlijke en professionele ontwikkeing wordt verstaan </w:delText>
        </w:r>
      </w:del>
    </w:p>
    <w:p>
      <w:pPr>
        <w:pStyle w:val="Normal"/>
        <w:rPr>
          <w:b/>
          <w:b/>
          <w:lang w:val="nl-NL"/>
          <w:del w:id="1336" w:author="1117495" w:date="2004-05-24T09:51:00Z"/>
        </w:rPr>
      </w:pPr>
      <w:del w:id="1335" w:author="1117495" w:date="2004-05-24T09:51:00Z">
        <w:r>
          <w:rPr>
            <w:b/>
            <w:lang w:val="nl-NL"/>
          </w:rPr>
        </w:r>
      </w:del>
    </w:p>
    <w:p>
      <w:pPr>
        <w:pStyle w:val="Normal"/>
        <w:rPr>
          <w:b/>
          <w:b/>
          <w:lang w:val="nl-NL"/>
          <w:del w:id="1338" w:author="1117495" w:date="2004-05-24T09:51:00Z"/>
        </w:rPr>
      </w:pPr>
      <w:del w:id="1337" w:author="1117495" w:date="2004-05-24T09:51:00Z">
        <w:r>
          <w:rPr>
            <w:b/>
            <w:lang w:val="nl-NL"/>
          </w:rPr>
        </w:r>
      </w:del>
    </w:p>
    <w:p>
      <w:pPr>
        <w:pStyle w:val="Normal"/>
        <w:rPr>
          <w:del w:id="1344" w:author="1117495" w:date="2004-05-24T09:51:00Z"/>
        </w:rPr>
      </w:pPr>
      <w:ins w:id="1339" w:author="Silvia" w:date="2004-05-23T17:35:00Z">
        <w:del w:id="1340" w:author="1117495" w:date="2004-05-24T09:51:00Z">
          <w:r>
            <w:rPr>
              <w:lang w:val="nl-NL"/>
            </w:rPr>
            <w:delText xml:space="preserve">Hoe kan een voor beginnende therapeuten </w:delText>
          </w:r>
        </w:del>
      </w:ins>
      <w:ins w:id="1341" w:author="Silvia" w:date="2004-05-23T17:35:00Z">
        <w:del w:id="1342" w:author="1117495" w:date="2004-05-24T09:51:00Z">
          <w:r>
            <w:rPr>
              <w:b/>
              <w:i/>
              <w:iCs/>
              <w:lang w:val="nl-NL"/>
            </w:rPr>
            <w:delText xml:space="preserve">ervaringsgerichte en belevingsgerichte training ‘clownerie’ </w:delText>
          </w:r>
        </w:del>
      </w:ins>
      <w:del w:id="1343" w:author="1117495" w:date="2004-05-24T09:51:00Z">
        <w:r>
          <w:rPr>
            <w:lang w:val="nl-NL"/>
          </w:rPr>
          <w:delText xml:space="preserve">die leertherapeutische thema’s nastreeft eruit zien, en wat is de bijdrage aan de persoonlijke en professionele ontwikkeling? </w:delText>
        </w:r>
      </w:del>
    </w:p>
    <w:p>
      <w:pPr>
        <w:pStyle w:val="Normal"/>
        <w:widowControl/>
        <w:bidi w:val="0"/>
        <w:rPr>
          <w:b/>
          <w:b/>
          <w:lang w:val="nl-NL"/>
          <w:del w:id="1346" w:author="1117495" w:date="2004-05-24T09:51:00Z"/>
        </w:rPr>
      </w:pPr>
      <w:del w:id="1345" w:author="1117495" w:date="2004-05-24T09:51:00Z">
        <w:r>
          <w:rPr>
            <w:b/>
            <w:lang w:val="nl-NL"/>
          </w:rPr>
        </w:r>
      </w:del>
    </w:p>
    <w:p>
      <w:pPr>
        <w:pStyle w:val="Normal"/>
        <w:tabs>
          <w:tab w:val="left" w:pos="360" w:leader="none"/>
          <w:tab w:val="left" w:pos="720" w:leader="none"/>
        </w:tabs>
        <w:ind w:left="720" w:hanging="360"/>
        <w:rPr>
          <w:b/>
          <w:b/>
          <w:bCs/>
          <w:lang w:val="nl-NL"/>
          <w:del w:id="1348" w:author="1117495" w:date="2004-05-24T09:51:00Z"/>
        </w:rPr>
      </w:pPr>
      <w:del w:id="1347" w:author="1117495" w:date="2004-05-24T09:51:00Z">
        <w:r>
          <w:rPr>
            <w:b/>
            <w:bCs/>
            <w:lang w:val="nl-NL"/>
          </w:rPr>
          <w:delText>Welke aspecten/thema’s bevat leertherapie m.b.t. persoonlijke en professionele ontwikkeling</w:delText>
        </w:r>
      </w:del>
    </w:p>
    <w:p>
      <w:pPr>
        <w:pStyle w:val="Normal"/>
        <w:tabs>
          <w:tab w:val="clear" w:pos="720"/>
          <w:tab w:val="left" w:pos="360" w:leader="none"/>
        </w:tabs>
        <w:ind w:left="360" w:hanging="0"/>
        <w:rPr>
          <w:b/>
          <w:b/>
          <w:bCs/>
          <w:lang w:val="nl-NL"/>
          <w:del w:id="1350" w:author="1117495" w:date="2004-05-24T09:51:00Z"/>
        </w:rPr>
      </w:pPr>
      <w:del w:id="1349" w:author="1117495" w:date="2004-05-24T09:51:00Z">
        <w:r>
          <w:rPr>
            <w:b/>
            <w:bCs/>
            <w:lang w:val="nl-NL"/>
          </w:rPr>
          <w:delText>-</w:delText>
        </w:r>
      </w:del>
    </w:p>
    <w:p>
      <w:pPr>
        <w:pStyle w:val="Normal"/>
        <w:tabs>
          <w:tab w:val="clear" w:pos="720"/>
          <w:tab w:val="left" w:pos="360" w:leader="none"/>
        </w:tabs>
        <w:ind w:left="360" w:hanging="0"/>
        <w:rPr>
          <w:b/>
          <w:b/>
          <w:bCs/>
          <w:lang w:val="nl-NL"/>
          <w:del w:id="1352" w:author="1117495" w:date="2004-05-24T09:51:00Z"/>
        </w:rPr>
      </w:pPr>
      <w:del w:id="1351" w:author="1117495" w:date="2004-05-24T09:51:00Z">
        <w:r>
          <w:rPr>
            <w:b/>
            <w:bCs/>
            <w:lang w:val="nl-NL"/>
          </w:rPr>
          <w:delText>-</w:delText>
        </w:r>
      </w:del>
    </w:p>
    <w:p>
      <w:pPr>
        <w:pStyle w:val="Normal"/>
        <w:tabs>
          <w:tab w:val="clear" w:pos="720"/>
          <w:tab w:val="left" w:pos="360" w:leader="none"/>
        </w:tabs>
        <w:ind w:left="360" w:hanging="0"/>
        <w:rPr>
          <w:b/>
          <w:b/>
          <w:bCs/>
          <w:lang w:val="nl-NL"/>
          <w:del w:id="1354" w:author="1117495" w:date="2004-05-24T09:51:00Z"/>
        </w:rPr>
      </w:pPr>
      <w:del w:id="1353" w:author="1117495" w:date="2004-05-24T09:51:00Z">
        <w:r>
          <w:rPr>
            <w:b/>
            <w:bCs/>
            <w:lang w:val="nl-NL"/>
          </w:rPr>
          <w:delText>-</w:delText>
        </w:r>
      </w:del>
    </w:p>
    <w:p>
      <w:pPr>
        <w:pStyle w:val="Normal"/>
        <w:tabs>
          <w:tab w:val="left" w:pos="360" w:leader="none"/>
          <w:tab w:val="left" w:pos="720" w:leader="none"/>
        </w:tabs>
        <w:ind w:left="720" w:hanging="360"/>
        <w:rPr>
          <w:b/>
          <w:b/>
          <w:bCs/>
          <w:lang w:val="nl-NL"/>
          <w:del w:id="1356" w:author="1117495" w:date="2004-05-24T09:51:00Z"/>
        </w:rPr>
      </w:pPr>
      <w:del w:id="1355" w:author="1117495" w:date="2004-05-24T09:51:00Z">
        <w:r>
          <w:rPr>
            <w:b/>
            <w:bCs/>
            <w:lang w:val="nl-NL"/>
          </w:rPr>
          <w:delText xml:space="preserve">Wat zijn de aspecten/thema’s van de clown en clownerie </w:delText>
        </w:r>
      </w:del>
    </w:p>
    <w:p>
      <w:pPr>
        <w:pStyle w:val="Normal"/>
        <w:tabs>
          <w:tab w:val="clear" w:pos="720"/>
          <w:tab w:val="left" w:pos="360" w:leader="none"/>
        </w:tabs>
        <w:ind w:left="360" w:hanging="0"/>
        <w:rPr>
          <w:lang w:val="nl-NL"/>
          <w:del w:id="1358" w:author="1117495" w:date="2004-05-24T09:51:00Z"/>
        </w:rPr>
      </w:pPr>
      <w:del w:id="1357" w:author="1117495" w:date="2004-05-24T09:51:00Z">
        <w:r>
          <w:rPr>
            <w:lang w:val="nl-NL"/>
          </w:rPr>
          <w:delText>- Inzetmogelijkheden van de clown</w:delText>
        </w:r>
      </w:del>
    </w:p>
    <w:p>
      <w:pPr>
        <w:pStyle w:val="Normal"/>
        <w:tabs>
          <w:tab w:val="clear" w:pos="720"/>
          <w:tab w:val="left" w:pos="360" w:leader="none"/>
        </w:tabs>
        <w:ind w:left="360" w:hanging="0"/>
        <w:rPr>
          <w:lang w:val="nl-NL"/>
          <w:del w:id="1360" w:author="1117495" w:date="2004-05-24T09:51:00Z"/>
        </w:rPr>
      </w:pPr>
      <w:del w:id="1359" w:author="1117495" w:date="2004-05-24T09:51:00Z">
        <w:r>
          <w:rPr>
            <w:lang w:val="nl-NL"/>
          </w:rPr>
          <w:delText>- Aspecten en eigenschappen van de clown en mogelijke bijdrage aan persoonlijke ontwikkeling</w:delText>
        </w:r>
      </w:del>
    </w:p>
    <w:p>
      <w:pPr>
        <w:pStyle w:val="Normal"/>
        <w:numPr>
          <w:ilvl w:val="0"/>
          <w:numId w:val="14"/>
        </w:numPr>
        <w:tabs>
          <w:tab w:val="clear" w:pos="720"/>
          <w:tab w:val="left" w:pos="360" w:leader="none"/>
        </w:tabs>
        <w:rPr>
          <w:lang w:val="nl-NL"/>
          <w:del w:id="1362" w:author="1117495" w:date="2004-05-24T09:51:00Z"/>
        </w:rPr>
      </w:pPr>
      <w:del w:id="1361" w:author="1117495" w:date="2004-05-24T09:51:00Z">
        <w:r>
          <w:rPr>
            <w:lang w:val="nl-NL"/>
          </w:rPr>
        </w:r>
      </w:del>
    </w:p>
    <w:p>
      <w:pPr>
        <w:pStyle w:val="Normal"/>
        <w:tabs>
          <w:tab w:val="clear" w:pos="720"/>
          <w:tab w:val="left" w:pos="360" w:leader="none"/>
        </w:tabs>
        <w:ind w:left="360" w:hanging="0"/>
        <w:rPr>
          <w:lang w:val="nl-NL"/>
          <w:del w:id="1364" w:author="1117495" w:date="2004-05-24T09:51:00Z"/>
        </w:rPr>
      </w:pPr>
      <w:del w:id="1363" w:author="1117495" w:date="2004-05-24T09:51:00Z">
        <w:r>
          <w:rPr>
            <w:lang w:val="nl-NL"/>
          </w:rPr>
        </w:r>
      </w:del>
    </w:p>
    <w:p>
      <w:pPr>
        <w:pStyle w:val="Normal"/>
        <w:tabs>
          <w:tab w:val="left" w:pos="360" w:leader="none"/>
          <w:tab w:val="left" w:pos="720" w:leader="none"/>
        </w:tabs>
        <w:ind w:left="720" w:hanging="360"/>
        <w:rPr>
          <w:b/>
          <w:b/>
          <w:bCs/>
          <w:lang w:val="nl-NL"/>
          <w:del w:id="1366" w:author="1117495" w:date="2004-05-24T14:27:00Z"/>
        </w:rPr>
      </w:pPr>
      <w:del w:id="1365" w:author="1117495" w:date="2004-05-24T09:51:00Z">
        <w:r>
          <w:rPr>
            <w:b/>
            <w:bCs/>
            <w:lang w:val="nl-NL"/>
          </w:rPr>
          <w:delText>Welke thema’s komen met leertherapie en clownerie overeen  m.b.t. persoonlijke en professionele ontwikkeling</w:delText>
        </w:r>
      </w:del>
    </w:p>
    <w:p>
      <w:pPr>
        <w:pStyle w:val="Normal"/>
        <w:tabs>
          <w:tab w:val="left" w:pos="360" w:leader="none"/>
          <w:tab w:val="left" w:pos="720" w:leader="none"/>
        </w:tabs>
        <w:ind w:left="720" w:hanging="360"/>
        <w:rPr>
          <w:highlight w:val="green"/>
          <w:del w:id="1368" w:author="1117495" w:date="2004-05-24T10:12:00Z"/>
        </w:rPr>
      </w:pPr>
      <w:del w:id="1367" w:author="1117495" w:date="2004-05-24T10:12:00Z">
        <w:r>
          <w:rPr/>
          <w:delText>-</w:delText>
        </w:r>
      </w:del>
    </w:p>
    <w:p>
      <w:pPr>
        <w:pStyle w:val="Normal"/>
        <w:widowControl/>
        <w:tabs>
          <w:tab w:val="left" w:pos="360" w:leader="none"/>
          <w:tab w:val="left" w:pos="720" w:leader="none"/>
        </w:tabs>
        <w:bidi w:val="0"/>
        <w:ind w:left="720" w:hanging="360"/>
        <w:rPr>
          <w:del w:id="1372" w:author="1117495" w:date="2004-05-24T10:12:00Z"/>
        </w:rPr>
      </w:pPr>
      <w:ins w:id="1369" w:author="Silvia" w:date="2004-05-23T17:35:00Z">
        <w:del w:id="1370" w:author="1117495" w:date="2004-05-24T10:12:00Z">
          <w:r>
            <w:rPr>
              <w:highlight w:val="green"/>
            </w:rPr>
            <w:delText xml:space="preserve">Subvraag of nieuwe vraag!  Kunnen </w:delText>
          </w:r>
        </w:del>
      </w:ins>
      <w:del w:id="1371" w:author="1117495" w:date="2004-05-24T10:12:00Z">
        <w:r>
          <w:rPr/>
          <w:delText>eigenschappen van de clown een meerwaarde bieden in het therapeutische werk (OF: Eigenschappen van een clown die een meerwaarde kunnen bieden voor de therapeutische  relatie)</w:delText>
        </w:r>
      </w:del>
    </w:p>
    <w:p>
      <w:pPr>
        <w:pStyle w:val="Normal"/>
        <w:widowControl/>
        <w:tabs>
          <w:tab w:val="left" w:pos="360" w:leader="none"/>
          <w:tab w:val="left" w:pos="720" w:leader="none"/>
        </w:tabs>
        <w:bidi w:val="0"/>
        <w:ind w:left="720" w:hanging="360"/>
        <w:rPr>
          <w:del w:id="1374" w:author="1117495" w:date="2004-05-24T10:12:00Z"/>
        </w:rPr>
      </w:pPr>
      <w:del w:id="1373" w:author="1117495" w:date="2004-05-24T10:12:00Z">
        <w:r>
          <w:rPr/>
        </w:r>
      </w:del>
    </w:p>
    <w:p>
      <w:pPr>
        <w:pStyle w:val="Normal"/>
        <w:widowControl/>
        <w:tabs>
          <w:tab w:val="left" w:pos="360" w:leader="none"/>
          <w:tab w:val="left" w:pos="720" w:leader="none"/>
        </w:tabs>
        <w:bidi w:val="0"/>
        <w:ind w:left="720" w:hanging="360"/>
        <w:rPr>
          <w:del w:id="1376" w:author="1117495" w:date="2004-05-24T10:12:00Z"/>
        </w:rPr>
      </w:pPr>
      <w:del w:id="1375" w:author="1117495" w:date="2004-05-24T10:12:00Z">
        <w:r>
          <w:rPr/>
          <w:delText>-</w:delText>
        </w:r>
      </w:del>
    </w:p>
    <w:p>
      <w:pPr>
        <w:pStyle w:val="Normal"/>
        <w:widowControl/>
        <w:tabs>
          <w:tab w:val="left" w:pos="360" w:leader="none"/>
          <w:tab w:val="left" w:pos="720" w:leader="none"/>
        </w:tabs>
        <w:bidi w:val="0"/>
        <w:ind w:left="720" w:hanging="360"/>
        <w:rPr>
          <w:b/>
          <w:b/>
          <w:bCs/>
          <w:del w:id="1378" w:author="1117495" w:date="2004-05-24T10:12:00Z"/>
        </w:rPr>
      </w:pPr>
      <w:del w:id="1377" w:author="1117495" w:date="2004-05-24T10:12:00Z">
        <w:r>
          <w:rPr>
            <w:b/>
            <w:bCs/>
          </w:rPr>
          <w:delText xml:space="preserve">Welke soorten trainingen/werkvormen bestaan er waarin clownerie wordt ingezet voor een vorm van persoonlijke en professionele ontwikkeling  </w:delText>
        </w:r>
      </w:del>
    </w:p>
    <w:p>
      <w:pPr>
        <w:pStyle w:val="Normal"/>
        <w:rPr>
          <w:b/>
          <w:b/>
          <w:bCs/>
          <w:del w:id="1380" w:author="1117495" w:date="2004-05-24T10:12:00Z"/>
        </w:rPr>
      </w:pPr>
      <w:del w:id="1379" w:author="1117495" w:date="2004-05-24T10:12:00Z">
        <w:r>
          <w:rPr>
            <w:b/>
            <w:bCs/>
          </w:rPr>
        </w:r>
      </w:del>
    </w:p>
    <w:p>
      <w:pPr>
        <w:pStyle w:val="Normal"/>
        <w:rPr>
          <w:b/>
          <w:b/>
          <w:del w:id="1382" w:author="1117495" w:date="2004-05-24T10:12:00Z"/>
        </w:rPr>
      </w:pPr>
      <w:del w:id="1381" w:author="1117495" w:date="2004-05-24T10:12:00Z">
        <w:r>
          <w:rPr>
            <w:b/>
          </w:rPr>
        </w:r>
      </w:del>
    </w:p>
    <w:p>
      <w:pPr>
        <w:pStyle w:val="Normal"/>
        <w:rPr>
          <w:del w:id="1384" w:author="1117495" w:date="2004-05-24T09:52:00Z"/>
        </w:rPr>
      </w:pPr>
      <w:del w:id="1383" w:author="1117495" w:date="2004-05-24T09:52:00Z">
        <w:r>
          <w:rPr/>
          <w:delText xml:space="preserve">Praktisch gedeelte </w:delText>
        </w:r>
      </w:del>
    </w:p>
    <w:p>
      <w:pPr>
        <w:pStyle w:val="Normal"/>
        <w:rPr>
          <w:b/>
          <w:b/>
          <w:del w:id="1386" w:author="1117495" w:date="2004-05-24T09:52:00Z"/>
        </w:rPr>
      </w:pPr>
      <w:del w:id="1385" w:author="1117495" w:date="2004-05-24T09:52:00Z">
        <w:r>
          <w:rPr>
            <w:b/>
          </w:rPr>
        </w:r>
      </w:del>
    </w:p>
    <w:p>
      <w:pPr>
        <w:pStyle w:val="Normal"/>
        <w:rPr>
          <w:b/>
          <w:b/>
          <w:bCs/>
          <w:del w:id="1388" w:author="1117495" w:date="2004-05-24T09:52:00Z"/>
        </w:rPr>
      </w:pPr>
      <w:del w:id="1387" w:author="1117495" w:date="2004-05-24T09:52:00Z">
        <w:r>
          <w:rPr>
            <w:b/>
            <w:bCs/>
          </w:rPr>
          <w:delText>1. Hoe ziet de opbouw van de training eruit</w:delText>
        </w:r>
      </w:del>
    </w:p>
    <w:p>
      <w:pPr>
        <w:pStyle w:val="Normal"/>
        <w:rPr>
          <w:b/>
          <w:b/>
          <w:bCs/>
          <w:del w:id="1390" w:author="1117495" w:date="2004-05-24T09:52:00Z"/>
        </w:rPr>
      </w:pPr>
      <w:del w:id="1389" w:author="1117495" w:date="2004-05-24T09:52:00Z">
        <w:r>
          <w:rPr>
            <w:b/>
            <w:bCs/>
          </w:rPr>
          <w:delText>2. Uit welke thema’s en doelen is de training opgebouwd die ook met leertherapeutische doelen overeenkomen?</w:delText>
        </w:r>
      </w:del>
    </w:p>
    <w:p>
      <w:pPr>
        <w:pStyle w:val="Normal"/>
        <w:rPr>
          <w:del w:id="1392" w:author="1117495" w:date="2004-05-24T14:27:00Z"/>
        </w:rPr>
      </w:pPr>
      <w:del w:id="1391" w:author="1117495" w:date="2004-05-24T09:52:00Z">
        <w:r>
          <w:rPr/>
          <w:delText xml:space="preserve"> </w:delText>
        </w:r>
      </w:del>
    </w:p>
    <w:p>
      <w:pPr>
        <w:pStyle w:val="Normal"/>
        <w:rPr>
          <w:del w:id="1396" w:author="1117495" w:date="2004-05-24T10:15:00Z"/>
        </w:rPr>
      </w:pPr>
      <w:ins w:id="1393" w:author="Silvia" w:date="2004-05-23T17:35:00Z">
        <w:del w:id="1394" w:author="1117495" w:date="2004-05-24T10:15:00Z">
          <w:r>
            <w:rPr>
              <w:b/>
              <w:szCs w:val="24"/>
            </w:rPr>
            <w:delText xml:space="preserve">Evaluatie van de training door de deelnemers </w:delText>
          </w:r>
        </w:del>
      </w:ins>
      <w:del w:id="1395" w:author="1117495" w:date="2004-05-24T10:15:00Z">
        <w:r>
          <w:rPr>
            <w:b/>
            <w:bCs/>
            <w:szCs w:val="24"/>
          </w:rPr>
          <w:delText xml:space="preserve"> </w:delText>
        </w:r>
      </w:del>
    </w:p>
    <w:p>
      <w:pPr>
        <w:pStyle w:val="BodyText3"/>
        <w:rPr>
          <w:del w:id="1398" w:author="1117495" w:date="2004-05-24T10:15:00Z"/>
        </w:rPr>
      </w:pPr>
      <w:del w:id="1397" w:author="1117495" w:date="2004-05-24T10:15:00Z">
        <w:r>
          <w:rPr/>
        </w:r>
      </w:del>
    </w:p>
    <w:p>
      <w:pPr>
        <w:pStyle w:val="Normal"/>
        <w:jc w:val="both"/>
        <w:rPr>
          <w:b/>
          <w:b/>
          <w:bCs/>
          <w:lang w:val="nl-NL"/>
          <w:del w:id="1400" w:author="1117495" w:date="2004-05-24T10:15:00Z"/>
        </w:rPr>
      </w:pPr>
      <w:del w:id="1399" w:author="1117495" w:date="2004-05-24T10:15:00Z">
        <w:r>
          <w:rPr>
            <w:b/>
            <w:bCs/>
            <w:lang w:val="nl-NL"/>
          </w:rPr>
          <w:delText>De bijdrage van de training aan de persoonlijke en professionele ontwikkeling van deelnemers</w:delText>
        </w:r>
      </w:del>
    </w:p>
    <w:p>
      <w:pPr>
        <w:pStyle w:val="Normal"/>
        <w:numPr>
          <w:ilvl w:val="0"/>
          <w:numId w:val="9"/>
        </w:numPr>
        <w:jc w:val="both"/>
        <w:rPr>
          <w:bCs/>
          <w:lang w:val="nl-NL"/>
          <w:del w:id="1402" w:author="1117495" w:date="2004-05-24T10:15:00Z"/>
        </w:rPr>
      </w:pPr>
      <w:del w:id="1401" w:author="1117495" w:date="2004-05-24T10:15:00Z">
        <w:r>
          <w:rPr>
            <w:bCs/>
            <w:lang w:val="nl-NL"/>
          </w:rPr>
          <w:delText>Ervaring en inzichten door de training m.b.t de thema’s;</w:delText>
        </w:r>
      </w:del>
    </w:p>
    <w:p>
      <w:pPr>
        <w:pStyle w:val="Normal"/>
        <w:numPr>
          <w:ilvl w:val="0"/>
          <w:numId w:val="9"/>
        </w:numPr>
        <w:jc w:val="both"/>
        <w:rPr>
          <w:bCs/>
          <w:lang w:val="nl-NL"/>
          <w:del w:id="1404" w:author="1117495" w:date="2004-05-24T10:15:00Z"/>
        </w:rPr>
      </w:pPr>
      <w:del w:id="1403" w:author="1117495" w:date="2004-05-24T10:15:00Z">
        <w:r>
          <w:rPr>
            <w:bCs/>
            <w:lang w:val="nl-NL"/>
          </w:rPr>
          <w:delText>Beschrijving van het mogelijke ontwikkelingsproces van de deelnemers;</w:delText>
        </w:r>
      </w:del>
    </w:p>
    <w:p>
      <w:pPr>
        <w:pStyle w:val="Normal"/>
        <w:numPr>
          <w:ilvl w:val="0"/>
          <w:numId w:val="9"/>
        </w:numPr>
        <w:jc w:val="both"/>
        <w:rPr>
          <w:lang w:val="nl-NL"/>
          <w:del w:id="1406" w:author="1117495" w:date="2004-05-24T10:15:00Z"/>
        </w:rPr>
      </w:pPr>
      <w:del w:id="1405" w:author="1117495" w:date="2004-05-24T10:15:00Z">
        <w:r>
          <w:rPr>
            <w:lang w:val="nl-NL"/>
          </w:rPr>
          <w:delText xml:space="preserve">Belang van de training voor de persoonlijke en professionele ontwikkeling </w:delText>
        </w:r>
      </w:del>
    </w:p>
    <w:p>
      <w:pPr>
        <w:pStyle w:val="Normal"/>
        <w:numPr>
          <w:ilvl w:val="0"/>
          <w:numId w:val="9"/>
        </w:numPr>
        <w:jc w:val="both"/>
        <w:rPr>
          <w:lang w:val="nl-NL"/>
          <w:del w:id="1408" w:author="1117495" w:date="2004-05-24T10:15:00Z"/>
        </w:rPr>
      </w:pPr>
      <w:del w:id="1407" w:author="1117495" w:date="2004-05-24T10:15:00Z">
        <w:r>
          <w:rPr>
            <w:lang w:val="nl-NL"/>
          </w:rPr>
          <w:delText>Kennismaking of verdieping van dergelijke trainingen;</w:delText>
        </w:r>
      </w:del>
    </w:p>
    <w:p>
      <w:pPr>
        <w:pStyle w:val="Normal"/>
        <w:numPr>
          <w:ilvl w:val="0"/>
          <w:numId w:val="9"/>
        </w:numPr>
        <w:jc w:val="both"/>
        <w:rPr>
          <w:lang w:val="nl-NL"/>
          <w:del w:id="1410" w:author="1117495" w:date="2004-05-24T10:15:00Z"/>
        </w:rPr>
      </w:pPr>
      <w:del w:id="1409" w:author="1117495" w:date="2004-05-24T10:15:00Z">
        <w:r>
          <w:rPr>
            <w:lang w:val="nl-NL"/>
          </w:rPr>
        </w:r>
      </w:del>
    </w:p>
    <w:p>
      <w:pPr>
        <w:pStyle w:val="BodyText3"/>
        <w:rPr>
          <w:szCs w:val="24"/>
          <w:del w:id="1412" w:author="1117495" w:date="2004-05-24T10:15:00Z"/>
        </w:rPr>
      </w:pPr>
      <w:del w:id="1411" w:author="1117495" w:date="2004-05-24T10:15:00Z">
        <w:r>
          <w:rPr>
            <w:szCs w:val="24"/>
          </w:rPr>
          <w:delText>- Al bekend met dergelijke trainingen en wat er al op dat gebied is gedaan</w:delText>
        </w:r>
      </w:del>
    </w:p>
    <w:p>
      <w:pPr>
        <w:pStyle w:val="Normal"/>
        <w:jc w:val="both"/>
        <w:rPr>
          <w:szCs w:val="24"/>
          <w:lang w:val="nl-NL"/>
          <w:del w:id="1414" w:author="1117495" w:date="2004-05-24T10:15:00Z"/>
        </w:rPr>
      </w:pPr>
      <w:del w:id="1413" w:author="1117495" w:date="2004-05-24T10:15:00Z">
        <w:r>
          <w:rPr>
            <w:szCs w:val="24"/>
            <w:lang w:val="nl-NL"/>
          </w:rPr>
        </w:r>
      </w:del>
    </w:p>
    <w:p>
      <w:pPr>
        <w:pStyle w:val="Normal"/>
        <w:jc w:val="both"/>
        <w:rPr>
          <w:highlight w:val="cyan"/>
          <w:lang w:val="nl-NL"/>
          <w:del w:id="1416" w:author="1117495" w:date="2004-05-24T10:15:00Z"/>
        </w:rPr>
      </w:pPr>
      <w:del w:id="1415" w:author="1117495" w:date="2004-05-24T10:15:00Z">
        <w:r>
          <w:rPr>
            <w:lang w:val="nl-NL"/>
          </w:rPr>
          <w:delText>-Thema’s belang voor ontwikkeling voor toekomstige therapeut zijn</w:delText>
        </w:r>
      </w:del>
    </w:p>
    <w:p>
      <w:pPr>
        <w:pStyle w:val="Normal"/>
        <w:jc w:val="both"/>
        <w:rPr>
          <w:b/>
          <w:b/>
          <w:bCs/>
          <w:highlight w:val="cyan"/>
          <w:lang w:val="nl-NL"/>
          <w:del w:id="1418" w:author="1117495" w:date="2004-05-24T10:15:00Z"/>
        </w:rPr>
      </w:pPr>
      <w:del w:id="1417" w:author="1117495" w:date="2004-05-24T10:15:00Z">
        <w:r>
          <w:rPr>
            <w:b/>
            <w:bCs/>
            <w:highlight w:val="cyan"/>
            <w:lang w:val="nl-NL"/>
          </w:rPr>
        </w:r>
      </w:del>
    </w:p>
    <w:p>
      <w:pPr>
        <w:pStyle w:val="Normal"/>
        <w:rPr>
          <w:b/>
          <w:b/>
          <w:bCs/>
          <w:highlight w:val="cyan"/>
          <w:lang w:val="nl-NL"/>
          <w:del w:id="1420" w:author="1117495" w:date="2004-05-24T10:13:00Z"/>
        </w:rPr>
      </w:pPr>
      <w:del w:id="1419" w:author="1117495" w:date="2004-05-24T10:13:00Z">
        <w:r>
          <w:rPr>
            <w:b/>
            <w:bCs/>
            <w:highlight w:val="cyan"/>
            <w:lang w:val="nl-NL"/>
          </w:rPr>
        </w:r>
      </w:del>
    </w:p>
    <w:p>
      <w:pPr>
        <w:pStyle w:val="Normal"/>
        <w:rPr>
          <w:highlight w:val="cyan"/>
          <w:lang w:val="nl-NL"/>
          <w:del w:id="1422" w:author="1117495" w:date="2004-05-24T10:13:00Z"/>
        </w:rPr>
      </w:pPr>
      <w:del w:id="1421" w:author="1117495" w:date="2004-05-24T10:13:00Z">
        <w:r>
          <w:rPr>
            <w:highlight w:val="cyan"/>
            <w:lang w:val="nl-NL"/>
          </w:rPr>
          <w:delText xml:space="preserve">Werd de training ondersteunend ervaren in het persoonlijke professionele ontwikkelingsproces m.b.t de thema’s: </w:delText>
        </w:r>
      </w:del>
    </w:p>
    <w:p>
      <w:pPr>
        <w:pStyle w:val="Normal"/>
        <w:numPr>
          <w:ilvl w:val="1"/>
          <w:numId w:val="12"/>
        </w:numPr>
        <w:rPr>
          <w:highlight w:val="cyan"/>
          <w:lang w:val="nl-NL"/>
          <w:del w:id="1424" w:author="1117495" w:date="2004-05-24T10:13:00Z"/>
        </w:rPr>
      </w:pPr>
      <w:del w:id="1423" w:author="1117495" w:date="2004-05-24T10:13:00Z">
        <w:r>
          <w:rPr>
            <w:highlight w:val="cyan"/>
            <w:lang w:val="nl-NL"/>
          </w:rPr>
          <w:delText xml:space="preserve">nut/werking/ervaring met de gedane opdrachten/thema’s algemeen </w:delText>
        </w:r>
      </w:del>
    </w:p>
    <w:p>
      <w:pPr>
        <w:pStyle w:val="Normal"/>
        <w:rPr>
          <w:highlight w:val="cyan"/>
          <w:lang w:val="nl-NL"/>
          <w:del w:id="1426" w:author="1117495" w:date="2004-05-24T10:13:00Z"/>
        </w:rPr>
      </w:pPr>
      <w:del w:id="1425" w:author="1117495" w:date="2004-05-24T10:13:00Z">
        <w:r>
          <w:rPr>
            <w:highlight w:val="cyan"/>
            <w:lang w:val="nl-NL"/>
          </w:rPr>
          <w:delText>4. al bekend met dergelijke trainingen en wat er al op dat gebied is gedaan</w:delText>
        </w:r>
      </w:del>
    </w:p>
    <w:p>
      <w:pPr>
        <w:pStyle w:val="Normal"/>
        <w:rPr>
          <w:highlight w:val="cyan"/>
          <w:lang w:val="nl-NL"/>
          <w:del w:id="1428" w:author="1117495" w:date="2004-05-24T10:13:00Z"/>
        </w:rPr>
      </w:pPr>
      <w:del w:id="1427" w:author="1117495" w:date="2004-05-24T10:13:00Z">
        <w:r>
          <w:rPr>
            <w:highlight w:val="cyan"/>
            <w:lang w:val="nl-NL"/>
          </w:rPr>
          <w:delText>5. behoefte aan dergelijke trainingen</w:delText>
        </w:r>
      </w:del>
    </w:p>
    <w:p>
      <w:pPr>
        <w:pStyle w:val="Normal"/>
        <w:numPr>
          <w:ilvl w:val="0"/>
          <w:numId w:val="10"/>
        </w:numPr>
        <w:rPr>
          <w:highlight w:val="cyan"/>
          <w:lang w:val="nl-NL"/>
          <w:del w:id="1430" w:author="1117495" w:date="2004-05-24T10:13:00Z"/>
        </w:rPr>
      </w:pPr>
      <w:del w:id="1429" w:author="1117495" w:date="2004-05-24T10:13:00Z">
        <w:r>
          <w:rPr>
            <w:highlight w:val="cyan"/>
            <w:lang w:val="nl-NL"/>
          </w:rPr>
          <w:delText xml:space="preserve">Welke conclusies en mogelijke aanbevelingen kunnen worden geformuleerd naar aanleiding van de training voor beginnende therapeuten </w:delText>
        </w:r>
      </w:del>
    </w:p>
    <w:p>
      <w:pPr>
        <w:pStyle w:val="Normal"/>
        <w:rPr>
          <w:highlight w:val="cyan"/>
          <w:lang w:val="nl-NL"/>
          <w:del w:id="1432" w:author="1117495" w:date="2004-05-24T10:13:00Z"/>
        </w:rPr>
      </w:pPr>
      <w:del w:id="1431" w:author="1117495" w:date="2004-05-24T10:13:00Z">
        <w:r>
          <w:rPr>
            <w:highlight w:val="cyan"/>
            <w:lang w:val="nl-NL"/>
          </w:rPr>
        </w:r>
      </w:del>
      <w:r>
        <w:br w:type="page"/>
      </w:r>
    </w:p>
    <w:p>
      <w:pPr>
        <w:pStyle w:val="Normal"/>
        <w:rPr>
          <w:b/>
          <w:b/>
          <w:sz w:val="24"/>
          <w:szCs w:val="24"/>
          <w:u w:val="single"/>
          <w:lang w:val="nl-NL"/>
        </w:rPr>
      </w:pPr>
      <w:r>
        <w:rPr>
          <w:b/>
          <w:sz w:val="24"/>
          <w:szCs w:val="24"/>
          <w:u w:val="single"/>
          <w:lang w:val="nl-NL"/>
        </w:rPr>
        <w:t>Definitie’s begrippen uit de vraagstelling</w:t>
      </w:r>
    </w:p>
    <w:p>
      <w:pPr>
        <w:pStyle w:val="Normal"/>
        <w:rPr>
          <w:b/>
          <w:b/>
          <w:i/>
          <w:i/>
          <w:iCs/>
          <w:sz w:val="24"/>
          <w:szCs w:val="24"/>
          <w:u w:val="single"/>
          <w:lang w:val="nl-NL"/>
        </w:rPr>
      </w:pPr>
      <w:r>
        <w:rPr>
          <w:b/>
          <w:i/>
          <w:iCs/>
          <w:sz w:val="24"/>
          <w:szCs w:val="24"/>
          <w:u w:val="single"/>
          <w:lang w:val="nl-NL"/>
        </w:rPr>
      </w:r>
    </w:p>
    <w:p>
      <w:pPr>
        <w:pStyle w:val="Normal"/>
        <w:rPr>
          <w:b/>
          <w:b/>
          <w:i/>
          <w:i/>
          <w:iCs/>
          <w:lang w:val="nl-NL"/>
        </w:rPr>
      </w:pPr>
      <w:r>
        <w:rPr>
          <w:b/>
          <w:i/>
          <w:iCs/>
          <w:lang w:val="nl-NL"/>
        </w:rPr>
        <w:t xml:space="preserve">Ervaringsgericht </w:t>
      </w:r>
    </w:p>
    <w:p>
      <w:pPr>
        <w:pStyle w:val="Normal"/>
        <w:rPr/>
      </w:pPr>
      <w:r>
        <w:rPr>
          <w:iCs/>
          <w:lang w:val="nl-NL"/>
        </w:rPr>
        <w:t>Hieronder wordt een handeling bedoeld die op ‘het ervaren’ is gericht. Ervaren betekend: Wat men meegemaakt heeft en de kennis die door ondervinding is verkregen</w:t>
      </w:r>
      <w:r>
        <w:rPr>
          <w:b/>
          <w:i/>
          <w:iCs/>
          <w:lang w:val="nl-NL"/>
        </w:rPr>
        <w:t>.</w:t>
      </w:r>
    </w:p>
    <w:p>
      <w:pPr>
        <w:pStyle w:val="Normal"/>
        <w:rPr>
          <w:b/>
          <w:b/>
          <w:i/>
          <w:i/>
          <w:iCs/>
          <w:lang w:val="nl-NL"/>
        </w:rPr>
      </w:pPr>
      <w:r>
        <w:rPr>
          <w:b/>
          <w:i/>
          <w:iCs/>
          <w:lang w:val="nl-NL"/>
        </w:rPr>
      </w:r>
    </w:p>
    <w:p>
      <w:pPr>
        <w:pStyle w:val="Normal"/>
        <w:rPr>
          <w:b/>
          <w:b/>
          <w:i/>
          <w:i/>
          <w:iCs/>
          <w:lang w:val="nl-NL"/>
        </w:rPr>
      </w:pPr>
      <w:r>
        <w:rPr>
          <w:b/>
          <w:i/>
          <w:iCs/>
          <w:lang w:val="nl-NL"/>
        </w:rPr>
        <w:t>Belevingsgerichte</w:t>
      </w:r>
    </w:p>
    <w:p>
      <w:pPr>
        <w:pStyle w:val="Normal"/>
        <w:rPr>
          <w:iCs/>
          <w:lang w:val="nl-NL"/>
        </w:rPr>
      </w:pPr>
      <w:r>
        <w:rPr>
          <w:iCs/>
          <w:lang w:val="nl-NL"/>
        </w:rPr>
        <w:t xml:space="preserve">Hieronder wordt een handeling bedoeld die op ‘het beleven’ is gericht. Beleven betekend: Ondervinden, meemaken, gevoelsmatig ondergaan (ervaren) </w:t>
      </w:r>
    </w:p>
    <w:p>
      <w:pPr>
        <w:pStyle w:val="Normal"/>
        <w:rPr>
          <w:b/>
          <w:b/>
          <w:i/>
          <w:i/>
          <w:iCs/>
          <w:lang w:val="nl-NL"/>
        </w:rPr>
      </w:pPr>
      <w:r>
        <w:rPr>
          <w:b/>
          <w:i/>
          <w:iCs/>
          <w:lang w:val="nl-NL"/>
        </w:rPr>
      </w:r>
    </w:p>
    <w:p>
      <w:pPr>
        <w:pStyle w:val="Normal"/>
        <w:rPr>
          <w:i/>
          <w:i/>
          <w:iCs/>
          <w:lang w:val="nl-NL"/>
        </w:rPr>
      </w:pPr>
      <w:r>
        <w:rPr>
          <w:i/>
          <w:iCs/>
          <w:lang w:val="nl-NL"/>
        </w:rPr>
        <w:t>Deze twee definities verwijzen al ernaar, dat bij ervaringsgericht en belevingsgericht werken, het accent letterlijk op ‘het fysiek en door een actieve handeling ondergaan van een situatie’ wordt gelegd. Van daaruit ontstaat er andere kennis en ervaring met deze handeling en situatie, dan het praten over de situatie en de handeling. In andere woorden ontstaat er naast de theoretische kennis een meerwaarde door de gevoelsmatige kennis die erbij komt.</w:t>
      </w:r>
    </w:p>
    <w:p>
      <w:pPr>
        <w:pStyle w:val="Normal"/>
        <w:rPr>
          <w:b/>
          <w:b/>
          <w:i/>
          <w:i/>
          <w:iCs/>
          <w:lang w:val="nl-NL"/>
        </w:rPr>
      </w:pPr>
      <w:r>
        <w:rPr>
          <w:b/>
          <w:i/>
          <w:iCs/>
          <w:lang w:val="nl-NL"/>
        </w:rPr>
      </w:r>
    </w:p>
    <w:p>
      <w:pPr>
        <w:pStyle w:val="Normal"/>
        <w:rPr>
          <w:b/>
          <w:b/>
          <w:i/>
          <w:i/>
          <w:iCs/>
          <w:lang w:val="nl-NL"/>
        </w:rPr>
      </w:pPr>
      <w:r>
        <w:rPr>
          <w:b/>
          <w:i/>
          <w:iCs/>
          <w:lang w:val="nl-NL"/>
        </w:rPr>
        <w:t>Clown</w:t>
      </w:r>
    </w:p>
    <w:p>
      <w:pPr>
        <w:pStyle w:val="Normal"/>
        <w:rPr>
          <w:iCs/>
          <w:lang w:val="nl-NL"/>
        </w:rPr>
      </w:pPr>
      <w:r>
        <w:rPr>
          <w:iCs/>
          <w:lang w:val="nl-NL"/>
        </w:rPr>
        <w:t xml:space="preserve">De clown is een unieke persoon, rol of archetype. Een clown herinnert aan een kind, doordat hij zijn gevoelens niet verbergt, maar aan zijn publiek laat zien wat er zich in hem afspeelt. De clown deelt wat hij denkt, voelt en wilt. En omdat een clown tegen iedere situatie en ontmoeting JA zegt, al hoewel hij zich niet zeker ervan is hoe hij ermee om zal gaan, komt hij op zijn eigen unieke (clowns) oplossing. Wat hem grappig maakt is dat hij zijn publiek kan raken door zijn echtheid en de herkenning van het publiek erin. </w:t>
      </w:r>
    </w:p>
    <w:p>
      <w:pPr>
        <w:pStyle w:val="Normal"/>
        <w:rPr>
          <w:iCs/>
          <w:lang w:val="nl-NL"/>
        </w:rPr>
      </w:pPr>
      <w:r>
        <w:rPr>
          <w:iCs/>
          <w:lang w:val="nl-NL"/>
        </w:rPr>
        <w:t>Een verdere uitwerking is te vinden in het specialisatieverslag zelf</w:t>
      </w:r>
    </w:p>
    <w:p>
      <w:pPr>
        <w:pStyle w:val="Normal"/>
        <w:rPr>
          <w:b/>
          <w:b/>
          <w:i/>
          <w:i/>
          <w:iCs/>
          <w:lang w:val="nl-NL"/>
        </w:rPr>
      </w:pPr>
      <w:r>
        <w:rPr>
          <w:b/>
          <w:i/>
          <w:iCs/>
          <w:lang w:val="nl-NL"/>
        </w:rPr>
      </w:r>
    </w:p>
    <w:p>
      <w:pPr>
        <w:pStyle w:val="Normal"/>
        <w:rPr>
          <w:b/>
          <w:b/>
          <w:i/>
          <w:i/>
          <w:iCs/>
          <w:lang w:val="nl-NL"/>
        </w:rPr>
      </w:pPr>
      <w:r>
        <w:rPr>
          <w:b/>
          <w:i/>
          <w:iCs/>
          <w:lang w:val="nl-NL"/>
        </w:rPr>
        <w:t xml:space="preserve">Clownerie </w:t>
      </w:r>
    </w:p>
    <w:p>
      <w:pPr>
        <w:pStyle w:val="Normal"/>
        <w:rPr>
          <w:iCs/>
          <w:lang w:val="nl-NL"/>
        </w:rPr>
      </w:pPr>
      <w:r>
        <w:rPr>
          <w:iCs/>
          <w:lang w:val="nl-NL"/>
        </w:rPr>
        <w:t xml:space="preserve">Clownerie omvat alles wat met ‘clown zijn’ te maken heeft, dus oefeningen, training, workshop, het gedrag, voorstellingen enz.  </w:t>
      </w:r>
    </w:p>
    <w:p>
      <w:pPr>
        <w:pStyle w:val="Normal"/>
        <w:rPr>
          <w:b/>
          <w:b/>
          <w:i/>
          <w:i/>
          <w:iCs/>
          <w:lang w:val="nl-NL"/>
        </w:rPr>
      </w:pPr>
      <w:r>
        <w:rPr>
          <w:b/>
          <w:i/>
          <w:iCs/>
          <w:lang w:val="nl-NL"/>
        </w:rPr>
      </w:r>
    </w:p>
    <w:p>
      <w:pPr>
        <w:pStyle w:val="Normal"/>
        <w:rPr>
          <w:b/>
          <w:b/>
          <w:i/>
          <w:i/>
          <w:lang w:val="nl-NL"/>
        </w:rPr>
      </w:pPr>
      <w:r>
        <w:rPr>
          <w:b/>
          <w:i/>
          <w:lang w:val="nl-NL"/>
        </w:rPr>
        <w:t>Training clownerie</w:t>
      </w:r>
    </w:p>
    <w:p>
      <w:pPr>
        <w:pStyle w:val="Normal"/>
        <w:rPr>
          <w:lang w:val="nl-NL"/>
        </w:rPr>
      </w:pPr>
      <w:r>
        <w:rPr>
          <w:lang w:val="nl-NL"/>
        </w:rPr>
        <w:t>Een training met meerdere bijeenkomsten, waarbij aspecten/ thema’s van clownerie worden gebruikt en aan de deelnemers worden overgedragen. De doelen kunnen verschillen en krijgen in dit specialisatieproject een leertherapeutisch karakter.</w:t>
      </w:r>
    </w:p>
    <w:p>
      <w:pPr>
        <w:pStyle w:val="Normal"/>
        <w:rPr>
          <w:lang w:val="nl-NL"/>
        </w:rPr>
      </w:pPr>
      <w:r>
        <w:rPr>
          <w:lang w:val="nl-NL"/>
        </w:rPr>
      </w:r>
    </w:p>
    <w:p>
      <w:pPr>
        <w:pStyle w:val="Normal"/>
        <w:rPr>
          <w:b/>
          <w:b/>
          <w:i/>
          <w:i/>
          <w:lang w:val="nl-NL"/>
        </w:rPr>
      </w:pPr>
      <w:r>
        <w:rPr>
          <w:b/>
          <w:i/>
          <w:lang w:val="nl-NL"/>
        </w:rPr>
        <w:t>Leertherapie</w:t>
      </w:r>
    </w:p>
    <w:p>
      <w:pPr>
        <w:pStyle w:val="Normal"/>
        <w:rPr/>
      </w:pPr>
      <w:r>
        <w:rPr>
          <w:lang w:val="nl-NL"/>
        </w:rPr>
        <w:t xml:space="preserve">Leertherapie </w:t>
      </w:r>
      <w:ins w:id="1433" w:author="1117495" w:date="2004-05-24T14:24:00Z">
        <w:r>
          <w:rPr>
            <w:lang w:val="nl-NL"/>
          </w:rPr>
          <w:t xml:space="preserve">is een </w:t>
        </w:r>
      </w:ins>
      <w:del w:id="1434" w:author="1117495" w:date="2004-05-24T14:25:00Z">
        <w:r>
          <w:rPr>
            <w:lang w:val="nl-NL"/>
          </w:rPr>
          <w:delText>kan als v</w:delText>
        </w:r>
      </w:del>
      <w:ins w:id="1435" w:author="1117495" w:date="2004-05-24T14:25:00Z">
        <w:r>
          <w:rPr>
            <w:lang w:val="nl-NL"/>
          </w:rPr>
          <w:t>v</w:t>
        </w:r>
      </w:ins>
      <w:r>
        <w:rPr>
          <w:lang w:val="nl-NL"/>
        </w:rPr>
        <w:t xml:space="preserve">orm van therapie </w:t>
      </w:r>
      <w:del w:id="1436" w:author="1117495" w:date="2004-05-24T14:25:00Z">
        <w:r>
          <w:rPr>
            <w:lang w:val="nl-NL"/>
          </w:rPr>
          <w:delText>gezien worden, waarbij de t</w:delText>
        </w:r>
      </w:del>
      <w:ins w:id="1437" w:author="1117495" w:date="2004-05-24T14:25:00Z">
        <w:r>
          <w:rPr>
            <w:lang w:val="nl-NL"/>
          </w:rPr>
          <w:t xml:space="preserve">voor de </w:t>
        </w:r>
      </w:ins>
      <w:ins w:id="1438" w:author="Silvia" w:date="2004-05-26T12:50:00Z">
        <w:r>
          <w:rPr>
            <w:lang w:val="nl-NL"/>
          </w:rPr>
          <w:t xml:space="preserve">beginnende </w:t>
        </w:r>
      </w:ins>
      <w:ins w:id="1439" w:author="1117495" w:date="2004-05-24T14:25:00Z">
        <w:r>
          <w:rPr>
            <w:lang w:val="nl-NL"/>
          </w:rPr>
          <w:t>t</w:t>
        </w:r>
      </w:ins>
      <w:r>
        <w:rPr>
          <w:lang w:val="nl-NL"/>
        </w:rPr>
        <w:t>herapeut</w:t>
      </w:r>
      <w:ins w:id="1440" w:author="1117495" w:date="2004-05-24T14:26:00Z">
        <w:r>
          <w:rPr>
            <w:lang w:val="nl-NL"/>
          </w:rPr>
          <w:t xml:space="preserve"> </w:t>
        </w:r>
      </w:ins>
      <w:ins w:id="1441" w:author="Silvia" w:date="2004-05-26T12:50:00Z">
        <w:r>
          <w:rPr>
            <w:lang w:val="nl-NL"/>
          </w:rPr>
          <w:t xml:space="preserve">of hulpverlener </w:t>
        </w:r>
      </w:ins>
      <w:ins w:id="1442" w:author="1117495" w:date="2004-05-24T14:26:00Z">
        <w:r>
          <w:rPr>
            <w:lang w:val="nl-NL"/>
          </w:rPr>
          <w:t xml:space="preserve">die ertoe dient </w:t>
        </w:r>
      </w:ins>
      <w:del w:id="1443" w:author="1117495" w:date="2004-05-24T14:26:00Z">
        <w:r>
          <w:rPr>
            <w:lang w:val="nl-NL"/>
          </w:rPr>
          <w:delText xml:space="preserve"> voor</w:delText>
        </w:r>
      </w:del>
      <w:ins w:id="1444" w:author="1117495" w:date="2004-05-24T14:26:00Z">
        <w:r>
          <w:rPr>
            <w:lang w:val="nl-NL"/>
          </w:rPr>
          <w:t xml:space="preserve">een bijdrage te leveren aan de </w:t>
        </w:r>
      </w:ins>
      <w:del w:id="1445" w:author="1117495" w:date="2004-05-24T14:26:00Z">
        <w:r>
          <w:rPr>
            <w:lang w:val="nl-NL"/>
          </w:rPr>
          <w:delText xml:space="preserve"> zijn eigen </w:delText>
        </w:r>
      </w:del>
      <w:r>
        <w:rPr>
          <w:lang w:val="nl-NL"/>
        </w:rPr>
        <w:t>professionele beroepsontwikkeling</w:t>
      </w:r>
      <w:ins w:id="1446" w:author="1117495" w:date="2004-05-24T14:27:00Z">
        <w:r>
          <w:rPr>
            <w:lang w:val="nl-NL"/>
          </w:rPr>
          <w:t>,</w:t>
        </w:r>
      </w:ins>
      <w:r>
        <w:rPr>
          <w:lang w:val="nl-NL"/>
        </w:rPr>
        <w:t xml:space="preserve"> </w:t>
      </w:r>
      <w:ins w:id="1447" w:author="1117495" w:date="2004-05-24T14:26:00Z">
        <w:r>
          <w:rPr>
            <w:lang w:val="nl-NL"/>
          </w:rPr>
          <w:t>door</w:t>
        </w:r>
      </w:ins>
      <w:ins w:id="1448" w:author="1117495" w:date="2004-05-24T14:28:00Z">
        <w:r>
          <w:rPr>
            <w:lang w:val="nl-NL"/>
          </w:rPr>
          <w:t xml:space="preserve">dat de </w:t>
        </w:r>
      </w:ins>
      <w:del w:id="1449" w:author="1117495" w:date="2004-05-24T14:26:00Z">
        <w:r>
          <w:rPr>
            <w:lang w:val="nl-NL"/>
          </w:rPr>
          <w:delText xml:space="preserve">een </w:delText>
        </w:r>
      </w:del>
      <w:ins w:id="1450" w:author="1117495" w:date="2004-05-24T14:26:00Z">
        <w:r>
          <w:rPr>
            <w:lang w:val="nl-NL"/>
          </w:rPr>
          <w:t xml:space="preserve">therapeut een </w:t>
        </w:r>
      </w:ins>
      <w:r>
        <w:rPr>
          <w:lang w:val="nl-NL"/>
        </w:rPr>
        <w:t xml:space="preserve">eigen therapeutisch proces </w:t>
      </w:r>
      <w:ins w:id="1451" w:author="1117495" w:date="2004-05-24T14:28:00Z">
        <w:r>
          <w:rPr>
            <w:lang w:val="nl-NL"/>
          </w:rPr>
          <w:t>gaat</w:t>
        </w:r>
      </w:ins>
      <w:ins w:id="1452" w:author="1117495" w:date="2004-05-24T14:26:00Z">
        <w:r>
          <w:rPr>
            <w:lang w:val="nl-NL"/>
          </w:rPr>
          <w:t xml:space="preserve"> doorlopen. </w:t>
        </w:r>
      </w:ins>
      <w:del w:id="1453" w:author="1117495" w:date="2004-05-24T14:26:00Z">
        <w:r>
          <w:rPr>
            <w:lang w:val="nl-NL"/>
          </w:rPr>
          <w:delText>aangaat.</w:delText>
        </w:r>
      </w:del>
      <w:r>
        <w:rPr>
          <w:lang w:val="nl-NL"/>
        </w:rPr>
        <w:t xml:space="preserve"> </w:t>
      </w:r>
    </w:p>
    <w:p>
      <w:pPr>
        <w:pStyle w:val="Normal"/>
        <w:rPr>
          <w:lang w:val="nl-NL"/>
          <w:del w:id="1476" w:author="1117495" w:date="2004-05-24T14:27:00Z"/>
        </w:rPr>
      </w:pPr>
      <w:del w:id="1454" w:author="1117495" w:date="2004-05-24T14:27:00Z">
        <w:r>
          <w:rPr>
            <w:lang w:val="nl-NL"/>
          </w:rPr>
          <w:delText xml:space="preserve">Het verschil met gewone therapie is, dat een therapeut in leertherapie niet met  een psychisch probleem komt, zoals cliënten. Leertherapie biedt het kader voor een therapeut om meer inzicht in zichzelf te verkrijgen. Er wordt een proces van bewustwording aangegaan, om zo uiteindelijk beter te kunnen functioneren in zijn persoonlijke leven, maar vooral ook binnen het werk waarbij de therapeut mensen begeleidt. Leertherapie is vaak geïntegreerd in de verschillende opleidingen tot therapeut. </w:delText>
        </w:r>
      </w:del>
      <w:ins w:id="1455" w:author="1084470" w:date="2004-03-25T15:52:00Z">
        <w:del w:id="1456" w:author="1117495" w:date="2004-05-24T14:27:00Z">
          <w:r>
            <w:rPr>
              <w:lang w:val="nl-NL"/>
            </w:rPr>
            <w:delText>Opleidingen tot psychotherapeut, gesta</w:delText>
          </w:r>
        </w:del>
      </w:ins>
      <w:ins w:id="1457" w:author="1084470" w:date="2004-03-25T16:02:00Z">
        <w:del w:id="1458" w:author="1117495" w:date="2004-05-24T14:27:00Z">
          <w:r>
            <w:rPr>
              <w:lang w:val="nl-NL"/>
            </w:rPr>
            <w:delText>l</w:delText>
          </w:r>
        </w:del>
      </w:ins>
      <w:ins w:id="1459" w:author="1084470" w:date="2004-03-25T15:52:00Z">
        <w:del w:id="1460" w:author="1117495" w:date="2004-05-24T14:27:00Z">
          <w:r>
            <w:rPr>
              <w:lang w:val="nl-NL"/>
            </w:rPr>
            <w:delText>t</w:delText>
          </w:r>
        </w:del>
      </w:ins>
      <w:ins w:id="1461" w:author="1084470" w:date="2004-03-25T16:02:00Z">
        <w:del w:id="1462" w:author="1117495" w:date="2004-05-24T14:27:00Z">
          <w:r>
            <w:rPr>
              <w:lang w:val="nl-NL"/>
            </w:rPr>
            <w:delText xml:space="preserve">t </w:delText>
          </w:r>
        </w:del>
      </w:ins>
      <w:ins w:id="1463" w:author="1084470" w:date="2004-03-25T15:52:00Z">
        <w:del w:id="1464" w:author="1117495" w:date="2004-05-24T14:27:00Z">
          <w:r>
            <w:rPr>
              <w:lang w:val="nl-NL"/>
            </w:rPr>
            <w:delText>therapeut</w:delText>
          </w:r>
        </w:del>
      </w:ins>
      <w:ins w:id="1465" w:author="1084470" w:date="2004-03-25T16:02:00Z">
        <w:del w:id="1466" w:author="1117495" w:date="2004-05-24T14:27:00Z">
          <w:r>
            <w:rPr>
              <w:lang w:val="nl-NL"/>
            </w:rPr>
            <w:delText>,</w:delText>
          </w:r>
        </w:del>
      </w:ins>
      <w:ins w:id="1467" w:author="1084470" w:date="2004-03-25T15:53:00Z">
        <w:del w:id="1468" w:author="1117495" w:date="2004-05-24T14:27:00Z">
          <w:r>
            <w:rPr>
              <w:lang w:val="nl-NL"/>
            </w:rPr>
            <w:delText xml:space="preserve"> </w:delText>
          </w:r>
        </w:del>
      </w:ins>
      <w:ins w:id="1469" w:author="1084470" w:date="2004-03-25T16:04:00Z">
        <w:del w:id="1470" w:author="1117495" w:date="2004-05-24T14:27:00Z">
          <w:r>
            <w:rPr>
              <w:lang w:val="nl-NL"/>
            </w:rPr>
            <w:delText>tot</w:delText>
          </w:r>
        </w:del>
      </w:ins>
      <w:ins w:id="1471" w:author="1084470" w:date="2004-03-25T16:00:00Z">
        <w:del w:id="1472" w:author="1117495" w:date="2004-05-24T14:27:00Z">
          <w:r>
            <w:rPr>
              <w:lang w:val="nl-NL"/>
            </w:rPr>
            <w:delText xml:space="preserve"> psychosocia</w:delText>
          </w:r>
        </w:del>
      </w:ins>
      <w:ins w:id="1473" w:author="1084470" w:date="2004-03-25T16:05:00Z">
        <w:del w:id="1474" w:author="1117495" w:date="2004-05-24T14:27:00Z">
          <w:r>
            <w:rPr>
              <w:lang w:val="nl-NL"/>
            </w:rPr>
            <w:delText>al werker</w:delText>
          </w:r>
        </w:del>
      </w:ins>
      <w:del w:id="1475" w:author="1117495" w:date="2004-05-24T14:27:00Z">
        <w:r>
          <w:rPr>
            <w:lang w:val="nl-NL"/>
          </w:rPr>
          <w:delText xml:space="preserve">, alternatieve opleidingen en therapeutische opleidingen in het buitenland (zoals België, Amerika, Duitsland) kennen in het kader van de opleiding een of andere vorm waarbij leertherapie is verplicht of geïntegreerd. </w:delText>
        </w:r>
      </w:del>
    </w:p>
    <w:p>
      <w:pPr>
        <w:pStyle w:val="Normal"/>
        <w:widowControl/>
        <w:bidi w:val="0"/>
        <w:rPr>
          <w:lang w:val="nl-NL"/>
          <w:del w:id="1478" w:author="1117495" w:date="2004-05-24T14:27:00Z"/>
        </w:rPr>
      </w:pPr>
      <w:del w:id="1477" w:author="1117495" w:date="2004-05-24T14:27:00Z">
        <w:r>
          <w:rPr>
            <w:lang w:val="nl-NL"/>
          </w:rPr>
        </w:r>
      </w:del>
    </w:p>
    <w:p>
      <w:pPr>
        <w:pStyle w:val="Normal"/>
        <w:rPr>
          <w:lang w:val="nl-NL"/>
          <w:del w:id="1480" w:author="1117495" w:date="2004-05-24T14:27:00Z"/>
        </w:rPr>
      </w:pPr>
      <w:del w:id="1479" w:author="1117495" w:date="2004-05-24T14:27:00Z">
        <w:r>
          <w:rPr>
            <w:lang w:val="nl-NL"/>
          </w:rPr>
          <w:delText>Het verschil van leertherapie met supervisie is, dat in supervisie casussen uit de praktijk gebruikt worden om te reflecteren op eigen handelen en werkstijl. In leertherapie wordt het eigen ontwikkelingsproces onder loep genomen.</w:delText>
        </w:r>
      </w:del>
    </w:p>
    <w:p>
      <w:pPr>
        <w:pStyle w:val="Normal"/>
        <w:rPr>
          <w:lang w:val="nl-NL"/>
          <w:del w:id="1482" w:author="1117495" w:date="2004-05-24T14:27:00Z"/>
        </w:rPr>
      </w:pPr>
      <w:del w:id="1481" w:author="1117495" w:date="2004-05-24T14:27:00Z">
        <w:r>
          <w:rPr>
            <w:lang w:val="nl-NL"/>
          </w:rPr>
          <w:delText xml:space="preserve">In dit verband wordt verwezen naar het literatuurgedeelte van de specialisatie, waarbij dit verder wordt uitgewerkt. </w:delText>
        </w:r>
      </w:del>
    </w:p>
    <w:p>
      <w:pPr>
        <w:pStyle w:val="Normal"/>
        <w:rPr>
          <w:lang w:val="nl-NL"/>
        </w:rPr>
      </w:pPr>
      <w:r>
        <w:rPr>
          <w:lang w:val="nl-NL"/>
        </w:rPr>
      </w:r>
    </w:p>
    <w:p>
      <w:pPr>
        <w:pStyle w:val="Normal"/>
        <w:rPr>
          <w:b/>
          <w:b/>
          <w:i/>
          <w:i/>
          <w:lang w:val="nl-NL"/>
        </w:rPr>
      </w:pPr>
      <w:r>
        <w:rPr>
          <w:b/>
          <w:i/>
          <w:lang w:val="nl-NL"/>
        </w:rPr>
        <w:t>Persoonlijk professionele ontwikkeling</w:t>
      </w:r>
    </w:p>
    <w:p>
      <w:pPr>
        <w:pStyle w:val="Normal"/>
        <w:rPr>
          <w:lang w:val="nl-NL"/>
        </w:rPr>
      </w:pPr>
      <w:r>
        <w:rPr>
          <w:lang w:val="nl-NL"/>
        </w:rPr>
        <w:t>In het kader van het specialisatieproject wordt onder ‘persoonlijke professionele ontwikkeling’ het volgende verstaan:</w:t>
      </w:r>
    </w:p>
    <w:p>
      <w:pPr>
        <w:pStyle w:val="Normal"/>
        <w:rPr>
          <w:rFonts w:ascii="Helvetica" w:hAnsi="Helvetica" w:cs="Helvetica"/>
          <w:sz w:val="20"/>
          <w:szCs w:val="20"/>
          <w:lang w:val="nl-NL"/>
        </w:rPr>
      </w:pPr>
      <w:r>
        <w:rPr>
          <w:lang w:val="nl-NL"/>
        </w:rPr>
        <w:t xml:space="preserve">De therapeut kijkt naar zichzelf als persoon ter bevordering van zelfinzicht en bewustwording. Er wordt ernaar gestreefd om meer in evenwicht te komen tussen verstand en gevoel. Door het zelfinzicht en de balans tussen verstand en gevoel </w:t>
      </w:r>
      <w:ins w:id="1483" w:author="Silvia" w:date="2004-05-12T12:10:00Z">
        <w:r>
          <w:rPr>
            <w:lang w:val="nl-NL"/>
          </w:rPr>
          <w:t xml:space="preserve">en van daaruit authentiek handelen, </w:t>
        </w:r>
      </w:ins>
      <w:r>
        <w:rPr>
          <w:lang w:val="nl-NL"/>
        </w:rPr>
        <w:t xml:space="preserve">wordt de persoonlijke en professionele kracht van de therapeut versterkt. Het woord ‘professioneel’ verwijst ernaar, dat de persoonlijke ontwikkeling verband houdt met het professioneel zijn. Een therapeut die zichzelf als persoon niet buiten sluit, gebruikt zichzelf als instrument in de therapeutische relatie. Zichzelf als instrument in de therapie </w:t>
      </w:r>
      <w:ins w:id="1484" w:author="Silvia" w:date="2004-05-12T12:12:00Z">
        <w:r>
          <w:rPr>
            <w:lang w:val="nl-NL"/>
          </w:rPr>
          <w:t xml:space="preserve">kunnen </w:t>
        </w:r>
      </w:ins>
      <w:del w:id="1485" w:author="Silvia" w:date="2004-05-12T12:12:00Z">
        <w:r>
          <w:rPr>
            <w:lang w:val="nl-NL"/>
          </w:rPr>
          <w:delText xml:space="preserve">te </w:delText>
        </w:r>
      </w:del>
      <w:r>
        <w:rPr>
          <w:lang w:val="nl-NL"/>
        </w:rPr>
        <w:t>gebruiken, wijst ernaar dat het in de therapie om meer gaat dan om het technisch kennen of kunnen</w:t>
      </w:r>
      <w:ins w:id="1486" w:author="Silvia" w:date="2004-05-12T12:12:00Z">
        <w:r>
          <w:rPr>
            <w:lang w:val="nl-NL"/>
          </w:rPr>
          <w:t xml:space="preserve">. </w:t>
        </w:r>
      </w:ins>
      <w:del w:id="1487" w:author="Silvia" w:date="2004-05-12T12:12:00Z">
        <w:r>
          <w:rPr>
            <w:lang w:val="nl-NL"/>
          </w:rPr>
          <w:delText xml:space="preserve"> dus </w:delText>
        </w:r>
      </w:del>
      <w:ins w:id="1488" w:author="Silvia" w:date="2004-05-12T12:11:00Z">
        <w:r>
          <w:rPr>
            <w:lang w:val="nl-NL"/>
          </w:rPr>
          <w:t xml:space="preserve">De persoonlijke vaardigheiden en eigenschappen van de therapeut </w:t>
        </w:r>
      </w:ins>
      <w:del w:id="1489" w:author="Silvia" w:date="2004-05-12T12:11:00Z">
        <w:r>
          <w:rPr>
            <w:lang w:val="nl-NL"/>
          </w:rPr>
          <w:delText>b.v. ook</w:delText>
        </w:r>
      </w:del>
      <w:ins w:id="1490" w:author="Silvia" w:date="2004-05-12T12:11:00Z">
        <w:r>
          <w:rPr>
            <w:lang w:val="nl-NL"/>
          </w:rPr>
          <w:t>spelen ook een belangrijke rol</w:t>
        </w:r>
      </w:ins>
      <w:del w:id="1491" w:author="Silvia" w:date="2004-05-12T12:11:00Z">
        <w:r>
          <w:rPr>
            <w:lang w:val="nl-NL"/>
          </w:rPr>
          <w:delText xml:space="preserve"> intuïtie kunnen gebruiken</w:delText>
        </w:r>
      </w:del>
      <w:r>
        <w:rPr>
          <w:lang w:val="nl-NL"/>
        </w:rPr>
        <w:t xml:space="preserve">. Dit vraag naast de theoretische kennis en vaardigheden naar persoonlijke kennis en ontwikkeling. </w:t>
      </w:r>
    </w:p>
    <w:p>
      <w:pPr>
        <w:pStyle w:val="Normal"/>
        <w:rPr>
          <w:rFonts w:ascii="Helvetica" w:hAnsi="Helvetica" w:cs="Helvetica"/>
          <w:sz w:val="20"/>
          <w:szCs w:val="20"/>
          <w:lang w:val="nl-NL"/>
        </w:rPr>
      </w:pPr>
      <w:r>
        <w:rPr>
          <w:rFonts w:cs="Helvetica" w:ascii="Helvetica" w:hAnsi="Helvetica"/>
          <w:sz w:val="20"/>
          <w:szCs w:val="20"/>
          <w:lang w:val="nl-NL"/>
        </w:rPr>
      </w:r>
    </w:p>
    <w:p>
      <w:pPr>
        <w:pStyle w:val="Normal"/>
        <w:rPr>
          <w:rFonts w:ascii="Helvetica" w:hAnsi="Helvetica" w:cs="Helvetica"/>
          <w:b/>
          <w:b/>
          <w:bCs/>
          <w:sz w:val="28"/>
          <w:szCs w:val="20"/>
          <w:lang w:val="nl-NL"/>
          <w:del w:id="1493" w:author="1117495" w:date="2004-05-24T14:29:00Z"/>
        </w:rPr>
      </w:pPr>
      <w:del w:id="1492" w:author="1117495" w:date="2004-05-24T14:29:00Z">
        <w:r>
          <w:rPr>
            <w:rFonts w:cs="Helvetica" w:ascii="Helvetica" w:hAnsi="Helvetica"/>
            <w:b/>
            <w:bCs/>
            <w:sz w:val="28"/>
            <w:szCs w:val="20"/>
            <w:lang w:val="nl-NL"/>
          </w:rPr>
        </w:r>
      </w:del>
    </w:p>
    <w:p>
      <w:pPr>
        <w:pStyle w:val="Normal"/>
        <w:rPr>
          <w:b/>
          <w:b/>
          <w:bCs/>
          <w:sz w:val="28"/>
          <w:lang w:val="nl-NL"/>
          <w:ins w:id="1495" w:author="1117495" w:date="2004-05-28T15:45:00Z"/>
        </w:rPr>
      </w:pPr>
      <w:ins w:id="1494" w:author="1117495" w:date="2004-05-28T15:45:00Z">
        <w:r>
          <w:rPr>
            <w:b/>
            <w:bCs/>
            <w:sz w:val="28"/>
            <w:lang w:val="nl-NL"/>
          </w:rPr>
        </w:r>
      </w:ins>
    </w:p>
    <w:p>
      <w:pPr>
        <w:pStyle w:val="Normal"/>
        <w:rPr>
          <w:b/>
          <w:b/>
          <w:bCs/>
          <w:sz w:val="28"/>
          <w:lang w:val="nl-NL"/>
          <w:ins w:id="1497" w:author="1117495" w:date="2004-05-28T15:45:00Z"/>
        </w:rPr>
      </w:pPr>
      <w:ins w:id="1496" w:author="1117495" w:date="2004-05-28T15:45:00Z">
        <w:r>
          <w:rPr>
            <w:b/>
            <w:bCs/>
            <w:sz w:val="28"/>
            <w:lang w:val="nl-NL"/>
          </w:rPr>
        </w:r>
      </w:ins>
    </w:p>
    <w:p>
      <w:pPr>
        <w:pStyle w:val="Normal"/>
        <w:rPr>
          <w:b/>
          <w:b/>
          <w:bCs/>
          <w:sz w:val="28"/>
          <w:lang w:val="nl-NL"/>
          <w:ins w:id="1499" w:author="1117495" w:date="2004-05-24T14:29:00Z"/>
        </w:rPr>
      </w:pPr>
      <w:ins w:id="1498" w:author="1117495" w:date="2004-05-24T14:29:00Z">
        <w:r>
          <w:rPr>
            <w:b/>
            <w:bCs/>
            <w:sz w:val="28"/>
            <w:lang w:val="nl-NL"/>
          </w:rPr>
        </w:r>
      </w:ins>
    </w:p>
    <w:p>
      <w:pPr>
        <w:pStyle w:val="Normal"/>
        <w:rPr>
          <w:sz w:val="32"/>
          <w:szCs w:val="32"/>
          <w:lang w:val="nl-NL"/>
          <w:ins w:id="1502" w:author="1117495" w:date="2004-05-24T14:29:00Z"/>
        </w:rPr>
      </w:pPr>
      <w:ins w:id="1500" w:author="Silvia" w:date="2004-05-27T16:10:00Z">
        <w:r>
          <w:rPr>
            <w:b/>
            <w:bCs/>
            <w:sz w:val="32"/>
            <w:szCs w:val="32"/>
            <w:lang w:val="nl-NL"/>
          </w:rPr>
          <w:t xml:space="preserve">V. </w:t>
          <w:tab/>
          <w:t>Praktische informatie</w:t>
        </w:r>
      </w:ins>
      <w:ins w:id="1501" w:author="Silvia" w:date="2004-05-27T16:10:00Z">
        <w:r>
          <w:rPr>
            <w:sz w:val="32"/>
            <w:szCs w:val="32"/>
            <w:lang w:val="nl-NL"/>
          </w:rPr>
          <w:t xml:space="preserve"> </w:t>
        </w:r>
      </w:ins>
    </w:p>
    <w:p>
      <w:pPr>
        <w:pStyle w:val="Header"/>
        <w:tabs>
          <w:tab w:val="clear" w:pos="4320"/>
          <w:tab w:val="clear" w:pos="8640"/>
        </w:tabs>
        <w:rPr>
          <w:sz w:val="32"/>
          <w:szCs w:val="32"/>
          <w:lang w:val="nl-NL"/>
          <w:del w:id="1504" w:author="Silvia" w:date="2004-05-27T16:02:00Z"/>
        </w:rPr>
      </w:pPr>
      <w:del w:id="1503" w:author="Silvia" w:date="2004-05-27T16:02:00Z">
        <w:r>
          <w:rPr>
            <w:sz w:val="32"/>
            <w:szCs w:val="32"/>
            <w:lang w:val="nl-NL"/>
          </w:rPr>
        </w:r>
      </w:del>
      <w:r>
        <w:br w:type="page"/>
      </w:r>
    </w:p>
    <w:p>
      <w:pPr>
        <w:pStyle w:val="Header"/>
        <w:pBdr>
          <w:top w:val="single" w:sz="4" w:space="1" w:color="000000"/>
          <w:left w:val="single" w:sz="4" w:space="4" w:color="000000"/>
          <w:bottom w:val="single" w:sz="4" w:space="1" w:color="000000"/>
          <w:right w:val="single" w:sz="4" w:space="4" w:color="000000"/>
        </w:pBdr>
        <w:rPr>
          <w:b/>
          <w:b/>
          <w:sz w:val="32"/>
          <w:szCs w:val="32"/>
          <w:lang w:val="nl-NL"/>
          <w:del w:id="1506" w:author="Silvia" w:date="2004-05-12T13:43:00Z"/>
        </w:rPr>
      </w:pPr>
      <w:del w:id="1505" w:author="Silvia" w:date="2004-05-12T13:43:00Z">
        <w:r>
          <w:rPr>
            <w:b/>
            <w:sz w:val="32"/>
            <w:szCs w:val="32"/>
            <w:lang w:val="nl-NL"/>
          </w:rPr>
          <w:delText>III.</w:delText>
          <w:tab/>
          <w:delText xml:space="preserve">Doelstellingen </w:delText>
        </w:r>
      </w:del>
    </w:p>
    <w:p>
      <w:pPr>
        <w:pStyle w:val="Normal"/>
        <w:pBdr>
          <w:top w:val="single" w:sz="4" w:space="1" w:color="000000"/>
          <w:left w:val="single" w:sz="4" w:space="4" w:color="000000"/>
          <w:bottom w:val="single" w:sz="4" w:space="1" w:color="000000"/>
          <w:right w:val="single" w:sz="4" w:space="4" w:color="000000"/>
        </w:pBdr>
        <w:rPr>
          <w:b/>
          <w:b/>
          <w:sz w:val="32"/>
          <w:szCs w:val="32"/>
          <w:lang w:val="nl-NL"/>
          <w:del w:id="1508" w:author="Silvia" w:date="2004-05-12T13:43:00Z"/>
        </w:rPr>
      </w:pPr>
      <w:del w:id="1507" w:author="Silvia" w:date="2004-05-12T13:43:00Z">
        <w:r>
          <w:rPr>
            <w:b/>
            <w:sz w:val="32"/>
            <w:szCs w:val="32"/>
            <w:lang w:val="nl-NL"/>
          </w:rPr>
        </w:r>
      </w:del>
    </w:p>
    <w:p>
      <w:pPr>
        <w:pStyle w:val="Normal"/>
        <w:pBdr>
          <w:top w:val="single" w:sz="4" w:space="1" w:color="000000"/>
          <w:left w:val="single" w:sz="4" w:space="4" w:color="000000"/>
          <w:bottom w:val="single" w:sz="4" w:space="1" w:color="000000"/>
          <w:right w:val="single" w:sz="4" w:space="4" w:color="000000"/>
        </w:pBdr>
        <w:rPr>
          <w:b/>
          <w:b/>
          <w:sz w:val="28"/>
          <w:szCs w:val="28"/>
          <w:lang w:val="nl-NL"/>
          <w:del w:id="1510" w:author="Silvia" w:date="2004-05-12T13:43:00Z"/>
        </w:rPr>
      </w:pPr>
      <w:del w:id="1509" w:author="Silvia" w:date="2004-05-12T13:43:00Z">
        <w:r>
          <w:rPr>
            <w:b/>
            <w:sz w:val="28"/>
            <w:szCs w:val="28"/>
            <w:lang w:val="nl-NL"/>
          </w:rPr>
        </w:r>
      </w:del>
    </w:p>
    <w:p>
      <w:pPr>
        <w:pStyle w:val="Normal"/>
        <w:pBdr>
          <w:top w:val="single" w:sz="4" w:space="1" w:color="000000"/>
          <w:left w:val="single" w:sz="4" w:space="4" w:color="000000"/>
          <w:bottom w:val="single" w:sz="4" w:space="1" w:color="000000"/>
          <w:right w:val="single" w:sz="4" w:space="4" w:color="000000"/>
        </w:pBdr>
        <w:rPr>
          <w:b/>
          <w:b/>
          <w:sz w:val="28"/>
          <w:szCs w:val="28"/>
          <w:u w:val="single"/>
          <w:lang w:val="nl-NL"/>
          <w:del w:id="1512" w:author="Silvia" w:date="2004-05-12T13:43:00Z"/>
        </w:rPr>
      </w:pPr>
      <w:del w:id="1511" w:author="Silvia" w:date="2004-05-12T13:43:00Z">
        <w:r>
          <w:rPr>
            <w:b/>
            <w:sz w:val="28"/>
            <w:szCs w:val="28"/>
            <w:u w:val="single"/>
            <w:lang w:val="nl-NL"/>
          </w:rPr>
          <w:delText xml:space="preserve">Doelen  specialisatieproject algemeen </w:delText>
        </w:r>
      </w:del>
    </w:p>
    <w:p>
      <w:pPr>
        <w:pStyle w:val="Normal"/>
        <w:pBdr>
          <w:top w:val="single" w:sz="4" w:space="1" w:color="000000"/>
          <w:left w:val="single" w:sz="4" w:space="4" w:color="000000"/>
          <w:bottom w:val="single" w:sz="4" w:space="1" w:color="000000"/>
          <w:right w:val="single" w:sz="4" w:space="4" w:color="000000"/>
        </w:pBdr>
        <w:rPr>
          <w:b/>
          <w:b/>
          <w:sz w:val="28"/>
          <w:szCs w:val="28"/>
          <w:u w:val="single"/>
          <w:lang w:val="nl-NL"/>
          <w:del w:id="1514" w:author="Silvia" w:date="2004-05-12T13:43:00Z"/>
        </w:rPr>
      </w:pPr>
      <w:del w:id="1513" w:author="Silvia" w:date="2004-05-12T13:43:00Z">
        <w:r>
          <w:rPr>
            <w:b/>
            <w:sz w:val="28"/>
            <w:szCs w:val="28"/>
            <w:u w:val="single"/>
            <w:lang w:val="nl-NL"/>
          </w:rPr>
        </w:r>
      </w:del>
    </w:p>
    <w:p>
      <w:pPr>
        <w:pStyle w:val="Normal"/>
        <w:pBdr>
          <w:top w:val="single" w:sz="4" w:space="1" w:color="000000"/>
          <w:left w:val="single" w:sz="4" w:space="4" w:color="000000"/>
          <w:bottom w:val="single" w:sz="4" w:space="1" w:color="000000"/>
          <w:right w:val="single" w:sz="4" w:space="4" w:color="000000"/>
        </w:pBdr>
        <w:rPr>
          <w:b/>
          <w:b/>
          <w:lang w:val="nl-NL"/>
          <w:del w:id="1516" w:author="Silvia" w:date="2004-05-12T13:43:00Z"/>
        </w:rPr>
      </w:pPr>
      <w:del w:id="1515" w:author="Silvia" w:date="2004-05-12T13:43:00Z">
        <w:r>
          <w:rPr>
            <w:b/>
            <w:lang w:val="nl-NL"/>
          </w:rPr>
          <w:delText>Op theoretisch niveau kennis krijgen over:</w:delText>
        </w:r>
      </w:del>
    </w:p>
    <w:p>
      <w:pPr>
        <w:pStyle w:val="Normal"/>
        <w:numPr>
          <w:ilvl w:val="0"/>
          <w:numId w:val="8"/>
        </w:numPr>
        <w:pBdr>
          <w:top w:val="single" w:sz="4" w:space="1" w:color="000000"/>
          <w:left w:val="single" w:sz="4" w:space="4" w:color="000000"/>
          <w:bottom w:val="single" w:sz="4" w:space="1" w:color="000000"/>
          <w:right w:val="single" w:sz="4" w:space="4" w:color="000000"/>
        </w:pBdr>
        <w:rPr>
          <w:lang w:val="nl-NL"/>
          <w:del w:id="1518" w:author="Silvia" w:date="2004-05-12T13:43:00Z"/>
        </w:rPr>
      </w:pPr>
      <w:del w:id="1517" w:author="Silvia" w:date="2004-05-12T13:43:00Z">
        <w:r>
          <w:rPr>
            <w:lang w:val="nl-NL"/>
          </w:rPr>
          <w:delText>Inhoud van leertherapie</w:delText>
        </w:r>
      </w:del>
    </w:p>
    <w:p>
      <w:pPr>
        <w:pStyle w:val="Normal"/>
        <w:numPr>
          <w:ilvl w:val="0"/>
          <w:numId w:val="8"/>
        </w:numPr>
        <w:pBdr>
          <w:top w:val="single" w:sz="4" w:space="1" w:color="000000"/>
          <w:left w:val="single" w:sz="4" w:space="4" w:color="000000"/>
          <w:bottom w:val="single" w:sz="4" w:space="1" w:color="000000"/>
          <w:right w:val="single" w:sz="4" w:space="4" w:color="000000"/>
        </w:pBdr>
        <w:rPr>
          <w:lang w:val="nl-NL"/>
          <w:del w:id="1520" w:author="Silvia" w:date="2004-05-12T13:43:00Z"/>
        </w:rPr>
      </w:pPr>
      <w:del w:id="1519" w:author="Silvia" w:date="2004-05-12T13:43:00Z">
        <w:r>
          <w:rPr>
            <w:lang w:val="nl-NL"/>
          </w:rPr>
          <w:delText>Inhoud van clownerie</w:delText>
        </w:r>
      </w:del>
    </w:p>
    <w:p>
      <w:pPr>
        <w:pStyle w:val="Normal"/>
        <w:numPr>
          <w:ilvl w:val="0"/>
          <w:numId w:val="8"/>
        </w:numPr>
        <w:pBdr>
          <w:top w:val="single" w:sz="4" w:space="1" w:color="000000"/>
          <w:left w:val="single" w:sz="4" w:space="4" w:color="000000"/>
          <w:bottom w:val="single" w:sz="4" w:space="1" w:color="000000"/>
          <w:right w:val="single" w:sz="4" w:space="4" w:color="000000"/>
        </w:pBdr>
        <w:rPr>
          <w:lang w:val="nl-NL"/>
          <w:del w:id="1522" w:author="Silvia" w:date="2004-05-12T13:43:00Z"/>
        </w:rPr>
      </w:pPr>
      <w:del w:id="1521" w:author="Silvia" w:date="2004-05-12T13:43:00Z">
        <w:r>
          <w:rPr>
            <w:lang w:val="nl-NL"/>
          </w:rPr>
          <w:delText>Overeenkomsten clownerie en leertherapie</w:delText>
        </w:r>
      </w:del>
    </w:p>
    <w:p>
      <w:pPr>
        <w:pStyle w:val="Normal"/>
        <w:numPr>
          <w:ilvl w:val="0"/>
          <w:numId w:val="8"/>
        </w:numPr>
        <w:pBdr>
          <w:top w:val="single" w:sz="4" w:space="1" w:color="000000"/>
          <w:left w:val="single" w:sz="4" w:space="4" w:color="000000"/>
          <w:bottom w:val="single" w:sz="4" w:space="1" w:color="000000"/>
          <w:right w:val="single" w:sz="4" w:space="4" w:color="000000"/>
        </w:pBdr>
        <w:rPr>
          <w:lang w:val="nl-NL"/>
          <w:del w:id="1524" w:author="Silvia" w:date="2004-05-12T13:43:00Z"/>
        </w:rPr>
      </w:pPr>
      <w:del w:id="1523" w:author="Silvia" w:date="2004-05-12T13:43:00Z">
        <w:r>
          <w:rPr>
            <w:lang w:val="nl-NL"/>
          </w:rPr>
          <w:delText>Overzicht over bestaande vergelijkbare trainingen</w:delText>
        </w:r>
      </w:del>
    </w:p>
    <w:p>
      <w:pPr>
        <w:pStyle w:val="Normal"/>
        <w:pBdr>
          <w:top w:val="single" w:sz="4" w:space="1" w:color="000000"/>
          <w:left w:val="single" w:sz="4" w:space="4" w:color="000000"/>
          <w:bottom w:val="single" w:sz="4" w:space="1" w:color="000000"/>
          <w:right w:val="single" w:sz="4" w:space="4" w:color="000000"/>
        </w:pBdr>
        <w:rPr>
          <w:sz w:val="28"/>
          <w:szCs w:val="28"/>
          <w:lang w:val="nl-NL"/>
          <w:del w:id="1526" w:author="Silvia" w:date="2004-05-12T13:43:00Z"/>
        </w:rPr>
      </w:pPr>
      <w:del w:id="1525" w:author="Silvia" w:date="2004-05-12T13:43:00Z">
        <w:r>
          <w:rPr>
            <w:sz w:val="28"/>
            <w:szCs w:val="28"/>
            <w:lang w:val="nl-NL"/>
          </w:rPr>
        </w:r>
      </w:del>
    </w:p>
    <w:p>
      <w:pPr>
        <w:pStyle w:val="Normal"/>
        <w:pBdr>
          <w:top w:val="single" w:sz="4" w:space="1" w:color="000000"/>
          <w:left w:val="single" w:sz="4" w:space="4" w:color="000000"/>
          <w:bottom w:val="single" w:sz="4" w:space="1" w:color="000000"/>
          <w:right w:val="single" w:sz="4" w:space="4" w:color="000000"/>
        </w:pBdr>
        <w:rPr>
          <w:b/>
          <w:b/>
          <w:lang w:val="nl-NL"/>
          <w:del w:id="1528" w:author="Silvia" w:date="2004-05-12T13:43:00Z"/>
        </w:rPr>
      </w:pPr>
      <w:del w:id="1527" w:author="Silvia" w:date="2004-05-12T13:43:00Z">
        <w:r>
          <w:rPr>
            <w:b/>
            <w:lang w:val="nl-NL"/>
          </w:rPr>
          <w:delText>Op praktisch niveau kennis krijgen over:</w:delText>
        </w:r>
      </w:del>
    </w:p>
    <w:p>
      <w:pPr>
        <w:pStyle w:val="Normal"/>
        <w:numPr>
          <w:ilvl w:val="0"/>
          <w:numId w:val="5"/>
        </w:numPr>
        <w:pBdr>
          <w:top w:val="single" w:sz="4" w:space="1" w:color="000000"/>
          <w:left w:val="single" w:sz="4" w:space="4" w:color="000000"/>
          <w:bottom w:val="single" w:sz="4" w:space="1" w:color="000000"/>
          <w:right w:val="single" w:sz="4" w:space="4" w:color="000000"/>
        </w:pBdr>
        <w:rPr>
          <w:lang w:val="nl-NL"/>
          <w:del w:id="1530" w:author="Silvia" w:date="2004-05-12T13:43:00Z"/>
        </w:rPr>
      </w:pPr>
      <w:del w:id="1529" w:author="Silvia" w:date="2004-05-12T13:43:00Z">
        <w:r>
          <w:rPr>
            <w:lang w:val="nl-NL"/>
          </w:rPr>
          <w:delText>Inhoud van de gegeven training</w:delText>
        </w:r>
      </w:del>
    </w:p>
    <w:p>
      <w:pPr>
        <w:pStyle w:val="Normal"/>
        <w:numPr>
          <w:ilvl w:val="0"/>
          <w:numId w:val="5"/>
        </w:numPr>
        <w:pBdr>
          <w:top w:val="single" w:sz="4" w:space="1" w:color="000000"/>
          <w:left w:val="single" w:sz="4" w:space="4" w:color="000000"/>
          <w:bottom w:val="single" w:sz="4" w:space="1" w:color="000000"/>
          <w:right w:val="single" w:sz="4" w:space="4" w:color="000000"/>
        </w:pBdr>
        <w:rPr>
          <w:lang w:val="nl-NL"/>
          <w:del w:id="1532" w:author="Silvia" w:date="2004-05-12T13:43:00Z"/>
        </w:rPr>
      </w:pPr>
      <w:del w:id="1531" w:author="Silvia" w:date="2004-05-12T13:43:00Z">
        <w:r>
          <w:rPr>
            <w:lang w:val="nl-NL"/>
          </w:rPr>
          <w:delText xml:space="preserve">Overeenkomsten van de training en leertherapie </w:delText>
        </w:r>
      </w:del>
    </w:p>
    <w:p>
      <w:pPr>
        <w:pStyle w:val="Normal"/>
        <w:numPr>
          <w:ilvl w:val="0"/>
          <w:numId w:val="5"/>
        </w:numPr>
        <w:pBdr>
          <w:top w:val="single" w:sz="4" w:space="1" w:color="000000"/>
          <w:left w:val="single" w:sz="4" w:space="4" w:color="000000"/>
          <w:bottom w:val="single" w:sz="4" w:space="1" w:color="000000"/>
          <w:right w:val="single" w:sz="4" w:space="4" w:color="000000"/>
        </w:pBdr>
        <w:rPr>
          <w:lang w:val="nl-NL"/>
          <w:del w:id="1534" w:author="Silvia" w:date="2004-05-12T13:43:00Z"/>
        </w:rPr>
      </w:pPr>
      <w:del w:id="1533" w:author="Silvia" w:date="2004-05-12T13:43:00Z">
        <w:r>
          <w:rPr>
            <w:lang w:val="nl-NL"/>
          </w:rPr>
          <w:delText>Overeenkomsten van de training en clownerie</w:delText>
        </w:r>
      </w:del>
    </w:p>
    <w:p>
      <w:pPr>
        <w:pStyle w:val="Normal"/>
        <w:numPr>
          <w:ilvl w:val="0"/>
          <w:numId w:val="5"/>
        </w:numPr>
        <w:pBdr>
          <w:top w:val="single" w:sz="4" w:space="1" w:color="000000"/>
          <w:left w:val="single" w:sz="4" w:space="4" w:color="000000"/>
          <w:bottom w:val="single" w:sz="4" w:space="1" w:color="000000"/>
          <w:right w:val="single" w:sz="4" w:space="4" w:color="000000"/>
        </w:pBdr>
        <w:rPr>
          <w:lang w:val="nl-NL"/>
          <w:del w:id="1536" w:author="Silvia" w:date="2004-05-12T13:43:00Z"/>
        </w:rPr>
      </w:pPr>
      <w:del w:id="1535" w:author="Silvia" w:date="2004-05-12T13:43:00Z">
        <w:r>
          <w:rPr>
            <w:lang w:val="nl-NL"/>
          </w:rPr>
          <w:delText>Beschrijvingen spelaanbod overeenkomstig leertherapie</w:delText>
        </w:r>
      </w:del>
    </w:p>
    <w:p>
      <w:pPr>
        <w:pStyle w:val="Normal"/>
        <w:numPr>
          <w:ilvl w:val="0"/>
          <w:numId w:val="5"/>
        </w:numPr>
        <w:pBdr>
          <w:top w:val="single" w:sz="4" w:space="1" w:color="000000"/>
          <w:left w:val="single" w:sz="4" w:space="4" w:color="000000"/>
          <w:bottom w:val="single" w:sz="4" w:space="1" w:color="000000"/>
          <w:right w:val="single" w:sz="4" w:space="4" w:color="000000"/>
        </w:pBdr>
        <w:rPr>
          <w:lang w:val="nl-NL"/>
          <w:del w:id="1538" w:author="Silvia" w:date="2004-05-12T13:43:00Z"/>
        </w:rPr>
      </w:pPr>
      <w:del w:id="1537" w:author="Silvia" w:date="2004-05-12T13:43:00Z">
        <w:r>
          <w:rPr>
            <w:lang w:val="nl-NL"/>
          </w:rPr>
          <w:delText xml:space="preserve">Ervaringen en behoeften van de deelnemers van de training </w:delText>
        </w:r>
      </w:del>
    </w:p>
    <w:p>
      <w:pPr>
        <w:pStyle w:val="Normal"/>
        <w:pBdr>
          <w:top w:val="single" w:sz="4" w:space="1" w:color="000000"/>
          <w:left w:val="single" w:sz="4" w:space="4" w:color="000000"/>
          <w:bottom w:val="single" w:sz="4" w:space="1" w:color="000000"/>
          <w:right w:val="single" w:sz="4" w:space="4" w:color="000000"/>
        </w:pBdr>
        <w:ind w:left="360" w:hanging="0"/>
        <w:rPr>
          <w:b/>
          <w:b/>
          <w:lang w:val="nl-NL"/>
          <w:del w:id="1540" w:author="Silvia" w:date="2004-05-12T13:43:00Z"/>
        </w:rPr>
      </w:pPr>
      <w:del w:id="1539" w:author="Silvia" w:date="2004-05-12T13:43:00Z">
        <w:r>
          <w:rPr>
            <w:b/>
            <w:lang w:val="nl-NL"/>
          </w:rPr>
        </w:r>
      </w:del>
    </w:p>
    <w:p>
      <w:pPr>
        <w:pStyle w:val="Normal"/>
        <w:pBdr>
          <w:top w:val="single" w:sz="4" w:space="1" w:color="000000"/>
          <w:left w:val="single" w:sz="4" w:space="4" w:color="000000"/>
          <w:bottom w:val="single" w:sz="4" w:space="1" w:color="000000"/>
          <w:right w:val="single" w:sz="4" w:space="4" w:color="000000"/>
        </w:pBdr>
        <w:rPr>
          <w:b/>
          <w:b/>
          <w:lang w:val="nl-NL"/>
          <w:del w:id="1542" w:author="Silvia" w:date="2004-05-12T13:43:00Z"/>
        </w:rPr>
      </w:pPr>
      <w:del w:id="1541" w:author="Silvia" w:date="2004-05-12T13:43:00Z">
        <w:r>
          <w:rPr>
            <w:b/>
            <w:lang w:val="nl-NL"/>
          </w:rPr>
          <w:delText>Met betrekking tot het product:</w:delText>
        </w:r>
      </w:del>
    </w:p>
    <w:p>
      <w:pPr>
        <w:pStyle w:val="Normal"/>
        <w:numPr>
          <w:ilvl w:val="0"/>
          <w:numId w:val="13"/>
        </w:numPr>
        <w:pBdr>
          <w:top w:val="single" w:sz="4" w:space="1" w:color="000000"/>
          <w:left w:val="single" w:sz="4" w:space="4" w:color="000000"/>
          <w:bottom w:val="single" w:sz="4" w:space="1" w:color="000000"/>
          <w:right w:val="single" w:sz="4" w:space="4" w:color="000000"/>
        </w:pBdr>
        <w:rPr>
          <w:lang w:val="nl-NL"/>
          <w:del w:id="1544" w:author="Silvia" w:date="2004-05-12T13:43:00Z"/>
        </w:rPr>
      </w:pPr>
      <w:del w:id="1543" w:author="Silvia" w:date="2004-05-12T13:43:00Z">
        <w:r>
          <w:rPr>
            <w:lang w:val="nl-NL"/>
          </w:rPr>
          <w:delText>Conclusie over de uitgewerkte inhoud</w:delText>
        </w:r>
      </w:del>
    </w:p>
    <w:p>
      <w:pPr>
        <w:pStyle w:val="Normal"/>
        <w:numPr>
          <w:ilvl w:val="0"/>
          <w:numId w:val="13"/>
        </w:numPr>
        <w:pBdr>
          <w:top w:val="single" w:sz="4" w:space="1" w:color="000000"/>
          <w:left w:val="single" w:sz="4" w:space="4" w:color="000000"/>
          <w:bottom w:val="single" w:sz="4" w:space="1" w:color="000000"/>
          <w:right w:val="single" w:sz="4" w:space="4" w:color="000000"/>
        </w:pBdr>
        <w:rPr>
          <w:lang w:val="nl-NL"/>
          <w:del w:id="1546" w:author="Silvia" w:date="2004-05-12T13:43:00Z"/>
        </w:rPr>
      </w:pPr>
      <w:del w:id="1545" w:author="Silvia" w:date="2004-05-12T13:43:00Z">
        <w:r>
          <w:rPr>
            <w:lang w:val="nl-NL"/>
          </w:rPr>
          <w:delText xml:space="preserve">Eventuele aanbevelingen voor beroepspraktijk en opleiding </w:delText>
        </w:r>
      </w:del>
    </w:p>
    <w:p>
      <w:pPr>
        <w:pStyle w:val="Normal"/>
        <w:pBdr>
          <w:top w:val="single" w:sz="4" w:space="1" w:color="000000"/>
          <w:left w:val="single" w:sz="4" w:space="4" w:color="000000"/>
          <w:bottom w:val="single" w:sz="4" w:space="1" w:color="000000"/>
          <w:right w:val="single" w:sz="4" w:space="4" w:color="000000"/>
        </w:pBdr>
        <w:rPr>
          <w:b/>
          <w:b/>
          <w:lang w:val="nl-NL"/>
          <w:del w:id="1548" w:author="Silvia" w:date="2004-05-12T13:43:00Z"/>
        </w:rPr>
      </w:pPr>
      <w:del w:id="1547" w:author="Silvia" w:date="2004-05-12T13:43:00Z">
        <w:r>
          <w:rPr>
            <w:b/>
            <w:lang w:val="nl-NL"/>
          </w:rPr>
        </w:r>
      </w:del>
    </w:p>
    <w:p>
      <w:pPr>
        <w:pStyle w:val="Normal"/>
        <w:pBdr>
          <w:top w:val="single" w:sz="4" w:space="1" w:color="000000"/>
          <w:left w:val="single" w:sz="4" w:space="4" w:color="000000"/>
          <w:bottom w:val="single" w:sz="4" w:space="1" w:color="000000"/>
          <w:right w:val="single" w:sz="4" w:space="4" w:color="000000"/>
        </w:pBdr>
        <w:rPr>
          <w:b/>
          <w:b/>
          <w:lang w:val="nl-NL"/>
          <w:del w:id="1550" w:author="Silvia" w:date="2004-05-12T13:43:00Z"/>
        </w:rPr>
      </w:pPr>
      <w:del w:id="1549" w:author="Silvia" w:date="2004-05-12T13:43:00Z">
        <w:r>
          <w:rPr>
            <w:b/>
            <w:lang w:val="nl-NL"/>
          </w:rPr>
        </w:r>
      </w:del>
    </w:p>
    <w:p>
      <w:pPr>
        <w:pStyle w:val="Normal"/>
        <w:pBdr>
          <w:top w:val="single" w:sz="4" w:space="1" w:color="000000"/>
          <w:left w:val="single" w:sz="4" w:space="4" w:color="000000"/>
          <w:bottom w:val="single" w:sz="4" w:space="1" w:color="000000"/>
          <w:right w:val="single" w:sz="4" w:space="4" w:color="000000"/>
        </w:pBdr>
        <w:rPr>
          <w:b/>
          <w:b/>
          <w:sz w:val="28"/>
          <w:szCs w:val="28"/>
          <w:u w:val="single"/>
          <w:lang w:val="nl-NL"/>
          <w:del w:id="1552" w:author="Silvia" w:date="2004-05-12T13:43:00Z"/>
        </w:rPr>
      </w:pPr>
      <w:del w:id="1551" w:author="Silvia" w:date="2004-05-12T13:43:00Z">
        <w:r>
          <w:rPr>
            <w:b/>
            <w:sz w:val="28"/>
            <w:szCs w:val="28"/>
            <w:u w:val="single"/>
            <w:lang w:val="nl-NL"/>
          </w:rPr>
          <w:delText>Eigen leer,- en werkdoelen</w:delText>
        </w:r>
      </w:del>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b/>
          <w:b/>
          <w:sz w:val="28"/>
          <w:szCs w:val="28"/>
          <w:u w:val="single"/>
          <w:lang w:val="nl-NL"/>
          <w:del w:id="1554" w:author="Silvia" w:date="2004-05-12T13:43:00Z"/>
        </w:rPr>
      </w:pPr>
      <w:del w:id="1553" w:author="Silvia" w:date="2004-05-12T13:43:00Z">
        <w:r>
          <w:rPr>
            <w:b/>
            <w:sz w:val="28"/>
            <w:szCs w:val="28"/>
            <w:u w:val="single"/>
            <w:lang w:val="nl-NL"/>
          </w:rPr>
        </w:r>
      </w:del>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i/>
          <w:i/>
          <w:lang w:val="nl-NL"/>
          <w:del w:id="1556" w:author="Silvia" w:date="2004-05-12T13:43:00Z"/>
        </w:rPr>
      </w:pPr>
      <w:del w:id="1555" w:author="Silvia" w:date="2004-05-12T13:43:00Z">
        <w:r>
          <w:rPr>
            <w:b/>
            <w:i/>
            <w:lang w:val="nl-NL"/>
          </w:rPr>
          <w:delText>Gezamenlijke leerdoelen, zoals deze in de reader van het specialisatieproject staan</w:delText>
        </w:r>
      </w:del>
    </w:p>
    <w:p>
      <w:pPr>
        <w:pStyle w:val="Normal"/>
        <w:numPr>
          <w:ilvl w:val="0"/>
          <w:numId w:val="3"/>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558" w:author="Silvia" w:date="2004-05-12T13:43:00Z"/>
        </w:rPr>
      </w:pPr>
      <w:del w:id="1557" w:author="Silvia" w:date="2004-05-12T13:43:00Z">
        <w:r>
          <w:rPr>
            <w:lang w:val="nl-NL"/>
          </w:rPr>
          <w:delText>zelfstandig een individueel in de samenwerking een project uitwerken met behoud van eigenheid.</w:delText>
        </w:r>
      </w:del>
    </w:p>
    <w:p>
      <w:pPr>
        <w:pStyle w:val="Normal"/>
        <w:numPr>
          <w:ilvl w:val="0"/>
          <w:numId w:val="3"/>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560" w:author="Silvia" w:date="2004-05-12T13:43:00Z"/>
        </w:rPr>
      </w:pPr>
      <w:del w:id="1559" w:author="Silvia" w:date="2004-05-12T13:43:00Z">
        <w:r>
          <w:rPr>
            <w:lang w:val="nl-NL"/>
          </w:rPr>
          <w:delText xml:space="preserve">Complex veld van belangen overzien </w:delText>
        </w:r>
      </w:del>
    </w:p>
    <w:p>
      <w:pPr>
        <w:pStyle w:val="Normal"/>
        <w:numPr>
          <w:ilvl w:val="0"/>
          <w:numId w:val="3"/>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562" w:author="Silvia" w:date="2004-05-12T13:43:00Z"/>
        </w:rPr>
      </w:pPr>
      <w:del w:id="1561" w:author="Silvia" w:date="2004-05-12T13:43:00Z">
        <w:r>
          <w:rPr>
            <w:lang w:val="nl-NL"/>
          </w:rPr>
          <w:delText>Vanuit deze complexiteit een eenduidige werkvraag te kunnen destilleren</w:delText>
        </w:r>
      </w:del>
    </w:p>
    <w:p>
      <w:pPr>
        <w:pStyle w:val="Normal"/>
        <w:numPr>
          <w:ilvl w:val="0"/>
          <w:numId w:val="3"/>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564" w:author="Silvia" w:date="2004-05-12T13:43:00Z"/>
        </w:rPr>
      </w:pPr>
      <w:del w:id="1563" w:author="Silvia" w:date="2004-05-12T13:43:00Z">
        <w:r>
          <w:rPr>
            <w:lang w:val="nl-NL"/>
          </w:rPr>
          <w:delText>Een antwoord op deze werkvraag te kunnen uitwerken</w:delText>
        </w:r>
      </w:del>
    </w:p>
    <w:p>
      <w:pPr>
        <w:pStyle w:val="Normal"/>
        <w:numPr>
          <w:ilvl w:val="0"/>
          <w:numId w:val="3"/>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566" w:author="Silvia" w:date="2004-05-12T13:43:00Z"/>
        </w:rPr>
      </w:pPr>
      <w:del w:id="1565" w:author="Silvia" w:date="2004-05-12T13:43:00Z">
        <w:r>
          <w:rPr>
            <w:lang w:val="nl-NL"/>
          </w:rPr>
          <w:delText>Een transfer kunnen aanbrengen</w:delText>
        </w:r>
      </w:del>
    </w:p>
    <w:p>
      <w:pPr>
        <w:pStyle w:val="Normal"/>
        <w:numPr>
          <w:ilvl w:val="1"/>
          <w:numId w:val="3"/>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568" w:author="Silvia" w:date="2004-05-12T13:43:00Z"/>
        </w:rPr>
      </w:pPr>
      <w:del w:id="1567" w:author="Silvia" w:date="2004-05-12T13:43:00Z">
        <w:r>
          <w:rPr>
            <w:lang w:val="nl-NL"/>
          </w:rPr>
          <w:delText>Vanuit eerdere werksituaties naar latere</w:delText>
        </w:r>
      </w:del>
    </w:p>
    <w:p>
      <w:pPr>
        <w:pStyle w:val="Normal"/>
        <w:numPr>
          <w:ilvl w:val="1"/>
          <w:numId w:val="3"/>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570" w:author="Silvia" w:date="2004-05-12T13:43:00Z"/>
        </w:rPr>
      </w:pPr>
      <w:del w:id="1569" w:author="Silvia" w:date="2004-05-12T13:43:00Z">
        <w:r>
          <w:rPr>
            <w:lang w:val="nl-NL"/>
          </w:rPr>
          <w:delText>Vanuit kennis en inzichten te kunnen vertalen van de ene situatie naar een andere situatie</w:delText>
        </w:r>
      </w:del>
    </w:p>
    <w:p>
      <w:pPr>
        <w:pStyle w:val="Normal"/>
        <w:numPr>
          <w:ilvl w:val="1"/>
          <w:numId w:val="3"/>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572" w:author="Silvia" w:date="2004-05-12T13:43:00Z"/>
        </w:rPr>
      </w:pPr>
      <w:del w:id="1571" w:author="Silvia" w:date="2004-05-12T13:43:00Z">
        <w:r>
          <w:rPr>
            <w:lang w:val="nl-NL"/>
          </w:rPr>
          <w:delText>Vanuit bestaande theorie naar huidige praktijk en omgekeerd</w:delText>
        </w:r>
      </w:del>
    </w:p>
    <w:p>
      <w:pPr>
        <w:pStyle w:val="Normal"/>
        <w:numPr>
          <w:ilvl w:val="0"/>
          <w:numId w:val="3"/>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574" w:author="Silvia" w:date="2004-05-12T13:43:00Z"/>
        </w:rPr>
      </w:pPr>
      <w:del w:id="1573" w:author="Silvia" w:date="2004-05-12T13:43:00Z">
        <w:r>
          <w:rPr>
            <w:lang w:val="nl-NL"/>
          </w:rPr>
          <w:delText>Een adequate werkwijze of probleemuitwerking ontwikkelen rekening houdend met de diverse factoren die van belang zijn</w:delText>
        </w:r>
      </w:del>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b/>
          <w:b/>
          <w:lang w:val="nl-NL"/>
          <w:del w:id="1576" w:author="Silvia" w:date="2004-05-12T13:43:00Z"/>
        </w:rPr>
      </w:pPr>
      <w:del w:id="1575" w:author="Silvia" w:date="2004-05-12T13:43:00Z">
        <w:r>
          <w:rPr>
            <w:b/>
            <w:lang w:val="nl-NL"/>
          </w:rPr>
        </w:r>
      </w:del>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b/>
          <w:b/>
          <w:i/>
          <w:i/>
          <w:lang w:val="nl-NL"/>
          <w:del w:id="1578" w:author="Silvia" w:date="2004-05-12T13:43:00Z"/>
        </w:rPr>
      </w:pPr>
      <w:del w:id="1577" w:author="Silvia" w:date="2004-05-12T13:43:00Z">
        <w:r>
          <w:rPr>
            <w:b/>
            <w:i/>
            <w:lang w:val="nl-NL"/>
          </w:rPr>
          <w:delText xml:space="preserve">Emma </w:delText>
        </w:r>
      </w:del>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b/>
          <w:b/>
          <w:lang w:val="nl-NL"/>
          <w:del w:id="1580" w:author="Silvia" w:date="2004-05-12T13:43:00Z"/>
        </w:rPr>
      </w:pPr>
      <w:del w:id="1579" w:author="Silvia" w:date="2004-05-12T13:43:00Z">
        <w:r>
          <w:rPr>
            <w:b/>
            <w:lang w:val="nl-NL"/>
          </w:rPr>
          <w:delText>Leerdoelen</w:delText>
        </w:r>
      </w:del>
    </w:p>
    <w:p>
      <w:pPr>
        <w:pStyle w:val="Normal"/>
        <w:numPr>
          <w:ilvl w:val="0"/>
          <w:numId w:val="3"/>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582" w:author="Silvia" w:date="2004-05-12T13:43:00Z"/>
        </w:rPr>
      </w:pPr>
      <w:del w:id="1581" w:author="Silvia" w:date="2004-05-12T13:43:00Z">
        <w:r>
          <w:rPr>
            <w:lang w:val="nl-NL"/>
          </w:rPr>
          <w:delText>Inzicht krijgen in mijzelf, met betrekking tot het eigen persoonlijke professionele functioneren door het doen van de training en het invullen van de evaluatieformulieren.</w:delText>
        </w:r>
      </w:del>
    </w:p>
    <w:p>
      <w:pPr>
        <w:pStyle w:val="Normal"/>
        <w:numPr>
          <w:ilvl w:val="0"/>
          <w:numId w:val="3"/>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584" w:author="Silvia" w:date="2004-05-12T13:43:00Z"/>
        </w:rPr>
      </w:pPr>
      <w:del w:id="1583" w:author="Silvia" w:date="2004-05-12T13:43:00Z">
        <w:r>
          <w:rPr>
            <w:lang w:val="nl-NL"/>
          </w:rPr>
          <w:delText>Gedane opdrachten en interventies uit de training mee nemen en kunnen integreren in mijn eigen werkveld</w:delText>
        </w:r>
      </w:del>
    </w:p>
    <w:p>
      <w:pPr>
        <w:pStyle w:val="Normal"/>
        <w:numPr>
          <w:ilvl w:val="0"/>
          <w:numId w:val="3"/>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586" w:author="Silvia" w:date="2004-05-12T13:43:00Z"/>
        </w:rPr>
      </w:pPr>
      <w:del w:id="1585" w:author="Silvia" w:date="2004-05-12T13:43:00Z">
        <w:r>
          <w:rPr>
            <w:lang w:val="nl-NL"/>
          </w:rPr>
          <w:delText>Feedback ontvangen en integreren</w:delText>
        </w:r>
      </w:del>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b/>
          <w:b/>
          <w:lang w:val="nl-NL"/>
          <w:del w:id="1588" w:author="Silvia" w:date="2004-05-12T13:43:00Z"/>
        </w:rPr>
      </w:pPr>
      <w:del w:id="1587" w:author="Silvia" w:date="2004-05-12T13:43:00Z">
        <w:r>
          <w:rPr>
            <w:b/>
            <w:lang w:val="nl-NL"/>
          </w:rPr>
          <w:delText xml:space="preserve">Werkdoelen </w:delText>
        </w:r>
      </w:del>
    </w:p>
    <w:p>
      <w:pPr>
        <w:pStyle w:val="Normal"/>
        <w:numPr>
          <w:ilvl w:val="0"/>
          <w:numId w:val="16"/>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590" w:author="Silvia" w:date="2004-05-12T13:43:00Z"/>
        </w:rPr>
      </w:pPr>
      <w:del w:id="1589" w:author="Silvia" w:date="2004-05-12T13:43:00Z">
        <w:r>
          <w:rPr>
            <w:lang w:val="nl-NL"/>
          </w:rPr>
          <w:delText xml:space="preserve">Kennis krijgen over de onderwerpen uit het specialisatieproject (zoals bovengenoemd). </w:delText>
        </w:r>
      </w:del>
    </w:p>
    <w:p>
      <w:pPr>
        <w:pStyle w:val="Normal"/>
        <w:numPr>
          <w:ilvl w:val="0"/>
          <w:numId w:val="3"/>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592" w:author="Silvia" w:date="2004-05-12T13:43:00Z"/>
        </w:rPr>
      </w:pPr>
      <w:del w:id="1591" w:author="Silvia" w:date="2004-05-12T13:43:00Z">
        <w:r>
          <w:rPr>
            <w:lang w:val="nl-NL"/>
          </w:rPr>
          <w:delText xml:space="preserve">Actieplan uitvoeren </w:delText>
        </w:r>
      </w:del>
    </w:p>
    <w:p>
      <w:pPr>
        <w:pStyle w:val="Normal"/>
        <w:numPr>
          <w:ilvl w:val="0"/>
          <w:numId w:val="3"/>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594" w:author="Silvia" w:date="2004-05-12T13:43:00Z"/>
        </w:rPr>
      </w:pPr>
      <w:del w:id="1593" w:author="Silvia" w:date="2004-05-12T13:43:00Z">
        <w:r>
          <w:rPr>
            <w:lang w:val="nl-NL"/>
          </w:rPr>
          <w:delText xml:space="preserve">Evaluatielijsten opstellen en verwerken </w:delText>
        </w:r>
      </w:del>
    </w:p>
    <w:p>
      <w:pPr>
        <w:pStyle w:val="Normal"/>
        <w:numPr>
          <w:ilvl w:val="0"/>
          <w:numId w:val="3"/>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596" w:author="Silvia" w:date="2004-05-12T13:43:00Z"/>
        </w:rPr>
      </w:pPr>
      <w:del w:id="1595" w:author="Silvia" w:date="2004-05-12T13:43:00Z">
        <w:r>
          <w:rPr>
            <w:lang w:val="nl-NL"/>
          </w:rPr>
          <w:delText>Contact zoeken en onderhouden met evaluatiegroep</w:delText>
        </w:r>
      </w:del>
    </w:p>
    <w:p>
      <w:pPr>
        <w:pStyle w:val="Normal"/>
        <w:numPr>
          <w:ilvl w:val="0"/>
          <w:numId w:val="3"/>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598" w:author="Silvia" w:date="2004-05-12T13:43:00Z"/>
        </w:rPr>
      </w:pPr>
      <w:del w:id="1597" w:author="Silvia" w:date="2004-05-12T13:43:00Z">
        <w:r>
          <w:rPr>
            <w:lang w:val="nl-NL"/>
          </w:rPr>
          <w:delText>Specialisatie op tijd af krijgen</w:delText>
        </w:r>
      </w:del>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600" w:author="Silvia" w:date="2004-05-12T13:43:00Z"/>
        </w:rPr>
      </w:pPr>
      <w:del w:id="1599" w:author="Silvia" w:date="2004-05-12T13:43:00Z">
        <w:r>
          <w:rPr>
            <w:lang w:val="nl-NL"/>
          </w:rPr>
        </w:r>
      </w:del>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b/>
          <w:b/>
          <w:i/>
          <w:i/>
          <w:lang w:val="nl-NL"/>
          <w:del w:id="1602" w:author="Silvia" w:date="2004-05-12T13:43:00Z"/>
        </w:rPr>
      </w:pPr>
      <w:del w:id="1601" w:author="Silvia" w:date="2004-05-12T13:43:00Z">
        <w:r>
          <w:rPr>
            <w:b/>
            <w:i/>
            <w:lang w:val="nl-NL"/>
          </w:rPr>
          <w:delText>Silvia</w:delText>
        </w:r>
      </w:del>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b/>
          <w:b/>
          <w:lang w:val="nl-NL"/>
          <w:del w:id="1604" w:author="Silvia" w:date="2004-05-12T13:43:00Z"/>
        </w:rPr>
      </w:pPr>
      <w:del w:id="1603" w:author="Silvia" w:date="2004-05-12T13:43:00Z">
        <w:r>
          <w:rPr>
            <w:b/>
            <w:lang w:val="nl-NL"/>
          </w:rPr>
          <w:delText>Leerdoelen</w:delText>
        </w:r>
      </w:del>
    </w:p>
    <w:p>
      <w:pPr>
        <w:pStyle w:val="Normal"/>
        <w:numPr>
          <w:ilvl w:val="0"/>
          <w:numId w:val="11"/>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606" w:author="Silvia" w:date="2004-05-12T13:43:00Z"/>
        </w:rPr>
      </w:pPr>
      <w:del w:id="1605" w:author="Silvia" w:date="2004-05-12T13:43:00Z">
        <w:r>
          <w:rPr>
            <w:lang w:val="nl-NL"/>
          </w:rPr>
          <w:delText xml:space="preserve">De kennis en ervaring die ik door het volgen van verschillende clowncursussen heb opgedaan in voor het training leren gebruiken en integreren </w:delText>
        </w:r>
      </w:del>
    </w:p>
    <w:p>
      <w:pPr>
        <w:pStyle w:val="Normal"/>
        <w:numPr>
          <w:ilvl w:val="0"/>
          <w:numId w:val="11"/>
        </w:numPr>
        <w:pBdr>
          <w:top w:val="single" w:sz="4" w:space="1" w:color="000000"/>
          <w:left w:val="single" w:sz="4" w:space="4" w:color="000000"/>
          <w:bottom w:val="single" w:sz="4" w:space="1" w:color="000000"/>
          <w:right w:val="single" w:sz="4" w:space="4" w:color="000000"/>
        </w:pBdr>
        <w:rPr>
          <w:lang w:val="nl-NL"/>
          <w:del w:id="1608" w:author="Silvia" w:date="2004-05-12T13:43:00Z"/>
        </w:rPr>
      </w:pPr>
      <w:del w:id="1607" w:author="Silvia" w:date="2004-05-12T13:43:00Z">
        <w:r>
          <w:rPr>
            <w:lang w:val="nl-NL"/>
          </w:rPr>
          <w:delText xml:space="preserve">Clown als middel verder exploreren en inzetten </w:delText>
        </w:r>
      </w:del>
    </w:p>
    <w:p>
      <w:pPr>
        <w:pStyle w:val="Normal"/>
        <w:numPr>
          <w:ilvl w:val="0"/>
          <w:numId w:val="11"/>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610" w:author="Silvia" w:date="2004-05-12T13:43:00Z"/>
        </w:rPr>
      </w:pPr>
      <w:del w:id="1609" w:author="Silvia" w:date="2004-05-12T13:43:00Z">
        <w:r>
          <w:rPr>
            <w:lang w:val="nl-NL"/>
          </w:rPr>
          <w:delText>Ervaring opdoen m.b.t. opzetten en uitvoeren van een trainingsmodule</w:delText>
        </w:r>
      </w:del>
    </w:p>
    <w:p>
      <w:pPr>
        <w:pStyle w:val="Normal"/>
        <w:numPr>
          <w:ilvl w:val="0"/>
          <w:numId w:val="11"/>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612" w:author="Silvia" w:date="2004-05-12T13:43:00Z"/>
        </w:rPr>
      </w:pPr>
      <w:del w:id="1611" w:author="Silvia" w:date="2004-05-12T13:43:00Z">
        <w:r>
          <w:rPr>
            <w:lang w:val="nl-NL"/>
          </w:rPr>
          <w:delText>Ervaring opdoen als trainer en begeleider</w:delText>
        </w:r>
      </w:del>
    </w:p>
    <w:p>
      <w:pPr>
        <w:pStyle w:val="Normal"/>
        <w:numPr>
          <w:ilvl w:val="0"/>
          <w:numId w:val="11"/>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614" w:author="Silvia" w:date="2004-05-12T13:43:00Z"/>
        </w:rPr>
      </w:pPr>
      <w:del w:id="1613" w:author="Silvia" w:date="2004-05-12T13:43:00Z">
        <w:r>
          <w:rPr>
            <w:lang w:val="nl-NL"/>
          </w:rPr>
          <w:delText>Goede balans tussen therapeut en trainer vinden</w:delText>
        </w:r>
      </w:del>
    </w:p>
    <w:p>
      <w:pPr>
        <w:pStyle w:val="Normal"/>
        <w:numPr>
          <w:ilvl w:val="0"/>
          <w:numId w:val="11"/>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616" w:author="Silvia" w:date="2004-05-12T13:43:00Z"/>
        </w:rPr>
      </w:pPr>
      <w:del w:id="1615" w:author="Silvia" w:date="2004-05-12T13:43:00Z">
        <w:r>
          <w:rPr>
            <w:lang w:val="nl-NL"/>
          </w:rPr>
          <w:delText>Feedback ontvangen en integreren</w:delText>
        </w:r>
      </w:del>
    </w:p>
    <w:p>
      <w:pPr>
        <w:pStyle w:val="Normal"/>
        <w:pBdr>
          <w:top w:val="single" w:sz="4" w:space="1" w:color="000000"/>
          <w:left w:val="single" w:sz="4" w:space="4" w:color="000000"/>
          <w:bottom w:val="single" w:sz="4" w:space="1" w:color="000000"/>
          <w:right w:val="single" w:sz="4" w:space="4" w:color="000000"/>
        </w:pBdr>
        <w:rPr>
          <w:b/>
          <w:b/>
          <w:lang w:val="nl-NL"/>
          <w:del w:id="1618" w:author="Silvia" w:date="2004-05-12T13:43:00Z"/>
        </w:rPr>
      </w:pPr>
      <w:del w:id="1617" w:author="Silvia" w:date="2004-05-12T13:43:00Z">
        <w:r>
          <w:rPr>
            <w:b/>
            <w:lang w:val="nl-NL"/>
          </w:rPr>
          <w:delText>Werkdoelen</w:delText>
        </w:r>
      </w:del>
    </w:p>
    <w:p>
      <w:pPr>
        <w:pStyle w:val="Normal"/>
        <w:numPr>
          <w:ilvl w:val="0"/>
          <w:numId w:val="16"/>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620" w:author="Silvia" w:date="2004-05-12T13:43:00Z"/>
        </w:rPr>
      </w:pPr>
      <w:del w:id="1619" w:author="Silvia" w:date="2004-05-12T13:43:00Z">
        <w:r>
          <w:rPr>
            <w:lang w:val="nl-NL"/>
          </w:rPr>
          <w:delText xml:space="preserve">Kennis krijgen over de onderwerpen uit het specialisatieproject (zoals bovengenoemd). </w:delText>
        </w:r>
      </w:del>
    </w:p>
    <w:p>
      <w:pPr>
        <w:pStyle w:val="Normal"/>
        <w:numPr>
          <w:ilvl w:val="0"/>
          <w:numId w:val="3"/>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622" w:author="Silvia" w:date="2004-05-12T13:43:00Z"/>
        </w:rPr>
      </w:pPr>
      <w:del w:id="1621" w:author="Silvia" w:date="2004-05-12T13:43:00Z">
        <w:r>
          <w:rPr>
            <w:lang w:val="nl-NL"/>
          </w:rPr>
          <w:delText xml:space="preserve">Actieplan uitvoeren </w:delText>
        </w:r>
      </w:del>
    </w:p>
    <w:p>
      <w:pPr>
        <w:pStyle w:val="Normal"/>
        <w:numPr>
          <w:ilvl w:val="0"/>
          <w:numId w:val="3"/>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624" w:author="Silvia" w:date="2004-05-12T13:43:00Z"/>
        </w:rPr>
      </w:pPr>
      <w:del w:id="1623" w:author="Silvia" w:date="2004-05-12T13:43:00Z">
        <w:r>
          <w:rPr>
            <w:lang w:val="nl-NL"/>
          </w:rPr>
          <w:delText>Contact zoeken en onderhouden met evaluatiegroep</w:delText>
        </w:r>
      </w:del>
    </w:p>
    <w:p>
      <w:pPr>
        <w:pStyle w:val="Normal"/>
        <w:numPr>
          <w:ilvl w:val="0"/>
          <w:numId w:val="3"/>
        </w:numPr>
        <w:pBdr>
          <w:top w:val="single" w:sz="4" w:space="1" w:color="000000"/>
          <w:left w:val="single" w:sz="4" w:space="4" w:color="000000"/>
          <w:bottom w:val="single" w:sz="4" w:space="1" w:color="000000"/>
          <w:right w:val="single" w:sz="4" w:space="4" w:color="000000"/>
        </w:pBdr>
        <w:overflowPunct w:val="false"/>
        <w:autoSpaceDE w:val="false"/>
        <w:textAlignment w:val="baseline"/>
        <w:rPr>
          <w:lang w:val="nl-NL"/>
          <w:del w:id="1626" w:author="Silvia" w:date="2004-05-12T13:43:00Z"/>
        </w:rPr>
      </w:pPr>
      <w:del w:id="1625" w:author="Silvia" w:date="2004-05-12T13:43:00Z">
        <w:r>
          <w:rPr>
            <w:lang w:val="nl-NL"/>
          </w:rPr>
          <w:delText>Specialisatie op tijd af krijgen</w:delText>
        </w:r>
      </w:del>
    </w:p>
    <w:p>
      <w:pPr>
        <w:pStyle w:val="Normal"/>
        <w:pBdr>
          <w:top w:val="single" w:sz="4" w:space="1" w:color="000000"/>
          <w:left w:val="single" w:sz="4" w:space="4" w:color="000000"/>
          <w:bottom w:val="single" w:sz="4" w:space="1" w:color="000000"/>
          <w:right w:val="single" w:sz="4" w:space="4" w:color="000000"/>
        </w:pBdr>
        <w:overflowPunct w:val="false"/>
        <w:autoSpaceDE w:val="false"/>
        <w:ind w:left="360" w:hanging="0"/>
        <w:textAlignment w:val="baseline"/>
        <w:rPr>
          <w:lang w:val="nl-NL"/>
          <w:del w:id="1628" w:author="Silvia" w:date="2004-05-12T13:43:00Z"/>
        </w:rPr>
      </w:pPr>
      <w:del w:id="1627" w:author="Silvia" w:date="2004-05-12T13:43:00Z">
        <w:r>
          <w:rPr>
            <w:lang w:val="nl-NL"/>
          </w:rPr>
        </w:r>
      </w:del>
    </w:p>
    <w:p>
      <w:pPr>
        <w:pStyle w:val="Normal"/>
        <w:pBdr>
          <w:top w:val="single" w:sz="4" w:space="1" w:color="000000"/>
          <w:left w:val="single" w:sz="4" w:space="4" w:color="000000"/>
          <w:bottom w:val="single" w:sz="4" w:space="1" w:color="000000"/>
          <w:right w:val="single" w:sz="4" w:space="4" w:color="000000"/>
        </w:pBdr>
        <w:rPr>
          <w:lang w:val="nl-NL"/>
          <w:del w:id="1630" w:author="Silvia" w:date="2004-05-12T13:43:00Z"/>
        </w:rPr>
      </w:pPr>
      <w:del w:id="1629" w:author="Silvia" w:date="2004-05-12T13:43:00Z">
        <w:r>
          <w:rPr>
            <w:lang w:val="nl-NL"/>
          </w:rPr>
        </w:r>
      </w:del>
      <w:r>
        <w:br w:type="page"/>
      </w:r>
    </w:p>
    <w:p>
      <w:pPr>
        <w:pStyle w:val="Header"/>
        <w:pBdr>
          <w:top w:val="single" w:sz="4" w:space="1" w:color="000000"/>
          <w:left w:val="single" w:sz="4" w:space="4" w:color="000000"/>
          <w:bottom w:val="single" w:sz="4" w:space="1" w:color="000000"/>
          <w:right w:val="single" w:sz="4" w:space="4" w:color="000000"/>
        </w:pBdr>
        <w:rPr>
          <w:del w:id="1633" w:author="Silvia" w:date="2004-05-27T16:02:00Z"/>
        </w:rPr>
      </w:pPr>
      <w:del w:id="1631" w:author="Silvia" w:date="2004-05-27T16:02:00Z">
        <w:r>
          <w:rPr>
            <w:b/>
            <w:sz w:val="32"/>
            <w:szCs w:val="32"/>
            <w:lang w:val="nl-NL"/>
          </w:rPr>
          <w:delText>IV.</w:delText>
          <w:tab/>
        </w:r>
      </w:del>
      <w:del w:id="1632" w:author="Silvia" w:date="2004-05-27T16:02:00Z">
        <w:r>
          <w:rPr>
            <w:b/>
            <w:sz w:val="32"/>
            <w:szCs w:val="32"/>
            <w:highlight w:val="green"/>
            <w:lang w:val="nl-NL"/>
          </w:rPr>
          <w:delText>Het product</w:delText>
        </w:r>
      </w:del>
    </w:p>
    <w:p>
      <w:pPr>
        <w:pStyle w:val="Normal"/>
        <w:rPr>
          <w:b/>
          <w:b/>
          <w:sz w:val="32"/>
          <w:szCs w:val="32"/>
          <w:highlight w:val="green"/>
          <w:lang w:val="nl-NL"/>
          <w:del w:id="1635" w:author="Silvia" w:date="2004-05-27T16:02:00Z"/>
        </w:rPr>
      </w:pPr>
      <w:del w:id="1634" w:author="Silvia" w:date="2004-05-27T16:02:00Z">
        <w:r>
          <w:rPr>
            <w:b/>
            <w:sz w:val="32"/>
            <w:szCs w:val="32"/>
            <w:highlight w:val="green"/>
            <w:lang w:val="nl-NL"/>
          </w:rPr>
        </w:r>
      </w:del>
    </w:p>
    <w:p>
      <w:pPr>
        <w:pStyle w:val="Header"/>
        <w:rPr>
          <w:del w:id="1649" w:author="Silvia" w:date="2004-05-27T16:02:00Z"/>
        </w:rPr>
      </w:pPr>
      <w:del w:id="1636" w:author="Silvia" w:date="2004-05-27T16:02:00Z">
        <w:r>
          <w:rPr>
            <w:highlight w:val="green"/>
            <w:lang w:val="nl-NL"/>
          </w:rPr>
          <w:delText xml:space="preserve">Het product van de specialisatie bestaat zowel uit een </w:delText>
        </w:r>
      </w:del>
      <w:del w:id="1637" w:author="Silvia" w:date="2004-05-27T16:02:00Z">
        <w:r>
          <w:rPr>
            <w:i/>
            <w:highlight w:val="green"/>
            <w:lang w:val="nl-NL"/>
          </w:rPr>
          <w:delText>theoretisch gedeelte</w:delText>
        </w:r>
      </w:del>
      <w:del w:id="1638" w:author="Silvia" w:date="2004-05-27T16:02:00Z">
        <w:r>
          <w:rPr>
            <w:highlight w:val="green"/>
            <w:lang w:val="nl-NL"/>
          </w:rPr>
          <w:delText xml:space="preserve"> als ook uit een </w:delText>
        </w:r>
      </w:del>
      <w:del w:id="1639" w:author="Silvia" w:date="2004-05-27T16:02:00Z">
        <w:r>
          <w:rPr>
            <w:i/>
            <w:highlight w:val="green"/>
            <w:lang w:val="nl-NL"/>
          </w:rPr>
          <w:delText xml:space="preserve">praktisch gedeelte </w:delText>
        </w:r>
      </w:del>
      <w:del w:id="1640" w:author="Silvia" w:date="2004-05-27T16:02:00Z">
        <w:r>
          <w:rPr>
            <w:highlight w:val="green"/>
            <w:lang w:val="nl-NL"/>
          </w:rPr>
          <w:delText>met de</w:delText>
        </w:r>
      </w:del>
      <w:del w:id="1641" w:author="Silvia" w:date="2004-05-27T16:02:00Z">
        <w:r>
          <w:rPr>
            <w:i/>
            <w:highlight w:val="green"/>
            <w:lang w:val="nl-NL"/>
          </w:rPr>
          <w:delText xml:space="preserve"> evaluatie </w:delText>
        </w:r>
      </w:del>
      <w:del w:id="1642" w:author="Silvia" w:date="2004-05-27T16:02:00Z">
        <w:r>
          <w:rPr>
            <w:highlight w:val="green"/>
            <w:lang w:val="nl-NL"/>
          </w:rPr>
          <w:delText>ervan</w:delText>
        </w:r>
      </w:del>
      <w:del w:id="1643" w:author="Silvia" w:date="2004-05-27T16:02:00Z">
        <w:r>
          <w:rPr>
            <w:i/>
            <w:highlight w:val="green"/>
            <w:lang w:val="nl-NL"/>
          </w:rPr>
          <w:delText>.</w:delText>
        </w:r>
      </w:del>
      <w:del w:id="1644" w:author="Silvia" w:date="2004-05-27T16:02:00Z">
        <w:r>
          <w:rPr>
            <w:highlight w:val="green"/>
            <w:lang w:val="nl-NL"/>
          </w:rPr>
          <w:delText xml:space="preserve"> Het theoretische gedeelte omvat de literatuurbevindingen over zowel leertherapie als ook clownerie en over trainingen m.b.t. persoonlijke ontwikkeling. Dit product levert vooral kennis en overzichtelijk samengevatte informatie op. Het praktische gedeelte van deze specialisatie is </w:delText>
        </w:r>
      </w:del>
      <w:del w:id="1645" w:author="Silvia" w:date="2004-05-12T13:44:00Z">
        <w:r>
          <w:rPr>
            <w:highlight w:val="green"/>
            <w:lang w:val="nl-NL"/>
          </w:rPr>
          <w:delText>een</w:delText>
        </w:r>
      </w:del>
      <w:del w:id="1646" w:author="Silvia" w:date="2004-05-27T16:02:00Z">
        <w:r>
          <w:rPr>
            <w:highlight w:val="green"/>
            <w:lang w:val="nl-NL"/>
          </w:rPr>
          <w:delText xml:space="preserve"> training</w:delText>
        </w:r>
      </w:del>
      <w:del w:id="1647" w:author="Silvia" w:date="2004-05-12T13:44:00Z">
        <w:r>
          <w:rPr>
            <w:highlight w:val="green"/>
            <w:lang w:val="nl-NL"/>
          </w:rPr>
          <w:delText>smodule</w:delText>
        </w:r>
      </w:del>
      <w:del w:id="1648" w:author="Silvia" w:date="2004-05-27T16:02:00Z">
        <w:r>
          <w:rPr>
            <w:highlight w:val="green"/>
            <w:lang w:val="nl-NL"/>
          </w:rPr>
          <w:delText xml:space="preserve"> clownerie. Door de uitvoering en evaluatie ervan wordt nog extra eens waardevolle informatie verkregen over doel, bruikbaarheid en behoefte aan een dergelijk training. </w:delText>
        </w:r>
      </w:del>
    </w:p>
    <w:p>
      <w:pPr>
        <w:pStyle w:val="Normal"/>
        <w:widowControl/>
        <w:bidi w:val="0"/>
        <w:rPr>
          <w:highlight w:val="green"/>
          <w:lang w:val="nl-NL"/>
          <w:del w:id="1651" w:author="Silvia" w:date="2004-05-27T16:02:00Z"/>
        </w:rPr>
      </w:pPr>
      <w:del w:id="1650" w:author="Silvia" w:date="2004-05-27T16:02:00Z">
        <w:r>
          <w:rPr>
            <w:highlight w:val="green"/>
            <w:lang w:val="nl-NL"/>
          </w:rPr>
          <w:delText xml:space="preserve">De verbinding tussen zowel het praktische en het theoretische gedeelte is, dat er gekeken wordt wat in de hier uitgewerkte training met leertherapie overeen komt en welke onderdelen van het training bijdragen aan de persoonlijke professionele ontwikkeling van de deelnemers. </w:delText>
        </w:r>
      </w:del>
    </w:p>
    <w:p>
      <w:pPr>
        <w:pStyle w:val="Normal"/>
        <w:widowControl/>
        <w:bidi w:val="0"/>
        <w:rPr>
          <w:highlight w:val="green"/>
          <w:lang w:val="nl-NL"/>
          <w:del w:id="1653" w:author="Silvia" w:date="2004-05-27T16:02:00Z"/>
        </w:rPr>
      </w:pPr>
      <w:del w:id="1652" w:author="Silvia" w:date="2004-05-27T16:02:00Z">
        <w:r>
          <w:rPr>
            <w:highlight w:val="green"/>
            <w:lang w:val="nl-NL"/>
          </w:rPr>
        </w:r>
      </w:del>
    </w:p>
    <w:p>
      <w:pPr>
        <w:pStyle w:val="Normal"/>
        <w:widowControl/>
        <w:bidi w:val="0"/>
        <w:rPr>
          <w:highlight w:val="green"/>
          <w:lang w:val="nl-NL"/>
          <w:del w:id="1655" w:author="Silvia" w:date="2004-05-27T16:02:00Z"/>
        </w:rPr>
      </w:pPr>
      <w:del w:id="1654" w:author="Silvia" w:date="2004-05-27T16:02:00Z">
        <w:r>
          <w:rPr>
            <w:highlight w:val="green"/>
            <w:lang w:val="nl-NL"/>
          </w:rPr>
        </w:r>
      </w:del>
    </w:p>
    <w:p>
      <w:pPr>
        <w:pStyle w:val="Header"/>
        <w:widowControl/>
        <w:bidi w:val="0"/>
        <w:rPr>
          <w:highlight w:val="green"/>
          <w:lang w:val="nl-NL"/>
        </w:rPr>
      </w:pPr>
      <w:r>
        <w:rPr>
          <w:highlight w:val="green"/>
          <w:lang w:val="nl-NL"/>
        </w:rPr>
      </w:r>
    </w:p>
    <w:p>
      <w:pPr>
        <w:pStyle w:val="Normal"/>
        <w:rPr>
          <w:sz w:val="24"/>
          <w:highlight w:val="green"/>
          <w:u w:val="single"/>
          <w:lang w:val="nl-NL"/>
          <w:del w:id="1657" w:author="Silvia" w:date="2004-05-27T16:11:00Z"/>
        </w:rPr>
      </w:pPr>
      <w:del w:id="1656" w:author="Silvia" w:date="2004-05-27T16:11:00Z">
        <w:r>
          <w:rPr>
            <w:sz w:val="24"/>
            <w:highlight w:val="green"/>
            <w:u w:val="single"/>
            <w:lang w:val="nl-NL"/>
          </w:rPr>
        </w:r>
      </w:del>
    </w:p>
    <w:p>
      <w:pPr>
        <w:pStyle w:val="Normal"/>
        <w:rPr>
          <w:b/>
          <w:b/>
          <w:sz w:val="28"/>
          <w:szCs w:val="32"/>
          <w:u w:val="single"/>
          <w:lang w:val="nl-NL"/>
          <w:del w:id="1660" w:author="1117495" w:date="2004-05-28T15:47:00Z"/>
        </w:rPr>
      </w:pPr>
      <w:del w:id="1658" w:author="Silvia" w:date="2004-05-27T16:11:00Z">
        <w:r>
          <w:rPr>
            <w:b/>
            <w:sz w:val="24"/>
            <w:szCs w:val="24"/>
            <w:u w:val="single"/>
            <w:lang w:val="nl-NL"/>
          </w:rPr>
          <w:delText>V.</w:delText>
          <w:tab/>
        </w:r>
      </w:del>
      <w:r>
        <w:rPr>
          <w:b/>
          <w:sz w:val="24"/>
          <w:szCs w:val="24"/>
          <w:u w:val="single"/>
          <w:lang w:val="nl-NL"/>
        </w:rPr>
        <w:t>Doelgroep</w:t>
      </w:r>
      <w:ins w:id="1659" w:author="Silvia" w:date="2004-05-27T16:11:00Z">
        <w:r>
          <w:rPr>
            <w:b/>
            <w:sz w:val="28"/>
            <w:szCs w:val="32"/>
            <w:u w:val="single"/>
            <w:lang w:val="nl-NL"/>
          </w:rPr>
          <w:t xml:space="preserve"> </w:t>
        </w:r>
      </w:ins>
    </w:p>
    <w:p>
      <w:pPr>
        <w:pStyle w:val="Normal"/>
        <w:widowControl/>
        <w:bidi w:val="0"/>
        <w:rPr>
          <w:b/>
          <w:b/>
          <w:sz w:val="28"/>
          <w:szCs w:val="32"/>
          <w:u w:val="single"/>
          <w:lang w:val="nl-NL"/>
          <w:ins w:id="1662" w:author="1117495" w:date="2004-05-28T15:47:00Z"/>
        </w:rPr>
      </w:pPr>
      <w:ins w:id="1661" w:author="1117495" w:date="2004-05-28T15:47:00Z">
        <w:r>
          <w:rPr>
            <w:b/>
            <w:sz w:val="28"/>
            <w:szCs w:val="32"/>
            <w:u w:val="single"/>
            <w:lang w:val="nl-NL"/>
          </w:rPr>
        </w:r>
      </w:ins>
    </w:p>
    <w:p>
      <w:pPr>
        <w:pStyle w:val="Normal"/>
        <w:rPr>
          <w:b/>
          <w:b/>
          <w:sz w:val="32"/>
          <w:szCs w:val="32"/>
          <w:lang w:val="nl-NL"/>
          <w:ins w:id="1664" w:author="1117495" w:date="2004-05-28T15:47:00Z"/>
        </w:rPr>
      </w:pPr>
      <w:ins w:id="1663" w:author="1117495" w:date="2004-05-28T15:47:00Z">
        <w:r>
          <w:rPr>
            <w:b/>
            <w:sz w:val="32"/>
            <w:szCs w:val="32"/>
            <w:lang w:val="nl-NL"/>
          </w:rPr>
        </w:r>
      </w:ins>
    </w:p>
    <w:p>
      <w:pPr>
        <w:pStyle w:val="Normal"/>
        <w:rPr>
          <w:b/>
          <w:b/>
          <w:sz w:val="32"/>
          <w:szCs w:val="32"/>
          <w:lang w:val="nl-NL"/>
          <w:del w:id="1666" w:author="Silvia" w:date="2004-05-27T16:11:00Z"/>
        </w:rPr>
      </w:pPr>
      <w:del w:id="1665" w:author="Silvia" w:date="2004-05-27T16:11:00Z">
        <w:r>
          <w:rPr>
            <w:b/>
            <w:sz w:val="32"/>
            <w:szCs w:val="32"/>
            <w:lang w:val="nl-NL"/>
          </w:rPr>
        </w:r>
      </w:del>
    </w:p>
    <w:p>
      <w:pPr>
        <w:pStyle w:val="Normal"/>
        <w:rPr/>
      </w:pPr>
      <w:r>
        <w:rPr>
          <w:lang w:val="nl-NL"/>
        </w:rPr>
        <w:t xml:space="preserve">Onder de doelgroep worden personen verstaan die gezien de doelstelling van de training baat zouden hebben bij </w:t>
      </w:r>
      <w:r>
        <w:rPr>
          <w:u w:val="single"/>
          <w:lang w:val="nl-NL"/>
        </w:rPr>
        <w:t>deelname</w:t>
      </w:r>
      <w:r>
        <w:rPr>
          <w:lang w:val="nl-NL"/>
        </w:rPr>
        <w:t xml:space="preserve"> aan de training. </w:t>
      </w:r>
    </w:p>
    <w:p>
      <w:pPr>
        <w:pStyle w:val="Normal"/>
        <w:rPr>
          <w:lang w:val="nl-NL"/>
        </w:rPr>
      </w:pPr>
      <w:r>
        <w:rPr>
          <w:lang w:val="nl-NL"/>
        </w:rPr>
        <w:t>De doelgroep omvat de volgende personen:</w:t>
      </w:r>
    </w:p>
    <w:p>
      <w:pPr>
        <w:pStyle w:val="Normal"/>
        <w:numPr>
          <w:ilvl w:val="0"/>
          <w:numId w:val="15"/>
        </w:numPr>
        <w:rPr>
          <w:lang w:val="nl-NL"/>
        </w:rPr>
      </w:pPr>
      <w:r>
        <w:rPr>
          <w:lang w:val="nl-NL"/>
        </w:rPr>
        <w:t xml:space="preserve">Beginnende creatief therapeuten die via spel aan hun persoonlijk professionele ontwikkeling willen werken en een ervaringsgerichte en belevingsgerichte aanpak aanspreekt. </w:t>
      </w:r>
    </w:p>
    <w:p>
      <w:pPr>
        <w:pStyle w:val="Normal"/>
        <w:numPr>
          <w:ilvl w:val="0"/>
          <w:numId w:val="17"/>
        </w:numPr>
        <w:overflowPunct w:val="false"/>
        <w:autoSpaceDE w:val="false"/>
        <w:textAlignment w:val="baseline"/>
        <w:rPr>
          <w:lang w:val="nl-NL"/>
        </w:rPr>
      </w:pPr>
      <w:r>
        <w:rPr>
          <w:lang w:val="nl-NL"/>
        </w:rPr>
        <w:t xml:space="preserve">Beginnende therapeuten in het algemeen die via spel aan hun persoonlijk professionele ontwikkeling willen werken en een ervaringsgerichte en belevingsgerichte aanpak aanspreekt. </w:t>
      </w:r>
    </w:p>
    <w:p>
      <w:pPr>
        <w:pStyle w:val="Normal"/>
        <w:numPr>
          <w:ilvl w:val="0"/>
          <w:numId w:val="17"/>
        </w:numPr>
        <w:overflowPunct w:val="false"/>
        <w:autoSpaceDE w:val="false"/>
        <w:textAlignment w:val="baseline"/>
        <w:rPr/>
      </w:pPr>
      <w:r>
        <w:rPr>
          <w:lang w:val="nl-NL"/>
        </w:rPr>
        <w:t>Beginnende hulpverleners uit andere hulpverle</w:t>
      </w:r>
      <w:del w:id="1667" w:author="Silvia" w:date="2004-05-25T09:07:00Z">
        <w:r>
          <w:rPr>
            <w:lang w:val="nl-NL"/>
          </w:rPr>
          <w:delText>e</w:delText>
        </w:r>
      </w:del>
      <w:r>
        <w:rPr>
          <w:lang w:val="nl-NL"/>
        </w:rPr>
        <w:t>n</w:t>
      </w:r>
      <w:ins w:id="1668" w:author="Silvia" w:date="2004-05-25T09:07:00Z">
        <w:r>
          <w:rPr>
            <w:lang w:val="nl-NL"/>
          </w:rPr>
          <w:t>en</w:t>
        </w:r>
      </w:ins>
      <w:r>
        <w:rPr>
          <w:lang w:val="nl-NL"/>
        </w:rPr>
        <w:t xml:space="preserve">de beroepen van de geestelijke gezondheidszorg, zoals maatschappelijk werk, sociaal pedagogisch hulpverlener, verpleegberoepen, pedagogen, psychologen enz. </w:t>
      </w:r>
      <w:ins w:id="1669" w:author="Silvia" w:date="2004-05-25T09:08:00Z">
        <w:r>
          <w:rPr>
            <w:lang w:val="nl-NL"/>
          </w:rPr>
          <w:t xml:space="preserve">dia </w:t>
        </w:r>
      </w:ins>
      <w:del w:id="1670" w:author="Silvia" w:date="2004-05-25T09:08:00Z">
        <w:r>
          <w:rPr>
            <w:lang w:val="nl-NL"/>
          </w:rPr>
          <w:delText xml:space="preserve">aan </w:delText>
        </w:r>
      </w:del>
      <w:r>
        <w:rPr>
          <w:lang w:val="nl-NL"/>
        </w:rPr>
        <w:t xml:space="preserve">aan hun persoonlijk professionele ontwikkeling willen werken en een ervaringsgerichte en belevingsgerichte aanpak aanspreekt. </w:t>
      </w:r>
    </w:p>
    <w:p>
      <w:pPr>
        <w:pStyle w:val="Normal"/>
        <w:numPr>
          <w:ilvl w:val="0"/>
          <w:numId w:val="17"/>
        </w:numPr>
        <w:overflowPunct w:val="false"/>
        <w:autoSpaceDE w:val="false"/>
        <w:textAlignment w:val="baseline"/>
        <w:rPr>
          <w:lang w:val="nl-NL"/>
        </w:rPr>
      </w:pPr>
      <w:r>
        <w:rPr>
          <w:lang w:val="nl-NL"/>
        </w:rPr>
        <w:t xml:space="preserve">Therapeuten en hulpverlener die op zoek zijn naar een verdere persoonlijk professionele ontwikkeling en een ervaringsgerichte en belevingsgerichte aanpak aanspreekt </w:t>
      </w:r>
    </w:p>
    <w:p>
      <w:pPr>
        <w:pStyle w:val="Normal"/>
        <w:numPr>
          <w:ilvl w:val="0"/>
          <w:numId w:val="17"/>
        </w:numPr>
        <w:overflowPunct w:val="false"/>
        <w:autoSpaceDE w:val="false"/>
        <w:textAlignment w:val="baseline"/>
        <w:rPr>
          <w:lang w:val="nl-NL"/>
        </w:rPr>
      </w:pPr>
      <w:r>
        <w:rPr>
          <w:lang w:val="nl-NL"/>
        </w:rPr>
        <w:t xml:space="preserve">Trainers en coaches op het gebied van persoonlijke ontwikkeling, zowel in het bedrijfsleven als ook andere gebieden, die naar een verdere persoonlijk professionele ontwikkeling en een ervaringsgerichte en belevingsgerichte aanpak aanspreekt. </w:t>
      </w:r>
    </w:p>
    <w:p>
      <w:pPr>
        <w:pStyle w:val="Normal"/>
        <w:numPr>
          <w:ilvl w:val="0"/>
          <w:numId w:val="17"/>
        </w:numPr>
        <w:overflowPunct w:val="false"/>
        <w:autoSpaceDE w:val="false"/>
        <w:textAlignment w:val="baseline"/>
        <w:rPr>
          <w:lang w:val="nl-NL"/>
        </w:rPr>
      </w:pPr>
      <w:r>
        <w:rPr>
          <w:lang w:val="nl-NL"/>
        </w:rPr>
        <w:t>Personen uit het bedrijfsleven die een training willen/moeten volgen voor persoonlijke integratie b.v. managers</w:t>
      </w:r>
    </w:p>
    <w:p>
      <w:pPr>
        <w:pStyle w:val="Normal"/>
        <w:overflowPunct w:val="false"/>
        <w:autoSpaceDE w:val="false"/>
        <w:textAlignment w:val="baseline"/>
        <w:rPr>
          <w:lang w:val="nl-NL"/>
          <w:ins w:id="1672" w:author="1117495" w:date="2004-05-28T15:47:00Z"/>
        </w:rPr>
      </w:pPr>
      <w:ins w:id="1671" w:author="1117495" w:date="2004-05-28T15:47:00Z">
        <w:r>
          <w:rPr>
            <w:lang w:val="nl-NL"/>
          </w:rPr>
        </w:r>
      </w:ins>
    </w:p>
    <w:p>
      <w:pPr>
        <w:pStyle w:val="Normal"/>
        <w:overflowPunct w:val="false"/>
        <w:autoSpaceDE w:val="false"/>
        <w:textAlignment w:val="baseline"/>
        <w:rPr>
          <w:lang w:val="nl-NL"/>
          <w:ins w:id="1674" w:author="Silvia" w:date="2004-05-27T16:16:00Z"/>
        </w:rPr>
      </w:pPr>
      <w:ins w:id="1673" w:author="Silvia" w:date="2004-05-27T16:16:00Z">
        <w:r>
          <w:rPr>
            <w:lang w:val="nl-NL"/>
          </w:rPr>
        </w:r>
      </w:ins>
    </w:p>
    <w:p>
      <w:pPr>
        <w:pStyle w:val="Heading4"/>
        <w:overflowPunct w:val="false"/>
        <w:autoSpaceDE w:val="false"/>
        <w:textAlignment w:val="baseline"/>
        <w:rPr>
          <w:bCs/>
          <w:sz w:val="24"/>
          <w:szCs w:val="24"/>
          <w:ins w:id="1676" w:author="Silvia" w:date="2004-05-27T16:16:00Z"/>
        </w:rPr>
      </w:pPr>
      <w:ins w:id="1675" w:author="Silvia" w:date="2004-05-27T16:16:00Z">
        <w:r>
          <w:rPr>
            <w:bCs/>
            <w:sz w:val="24"/>
            <w:szCs w:val="24"/>
          </w:rPr>
          <w:t>De specifieke doelgroep van de gegeven training</w:t>
        </w:r>
      </w:ins>
    </w:p>
    <w:p>
      <w:pPr>
        <w:pStyle w:val="Normal"/>
        <w:overflowPunct w:val="false"/>
        <w:autoSpaceDE w:val="false"/>
        <w:textAlignment w:val="baseline"/>
        <w:rPr>
          <w:bCs/>
          <w:sz w:val="24"/>
          <w:szCs w:val="24"/>
          <w:lang w:val="nl-NL"/>
          <w:ins w:id="1678" w:author="Silvia" w:date="2004-05-27T16:16:00Z"/>
        </w:rPr>
      </w:pPr>
      <w:ins w:id="1677" w:author="Silvia" w:date="2004-05-27T16:16:00Z">
        <w:r>
          <w:rPr>
            <w:bCs/>
            <w:sz w:val="24"/>
            <w:szCs w:val="24"/>
            <w:lang w:val="nl-NL"/>
          </w:rPr>
        </w:r>
      </w:ins>
    </w:p>
    <w:p>
      <w:pPr>
        <w:pStyle w:val="Normal"/>
        <w:overflowPunct w:val="false"/>
        <w:autoSpaceDE w:val="false"/>
        <w:textAlignment w:val="baseline"/>
        <w:rPr>
          <w:lang w:val="nl-NL"/>
          <w:ins w:id="1682" w:author="Silvia" w:date="2004-05-27T16:17:00Z"/>
        </w:rPr>
      </w:pPr>
      <w:ins w:id="1679" w:author="Silvia" w:date="2004-05-27T16:16:00Z">
        <w:r>
          <w:rPr>
            <w:lang w:val="nl-NL"/>
          </w:rPr>
          <w:t xml:space="preserve">De deelnemers van de training vormen de specifieke doelgroep. Het zijn allemaal studenten van de opleiding Creatieve </w:t>
        </w:r>
      </w:ins>
      <w:ins w:id="1680" w:author="Silvia" w:date="2004-05-27T16:18:00Z">
        <w:r>
          <w:rPr>
            <w:lang w:val="nl-NL"/>
          </w:rPr>
          <w:t>Therapie van verschillende media.</w:t>
        </w:r>
      </w:ins>
      <w:ins w:id="1681" w:author="Silvia" w:date="2004-05-27T16:28:00Z">
        <w:r>
          <w:rPr>
            <w:lang w:val="nl-NL"/>
          </w:rPr>
          <w:t xml:space="preserve"> Het is dus een heterogene en gesloten groep. Er is een leeftijdsverschil, verschil in werkervaring en verschil in het opleidingsproces</w:t>
        </w:r>
      </w:ins>
    </w:p>
    <w:p>
      <w:pPr>
        <w:pStyle w:val="TextBody"/>
        <w:overflowPunct w:val="false"/>
        <w:autoSpaceDE w:val="false"/>
        <w:textAlignment w:val="baseline"/>
        <w:rPr>
          <w:ins w:id="1688" w:author="Silvia" w:date="2004-05-27T16:17:00Z"/>
        </w:rPr>
      </w:pPr>
      <w:ins w:id="1683" w:author="Silvia" w:date="2004-05-27T16:17:00Z">
        <w:r>
          <w:rPr/>
          <w:t xml:space="preserve">De groep </w:t>
        </w:r>
      </w:ins>
      <w:ins w:id="1684" w:author="Silvia" w:date="2004-05-27T16:17:00Z">
        <w:del w:id="1685" w:author="1084470" w:date="2004-05-28T14:33:00Z">
          <w:r>
            <w:rPr/>
            <w:delText>wa</w:delText>
          </w:r>
        </w:del>
      </w:ins>
      <w:ins w:id="1686" w:author="1084470" w:date="2004-05-28T14:33:00Z">
        <w:r>
          <w:rPr/>
          <w:t>i</w:t>
        </w:r>
      </w:ins>
      <w:ins w:id="1687" w:author="Silvia" w:date="2004-05-27T16:17:00Z">
        <w:r>
          <w:rPr/>
          <w:t>s als volgt samengesteld:</w:t>
        </w:r>
      </w:ins>
    </w:p>
    <w:p>
      <w:pPr>
        <w:pStyle w:val="Normal"/>
        <w:overflowPunct w:val="false"/>
        <w:autoSpaceDE w:val="false"/>
        <w:textAlignment w:val="baseline"/>
        <w:rPr>
          <w:ins w:id="1692" w:author="Silvia" w:date="2004-05-27T16:24:00Z"/>
        </w:rPr>
      </w:pPr>
      <w:ins w:id="1689" w:author="Silvia" w:date="2004-05-27T16:24:00Z">
        <w:r>
          <w:rPr>
            <w:lang w:val="nl-NL"/>
          </w:rPr>
          <w:t>2 studenten van het 4</w:t>
        </w:r>
      </w:ins>
      <w:ins w:id="1690" w:author="Silvia" w:date="2004-05-27T16:24:00Z">
        <w:r>
          <w:rPr>
            <w:vertAlign w:val="superscript"/>
            <w:lang w:val="nl-NL"/>
          </w:rPr>
          <w:t>e</w:t>
        </w:r>
      </w:ins>
      <w:ins w:id="1691" w:author="Silvia" w:date="2004-05-27T16:24:00Z">
        <w:r>
          <w:rPr>
            <w:lang w:val="nl-NL"/>
          </w:rPr>
          <w:t xml:space="preserve"> jaar drama </w:t>
        </w:r>
      </w:ins>
    </w:p>
    <w:p>
      <w:pPr>
        <w:pStyle w:val="Normal"/>
        <w:overflowPunct w:val="false"/>
        <w:autoSpaceDE w:val="false"/>
        <w:textAlignment w:val="baseline"/>
        <w:rPr>
          <w:ins w:id="1698" w:author="Silvia" w:date="2004-05-27T16:20:00Z"/>
        </w:rPr>
      </w:pPr>
      <w:ins w:id="1693" w:author="Silvia" w:date="2004-05-27T16:20:00Z">
        <w:r>
          <w:rPr>
            <w:lang w:val="nl-NL"/>
          </w:rPr>
          <w:t>3 studenten van het 3</w:t>
        </w:r>
      </w:ins>
      <w:ins w:id="1694" w:author="Silvia" w:date="2004-05-27T16:20:00Z">
        <w:r>
          <w:rPr>
            <w:vertAlign w:val="superscript"/>
            <w:lang w:val="nl-NL"/>
          </w:rPr>
          <w:t>e</w:t>
        </w:r>
      </w:ins>
      <w:ins w:id="1695" w:author="Silvia" w:date="2004-05-27T16:20:00Z">
        <w:r>
          <w:rPr>
            <w:lang w:val="nl-NL"/>
          </w:rPr>
          <w:t xml:space="preserve"> jaar</w:t>
        </w:r>
      </w:ins>
      <w:ins w:id="1696" w:author="Silvia" w:date="2004-05-27T16:22:00Z">
        <w:r>
          <w:rPr>
            <w:lang w:val="nl-NL"/>
          </w:rPr>
          <w:t>,</w:t>
        </w:r>
      </w:ins>
      <w:ins w:id="1697" w:author="Silvia" w:date="2004-05-27T16:20:00Z">
        <w:r>
          <w:rPr>
            <w:lang w:val="nl-NL"/>
          </w:rPr>
          <w:t xml:space="preserve"> van media drama muziek en beeldend</w:t>
        </w:r>
      </w:ins>
    </w:p>
    <w:p>
      <w:pPr>
        <w:pStyle w:val="Normal"/>
        <w:overflowPunct w:val="false"/>
        <w:autoSpaceDE w:val="false"/>
        <w:textAlignment w:val="baseline"/>
        <w:rPr>
          <w:lang w:val="nl-NL"/>
          <w:ins w:id="1702" w:author="Silvia" w:date="2004-05-27T16:22:00Z"/>
        </w:rPr>
      </w:pPr>
      <w:ins w:id="1699" w:author="Silvia" w:date="2004-05-27T16:22:00Z">
        <w:r>
          <w:rPr>
            <w:lang w:val="nl-NL"/>
          </w:rPr>
          <w:t>3 studenten van het 2</w:t>
        </w:r>
      </w:ins>
      <w:ins w:id="1700" w:author="Silvia" w:date="2004-05-27T16:22:00Z">
        <w:r>
          <w:rPr>
            <w:vertAlign w:val="superscript"/>
            <w:lang w:val="nl-NL"/>
          </w:rPr>
          <w:t>e</w:t>
        </w:r>
      </w:ins>
      <w:ins w:id="1701" w:author="Silvia" w:date="2004-05-27T16:22:00Z">
        <w:r>
          <w:rPr>
            <w:lang w:val="nl-NL"/>
          </w:rPr>
          <w:t xml:space="preserve"> jaar drama</w:t>
        </w:r>
      </w:ins>
    </w:p>
    <w:p>
      <w:pPr>
        <w:pStyle w:val="Normal"/>
        <w:overflowPunct w:val="false"/>
        <w:autoSpaceDE w:val="false"/>
        <w:textAlignment w:val="baseline"/>
        <w:rPr>
          <w:ins w:id="1710" w:author="Silvia" w:date="2004-05-27T16:23:00Z"/>
        </w:rPr>
      </w:pPr>
      <w:ins w:id="1703" w:author="Silvia" w:date="2004-05-27T16:22:00Z">
        <w:r>
          <w:rPr>
            <w:lang w:val="nl-NL"/>
          </w:rPr>
          <w:t>3 studenten van het 1</w:t>
        </w:r>
      </w:ins>
      <w:ins w:id="1704" w:author="Silvia" w:date="2004-05-27T16:22:00Z">
        <w:r>
          <w:rPr>
            <w:vertAlign w:val="superscript"/>
            <w:lang w:val="nl-NL"/>
          </w:rPr>
          <w:t>e</w:t>
        </w:r>
      </w:ins>
      <w:ins w:id="1705" w:author="Silvia" w:date="2004-05-27T16:22:00Z">
        <w:r>
          <w:rPr>
            <w:lang w:val="nl-NL"/>
          </w:rPr>
          <w:t xml:space="preserve"> </w:t>
        </w:r>
      </w:ins>
      <w:ins w:id="1706" w:author="Silvia" w:date="2004-05-27T16:22:00Z">
        <w:del w:id="1707" w:author="1084470" w:date="2004-05-28T14:33:00Z">
          <w:r>
            <w:rPr>
              <w:lang w:val="nl-NL"/>
            </w:rPr>
            <w:delText>jaar ,</w:delText>
          </w:r>
        </w:del>
      </w:ins>
      <w:ins w:id="1708" w:author="1084470" w:date="2004-05-28T14:33:00Z">
        <w:r>
          <w:rPr>
            <w:lang w:val="nl-NL"/>
          </w:rPr>
          <w:t>jaar,</w:t>
        </w:r>
      </w:ins>
      <w:ins w:id="1709" w:author="Silvia" w:date="2004-05-27T16:23:00Z">
        <w:r>
          <w:rPr>
            <w:lang w:val="nl-NL"/>
          </w:rPr>
          <w:t xml:space="preserve"> twee van drama en een van muziek</w:t>
        </w:r>
      </w:ins>
    </w:p>
    <w:p>
      <w:pPr>
        <w:pStyle w:val="Normal"/>
        <w:overflowPunct w:val="false"/>
        <w:autoSpaceDE w:val="false"/>
        <w:textAlignment w:val="baseline"/>
        <w:rPr>
          <w:lang w:val="nl-NL"/>
          <w:ins w:id="1716" w:author="Silvia" w:date="2004-05-27T16:23:00Z"/>
        </w:rPr>
      </w:pPr>
      <w:ins w:id="1711" w:author="Silvia" w:date="2004-05-27T16:23:00Z">
        <w:r>
          <w:rPr>
            <w:lang w:val="nl-NL"/>
          </w:rPr>
          <w:t>In totaal zijn er drie deeltijd</w:t>
        </w:r>
      </w:ins>
      <w:ins w:id="1712" w:author="1084470" w:date="2004-05-28T14:34:00Z">
        <w:r>
          <w:rPr>
            <w:lang w:val="nl-NL"/>
          </w:rPr>
          <w:t>studenten</w:t>
        </w:r>
      </w:ins>
      <w:ins w:id="1713" w:author="Silvia" w:date="2004-05-27T16:23:00Z">
        <w:del w:id="1714" w:author="1084470" w:date="2004-05-28T14:34:00Z">
          <w:r>
            <w:rPr>
              <w:lang w:val="nl-NL"/>
            </w:rPr>
            <w:delText>ers</w:delText>
          </w:r>
        </w:del>
      </w:ins>
      <w:ins w:id="1715" w:author="Silvia" w:date="2004-05-27T16:23:00Z">
        <w:r>
          <w:rPr>
            <w:lang w:val="nl-NL"/>
          </w:rPr>
          <w:t xml:space="preserve"> (eerste, derde en vierde jaar), de rest zijn voltijdstudenten.</w:t>
        </w:r>
      </w:ins>
    </w:p>
    <w:p>
      <w:pPr>
        <w:pStyle w:val="Normal"/>
        <w:overflowPunct w:val="false"/>
        <w:autoSpaceDE w:val="false"/>
        <w:textAlignment w:val="baseline"/>
        <w:rPr>
          <w:lang w:val="nl-NL"/>
          <w:ins w:id="1718" w:author="1117495" w:date="2004-05-28T15:45:00Z"/>
        </w:rPr>
      </w:pPr>
      <w:ins w:id="1717" w:author="1117495" w:date="2004-05-28T15:45:00Z">
        <w:r>
          <w:rPr>
            <w:lang w:val="nl-NL"/>
          </w:rPr>
        </w:r>
      </w:ins>
    </w:p>
    <w:p>
      <w:pPr>
        <w:pStyle w:val="Normal"/>
        <w:overflowPunct w:val="false"/>
        <w:autoSpaceDE w:val="false"/>
        <w:textAlignment w:val="baseline"/>
        <w:rPr>
          <w:lang w:val="nl-NL"/>
          <w:ins w:id="1720" w:author="Silvia" w:date="2004-05-27T16:19:00Z"/>
        </w:rPr>
      </w:pPr>
      <w:ins w:id="1719" w:author="Silvia" w:date="2004-05-27T16:19:00Z">
        <w:r>
          <w:rPr>
            <w:lang w:val="nl-NL"/>
          </w:rPr>
        </w:r>
      </w:ins>
    </w:p>
    <w:p>
      <w:pPr>
        <w:pStyle w:val="Heading4"/>
        <w:spacing w:before="0" w:after="120"/>
        <w:rPr>
          <w:sz w:val="24"/>
          <w:szCs w:val="24"/>
          <w:ins w:id="1723" w:author="1117495" w:date="2004-05-28T15:48:00Z"/>
        </w:rPr>
      </w:pPr>
      <w:ins w:id="1721" w:author="Silvia" w:date="2004-05-27T16:32:00Z">
        <w:r>
          <w:rPr>
            <w:sz w:val="24"/>
            <w:szCs w:val="24"/>
          </w:rPr>
          <w:t>Praktische gegevens t</w:t>
        </w:r>
      </w:ins>
      <w:ins w:id="1722" w:author="Silvia" w:date="2004-05-27T16:26:00Z">
        <w:r>
          <w:rPr>
            <w:sz w:val="24"/>
            <w:szCs w:val="24"/>
          </w:rPr>
          <w:t>raining</w:t>
        </w:r>
      </w:ins>
    </w:p>
    <w:p>
      <w:pPr>
        <w:pStyle w:val="Normal"/>
        <w:spacing w:before="0" w:after="120"/>
        <w:rPr>
          <w:sz w:val="24"/>
          <w:szCs w:val="24"/>
          <w:lang w:val="nl-NL"/>
          <w:ins w:id="1725" w:author="Silvia" w:date="2004-05-27T16:26:00Z"/>
        </w:rPr>
      </w:pPr>
      <w:ins w:id="1724" w:author="Silvia" w:date="2004-05-27T16:26:00Z">
        <w:r>
          <w:rPr>
            <w:sz w:val="24"/>
            <w:szCs w:val="24"/>
            <w:lang w:val="nl-NL"/>
          </w:rPr>
        </w:r>
      </w:ins>
    </w:p>
    <w:p>
      <w:pPr>
        <w:pStyle w:val="Normal"/>
        <w:rPr>
          <w:b/>
          <w:b/>
          <w:lang w:val="nl-NL"/>
          <w:ins w:id="1727" w:author="Silvia" w:date="2004-05-27T16:26:00Z"/>
        </w:rPr>
      </w:pPr>
      <w:ins w:id="1726" w:author="Silvia" w:date="2004-05-27T16:26:00Z">
        <w:r>
          <w:rPr>
            <w:b/>
            <w:lang w:val="nl-NL"/>
          </w:rPr>
          <w:t>De training</w:t>
        </w:r>
      </w:ins>
    </w:p>
    <w:p>
      <w:pPr>
        <w:pStyle w:val="Normal"/>
        <w:rPr>
          <w:ins w:id="1735" w:author="Silvia" w:date="2004-05-27T16:26:00Z"/>
        </w:rPr>
      </w:pPr>
      <w:ins w:id="1728" w:author="Silvia" w:date="2004-05-27T16:26:00Z">
        <w:r>
          <w:rPr>
            <w:lang w:val="nl-NL"/>
          </w:rPr>
          <w:t xml:space="preserve">De training is kortdurend opgezet. Dit wordt </w:t>
        </w:r>
      </w:ins>
      <w:ins w:id="1729" w:author="Silvia" w:date="2004-05-27T16:32:00Z">
        <w:r>
          <w:rPr>
            <w:lang w:val="nl-NL"/>
          </w:rPr>
          <w:t>a</w:t>
        </w:r>
      </w:ins>
      <w:ins w:id="1730" w:author="Silvia" w:date="2004-05-27T16:26:00Z">
        <w:r>
          <w:rPr>
            <w:lang w:val="nl-NL"/>
          </w:rPr>
          <w:t>ls voldoende geacht om een idee te krijgen, of een dergelijke training een meerwaarde kan bieden voor beginnende therapeuten. De training kan een mogelijke aanzet geven voor meer soortgelijke</w:t>
        </w:r>
      </w:ins>
      <w:ins w:id="1731" w:author="Silvia" w:date="2004-05-27T16:32:00Z">
        <w:r>
          <w:rPr>
            <w:lang w:val="nl-NL"/>
          </w:rPr>
          <w:t xml:space="preserve"> vervolg</w:t>
        </w:r>
      </w:ins>
      <w:ins w:id="1732" w:author="Silvia" w:date="2004-05-27T16:26:00Z">
        <w:r>
          <w:rPr>
            <w:lang w:val="nl-NL"/>
          </w:rPr>
          <w:t xml:space="preserve"> training</w:t>
        </w:r>
      </w:ins>
      <w:ins w:id="1733" w:author="Silvia" w:date="2004-05-27T16:33:00Z">
        <w:r>
          <w:rPr>
            <w:lang w:val="nl-NL"/>
          </w:rPr>
          <w:t>en</w:t>
        </w:r>
      </w:ins>
      <w:ins w:id="1734" w:author="Silvia" w:date="2004-05-27T16:26:00Z">
        <w:r>
          <w:rPr>
            <w:lang w:val="nl-NL"/>
          </w:rPr>
          <w:t xml:space="preserve">. </w:t>
        </w:r>
      </w:ins>
    </w:p>
    <w:p>
      <w:pPr>
        <w:pStyle w:val="Normal"/>
        <w:rPr>
          <w:b/>
          <w:b/>
          <w:lang w:val="nl-NL"/>
          <w:ins w:id="1737" w:author="Silvia" w:date="2004-05-27T16:32:00Z"/>
        </w:rPr>
      </w:pPr>
      <w:ins w:id="1736" w:author="Silvia" w:date="2004-05-27T16:32:00Z">
        <w:r>
          <w:rPr>
            <w:b/>
            <w:lang w:val="nl-NL"/>
          </w:rPr>
        </w:r>
      </w:ins>
    </w:p>
    <w:p>
      <w:pPr>
        <w:pStyle w:val="Normal"/>
        <w:rPr>
          <w:b/>
          <w:b/>
          <w:lang w:val="nl-NL"/>
          <w:ins w:id="1739" w:author="Silvia" w:date="2004-05-27T16:32:00Z"/>
        </w:rPr>
      </w:pPr>
      <w:ins w:id="1738" w:author="Silvia" w:date="2004-05-27T16:32:00Z">
        <w:r>
          <w:rPr>
            <w:b/>
            <w:lang w:val="nl-NL"/>
          </w:rPr>
          <w:t>Plaats</w:t>
        </w:r>
      </w:ins>
    </w:p>
    <w:p>
      <w:pPr>
        <w:pStyle w:val="Normal"/>
        <w:rPr>
          <w:lang w:val="nl-NL"/>
          <w:ins w:id="1741" w:author="Silvia" w:date="2004-05-27T16:26:00Z"/>
        </w:rPr>
      </w:pPr>
      <w:ins w:id="1740" w:author="Silvia" w:date="2004-05-27T16:32:00Z">
        <w:r>
          <w:rPr>
            <w:lang w:val="nl-NL"/>
          </w:rPr>
          <w:t>De training werd gegeven op de opleiding Creatieve Therapie te Amersfoort in een van de dramalokalen. In totaal hebben er acht trainingsavonden van 2,5 uur plaats gevonden.</w:t>
        </w:r>
      </w:ins>
    </w:p>
    <w:p>
      <w:pPr>
        <w:pStyle w:val="Heading5"/>
        <w:rPr>
          <w:u w:val="none"/>
          <w:lang w:val="nl-NL"/>
          <w:ins w:id="1743" w:author="Silvia" w:date="2004-05-27T16:32:00Z"/>
        </w:rPr>
      </w:pPr>
      <w:ins w:id="1742" w:author="Silvia" w:date="2004-05-27T16:32:00Z">
        <w:r>
          <w:rPr>
            <w:u w:val="none"/>
            <w:lang w:val="nl-NL"/>
          </w:rPr>
        </w:r>
      </w:ins>
    </w:p>
    <w:p>
      <w:pPr>
        <w:pStyle w:val="Heading5"/>
        <w:rPr>
          <w:u w:val="none"/>
          <w:ins w:id="1745" w:author="Silvia" w:date="2004-05-27T16:30:00Z"/>
        </w:rPr>
      </w:pPr>
      <w:ins w:id="1744" w:author="Silvia" w:date="2004-05-27T16:30:00Z">
        <w:r>
          <w:rPr>
            <w:u w:val="none"/>
          </w:rPr>
          <w:t>Evaluaties</w:t>
        </w:r>
      </w:ins>
    </w:p>
    <w:p>
      <w:pPr>
        <w:pStyle w:val="Normal"/>
        <w:rPr>
          <w:lang w:val="nl-NL"/>
          <w:ins w:id="1754" w:author="Silvia" w:date="2004-05-27T16:26:00Z"/>
        </w:rPr>
      </w:pPr>
      <w:ins w:id="1746" w:author="Silvia" w:date="2004-05-27T16:30:00Z">
        <w:r>
          <w:rPr>
            <w:lang w:val="nl-NL"/>
          </w:rPr>
          <w:t xml:space="preserve">Na afloop van elke bijeenkomst hebben de deelnemers een evaluatieformulier ontvangen. Dit formulier werd door ons samengesteld en bevatte vooral open vragen rond ervaringen en inzichten die ze tijdens de training </w:t>
        </w:r>
      </w:ins>
      <w:ins w:id="1747" w:author="1084470" w:date="2004-05-28T14:34:00Z">
        <w:r>
          <w:rPr>
            <w:lang w:val="nl-NL"/>
          </w:rPr>
          <w:t xml:space="preserve">op </w:t>
        </w:r>
      </w:ins>
      <w:ins w:id="1748" w:author="Silvia" w:date="2004-05-27T16:31:00Z">
        <w:r>
          <w:rPr>
            <w:lang w:val="nl-NL"/>
          </w:rPr>
          <w:t xml:space="preserve">hebben </w:t>
        </w:r>
      </w:ins>
      <w:ins w:id="1749" w:author="Silvia" w:date="2004-05-27T16:34:00Z">
        <w:del w:id="1750" w:author="1084470" w:date="2004-05-28T14:34:00Z">
          <w:r>
            <w:rPr>
              <w:lang w:val="nl-NL"/>
            </w:rPr>
            <w:delText xml:space="preserve">op </w:delText>
          </w:r>
        </w:del>
      </w:ins>
      <w:ins w:id="1751" w:author="Silvia" w:date="2004-05-27T16:31:00Z">
        <w:r>
          <w:rPr>
            <w:lang w:val="nl-NL"/>
          </w:rPr>
          <w:t>kunne</w:t>
        </w:r>
      </w:ins>
      <w:ins w:id="1752" w:author="Silvia" w:date="2004-05-27T16:34:00Z">
        <w:r>
          <w:rPr>
            <w:lang w:val="nl-NL"/>
          </w:rPr>
          <w:t>n</w:t>
        </w:r>
      </w:ins>
      <w:ins w:id="1753" w:author="Silvia" w:date="2004-05-27T16:31:00Z">
        <w:r>
          <w:rPr>
            <w:lang w:val="nl-NL"/>
          </w:rPr>
          <w:t xml:space="preserve"> doen. </w:t>
        </w:r>
      </w:ins>
    </w:p>
    <w:p>
      <w:pPr>
        <w:pStyle w:val="Normal"/>
        <w:rPr>
          <w:highlight w:val="green"/>
          <w:lang w:val="nl-NL"/>
          <w:ins w:id="1756" w:author="Silvia" w:date="2004-05-27T16:26:00Z"/>
        </w:rPr>
      </w:pPr>
      <w:ins w:id="1755" w:author="Silvia" w:date="2004-05-27T16:26:00Z">
        <w:r>
          <w:rPr>
            <w:highlight w:val="green"/>
            <w:lang w:val="nl-NL"/>
          </w:rPr>
        </w:r>
      </w:ins>
    </w:p>
    <w:p>
      <w:pPr>
        <w:pStyle w:val="Normal"/>
        <w:overflowPunct w:val="false"/>
        <w:autoSpaceDE w:val="false"/>
        <w:textAlignment w:val="baseline"/>
        <w:rPr>
          <w:highlight w:val="green"/>
          <w:lang w:val="nl-NL"/>
          <w:del w:id="1758" w:author="1117495" w:date="2004-05-28T15:45:00Z"/>
        </w:rPr>
      </w:pPr>
      <w:del w:id="1757" w:author="1117495" w:date="2004-05-28T15:45:00Z">
        <w:r>
          <w:rPr>
            <w:highlight w:val="green"/>
            <w:lang w:val="nl-NL"/>
          </w:rPr>
        </w:r>
      </w:del>
    </w:p>
    <w:p>
      <w:pPr>
        <w:pStyle w:val="Normal"/>
        <w:overflowPunct w:val="false"/>
        <w:autoSpaceDE w:val="false"/>
        <w:textAlignment w:val="baseline"/>
        <w:rPr>
          <w:lang w:val="nl-NL"/>
          <w:del w:id="1760" w:author="Silvia" w:date="2004-05-27T16:34:00Z"/>
        </w:rPr>
      </w:pPr>
      <w:del w:id="1759" w:author="Silvia" w:date="2004-05-27T16:34:00Z">
        <w:r>
          <w:rPr>
            <w:lang w:val="nl-NL"/>
          </w:rPr>
        </w:r>
      </w:del>
    </w:p>
    <w:p>
      <w:pPr>
        <w:pStyle w:val="Normal"/>
        <w:rPr>
          <w:lang w:val="nl-NL"/>
        </w:rPr>
      </w:pPr>
      <w:r>
        <w:rPr>
          <w:lang w:val="nl-NL"/>
        </w:rPr>
      </w:r>
      <w:r>
        <w:br w:type="page"/>
      </w:r>
    </w:p>
    <w:p>
      <w:pPr>
        <w:pStyle w:val="Heading4"/>
        <w:rPr/>
      </w:pPr>
      <w:del w:id="1761" w:author="Silvia" w:date="2004-05-27T16:12:00Z">
        <w:r>
          <w:rPr>
            <w:sz w:val="24"/>
            <w:szCs w:val="24"/>
          </w:rPr>
          <w:delText>VI.</w:delText>
          <w:tab/>
        </w:r>
      </w:del>
      <w:r>
        <w:rPr>
          <w:sz w:val="24"/>
          <w:szCs w:val="24"/>
        </w:rPr>
        <w:t>Adresgroep</w:t>
      </w:r>
    </w:p>
    <w:p>
      <w:pPr>
        <w:pStyle w:val="Normal"/>
        <w:rPr>
          <w:sz w:val="24"/>
          <w:szCs w:val="24"/>
          <w:lang w:val="nl-NL"/>
        </w:rPr>
      </w:pPr>
      <w:r>
        <w:rPr>
          <w:sz w:val="24"/>
          <w:szCs w:val="24"/>
          <w:lang w:val="nl-NL"/>
        </w:rPr>
      </w:r>
    </w:p>
    <w:p>
      <w:pPr>
        <w:pStyle w:val="Normal"/>
        <w:rPr>
          <w:lang w:val="nl-NL"/>
        </w:rPr>
      </w:pPr>
      <w:r>
        <w:rPr>
          <w:lang w:val="nl-NL"/>
        </w:rPr>
        <w:t xml:space="preserve">Onder de adresgroep worden personen verstaan die gezien het onderwerp van de specialisatie baat zouden hebben bij zowel de praktische als ook de theoretische inhoud. </w:t>
      </w:r>
    </w:p>
    <w:p>
      <w:pPr>
        <w:pStyle w:val="Normal"/>
        <w:rPr>
          <w:lang w:val="nl-NL"/>
        </w:rPr>
      </w:pPr>
      <w:r>
        <w:rPr>
          <w:lang w:val="nl-NL"/>
        </w:rPr>
        <w:t xml:space="preserve">Doelgroep en adresgroep zijn betreffend het onderwerp bijna hetzelfde, omdat de personen zowel deel kunnen nemen aan de training alsook gebruik kunnen maken van het product van de specialisatie voor hun eigen beroepspraktijk. </w:t>
      </w:r>
    </w:p>
    <w:p>
      <w:pPr>
        <w:pStyle w:val="Normal"/>
        <w:rPr>
          <w:b/>
          <w:b/>
          <w:i/>
          <w:i/>
          <w:lang w:val="nl-NL"/>
        </w:rPr>
      </w:pPr>
      <w:r>
        <w:rPr>
          <w:b/>
          <w:i/>
          <w:lang w:val="nl-NL"/>
        </w:rPr>
      </w:r>
    </w:p>
    <w:p>
      <w:pPr>
        <w:pStyle w:val="Normal"/>
        <w:rPr>
          <w:b/>
          <w:b/>
          <w:i/>
          <w:i/>
          <w:lang w:val="nl-NL"/>
        </w:rPr>
      </w:pPr>
      <w:r>
        <w:rPr>
          <w:b/>
          <w:i/>
          <w:lang w:val="nl-NL"/>
        </w:rPr>
        <w:t>Overlappende adresgroep en doelgroep zijn:</w:t>
      </w:r>
    </w:p>
    <w:p>
      <w:pPr>
        <w:pStyle w:val="Normal"/>
        <w:numPr>
          <w:ilvl w:val="0"/>
          <w:numId w:val="15"/>
        </w:numPr>
        <w:rPr>
          <w:lang w:val="nl-NL"/>
        </w:rPr>
      </w:pPr>
      <w:r>
        <w:rPr>
          <w:lang w:val="nl-NL"/>
        </w:rPr>
        <w:t xml:space="preserve">Beginnende creatief therapeuten </w:t>
      </w:r>
    </w:p>
    <w:p>
      <w:pPr>
        <w:pStyle w:val="Normal"/>
        <w:numPr>
          <w:ilvl w:val="0"/>
          <w:numId w:val="17"/>
        </w:numPr>
        <w:overflowPunct w:val="false"/>
        <w:autoSpaceDE w:val="false"/>
        <w:textAlignment w:val="baseline"/>
        <w:rPr>
          <w:lang w:val="nl-NL"/>
        </w:rPr>
      </w:pPr>
      <w:r>
        <w:rPr>
          <w:lang w:val="nl-NL"/>
        </w:rPr>
        <w:t>Beginnende therapeuten in het algemeen</w:t>
      </w:r>
    </w:p>
    <w:p>
      <w:pPr>
        <w:pStyle w:val="Normal"/>
        <w:numPr>
          <w:ilvl w:val="0"/>
          <w:numId w:val="17"/>
        </w:numPr>
        <w:overflowPunct w:val="false"/>
        <w:autoSpaceDE w:val="false"/>
        <w:textAlignment w:val="baseline"/>
        <w:rPr/>
      </w:pPr>
      <w:r>
        <w:rPr>
          <w:lang w:val="nl-NL"/>
        </w:rPr>
        <w:t xml:space="preserve">Beginnende hulpverleners uit andere hulpverlenende beroepen van de geestelijke gezondheidszorg, zoals maatschappelijk werk, sociaal pedagogisch hulpverlener, </w:t>
      </w:r>
      <w:del w:id="1762" w:author="Silvia" w:date="2004-05-25T09:10:00Z">
        <w:r>
          <w:rPr>
            <w:lang w:val="nl-NL"/>
          </w:rPr>
          <w:delText>verpleegberoepen</w:delText>
        </w:r>
      </w:del>
      <w:r>
        <w:rPr>
          <w:lang w:val="nl-NL"/>
        </w:rPr>
        <w:t xml:space="preserve">, pedagogen, psychologen enz. </w:t>
      </w:r>
    </w:p>
    <w:p>
      <w:pPr>
        <w:pStyle w:val="Normal"/>
        <w:numPr>
          <w:ilvl w:val="0"/>
          <w:numId w:val="17"/>
        </w:numPr>
        <w:overflowPunct w:val="false"/>
        <w:autoSpaceDE w:val="false"/>
        <w:textAlignment w:val="baseline"/>
        <w:rPr>
          <w:lang w:val="nl-NL"/>
        </w:rPr>
      </w:pPr>
      <w:r>
        <w:rPr>
          <w:lang w:val="nl-NL"/>
        </w:rPr>
        <w:t>Therapeuten en hulpverleners</w:t>
      </w:r>
    </w:p>
    <w:p>
      <w:pPr>
        <w:pStyle w:val="Normal"/>
        <w:numPr>
          <w:ilvl w:val="0"/>
          <w:numId w:val="17"/>
        </w:numPr>
        <w:overflowPunct w:val="false"/>
        <w:autoSpaceDE w:val="false"/>
        <w:textAlignment w:val="baseline"/>
        <w:rPr>
          <w:lang w:val="nl-NL"/>
        </w:rPr>
      </w:pPr>
      <w:r>
        <w:rPr>
          <w:lang w:val="nl-NL"/>
        </w:rPr>
        <w:t>Trainers en coaches op het gebied van persoonlijke ontwikkeling.</w:t>
      </w:r>
    </w:p>
    <w:p>
      <w:pPr>
        <w:pStyle w:val="Normal"/>
        <w:overflowPunct w:val="false"/>
        <w:autoSpaceDE w:val="false"/>
        <w:textAlignment w:val="baseline"/>
        <w:rPr>
          <w:lang w:val="nl-NL"/>
        </w:rPr>
      </w:pPr>
      <w:r>
        <w:rPr>
          <w:lang w:val="nl-NL"/>
        </w:rPr>
      </w:r>
    </w:p>
    <w:p>
      <w:pPr>
        <w:pStyle w:val="Normal"/>
        <w:overflowPunct w:val="false"/>
        <w:autoSpaceDE w:val="false"/>
        <w:textAlignment w:val="baseline"/>
        <w:rPr>
          <w:b/>
          <w:b/>
          <w:i/>
          <w:i/>
          <w:lang w:val="nl-NL"/>
        </w:rPr>
      </w:pPr>
      <w:r>
        <w:rPr>
          <w:b/>
          <w:i/>
          <w:lang w:val="nl-NL"/>
        </w:rPr>
        <w:t>Verdere adresgroep:</w:t>
      </w:r>
    </w:p>
    <w:p>
      <w:pPr>
        <w:pStyle w:val="Normal"/>
        <w:numPr>
          <w:ilvl w:val="0"/>
          <w:numId w:val="2"/>
        </w:numPr>
        <w:overflowPunct w:val="false"/>
        <w:autoSpaceDE w:val="false"/>
        <w:textAlignment w:val="baseline"/>
        <w:rPr>
          <w:lang w:val="nl-NL"/>
        </w:rPr>
      </w:pPr>
      <w:r>
        <w:rPr>
          <w:lang w:val="nl-NL"/>
        </w:rPr>
        <w:t xml:space="preserve">Opleiding Creatieve Therapie als aanvulling, inspiratie of een aanbeveling op de inhoudelijke invulling van de opleiding. </w:t>
      </w:r>
    </w:p>
    <w:p>
      <w:pPr>
        <w:pStyle w:val="Normal"/>
        <w:numPr>
          <w:ilvl w:val="0"/>
          <w:numId w:val="2"/>
        </w:numPr>
        <w:overflowPunct w:val="false"/>
        <w:autoSpaceDE w:val="false"/>
        <w:textAlignment w:val="baseline"/>
        <w:rPr>
          <w:lang w:val="nl-NL"/>
        </w:rPr>
      </w:pPr>
      <w:r>
        <w:rPr>
          <w:lang w:val="nl-NL"/>
        </w:rPr>
        <w:t xml:space="preserve">Andere Sociaal Agogische opleidingen als aanvulling, inspiratie of een aanbeveling op de inhoudelijke invulling van de opleiding. </w:t>
      </w:r>
    </w:p>
    <w:p>
      <w:pPr>
        <w:pStyle w:val="Normal"/>
        <w:numPr>
          <w:ilvl w:val="0"/>
          <w:numId w:val="17"/>
        </w:numPr>
        <w:overflowPunct w:val="false"/>
        <w:autoSpaceDE w:val="false"/>
        <w:textAlignment w:val="baseline"/>
        <w:rPr>
          <w:lang w:val="nl-NL"/>
          <w:ins w:id="1764" w:author="Silvia" w:date="2004-05-25T09:11:00Z"/>
        </w:rPr>
      </w:pPr>
      <w:r>
        <w:rPr>
          <w:lang w:val="nl-NL"/>
        </w:rPr>
        <w:t>Trainers en coaches op het gebied van persoonlijke ontwikkeling ter inhoudelijke verruiming</w:t>
      </w:r>
      <w:del w:id="1763" w:author="Silvia" w:date="2004-05-25T09:11:00Z">
        <w:r>
          <w:rPr>
            <w:lang w:val="nl-NL"/>
          </w:rPr>
          <w:delText>.</w:delText>
        </w:r>
      </w:del>
    </w:p>
    <w:p>
      <w:pPr>
        <w:pStyle w:val="Normal"/>
        <w:overflowPunct w:val="false"/>
        <w:autoSpaceDE w:val="false"/>
        <w:textAlignment w:val="baseline"/>
        <w:rPr>
          <w:lang w:val="nl-NL"/>
        </w:rPr>
      </w:pPr>
      <w:r>
        <w:rPr>
          <w:lang w:val="nl-NL"/>
        </w:rPr>
        <w:t xml:space="preserve"> </w:t>
      </w:r>
    </w:p>
    <w:p>
      <w:pPr>
        <w:pStyle w:val="Normal"/>
        <w:overflowPunct w:val="false"/>
        <w:autoSpaceDE w:val="false"/>
        <w:textAlignment w:val="baseline"/>
        <w:rPr>
          <w:sz w:val="28"/>
          <w:u w:val="single"/>
          <w:lang w:val="nl-NL"/>
          <w:del w:id="1766" w:author="Silvia" w:date="2004-05-27T16:13:00Z"/>
        </w:rPr>
      </w:pPr>
      <w:del w:id="1765" w:author="Silvia" w:date="2004-05-27T16:13:00Z">
        <w:r>
          <w:rPr>
            <w:sz w:val="28"/>
            <w:u w:val="single"/>
            <w:lang w:val="nl-NL"/>
          </w:rPr>
        </w:r>
      </w:del>
    </w:p>
    <w:p>
      <w:pPr>
        <w:pStyle w:val="Normal"/>
        <w:overflowPunct w:val="false"/>
        <w:autoSpaceDE w:val="false"/>
        <w:textAlignment w:val="baseline"/>
        <w:rPr>
          <w:sz w:val="28"/>
          <w:u w:val="single"/>
          <w:lang w:val="nl-NL"/>
          <w:del w:id="1768" w:author="Silvia" w:date="2004-05-27T16:13:00Z"/>
        </w:rPr>
      </w:pPr>
      <w:del w:id="1767" w:author="Silvia" w:date="2004-05-27T16:13:00Z">
        <w:r>
          <w:rPr>
            <w:sz w:val="28"/>
            <w:u w:val="single"/>
            <w:lang w:val="nl-NL"/>
          </w:rPr>
        </w:r>
      </w:del>
    </w:p>
    <w:p>
      <w:pPr>
        <w:pStyle w:val="Normal"/>
        <w:overflowPunct w:val="false"/>
        <w:autoSpaceDE w:val="false"/>
        <w:textAlignment w:val="baseline"/>
        <w:rPr>
          <w:sz w:val="28"/>
          <w:u w:val="single"/>
          <w:lang w:val="nl-NL"/>
          <w:del w:id="1770" w:author="Silvia" w:date="2004-05-27T16:13:00Z"/>
        </w:rPr>
      </w:pPr>
      <w:del w:id="1769" w:author="Silvia" w:date="2004-05-27T16:13:00Z">
        <w:r>
          <w:rPr>
            <w:sz w:val="28"/>
            <w:u w:val="single"/>
            <w:lang w:val="nl-NL"/>
          </w:rPr>
        </w:r>
      </w:del>
    </w:p>
    <w:p>
      <w:pPr>
        <w:pStyle w:val="Normal"/>
        <w:rPr>
          <w:b/>
          <w:b/>
          <w:sz w:val="32"/>
          <w:szCs w:val="32"/>
          <w:highlight w:val="green"/>
          <w:lang w:val="nl-NL"/>
          <w:del w:id="1772" w:author="Silvia" w:date="2004-05-27T16:13:00Z"/>
        </w:rPr>
      </w:pPr>
      <w:del w:id="1771" w:author="Silvia" w:date="2004-05-27T16:13:00Z">
        <w:r>
          <w:rPr>
            <w:b/>
            <w:sz w:val="28"/>
            <w:szCs w:val="32"/>
            <w:u w:val="single"/>
            <w:lang w:val="nl-NL"/>
          </w:rPr>
          <w:delText>VII.</w:delText>
          <w:tab/>
          <w:delText xml:space="preserve">Evaluatiegroep </w:delText>
        </w:r>
      </w:del>
    </w:p>
    <w:p>
      <w:pPr>
        <w:pStyle w:val="Normal"/>
        <w:rPr>
          <w:b/>
          <w:b/>
          <w:sz w:val="32"/>
          <w:szCs w:val="32"/>
          <w:highlight w:val="green"/>
          <w:u w:val="single"/>
          <w:lang w:val="nl-NL"/>
          <w:del w:id="1774" w:author="Silvia" w:date="2004-05-27T16:12:00Z"/>
        </w:rPr>
      </w:pPr>
      <w:del w:id="1773" w:author="Silvia" w:date="2004-05-27T16:12:00Z">
        <w:r>
          <w:rPr>
            <w:b/>
            <w:sz w:val="32"/>
            <w:szCs w:val="32"/>
            <w:highlight w:val="green"/>
            <w:u w:val="single"/>
            <w:lang w:val="nl-NL"/>
          </w:rPr>
        </w:r>
      </w:del>
    </w:p>
    <w:p>
      <w:pPr>
        <w:pStyle w:val="Normal"/>
        <w:rPr>
          <w:b/>
          <w:b/>
          <w:highlight w:val="green"/>
          <w:u w:val="single"/>
          <w:lang w:val="nl-NL"/>
          <w:ins w:id="1776" w:author="1084470" w:date="2004-03-25T16:27:00Z"/>
        </w:rPr>
      </w:pPr>
      <w:ins w:id="1775" w:author="1084470" w:date="2004-03-25T16:27:00Z">
        <w:r>
          <w:rPr>
            <w:b/>
            <w:highlight w:val="green"/>
            <w:u w:val="single"/>
            <w:lang w:val="nl-NL"/>
          </w:rPr>
        </w:r>
      </w:ins>
    </w:p>
    <w:p>
      <w:pPr>
        <w:pStyle w:val="Normal"/>
        <w:rPr>
          <w:b/>
          <w:b/>
          <w:u w:val="single"/>
          <w:lang w:val="nl-NL"/>
          <w:ins w:id="1778" w:author="Silvia" w:date="2004-05-27T16:13:00Z"/>
        </w:rPr>
      </w:pPr>
      <w:ins w:id="1777" w:author="1084470" w:date="2004-03-25T16:27:00Z">
        <w:r>
          <w:rPr>
            <w:b/>
            <w:u w:val="single"/>
            <w:lang w:val="nl-NL"/>
          </w:rPr>
          <w:t>Deelnemers evaluatiegroep</w:t>
        </w:r>
      </w:ins>
    </w:p>
    <w:p>
      <w:pPr>
        <w:pStyle w:val="Normal"/>
        <w:rPr>
          <w:b/>
          <w:b/>
          <w:u w:val="single"/>
          <w:lang w:val="nl-NL"/>
          <w:ins w:id="1780" w:author="1084470" w:date="2004-03-25T16:27:00Z"/>
        </w:rPr>
      </w:pPr>
      <w:ins w:id="1779" w:author="1084470" w:date="2004-03-25T16:27:00Z">
        <w:r>
          <w:rPr>
            <w:b/>
            <w:u w:val="single"/>
            <w:lang w:val="nl-NL"/>
          </w:rPr>
        </w:r>
      </w:ins>
    </w:p>
    <w:p>
      <w:pPr>
        <w:pStyle w:val="Normal"/>
        <w:rPr>
          <w:ins w:id="1793" w:author="1084470" w:date="2004-03-25T16:27:00Z"/>
        </w:rPr>
      </w:pPr>
      <w:ins w:id="1781" w:author="1084470" w:date="2004-03-25T16:27:00Z">
        <w:r>
          <w:rPr>
            <w:lang w:val="nl-NL"/>
          </w:rPr>
          <w:t xml:space="preserve">Voor de evaluatiegroep </w:t>
        </w:r>
      </w:ins>
      <w:ins w:id="1782" w:author="Silvia" w:date="2004-05-27T16:13:00Z">
        <w:r>
          <w:rPr>
            <w:lang w:val="nl-NL"/>
          </w:rPr>
          <w:t xml:space="preserve">hebben </w:t>
        </w:r>
      </w:ins>
      <w:ins w:id="1783" w:author="1084470" w:date="2004-03-25T16:27:00Z">
        <w:del w:id="1784" w:author="Silvia" w:date="2004-05-27T16:13:00Z">
          <w:r>
            <w:rPr>
              <w:lang w:val="nl-NL"/>
            </w:rPr>
            <w:delText xml:space="preserve">willen </w:delText>
          </w:r>
        </w:del>
      </w:ins>
      <w:ins w:id="1785" w:author="1084470" w:date="2004-03-25T16:27:00Z">
        <w:r>
          <w:rPr>
            <w:lang w:val="nl-NL"/>
          </w:rPr>
          <w:t xml:space="preserve">wij mensen </w:t>
        </w:r>
      </w:ins>
      <w:ins w:id="1786" w:author="1084470" w:date="2004-03-25T16:27:00Z">
        <w:del w:id="1787" w:author="Silvia" w:date="2004-05-27T16:13:00Z">
          <w:r>
            <w:rPr>
              <w:lang w:val="nl-NL"/>
            </w:rPr>
            <w:delText xml:space="preserve">benaderen </w:delText>
          </w:r>
        </w:del>
      </w:ins>
      <w:ins w:id="1788" w:author="1084470" w:date="2004-03-25T16:27:00Z">
        <w:r>
          <w:rPr>
            <w:lang w:val="nl-NL"/>
          </w:rPr>
          <w:t xml:space="preserve">uit de adresgroep </w:t>
        </w:r>
      </w:ins>
      <w:ins w:id="1789" w:author="Silvia" w:date="2004-05-27T16:13:00Z">
        <w:r>
          <w:rPr>
            <w:lang w:val="nl-NL"/>
          </w:rPr>
          <w:t xml:space="preserve">benaderd, </w:t>
        </w:r>
      </w:ins>
      <w:ins w:id="1790" w:author="1084470" w:date="2004-03-25T16:27:00Z">
        <w:del w:id="1791" w:author="Silvia" w:date="2004-05-27T16:13:00Z">
          <w:r>
            <w:rPr>
              <w:lang w:val="nl-NL"/>
            </w:rPr>
            <w:delText>en</w:delText>
          </w:r>
        </w:del>
      </w:ins>
      <w:ins w:id="1792" w:author="1084470" w:date="2004-03-25T16:27:00Z">
        <w:r>
          <w:rPr>
            <w:lang w:val="nl-NL"/>
          </w:rPr>
          <w:t xml:space="preserve"> uit verschillende disciplines die het product van de specialisatie zowel/of  het theoretische als ook het praktische gedeelte kunnen beoordelen en evalueren. </w:t>
        </w:r>
      </w:ins>
    </w:p>
    <w:p>
      <w:pPr>
        <w:pStyle w:val="Normal"/>
        <w:rPr>
          <w:ins w:id="1807" w:author="1084470" w:date="2004-03-25T16:27:00Z"/>
        </w:rPr>
      </w:pPr>
      <w:ins w:id="1794" w:author="1084470" w:date="2004-03-25T16:27:00Z">
        <w:r>
          <w:rPr>
            <w:lang w:val="nl-NL"/>
          </w:rPr>
          <w:t xml:space="preserve">De </w:t>
        </w:r>
      </w:ins>
      <w:ins w:id="1795" w:author="1084470" w:date="2004-03-25T16:27:00Z">
        <w:del w:id="1796" w:author="Silvia" w:date="2004-05-27T16:35:00Z">
          <w:r>
            <w:rPr>
              <w:lang w:val="nl-NL"/>
            </w:rPr>
            <w:delText>E</w:delText>
          </w:r>
        </w:del>
      </w:ins>
      <w:ins w:id="1797" w:author="Silvia" w:date="2004-05-27T16:35:00Z">
        <w:r>
          <w:rPr>
            <w:lang w:val="nl-NL"/>
          </w:rPr>
          <w:t>e</w:t>
        </w:r>
      </w:ins>
      <w:ins w:id="1798" w:author="1084470" w:date="2004-03-25T16:27:00Z">
        <w:r>
          <w:rPr>
            <w:lang w:val="nl-NL"/>
          </w:rPr>
          <w:t xml:space="preserve">valuatiegroep </w:t>
        </w:r>
      </w:ins>
      <w:ins w:id="1799" w:author="Silvia" w:date="2004-05-27T16:13:00Z">
        <w:r>
          <w:rPr>
            <w:lang w:val="nl-NL"/>
          </w:rPr>
          <w:t xml:space="preserve">bestaat </w:t>
        </w:r>
      </w:ins>
      <w:ins w:id="1800" w:author="1084470" w:date="2004-03-25T16:27:00Z">
        <w:del w:id="1801" w:author="Silvia" w:date="2004-05-27T16:13:00Z">
          <w:r>
            <w:rPr>
              <w:lang w:val="nl-NL"/>
            </w:rPr>
            <w:delText xml:space="preserve">zal </w:delText>
          </w:r>
        </w:del>
      </w:ins>
      <w:ins w:id="1802" w:author="1084470" w:date="2004-03-25T16:27:00Z">
        <w:r>
          <w:rPr>
            <w:lang w:val="nl-NL"/>
          </w:rPr>
          <w:t xml:space="preserve">uit de volgende </w:t>
        </w:r>
      </w:ins>
      <w:ins w:id="1803" w:author="Silvia" w:date="2004-05-27T16:13:00Z">
        <w:r>
          <w:rPr>
            <w:lang w:val="nl-NL"/>
          </w:rPr>
          <w:t>professionals</w:t>
        </w:r>
      </w:ins>
      <w:ins w:id="1804" w:author="1084470" w:date="2004-03-25T16:27:00Z">
        <w:del w:id="1805" w:author="Silvia" w:date="2004-05-27T16:13:00Z">
          <w:r>
            <w:rPr>
              <w:lang w:val="nl-NL"/>
            </w:rPr>
            <w:delText>personen bestaan</w:delText>
          </w:r>
        </w:del>
      </w:ins>
      <w:ins w:id="1806" w:author="1084470" w:date="2004-03-25T16:27:00Z">
        <w:r>
          <w:rPr>
            <w:lang w:val="nl-NL"/>
          </w:rPr>
          <w:t>:</w:t>
        </w:r>
      </w:ins>
    </w:p>
    <w:p>
      <w:pPr>
        <w:pStyle w:val="Normal"/>
        <w:rPr>
          <w:lang w:val="nl-NL"/>
          <w:ins w:id="1809" w:author="1084470" w:date="2004-03-25T16:27:00Z"/>
        </w:rPr>
      </w:pPr>
      <w:ins w:id="1808" w:author="1084470" w:date="2004-03-25T16:27:00Z">
        <w:r>
          <w:rPr>
            <w:lang w:val="nl-NL"/>
          </w:rPr>
          <w:t>- Psychomotore therapeut</w:t>
        </w:r>
      </w:ins>
    </w:p>
    <w:p>
      <w:pPr>
        <w:pStyle w:val="Normal"/>
        <w:rPr>
          <w:lang w:val="nl-NL"/>
          <w:del w:id="1811" w:author="Silvia" w:date="2004-05-27T16:13:00Z"/>
        </w:rPr>
      </w:pPr>
      <w:del w:id="1810" w:author="Silvia" w:date="2004-05-27T16:13:00Z">
        <w:r>
          <w:rPr>
            <w:lang w:val="nl-NL"/>
          </w:rPr>
          <w:delText xml:space="preserve">- Pedagoog </w:delText>
        </w:r>
      </w:del>
    </w:p>
    <w:p>
      <w:pPr>
        <w:pStyle w:val="Normal"/>
        <w:rPr>
          <w:lang w:val="nl-NL"/>
          <w:del w:id="1816" w:author="Silvia" w:date="2004-05-27T16:14:00Z"/>
        </w:rPr>
      </w:pPr>
      <w:ins w:id="1812" w:author="1084470" w:date="2004-03-25T16:27:00Z">
        <w:r>
          <w:rPr>
            <w:lang w:val="nl-NL"/>
          </w:rPr>
          <w:t>- Creatief Therapeut</w:t>
        </w:r>
      </w:ins>
      <w:ins w:id="1813" w:author="1084470" w:date="2004-03-25T16:27:00Z">
        <w:del w:id="1814" w:author="Silvia" w:date="2004-05-27T16:14:00Z">
          <w:r>
            <w:rPr>
              <w:lang w:val="nl-NL"/>
            </w:rPr>
            <w:delText>en</w:delText>
          </w:r>
        </w:del>
      </w:ins>
      <w:ins w:id="1815" w:author="Silvia" w:date="2004-05-27T16:13:00Z">
        <w:r>
          <w:rPr>
            <w:lang w:val="nl-NL"/>
          </w:rPr>
          <w:t xml:space="preserve"> drama en muziek </w:t>
        </w:r>
      </w:ins>
    </w:p>
    <w:p>
      <w:pPr>
        <w:pStyle w:val="Normal"/>
        <w:rPr>
          <w:lang w:val="nl-NL"/>
          <w:ins w:id="1818" w:author="Silvia" w:date="2004-05-27T16:14:00Z"/>
        </w:rPr>
      </w:pPr>
      <w:ins w:id="1817" w:author="Silvia" w:date="2004-05-27T16:14:00Z">
        <w:r>
          <w:rPr>
            <w:lang w:val="nl-NL"/>
          </w:rPr>
        </w:r>
      </w:ins>
    </w:p>
    <w:p>
      <w:pPr>
        <w:pStyle w:val="Normal"/>
        <w:rPr>
          <w:lang w:val="nl-NL"/>
          <w:ins w:id="1820" w:author="1084470" w:date="2004-03-25T16:27:00Z"/>
        </w:rPr>
      </w:pPr>
      <w:ins w:id="1819" w:author="1084470" w:date="2004-03-25T16:27:00Z">
        <w:r>
          <w:rPr>
            <w:lang w:val="nl-NL"/>
          </w:rPr>
          <w:t xml:space="preserve">- Clownerie docente </w:t>
        </w:r>
      </w:ins>
    </w:p>
    <w:p>
      <w:pPr>
        <w:pStyle w:val="Normal"/>
        <w:rPr>
          <w:ins w:id="1839" w:author="1084470" w:date="2004-03-25T16:27:00Z"/>
        </w:rPr>
      </w:pPr>
      <w:ins w:id="1821" w:author="1084470" w:date="2004-03-25T16:27:00Z">
        <w:r>
          <w:rPr>
            <w:lang w:val="nl-NL"/>
          </w:rPr>
          <w:t xml:space="preserve">- </w:t>
        </w:r>
      </w:ins>
      <w:ins w:id="1822" w:author="Silvia" w:date="2004-05-27T16:15:00Z">
        <w:r>
          <w:rPr>
            <w:lang w:val="nl-NL"/>
          </w:rPr>
          <w:t>‘</w:t>
        </w:r>
      </w:ins>
      <w:ins w:id="1823" w:author="1084470" w:date="2004-03-25T16:27:00Z">
        <w:del w:id="1824" w:author="Silvia" w:date="2004-05-25T09:13:00Z">
          <w:r>
            <w:rPr>
              <w:lang w:val="nl-NL"/>
            </w:rPr>
            <w:delText>Net afge</w:delText>
          </w:r>
        </w:del>
      </w:ins>
      <w:ins w:id="1825" w:author="1084470" w:date="2004-03-25T16:27:00Z">
        <w:del w:id="1826" w:author="Silvia" w:date="2004-05-27T16:14:00Z">
          <w:r>
            <w:rPr>
              <w:lang w:val="nl-NL"/>
            </w:rPr>
            <w:delText>studeerde</w:delText>
          </w:r>
        </w:del>
      </w:ins>
      <w:ins w:id="1827" w:author="1084470" w:date="2004-03-25T16:27:00Z">
        <w:del w:id="1828" w:author="Silvia" w:date="2004-05-25T09:13:00Z">
          <w:r>
            <w:rPr>
              <w:lang w:val="nl-NL"/>
            </w:rPr>
            <w:delText>n</w:delText>
          </w:r>
        </w:del>
      </w:ins>
      <w:ins w:id="1829" w:author="1084470" w:date="2004-03-25T16:27:00Z">
        <w:del w:id="1830" w:author="Silvia" w:date="2004-05-27T16:14:00Z">
          <w:r>
            <w:rPr>
              <w:lang w:val="nl-NL"/>
            </w:rPr>
            <w:delText xml:space="preserve"> </w:delText>
          </w:r>
        </w:del>
      </w:ins>
      <w:ins w:id="1831" w:author="Silvia" w:date="2004-05-27T16:14:00Z">
        <w:del w:id="1832" w:author="1084470" w:date="2004-05-28T14:35:00Z">
          <w:r>
            <w:rPr>
              <w:lang w:val="nl-NL"/>
            </w:rPr>
            <w:delText>b</w:delText>
          </w:r>
        </w:del>
      </w:ins>
      <w:ins w:id="1833" w:author="1084470" w:date="2004-05-28T14:35:00Z">
        <w:r>
          <w:rPr>
            <w:lang w:val="nl-NL"/>
          </w:rPr>
          <w:t>B</w:t>
        </w:r>
      </w:ins>
      <w:ins w:id="1834" w:author="Silvia" w:date="2004-05-27T16:14:00Z">
        <w:r>
          <w:rPr>
            <w:lang w:val="nl-NL"/>
          </w:rPr>
          <w:t xml:space="preserve">eginnend’ </w:t>
        </w:r>
      </w:ins>
      <w:ins w:id="1835" w:author="1084470" w:date="2004-03-25T16:27:00Z">
        <w:r>
          <w:rPr>
            <w:lang w:val="nl-NL"/>
          </w:rPr>
          <w:t>Creatief Therapeut</w:t>
        </w:r>
      </w:ins>
      <w:ins w:id="1836" w:author="1084470" w:date="2004-03-25T16:27:00Z">
        <w:del w:id="1837" w:author="Silvia" w:date="2004-05-25T09:13:00Z">
          <w:r>
            <w:rPr>
              <w:lang w:val="nl-NL"/>
            </w:rPr>
            <w:delText>en</w:delText>
          </w:r>
        </w:del>
      </w:ins>
      <w:ins w:id="1838" w:author="1084470" w:date="2004-03-25T16:27:00Z">
        <w:r>
          <w:rPr>
            <w:lang w:val="nl-NL"/>
          </w:rPr>
          <w:t xml:space="preserve"> </w:t>
        </w:r>
      </w:ins>
    </w:p>
    <w:p>
      <w:pPr>
        <w:pStyle w:val="Normal"/>
        <w:rPr>
          <w:lang w:val="nl-NL"/>
          <w:del w:id="1841" w:author="Silvia" w:date="2004-05-25T09:12:00Z"/>
        </w:rPr>
      </w:pPr>
      <w:del w:id="1840" w:author="Silvia" w:date="2004-05-25T09:12:00Z">
        <w:r>
          <w:rPr>
            <w:lang w:val="nl-NL"/>
          </w:rPr>
          <w:delText>- Trainingsdeskundigen</w:delText>
        </w:r>
      </w:del>
    </w:p>
    <w:p>
      <w:pPr>
        <w:pStyle w:val="Normal"/>
        <w:rPr>
          <w:lang w:val="nl-NL"/>
          <w:ins w:id="1849" w:author="1084470" w:date="2004-03-25T16:27:00Z"/>
        </w:rPr>
      </w:pPr>
      <w:ins w:id="1842" w:author="Silvia" w:date="2004-05-25T09:12:00Z">
        <w:r>
          <w:rPr>
            <w:lang w:val="nl-NL"/>
          </w:rPr>
          <w:t xml:space="preserve">- </w:t>
        </w:r>
      </w:ins>
      <w:ins w:id="1843" w:author="Silvia" w:date="2004-05-27T16:15:00Z">
        <w:r>
          <w:rPr>
            <w:lang w:val="nl-NL"/>
          </w:rPr>
          <w:t>‘</w:t>
        </w:r>
      </w:ins>
      <w:ins w:id="1844" w:author="Silvia" w:date="2004-05-27T16:15:00Z">
        <w:del w:id="1845" w:author="1084470" w:date="2004-05-28T14:35:00Z">
          <w:r>
            <w:rPr>
              <w:lang w:val="nl-NL"/>
            </w:rPr>
            <w:delText>b</w:delText>
          </w:r>
        </w:del>
      </w:ins>
      <w:ins w:id="1846" w:author="1084470" w:date="2004-05-28T14:35:00Z">
        <w:r>
          <w:rPr>
            <w:lang w:val="nl-NL"/>
          </w:rPr>
          <w:t>B</w:t>
        </w:r>
      </w:ins>
      <w:ins w:id="1847" w:author="Silvia" w:date="2004-05-27T16:15:00Z">
        <w:r>
          <w:rPr>
            <w:lang w:val="nl-NL"/>
          </w:rPr>
          <w:t xml:space="preserve">eginnend’ </w:t>
        </w:r>
      </w:ins>
      <w:ins w:id="1848" w:author="Silvia" w:date="2004-05-25T09:12:00Z">
        <w:r>
          <w:rPr>
            <w:lang w:val="nl-NL"/>
          </w:rPr>
          <w:t>Psychologe</w:t>
        </w:r>
      </w:ins>
    </w:p>
    <w:p>
      <w:pPr>
        <w:pStyle w:val="Normal"/>
        <w:rPr>
          <w:b/>
          <w:b/>
          <w:u w:val="single"/>
          <w:lang w:val="nl-NL"/>
          <w:del w:id="1851" w:author="Silvia" w:date="2004-05-12T13:45:00Z"/>
        </w:rPr>
      </w:pPr>
      <w:del w:id="1850" w:author="Silvia" w:date="2004-05-12T13:45:00Z">
        <w:r>
          <w:rPr>
            <w:b/>
            <w:u w:val="single"/>
            <w:lang w:val="nl-NL"/>
          </w:rPr>
        </w:r>
      </w:del>
    </w:p>
    <w:p>
      <w:pPr>
        <w:pStyle w:val="Normal"/>
        <w:rPr>
          <w:b/>
          <w:b/>
          <w:u w:val="single"/>
          <w:lang w:val="nl-NL"/>
          <w:ins w:id="1853" w:author="Silvia" w:date="2004-05-25T09:26:00Z"/>
        </w:rPr>
      </w:pPr>
      <w:ins w:id="1852" w:author="Silvia" w:date="2004-05-25T09:26:00Z">
        <w:r>
          <w:rPr>
            <w:b/>
            <w:u w:val="single"/>
            <w:lang w:val="nl-NL"/>
          </w:rPr>
        </w:r>
      </w:ins>
    </w:p>
    <w:p>
      <w:pPr>
        <w:pStyle w:val="Normal"/>
        <w:rPr>
          <w:b/>
          <w:b/>
          <w:highlight w:val="green"/>
          <w:u w:val="single"/>
          <w:lang w:val="nl-NL"/>
          <w:del w:id="1855" w:author="Silvia" w:date="2004-05-12T13:45:00Z"/>
        </w:rPr>
      </w:pPr>
      <w:del w:id="1854" w:author="Silvia" w:date="2004-05-12T13:45:00Z">
        <w:r>
          <w:rPr>
            <w:b/>
            <w:highlight w:val="green"/>
            <w:u w:val="single"/>
            <w:lang w:val="nl-NL"/>
          </w:rPr>
          <w:delText>Evaluatieprocedure</w:delText>
        </w:r>
      </w:del>
    </w:p>
    <w:p>
      <w:pPr>
        <w:pStyle w:val="Normal"/>
        <w:rPr>
          <w:del w:id="1857" w:author="Silvia" w:date="2004-05-12T13:45:00Z"/>
        </w:rPr>
      </w:pPr>
      <w:del w:id="1856" w:author="Silvia" w:date="2004-05-12T13:45:00Z">
        <w:r>
          <w:rPr>
            <w:highlight w:val="green"/>
            <w:lang w:val="nl-NL"/>
          </w:rPr>
          <w:delText>De evaluatieprocedure zal als volgt verlopen:</w:delText>
        </w:r>
      </w:del>
    </w:p>
    <w:p>
      <w:pPr>
        <w:pStyle w:val="Normal"/>
        <w:rPr>
          <w:del w:id="1861" w:author="Silvia" w:date="2004-05-12T13:45:00Z"/>
        </w:rPr>
      </w:pPr>
      <w:ins w:id="1858" w:author="1084470" w:date="2004-03-25T16:26:00Z">
        <w:del w:id="1859" w:author="Silvia" w:date="2004-05-12T13:45:00Z">
          <w:r>
            <w:rPr>
              <w:highlight w:val="green"/>
              <w:lang w:val="nl-NL"/>
            </w:rPr>
            <w:delText>- Er worden verschillende vakkundige zoals boven genoemd telefonisch of persoonlijk benaderd</w:delText>
          </w:r>
        </w:del>
      </w:ins>
      <w:del w:id="1860" w:author="Silvia" w:date="2004-05-12T13:45:00Z">
        <w:r>
          <w:rPr>
            <w:highlight w:val="green"/>
            <w:lang w:val="nl-NL"/>
          </w:rPr>
          <w:delText xml:space="preserve"> voor deelname</w:delText>
        </w:r>
      </w:del>
    </w:p>
    <w:p>
      <w:pPr>
        <w:pStyle w:val="Normal"/>
        <w:rPr>
          <w:highlight w:val="green"/>
          <w:lang w:val="nl-NL"/>
          <w:del w:id="1865" w:author="Silvia" w:date="2004-05-12T13:45:00Z"/>
        </w:rPr>
      </w:pPr>
      <w:ins w:id="1862" w:author="1084470" w:date="2004-03-25T16:29:00Z">
        <w:del w:id="1863" w:author="Silvia" w:date="2004-05-12T13:45:00Z">
          <w:r>
            <w:rPr>
              <w:highlight w:val="green"/>
              <w:lang w:val="nl-NL"/>
            </w:rPr>
            <w:delText>- De deelnemers krijgen begin periode D (begin mei) het product en een gestructureerde evaluatievragenlijst toegestuur</w:delText>
          </w:r>
        </w:del>
      </w:ins>
      <w:del w:id="1864" w:author="Silvia" w:date="2004-05-12T13:45:00Z">
        <w:r>
          <w:rPr>
            <w:highlight w:val="green"/>
            <w:lang w:val="nl-NL"/>
          </w:rPr>
          <w:delText xml:space="preserve">d. </w:delText>
        </w:r>
      </w:del>
    </w:p>
    <w:p>
      <w:pPr>
        <w:pStyle w:val="Normal"/>
        <w:rPr>
          <w:highlight w:val="green"/>
          <w:lang w:val="nl-NL"/>
          <w:del w:id="1867" w:author="Silvia" w:date="2004-05-12T13:45:00Z"/>
        </w:rPr>
      </w:pPr>
      <w:del w:id="1866" w:author="Silvia" w:date="2004-05-12T13:45:00Z">
        <w:r>
          <w:rPr>
            <w:highlight w:val="green"/>
            <w:lang w:val="nl-NL"/>
          </w:rPr>
          <w:delText>- De deelnemers hebben circa drie weken de tijd om het product te bestuderen en evalueren.</w:delText>
        </w:r>
      </w:del>
    </w:p>
    <w:p>
      <w:pPr>
        <w:pStyle w:val="Normal"/>
        <w:rPr>
          <w:highlight w:val="green"/>
          <w:lang w:val="nl-NL"/>
          <w:del w:id="1869" w:author="Silvia" w:date="2004-05-12T13:45:00Z"/>
        </w:rPr>
      </w:pPr>
      <w:del w:id="1868" w:author="Silvia" w:date="2004-05-12T13:45:00Z">
        <w:r>
          <w:rPr>
            <w:highlight w:val="green"/>
            <w:lang w:val="nl-NL"/>
          </w:rPr>
          <w:delText>- Hierna worden de evaluaties verwerkt en aan het product bijgevoegd.</w:delText>
        </w:r>
      </w:del>
    </w:p>
    <w:p>
      <w:pPr>
        <w:pStyle w:val="Normal"/>
        <w:rPr>
          <w:highlight w:val="green"/>
          <w:lang w:val="nl-NL"/>
          <w:del w:id="1871" w:author="Silvia" w:date="2004-05-12T13:45:00Z"/>
        </w:rPr>
      </w:pPr>
      <w:del w:id="1870" w:author="Silvia" w:date="2004-05-12T13:45:00Z">
        <w:r>
          <w:rPr>
            <w:highlight w:val="green"/>
            <w:lang w:val="nl-NL"/>
          </w:rPr>
        </w:r>
      </w:del>
    </w:p>
    <w:p>
      <w:pPr>
        <w:pStyle w:val="Normal"/>
        <w:rPr>
          <w:highlight w:val="green"/>
          <w:lang w:val="nl-NL"/>
          <w:del w:id="1873" w:author="Silvia" w:date="2004-05-12T13:45:00Z"/>
        </w:rPr>
      </w:pPr>
      <w:del w:id="1872" w:author="Silvia" w:date="2004-05-12T13:45:00Z">
        <w:r>
          <w:rPr>
            <w:highlight w:val="green"/>
            <w:lang w:val="nl-NL"/>
          </w:rPr>
          <w:delText xml:space="preserve">In hoofdstuk VIII ‘Werkcontext’ is er evenals sprake van evaluaties. Deze staan echter los van de evaluatie door de evaluatiegroep zoals hier beschreven. </w:delText>
        </w:r>
      </w:del>
    </w:p>
    <w:p>
      <w:pPr>
        <w:pStyle w:val="Normal"/>
        <w:rPr>
          <w:b/>
          <w:b/>
          <w:highlight w:val="green"/>
          <w:lang w:val="nl-NL"/>
          <w:del w:id="1875" w:author="Silvia" w:date="2004-05-12T13:45:00Z"/>
        </w:rPr>
      </w:pPr>
      <w:del w:id="1874" w:author="Silvia" w:date="2004-05-12T13:45:00Z">
        <w:r>
          <w:rPr>
            <w:b/>
            <w:highlight w:val="green"/>
            <w:lang w:val="nl-NL"/>
          </w:rPr>
        </w:r>
      </w:del>
    </w:p>
    <w:p>
      <w:pPr>
        <w:pStyle w:val="Normal"/>
        <w:rPr>
          <w:b/>
          <w:b/>
          <w:highlight w:val="green"/>
          <w:lang w:val="nl-NL"/>
          <w:del w:id="1877" w:author="1084470" w:date="2004-03-25T16:27:00Z"/>
        </w:rPr>
      </w:pPr>
      <w:del w:id="1876" w:author="1084470" w:date="2004-03-25T16:27:00Z">
        <w:r>
          <w:rPr>
            <w:b/>
            <w:highlight w:val="green"/>
            <w:lang w:val="nl-NL"/>
          </w:rPr>
        </w:r>
      </w:del>
    </w:p>
    <w:p>
      <w:pPr>
        <w:pStyle w:val="Normal"/>
        <w:rPr>
          <w:highlight w:val="green"/>
          <w:lang w:val="nl-NL"/>
          <w:del w:id="1879" w:author="1084470" w:date="2004-03-25T16:27:00Z"/>
        </w:rPr>
      </w:pPr>
      <w:del w:id="1878" w:author="1084470" w:date="2004-03-25T16:27:00Z">
        <w:r>
          <w:rPr>
            <w:highlight w:val="green"/>
            <w:lang w:val="nl-NL"/>
          </w:rPr>
          <w:delText xml:space="preserve">Voor de evaluatiegroep willen wij mensen benaderen uit de adresgroep en uit verschillende disciplines die het product van de specialisatie zowel/of  het theoretische als ook het praktische gedeelte kunnen beoordelen en evalueren. </w:delText>
        </w:r>
      </w:del>
    </w:p>
    <w:p>
      <w:pPr>
        <w:pStyle w:val="Normal"/>
        <w:rPr>
          <w:highlight w:val="green"/>
          <w:lang w:val="nl-NL"/>
          <w:del w:id="1881" w:author="1084470" w:date="2004-03-25T16:27:00Z"/>
        </w:rPr>
      </w:pPr>
      <w:del w:id="1880" w:author="1084470" w:date="2004-03-25T16:27:00Z">
        <w:r>
          <w:rPr>
            <w:highlight w:val="green"/>
            <w:lang w:val="nl-NL"/>
          </w:rPr>
          <w:delText>De Evaluatiegroep zal uit de volgende personen bestaan:</w:delText>
        </w:r>
      </w:del>
    </w:p>
    <w:p>
      <w:pPr>
        <w:pStyle w:val="Normal"/>
        <w:rPr>
          <w:highlight w:val="green"/>
          <w:lang w:val="nl-NL"/>
          <w:del w:id="1883" w:author="1084470" w:date="2004-03-25T16:27:00Z"/>
        </w:rPr>
      </w:pPr>
      <w:del w:id="1882" w:author="1084470" w:date="2004-03-25T16:27:00Z">
        <w:r>
          <w:rPr>
            <w:highlight w:val="green"/>
            <w:lang w:val="nl-NL"/>
          </w:rPr>
          <w:delText>- Psychomotore therapeut</w:delText>
        </w:r>
      </w:del>
    </w:p>
    <w:p>
      <w:pPr>
        <w:pStyle w:val="Normal"/>
        <w:rPr>
          <w:highlight w:val="green"/>
          <w:lang w:val="nl-NL"/>
          <w:del w:id="1885" w:author="1084470" w:date="2004-03-25T16:27:00Z"/>
        </w:rPr>
      </w:pPr>
      <w:del w:id="1884" w:author="1084470" w:date="2004-03-25T16:27:00Z">
        <w:r>
          <w:rPr>
            <w:highlight w:val="green"/>
            <w:lang w:val="nl-NL"/>
          </w:rPr>
          <w:delText xml:space="preserve">- Pedagoog </w:delText>
        </w:r>
      </w:del>
    </w:p>
    <w:p>
      <w:pPr>
        <w:pStyle w:val="Normal"/>
        <w:rPr>
          <w:highlight w:val="green"/>
          <w:lang w:val="nl-NL"/>
          <w:del w:id="1887" w:author="1084470" w:date="2004-03-25T16:27:00Z"/>
        </w:rPr>
      </w:pPr>
      <w:del w:id="1886" w:author="1084470" w:date="2004-03-25T16:27:00Z">
        <w:r>
          <w:rPr>
            <w:highlight w:val="green"/>
            <w:lang w:val="nl-NL"/>
          </w:rPr>
          <w:delText>- Creatief Therapeuten</w:delText>
        </w:r>
      </w:del>
    </w:p>
    <w:p>
      <w:pPr>
        <w:pStyle w:val="Normal"/>
        <w:rPr>
          <w:highlight w:val="green"/>
          <w:lang w:val="nl-NL"/>
          <w:del w:id="1889" w:author="1084470" w:date="2004-03-25T16:27:00Z"/>
        </w:rPr>
      </w:pPr>
      <w:del w:id="1888" w:author="1084470" w:date="2004-03-25T16:27:00Z">
        <w:r>
          <w:rPr>
            <w:highlight w:val="green"/>
            <w:lang w:val="nl-NL"/>
          </w:rPr>
          <w:delText xml:space="preserve">- Clownerie docente </w:delText>
        </w:r>
      </w:del>
    </w:p>
    <w:p>
      <w:pPr>
        <w:pStyle w:val="Normal"/>
        <w:rPr>
          <w:del w:id="1892" w:author="1084470" w:date="2004-03-25T16:14:00Z"/>
        </w:rPr>
      </w:pPr>
      <w:del w:id="1890" w:author="1084470" w:date="2004-03-25T16:27:00Z">
        <w:r>
          <w:rPr>
            <w:highlight w:val="green"/>
            <w:lang w:val="nl-NL"/>
          </w:rPr>
          <w:delText xml:space="preserve">- </w:delText>
        </w:r>
      </w:del>
      <w:del w:id="1891" w:author="1084470" w:date="2004-03-25T16:14:00Z">
        <w:r>
          <w:rPr>
            <w:highlight w:val="green"/>
            <w:lang w:val="nl-NL"/>
          </w:rPr>
          <w:delText>Derde of vierdejaars studenten Creatieve Therapie</w:delText>
        </w:r>
      </w:del>
    </w:p>
    <w:p>
      <w:pPr>
        <w:pStyle w:val="Normal"/>
        <w:widowControl/>
        <w:bidi w:val="0"/>
        <w:rPr>
          <w:highlight w:val="green"/>
          <w:lang w:val="nl-NL"/>
          <w:del w:id="1894" w:author="1084470" w:date="2004-03-25T16:27:00Z"/>
        </w:rPr>
      </w:pPr>
      <w:del w:id="1893" w:author="1084470" w:date="2004-03-25T16:27:00Z">
        <w:r>
          <w:rPr>
            <w:highlight w:val="green"/>
            <w:lang w:val="nl-NL"/>
          </w:rPr>
          <w:delText>- Trainingsdeskundigen</w:delText>
        </w:r>
      </w:del>
    </w:p>
    <w:p>
      <w:pPr>
        <w:pStyle w:val="Normal"/>
        <w:rPr>
          <w:highlight w:val="green"/>
          <w:lang w:val="nl-NL"/>
          <w:del w:id="1896" w:author="1084470" w:date="2004-03-25T16:27:00Z"/>
        </w:rPr>
      </w:pPr>
      <w:del w:id="1895" w:author="1084470" w:date="2004-03-25T16:27:00Z">
        <w:r>
          <w:rPr>
            <w:highlight w:val="green"/>
            <w:lang w:val="nl-NL"/>
          </w:rPr>
        </w:r>
      </w:del>
    </w:p>
    <w:p>
      <w:pPr>
        <w:pStyle w:val="Normal"/>
        <w:rPr>
          <w:highlight w:val="green"/>
          <w:lang w:val="nl-NL"/>
          <w:del w:id="1898" w:author="1084470" w:date="2004-03-25T16:27:00Z"/>
        </w:rPr>
      </w:pPr>
      <w:del w:id="1897" w:author="1084470" w:date="2004-03-25T16:27:00Z">
        <w:r>
          <w:rPr>
            <w:highlight w:val="green"/>
            <w:lang w:val="nl-NL"/>
          </w:rPr>
        </w:r>
      </w:del>
      <w:r>
        <w:br w:type="page"/>
      </w:r>
    </w:p>
    <w:p>
      <w:pPr>
        <w:pStyle w:val="Normal"/>
        <w:pBdr>
          <w:top w:val="single" w:sz="4" w:space="1" w:color="000000"/>
          <w:left w:val="single" w:sz="4" w:space="4" w:color="000000"/>
          <w:bottom w:val="single" w:sz="4" w:space="1" w:color="000000"/>
          <w:right w:val="single" w:sz="4" w:space="4" w:color="000000"/>
        </w:pBdr>
        <w:rPr>
          <w:b/>
          <w:b/>
          <w:sz w:val="32"/>
          <w:szCs w:val="32"/>
          <w:highlight w:val="green"/>
          <w:lang w:val="nl-NL"/>
          <w:del w:id="1900" w:author="Silvia" w:date="2004-05-27T16:35:00Z"/>
        </w:rPr>
      </w:pPr>
      <w:del w:id="1899" w:author="Silvia" w:date="2004-05-27T16:35:00Z">
        <w:r>
          <w:rPr>
            <w:b/>
            <w:sz w:val="32"/>
            <w:szCs w:val="32"/>
            <w:highlight w:val="green"/>
            <w:lang w:val="nl-NL"/>
          </w:rPr>
          <w:delText>VIII.</w:delText>
          <w:tab/>
          <w:delText>Werkcontext</w:delText>
        </w:r>
      </w:del>
    </w:p>
    <w:p>
      <w:pPr>
        <w:pStyle w:val="Normal"/>
        <w:rPr>
          <w:b/>
          <w:b/>
          <w:sz w:val="32"/>
          <w:szCs w:val="32"/>
          <w:highlight w:val="green"/>
          <w:lang w:val="nl-NL"/>
          <w:del w:id="1902" w:author="Silvia" w:date="2004-05-27T16:35:00Z"/>
        </w:rPr>
      </w:pPr>
      <w:del w:id="1901" w:author="Silvia" w:date="2004-05-27T16:35:00Z">
        <w:r>
          <w:rPr>
            <w:b/>
            <w:sz w:val="32"/>
            <w:szCs w:val="32"/>
            <w:highlight w:val="green"/>
            <w:lang w:val="nl-NL"/>
          </w:rPr>
        </w:r>
      </w:del>
    </w:p>
    <w:p>
      <w:pPr>
        <w:pStyle w:val="Normal"/>
        <w:rPr>
          <w:highlight w:val="green"/>
          <w:lang w:val="nl-NL"/>
          <w:del w:id="1904" w:author="Silvia" w:date="2004-05-27T16:35:00Z"/>
        </w:rPr>
      </w:pPr>
      <w:del w:id="1903" w:author="Silvia" w:date="2004-05-27T16:35:00Z">
        <w:r>
          <w:rPr>
            <w:highlight w:val="green"/>
            <w:lang w:val="nl-NL"/>
          </w:rPr>
        </w:r>
      </w:del>
    </w:p>
    <w:p>
      <w:pPr>
        <w:pStyle w:val="Normal"/>
        <w:spacing w:before="0" w:after="120"/>
        <w:rPr>
          <w:b/>
          <w:b/>
          <w:highlight w:val="green"/>
          <w:u w:val="single"/>
          <w:lang w:val="nl-NL"/>
          <w:del w:id="1906" w:author="Silvia" w:date="2004-05-25T09:30:00Z"/>
        </w:rPr>
      </w:pPr>
      <w:del w:id="1905" w:author="Silvia" w:date="2004-05-25T09:30:00Z">
        <w:r>
          <w:rPr>
            <w:b/>
            <w:highlight w:val="green"/>
            <w:u w:val="single"/>
            <w:lang w:val="nl-NL"/>
          </w:rPr>
          <w:delText>Uitvoering van het theoretische gedeelte</w:delText>
        </w:r>
      </w:del>
    </w:p>
    <w:p>
      <w:pPr>
        <w:pStyle w:val="Normal"/>
        <w:rPr>
          <w:highlight w:val="green"/>
          <w:lang w:val="nl-NL"/>
          <w:del w:id="1908" w:author="Silvia" w:date="2004-05-25T09:14:00Z"/>
        </w:rPr>
      </w:pPr>
      <w:del w:id="1907" w:author="Silvia" w:date="2004-05-25T09:14:00Z">
        <w:r>
          <w:rPr>
            <w:highlight w:val="green"/>
            <w:lang w:val="nl-NL"/>
          </w:rPr>
          <w:delText xml:space="preserve">De literatuurbevindingen, over clownerie en leertherapie en trainingen m.b.t. persoonlijke ontwikkelingsonderzoek worden vooral thuis en op de opleiding Creatieve Therapie te Amersfoort gezocht en uitgewerkt. Hiervoor zullen we gebruik maken van boeken en voornamelijk van Internet. </w:delText>
        </w:r>
      </w:del>
    </w:p>
    <w:p>
      <w:pPr>
        <w:pStyle w:val="Normal"/>
        <w:rPr>
          <w:highlight w:val="green"/>
          <w:lang w:val="nl-NL"/>
          <w:del w:id="1910" w:author="Silvia" w:date="2004-05-27T16:35:00Z"/>
        </w:rPr>
      </w:pPr>
      <w:del w:id="1909" w:author="Silvia" w:date="2004-05-27T16:35:00Z">
        <w:r>
          <w:rPr>
            <w:highlight w:val="green"/>
            <w:lang w:val="nl-NL"/>
          </w:rPr>
        </w:r>
      </w:del>
    </w:p>
    <w:p>
      <w:pPr>
        <w:pStyle w:val="Normal"/>
        <w:spacing w:before="0" w:after="120"/>
        <w:rPr>
          <w:b/>
          <w:b/>
          <w:highlight w:val="green"/>
          <w:u w:val="single"/>
          <w:lang w:val="nl-NL"/>
          <w:del w:id="1912" w:author="Silvia" w:date="2004-05-27T16:35:00Z"/>
        </w:rPr>
      </w:pPr>
      <w:del w:id="1911" w:author="Silvia" w:date="2004-05-27T16:35:00Z">
        <w:r>
          <w:rPr>
            <w:b/>
            <w:highlight w:val="green"/>
            <w:u w:val="single"/>
            <w:lang w:val="nl-NL"/>
          </w:rPr>
          <w:delText>Uitvoering van het praktische gedeelte</w:delText>
        </w:r>
      </w:del>
    </w:p>
    <w:p>
      <w:pPr>
        <w:pStyle w:val="Normal"/>
        <w:rPr>
          <w:b/>
          <w:b/>
          <w:highlight w:val="green"/>
          <w:lang w:val="nl-NL"/>
          <w:del w:id="1914" w:author="Silvia" w:date="2004-05-27T16:35:00Z"/>
        </w:rPr>
      </w:pPr>
      <w:del w:id="1913" w:author="Silvia" w:date="2004-05-27T16:35:00Z">
        <w:r>
          <w:rPr>
            <w:b/>
            <w:highlight w:val="green"/>
            <w:lang w:val="nl-NL"/>
          </w:rPr>
          <w:delText>Plaats</w:delText>
        </w:r>
      </w:del>
    </w:p>
    <w:p>
      <w:pPr>
        <w:pStyle w:val="Normal"/>
        <w:rPr>
          <w:highlight w:val="green"/>
          <w:lang w:val="nl-NL"/>
          <w:del w:id="1917" w:author="Silvia" w:date="2004-05-27T16:35:00Z"/>
        </w:rPr>
      </w:pPr>
      <w:del w:id="1915" w:author="Silvia" w:date="2004-05-27T16:35:00Z">
        <w:r>
          <w:rPr>
            <w:highlight w:val="green"/>
            <w:lang w:val="nl-NL"/>
          </w:rPr>
          <w:delText xml:space="preserve">De training vindt plaats op de opleiding Creatieve Therapie te Amersfoort in een van de dramalokalen. In totaal zullen er acht trainingsavonden van 2,5 uur plaats vinden. </w:delText>
        </w:r>
      </w:del>
      <w:del w:id="1916" w:author="1084470" w:date="2004-03-25T16:37:00Z">
        <w:r>
          <w:rPr>
            <w:highlight w:val="green"/>
            <w:lang w:val="nl-NL"/>
          </w:rPr>
          <w:delText xml:space="preserve">Er nemen 11 studenten Creatieve Therapie van alle media en van alle studiejaren aan deel. </w:delText>
        </w:r>
      </w:del>
    </w:p>
    <w:p>
      <w:pPr>
        <w:pStyle w:val="Normal"/>
        <w:widowControl/>
        <w:bidi w:val="0"/>
        <w:rPr>
          <w:highlight w:val="green"/>
          <w:lang w:val="nl-NL"/>
          <w:del w:id="1919" w:author="Silvia" w:date="2004-05-27T16:35:00Z"/>
        </w:rPr>
      </w:pPr>
      <w:del w:id="1918" w:author="Silvia" w:date="2004-05-27T16:35:00Z">
        <w:r>
          <w:rPr>
            <w:highlight w:val="green"/>
            <w:lang w:val="nl-NL"/>
          </w:rPr>
          <w:delText xml:space="preserve">Het beschrijven van de training, de voorbereidingen en de evaluatie van de training vindt plaats op de opleiding Creatieve Therapie te Amersfoort en thuis. </w:delText>
        </w:r>
      </w:del>
    </w:p>
    <w:p>
      <w:pPr>
        <w:pStyle w:val="Normal"/>
        <w:widowControl/>
        <w:bidi w:val="0"/>
        <w:rPr>
          <w:highlight w:val="green"/>
          <w:lang w:val="nl-NL"/>
          <w:del w:id="1921" w:author="Silvia" w:date="2004-05-27T16:35:00Z"/>
        </w:rPr>
      </w:pPr>
      <w:del w:id="1920" w:author="Silvia" w:date="2004-05-27T16:35:00Z">
        <w:r>
          <w:rPr>
            <w:highlight w:val="green"/>
            <w:lang w:val="nl-NL"/>
          </w:rPr>
        </w:r>
      </w:del>
    </w:p>
    <w:p>
      <w:pPr>
        <w:pStyle w:val="Normal"/>
        <w:rPr>
          <w:del w:id="1925" w:author="Silvia" w:date="2004-05-27T16:35:00Z"/>
        </w:rPr>
      </w:pPr>
      <w:ins w:id="1922" w:author="1084470" w:date="2004-03-25T16:37:00Z">
        <w:del w:id="1923" w:author="Silvia" w:date="2004-05-27T16:35:00Z">
          <w:r>
            <w:rPr>
              <w:b/>
              <w:highlight w:val="green"/>
              <w:lang w:val="nl-NL"/>
            </w:rPr>
            <w:delText>D</w:delText>
          </w:r>
        </w:del>
      </w:ins>
      <w:del w:id="1924" w:author="Silvia" w:date="2004-05-27T16:35:00Z">
        <w:r>
          <w:rPr>
            <w:b/>
            <w:highlight w:val="green"/>
            <w:lang w:val="nl-NL"/>
          </w:rPr>
          <w:delText xml:space="preserve">eelnemers </w:delText>
        </w:r>
      </w:del>
    </w:p>
    <w:p>
      <w:pPr>
        <w:pStyle w:val="Normal"/>
        <w:rPr>
          <w:highlight w:val="green"/>
          <w:lang w:val="nl-NL"/>
          <w:del w:id="1929" w:author="Silvia" w:date="2004-05-27T16:35:00Z"/>
        </w:rPr>
      </w:pPr>
      <w:ins w:id="1926" w:author="1084470" w:date="2004-03-25T16:37:00Z">
        <w:del w:id="1927" w:author="Silvia" w:date="2004-05-27T16:35:00Z">
          <w:r>
            <w:rPr>
              <w:highlight w:val="green"/>
              <w:lang w:val="nl-NL"/>
            </w:rPr>
            <w:delText>Er nemen 11 studenten Creatieve Therapie van alle media en van alle studiejaren aan deel, zowel voltijd als deeltijd. Het is dus een heterogene en gesloten groep. Hierdoor is een leeftijdsverschil, verschil in werkervaring en verschi</w:delText>
          </w:r>
        </w:del>
      </w:ins>
      <w:del w:id="1928" w:author="Silvia" w:date="2004-05-27T16:35:00Z">
        <w:r>
          <w:rPr>
            <w:highlight w:val="green"/>
            <w:lang w:val="nl-NL"/>
          </w:rPr>
          <w:delText>l in het opleidingsproces. Dit kan informatie opleveren over de verschillende meerwaardes door de training die eventueel verband houden met de verschillen van de deelnemers.</w:delText>
        </w:r>
      </w:del>
    </w:p>
    <w:p>
      <w:pPr>
        <w:pStyle w:val="Normal"/>
        <w:widowControl/>
        <w:bidi w:val="0"/>
        <w:rPr>
          <w:highlight w:val="green"/>
          <w:lang w:val="nl-NL"/>
          <w:del w:id="1931" w:author="Silvia" w:date="2004-05-27T16:35:00Z"/>
        </w:rPr>
      </w:pPr>
      <w:del w:id="1930" w:author="Silvia" w:date="2004-05-27T16:35:00Z">
        <w:r>
          <w:rPr>
            <w:highlight w:val="green"/>
            <w:lang w:val="nl-NL"/>
          </w:rPr>
        </w:r>
      </w:del>
    </w:p>
    <w:p>
      <w:pPr>
        <w:pStyle w:val="Normal"/>
        <w:rPr>
          <w:del w:id="1939" w:author="Silvia" w:date="2004-05-27T16:35:00Z"/>
        </w:rPr>
      </w:pPr>
      <w:ins w:id="1932" w:author="1084470" w:date="2004-03-25T16:39:00Z">
        <w:del w:id="1933" w:author="Silvia" w:date="2004-05-27T16:35:00Z">
          <w:r>
            <w:rPr>
              <w:b/>
              <w:highlight w:val="green"/>
              <w:lang w:val="nl-NL"/>
            </w:rPr>
            <w:delText>E</w:delText>
          </w:r>
        </w:del>
      </w:ins>
      <w:ins w:id="1934" w:author="1084470" w:date="2004-03-25T16:35:00Z">
        <w:del w:id="1935" w:author="Silvia" w:date="2004-05-27T16:35:00Z">
          <w:r>
            <w:rPr>
              <w:b/>
              <w:highlight w:val="green"/>
              <w:lang w:val="nl-NL"/>
            </w:rPr>
            <w:delText>valuaties</w:delText>
          </w:r>
        </w:del>
      </w:ins>
      <w:ins w:id="1936" w:author="1084470" w:date="2004-03-25T16:38:00Z">
        <w:del w:id="1937" w:author="Silvia" w:date="2004-05-27T16:35:00Z">
          <w:r>
            <w:rPr>
              <w:b/>
              <w:highlight w:val="green"/>
              <w:lang w:val="nl-NL"/>
            </w:rPr>
            <w:delText xml:space="preserve"> door de deelnemers</w:delText>
          </w:r>
        </w:del>
      </w:ins>
      <w:del w:id="1938" w:author="Silvia" w:date="2004-05-27T16:35:00Z">
        <w:r>
          <w:rPr>
            <w:b/>
            <w:highlight w:val="green"/>
            <w:lang w:val="nl-NL"/>
          </w:rPr>
          <w:delText xml:space="preserve"> </w:delText>
        </w:r>
      </w:del>
    </w:p>
    <w:p>
      <w:pPr>
        <w:pStyle w:val="Normal"/>
        <w:widowControl/>
        <w:bidi w:val="0"/>
        <w:rPr>
          <w:highlight w:val="green"/>
          <w:lang w:val="nl-NL"/>
          <w:del w:id="1941" w:author="Silvia" w:date="2004-05-27T16:35:00Z"/>
        </w:rPr>
      </w:pPr>
      <w:del w:id="1940" w:author="Silvia" w:date="2004-05-27T16:35:00Z">
        <w:r>
          <w:rPr>
            <w:highlight w:val="green"/>
            <w:lang w:val="nl-NL"/>
          </w:rPr>
          <w:delText xml:space="preserve">De aangeboden training wordt door de deelnemers van de training geëvalueerd. Hun evaluaties zijn onderdeel van het specialisatieproject en beïnvloeden zo ook het eindproduct van de specialisatie. Deze evaluaties mag niet verwisseld worden met de evaluaties van het gehele specialisatieproject en product, dat welke onder hoofdstuk VII. Evaluatiegroep beschreven is. </w:delText>
        </w:r>
      </w:del>
    </w:p>
    <w:p>
      <w:pPr>
        <w:pStyle w:val="Normal"/>
        <w:rPr>
          <w:highlight w:val="green"/>
          <w:lang w:val="nl-NL"/>
          <w:del w:id="1943" w:author="Silvia" w:date="2004-05-27T16:35:00Z"/>
        </w:rPr>
      </w:pPr>
      <w:del w:id="1942" w:author="Silvia" w:date="2004-05-27T16:35:00Z">
        <w:r>
          <w:rPr>
            <w:highlight w:val="green"/>
            <w:lang w:val="nl-NL"/>
          </w:rPr>
        </w:r>
      </w:del>
    </w:p>
    <w:p>
      <w:pPr>
        <w:pStyle w:val="Normal"/>
        <w:rPr>
          <w:b/>
          <w:b/>
          <w:highlight w:val="green"/>
          <w:lang w:val="nl-NL"/>
          <w:del w:id="1945" w:author="Silvia" w:date="2004-05-27T16:35:00Z"/>
        </w:rPr>
      </w:pPr>
      <w:del w:id="1944" w:author="Silvia" w:date="2004-05-27T16:35:00Z">
        <w:r>
          <w:rPr>
            <w:b/>
            <w:highlight w:val="green"/>
            <w:lang w:val="nl-NL"/>
          </w:rPr>
          <w:delText>De training</w:delText>
        </w:r>
      </w:del>
    </w:p>
    <w:p>
      <w:pPr>
        <w:pStyle w:val="Normal"/>
        <w:rPr>
          <w:del w:id="1959" w:author="Silvia" w:date="2004-05-25T09:15:00Z"/>
        </w:rPr>
      </w:pPr>
      <w:ins w:id="1946" w:author="1084470" w:date="2004-03-25T16:53:00Z">
        <w:del w:id="1947" w:author="Silvia" w:date="2004-05-25T09:15:00Z">
          <w:r>
            <w:rPr>
              <w:highlight w:val="green"/>
              <w:lang w:val="nl-NL"/>
            </w:rPr>
            <w:delText xml:space="preserve">De training is </w:delText>
          </w:r>
        </w:del>
      </w:ins>
      <w:ins w:id="1948" w:author="1084470" w:date="2004-03-25T16:56:00Z">
        <w:del w:id="1949" w:author="Silvia" w:date="2004-05-25T09:15:00Z">
          <w:r>
            <w:rPr>
              <w:highlight w:val="green"/>
              <w:lang w:val="nl-NL"/>
            </w:rPr>
            <w:delText xml:space="preserve">nu </w:delText>
          </w:r>
        </w:del>
      </w:ins>
      <w:ins w:id="1950" w:author="1084470" w:date="2004-03-25T16:53:00Z">
        <w:del w:id="1951" w:author="Silvia" w:date="2004-05-25T09:15:00Z">
          <w:r>
            <w:rPr>
              <w:highlight w:val="green"/>
              <w:lang w:val="nl-NL"/>
            </w:rPr>
            <w:delText xml:space="preserve">kortdurend </w:delText>
          </w:r>
        </w:del>
      </w:ins>
      <w:ins w:id="1952" w:author="1084470" w:date="2004-03-25T16:56:00Z">
        <w:del w:id="1953" w:author="Silvia" w:date="2004-05-25T09:15:00Z">
          <w:r>
            <w:rPr>
              <w:highlight w:val="green"/>
              <w:lang w:val="nl-NL"/>
            </w:rPr>
            <w:delText xml:space="preserve">opgezet </w:delText>
          </w:r>
        </w:del>
      </w:ins>
      <w:ins w:id="1954" w:author="1084470" w:date="2004-03-25T16:53:00Z">
        <w:del w:id="1955" w:author="Silvia" w:date="2004-05-25T09:15:00Z">
          <w:r>
            <w:rPr>
              <w:highlight w:val="green"/>
              <w:lang w:val="nl-NL"/>
            </w:rPr>
            <w:delText>(acht keer)</w:delText>
          </w:r>
        </w:del>
      </w:ins>
      <w:ins w:id="1956" w:author="1084470" w:date="2004-03-25T16:55:00Z">
        <w:del w:id="1957" w:author="Silvia" w:date="2004-05-25T09:15:00Z">
          <w:r>
            <w:rPr>
              <w:highlight w:val="green"/>
              <w:lang w:val="nl-NL"/>
            </w:rPr>
            <w:delText xml:space="preserve">. Dit wordt voorlopig als voldoende geacht om een idee te krijgen, of een dergelijke training een meerwaarde kan bieden voor beginnende therapeuten. De training kan een mogelijke aanzet </w:delText>
          </w:r>
        </w:del>
      </w:ins>
      <w:del w:id="1958" w:author="Silvia" w:date="2004-05-25T09:15:00Z">
        <w:r>
          <w:rPr>
            <w:highlight w:val="green"/>
            <w:lang w:val="nl-NL"/>
          </w:rPr>
          <w:delText xml:space="preserve">geven voor meer soortgelijke trainingen. </w:delText>
        </w:r>
      </w:del>
    </w:p>
    <w:p>
      <w:pPr>
        <w:pStyle w:val="Normal"/>
        <w:rPr>
          <w:del w:id="1971" w:author="Silvia" w:date="2004-05-25T09:15:00Z"/>
        </w:rPr>
      </w:pPr>
      <w:ins w:id="1960" w:author="1084470" w:date="2004-03-25T16:57:00Z">
        <w:del w:id="1961" w:author="Silvia" w:date="2004-05-25T09:15:00Z">
          <w:r>
            <w:rPr>
              <w:color w:val="000000"/>
              <w:highlight w:val="green"/>
              <w:lang w:val="nl-NL"/>
            </w:rPr>
            <w:delText>D</w:delText>
          </w:r>
        </w:del>
      </w:ins>
      <w:ins w:id="1962" w:author="1084470" w:date="2004-03-25T16:49:00Z">
        <w:del w:id="1963" w:author="Silvia" w:date="2004-05-25T09:15:00Z">
          <w:r>
            <w:rPr>
              <w:color w:val="000000"/>
              <w:highlight w:val="green"/>
              <w:lang w:val="nl-NL"/>
            </w:rPr>
            <w:delText xml:space="preserve">e verschillende </w:delText>
          </w:r>
        </w:del>
      </w:ins>
      <w:ins w:id="1964" w:author="1084470" w:date="2004-03-25T16:51:00Z">
        <w:del w:id="1965" w:author="Silvia" w:date="2004-05-25T09:15:00Z">
          <w:r>
            <w:rPr>
              <w:color w:val="000000"/>
              <w:highlight w:val="green"/>
              <w:lang w:val="nl-NL"/>
            </w:rPr>
            <w:delText>trainingsb</w:delText>
          </w:r>
        </w:del>
      </w:ins>
      <w:ins w:id="1966" w:author="1084470" w:date="2004-03-25T16:49:00Z">
        <w:del w:id="1967" w:author="Silvia" w:date="2004-05-25T09:15:00Z">
          <w:r>
            <w:rPr>
              <w:color w:val="000000"/>
              <w:highlight w:val="green"/>
              <w:lang w:val="nl-NL"/>
            </w:rPr>
            <w:delText xml:space="preserve">ijeenkomsten kennen een vergelijkbare </w:delText>
          </w:r>
        </w:del>
      </w:ins>
      <w:ins w:id="1968" w:author="1084470" w:date="2004-03-25T16:49:00Z">
        <w:del w:id="1969" w:author="Silvia" w:date="2004-05-25T09:15:00Z">
          <w:r>
            <w:rPr>
              <w:b/>
              <w:color w:val="000000"/>
              <w:highlight w:val="green"/>
              <w:lang w:val="nl-NL"/>
            </w:rPr>
            <w:delText>opbouw</w:delText>
          </w:r>
        </w:del>
      </w:ins>
      <w:del w:id="1970" w:author="Silvia" w:date="2004-05-25T09:15:00Z">
        <w:r>
          <w:rPr>
            <w:color w:val="000000"/>
            <w:highlight w:val="green"/>
            <w:lang w:val="nl-NL"/>
          </w:rPr>
          <w:delText xml:space="preserve">. Bij iedere bijeenkomst staat er een thema centraal, waaraan via oefeningen gewerkt wordt. </w:delText>
        </w:r>
      </w:del>
    </w:p>
    <w:p>
      <w:pPr>
        <w:pStyle w:val="Normal"/>
        <w:tabs>
          <w:tab w:val="clear" w:pos="720"/>
          <w:tab w:val="left" w:pos="0" w:leader="none"/>
        </w:tabs>
        <w:autoSpaceDE w:val="false"/>
        <w:rPr>
          <w:highlight w:val="green"/>
          <w:lang w:val="nl-NL"/>
          <w:del w:id="1989" w:author="Silvia" w:date="2004-05-25T09:15:00Z"/>
        </w:rPr>
      </w:pPr>
      <w:ins w:id="1972" w:author="1084470" w:date="2004-03-25T16:52:00Z">
        <w:del w:id="1973" w:author="Silvia" w:date="2004-05-25T09:15:00Z">
          <w:r>
            <w:rPr>
              <w:color w:val="000000"/>
              <w:highlight w:val="green"/>
              <w:lang w:val="nl-NL"/>
            </w:rPr>
            <w:delText xml:space="preserve">De opbouw bestaat uit </w:delText>
          </w:r>
        </w:del>
      </w:ins>
      <w:ins w:id="1974" w:author="1084470" w:date="2004-03-25T16:49:00Z">
        <w:del w:id="1975" w:author="Silvia" w:date="2004-05-25T09:15:00Z">
          <w:r>
            <w:rPr>
              <w:color w:val="000000"/>
              <w:highlight w:val="green"/>
              <w:lang w:val="nl-NL"/>
            </w:rPr>
            <w:delText>opwarmoefening</w:delText>
          </w:r>
        </w:del>
      </w:ins>
      <w:ins w:id="1976" w:author="1084470" w:date="2004-03-25T16:52:00Z">
        <w:del w:id="1977" w:author="Silvia" w:date="2004-05-25T09:15:00Z">
          <w:r>
            <w:rPr>
              <w:color w:val="000000"/>
              <w:highlight w:val="green"/>
              <w:lang w:val="nl-NL"/>
            </w:rPr>
            <w:delText xml:space="preserve">, uit </w:delText>
          </w:r>
        </w:del>
      </w:ins>
      <w:ins w:id="1978" w:author="1084470" w:date="2004-03-25T16:50:00Z">
        <w:del w:id="1979" w:author="Silvia" w:date="2004-05-25T09:15:00Z">
          <w:r>
            <w:rPr>
              <w:color w:val="000000"/>
              <w:highlight w:val="green"/>
              <w:lang w:val="nl-NL"/>
            </w:rPr>
            <w:delText>een opwarmer voor het eigenlijke clownwerk</w:delText>
          </w:r>
        </w:del>
      </w:ins>
      <w:ins w:id="1980" w:author="1084470" w:date="2004-03-25T16:52:00Z">
        <w:del w:id="1981" w:author="Silvia" w:date="2004-05-25T09:15:00Z">
          <w:r>
            <w:rPr>
              <w:color w:val="000000"/>
              <w:highlight w:val="green"/>
              <w:lang w:val="nl-NL"/>
            </w:rPr>
            <w:delText xml:space="preserve"> en een </w:delText>
          </w:r>
        </w:del>
      </w:ins>
      <w:ins w:id="1982" w:author="1084470" w:date="2004-03-25T16:50:00Z">
        <w:del w:id="1983" w:author="Silvia" w:date="2004-05-25T09:15:00Z">
          <w:r>
            <w:rPr>
              <w:color w:val="000000"/>
              <w:highlight w:val="green"/>
              <w:lang w:val="nl-NL"/>
            </w:rPr>
            <w:delText xml:space="preserve">hoofdgedeelte </w:delText>
          </w:r>
        </w:del>
      </w:ins>
      <w:ins w:id="1984" w:author="1084470" w:date="2004-03-25T16:53:00Z">
        <w:del w:id="1985" w:author="Silvia" w:date="2004-05-25T09:15:00Z">
          <w:r>
            <w:rPr>
              <w:color w:val="000000"/>
              <w:highlight w:val="green"/>
              <w:lang w:val="nl-NL"/>
            </w:rPr>
            <w:delText>dat</w:delText>
          </w:r>
        </w:del>
      </w:ins>
      <w:ins w:id="1986" w:author="1084470" w:date="2004-03-25T16:50:00Z">
        <w:del w:id="1987" w:author="Silvia" w:date="2004-05-25T09:15:00Z">
          <w:r>
            <w:rPr>
              <w:color w:val="000000"/>
              <w:highlight w:val="green"/>
              <w:lang w:val="nl-NL"/>
            </w:rPr>
            <w:delText xml:space="preserve"> uit specifieke oefeningen met de clown </w:delText>
          </w:r>
        </w:del>
      </w:ins>
      <w:del w:id="1988" w:author="Silvia" w:date="2004-05-25T09:15:00Z">
        <w:r>
          <w:rPr>
            <w:color w:val="000000"/>
            <w:highlight w:val="green"/>
            <w:lang w:val="nl-NL"/>
          </w:rPr>
          <w:delText xml:space="preserve">bestaat om aan de verschillende thema’s specifiek te werken. </w:delText>
        </w:r>
      </w:del>
    </w:p>
    <w:p>
      <w:pPr>
        <w:pStyle w:val="Normal"/>
        <w:autoSpaceDE w:val="false"/>
        <w:rPr>
          <w:highlight w:val="green"/>
          <w:lang w:val="nl-NL"/>
          <w:del w:id="2017" w:author="Silvia" w:date="2004-05-25T09:15:00Z"/>
        </w:rPr>
      </w:pPr>
      <w:ins w:id="1990" w:author="1084470" w:date="2004-03-25T16:58:00Z">
        <w:del w:id="1991" w:author="Silvia" w:date="2004-05-25T09:15:00Z">
          <w:r>
            <w:rPr>
              <w:highlight w:val="green"/>
              <w:lang w:val="nl-NL"/>
            </w:rPr>
            <w:delText xml:space="preserve">De opdrachten en interventies binnen de training richten zich vooral op wat er in het </w:delText>
          </w:r>
        </w:del>
      </w:ins>
      <w:ins w:id="1992" w:author="1084470" w:date="2004-03-25T17:04:00Z">
        <w:del w:id="1993" w:author="Silvia" w:date="2004-05-25T09:15:00Z">
          <w:r>
            <w:rPr>
              <w:highlight w:val="green"/>
              <w:lang w:val="nl-NL"/>
            </w:rPr>
            <w:delText>‘</w:delText>
          </w:r>
        </w:del>
      </w:ins>
      <w:ins w:id="1994" w:author="1084470" w:date="2004-03-25T16:58:00Z">
        <w:del w:id="1995" w:author="Silvia" w:date="2004-05-25T09:15:00Z">
          <w:r>
            <w:rPr>
              <w:highlight w:val="green"/>
              <w:lang w:val="nl-NL"/>
            </w:rPr>
            <w:delText>hier en nu</w:delText>
          </w:r>
        </w:del>
      </w:ins>
      <w:ins w:id="1996" w:author="1084470" w:date="2004-03-25T17:04:00Z">
        <w:del w:id="1997" w:author="Silvia" w:date="2004-05-25T09:15:00Z">
          <w:r>
            <w:rPr>
              <w:highlight w:val="green"/>
              <w:lang w:val="nl-NL"/>
            </w:rPr>
            <w:delText>’</w:delText>
          </w:r>
        </w:del>
      </w:ins>
      <w:ins w:id="1998" w:author="1084470" w:date="2004-03-25T16:58:00Z">
        <w:del w:id="1999" w:author="Silvia" w:date="2004-05-25T09:15:00Z">
          <w:r>
            <w:rPr>
              <w:highlight w:val="green"/>
              <w:lang w:val="nl-NL"/>
            </w:rPr>
            <w:delText xml:space="preserve"> gebeurt en hebben geen specifiek analytisch karakter. </w:delText>
          </w:r>
        </w:del>
      </w:ins>
      <w:ins w:id="2000" w:author="1084470" w:date="2004-03-25T17:02:00Z">
        <w:del w:id="2001" w:author="Silvia" w:date="2004-05-25T09:15:00Z">
          <w:r>
            <w:rPr>
              <w:highlight w:val="green"/>
              <w:lang w:val="nl-NL"/>
            </w:rPr>
            <w:delText xml:space="preserve">Wat in het ‘hier en nu’ gebeurt kan wel diepere betekenis krijgen door </w:delText>
          </w:r>
        </w:del>
      </w:ins>
      <w:ins w:id="2002" w:author="1084470" w:date="2004-03-25T17:04:00Z">
        <w:del w:id="2003" w:author="Silvia" w:date="2004-05-25T09:15:00Z">
          <w:r>
            <w:rPr>
              <w:highlight w:val="green"/>
              <w:lang w:val="nl-NL"/>
            </w:rPr>
            <w:delText xml:space="preserve">de herkenning met een deel uit </w:delText>
          </w:r>
        </w:del>
      </w:ins>
      <w:ins w:id="2004" w:author="1084470" w:date="2004-03-25T17:01:00Z">
        <w:del w:id="2005" w:author="Silvia" w:date="2004-05-25T09:15:00Z">
          <w:r>
            <w:rPr>
              <w:highlight w:val="green"/>
              <w:lang w:val="nl-NL"/>
            </w:rPr>
            <w:delText>de geschiedenis van de deelnemer</w:delText>
          </w:r>
        </w:del>
      </w:ins>
      <w:ins w:id="2006" w:author="1084470" w:date="2004-03-25T17:03:00Z">
        <w:del w:id="2007" w:author="Silvia" w:date="2004-05-25T09:15:00Z">
          <w:r>
            <w:rPr>
              <w:highlight w:val="green"/>
              <w:lang w:val="nl-NL"/>
            </w:rPr>
            <w:delText>. Het is ook de bedoeling dat de deelnemers meer stilstaan bij de functie van hun handelen</w:delText>
          </w:r>
        </w:del>
      </w:ins>
      <w:ins w:id="2008" w:author="1084470" w:date="2004-03-25T17:05:00Z">
        <w:del w:id="2009" w:author="Silvia" w:date="2004-05-25T09:15:00Z">
          <w:r>
            <w:rPr>
              <w:highlight w:val="green"/>
              <w:lang w:val="nl-NL"/>
            </w:rPr>
            <w:delText xml:space="preserve"> en het </w:delText>
          </w:r>
        </w:del>
      </w:ins>
      <w:ins w:id="2010" w:author="1084470" w:date="2004-03-25T17:03:00Z">
        <w:del w:id="2011" w:author="Silvia" w:date="2004-05-25T09:15:00Z">
          <w:r>
            <w:rPr>
              <w:highlight w:val="green"/>
              <w:lang w:val="nl-NL"/>
            </w:rPr>
            <w:delText xml:space="preserve">verband </w:delText>
          </w:r>
        </w:del>
      </w:ins>
      <w:ins w:id="2012" w:author="1084470" w:date="2004-03-25T17:05:00Z">
        <w:del w:id="2013" w:author="Silvia" w:date="2004-05-25T09:15:00Z">
          <w:r>
            <w:rPr>
              <w:highlight w:val="green"/>
              <w:lang w:val="nl-NL"/>
            </w:rPr>
            <w:delText xml:space="preserve">ermee met </w:delText>
          </w:r>
        </w:del>
      </w:ins>
      <w:ins w:id="2014" w:author="1084470" w:date="2004-03-25T17:03:00Z">
        <w:del w:id="2015" w:author="Silvia" w:date="2004-05-25T09:15:00Z">
          <w:r>
            <w:rPr>
              <w:highlight w:val="green"/>
              <w:lang w:val="nl-NL"/>
            </w:rPr>
            <w:delText xml:space="preserve">het verleden en hoe ze ermee verder willen. Echter wordt hier niet dieper in geanalyseerd en </w:delText>
          </w:r>
        </w:del>
      </w:ins>
      <w:del w:id="2016" w:author="Silvia" w:date="2004-05-25T09:15:00Z">
        <w:r>
          <w:rPr>
            <w:highlight w:val="green"/>
            <w:lang w:val="nl-NL"/>
          </w:rPr>
          <w:delText xml:space="preserve">doorgewerkt. </w:delText>
        </w:r>
      </w:del>
    </w:p>
    <w:p>
      <w:pPr>
        <w:pStyle w:val="Normal"/>
        <w:widowControl/>
        <w:autoSpaceDE w:val="false"/>
        <w:bidi w:val="0"/>
        <w:rPr>
          <w:highlight w:val="green"/>
          <w:lang w:val="nl-NL"/>
          <w:del w:id="2019" w:author="Silvia" w:date="2004-05-27T16:36:00Z"/>
        </w:rPr>
      </w:pPr>
      <w:del w:id="2018" w:author="Silvia" w:date="2004-05-27T16:36:00Z">
        <w:r>
          <w:rPr>
            <w:highlight w:val="green"/>
            <w:lang w:val="nl-NL"/>
          </w:rPr>
        </w:r>
      </w:del>
    </w:p>
    <w:p>
      <w:pPr>
        <w:pStyle w:val="Normal"/>
        <w:rPr>
          <w:highlight w:val="green"/>
          <w:lang w:val="nl-NL"/>
          <w:del w:id="2021" w:author="Silvia" w:date="2004-05-27T16:36:00Z"/>
        </w:rPr>
      </w:pPr>
      <w:del w:id="2020" w:author="Silvia" w:date="2004-05-27T16:36:00Z">
        <w:r>
          <w:rPr>
            <w:highlight w:val="green"/>
            <w:lang w:val="nl-NL"/>
          </w:rPr>
        </w:r>
      </w:del>
    </w:p>
    <w:p>
      <w:pPr>
        <w:pStyle w:val="Normal"/>
        <w:rPr>
          <w:highlight w:val="green"/>
          <w:lang w:val="nl-NL"/>
          <w:del w:id="2023" w:author="1084470" w:date="2004-03-25T16:47:00Z"/>
        </w:rPr>
      </w:pPr>
      <w:del w:id="2022" w:author="1084470" w:date="2004-03-25T16:47:00Z">
        <w:r>
          <w:rPr>
            <w:highlight w:val="green"/>
            <w:lang w:val="nl-NL"/>
          </w:rPr>
        </w:r>
      </w:del>
    </w:p>
    <w:p>
      <w:pPr>
        <w:pStyle w:val="Normal"/>
        <w:spacing w:before="0" w:after="120"/>
        <w:rPr>
          <w:b/>
          <w:b/>
          <w:highlight w:val="green"/>
          <w:u w:val="single"/>
          <w:lang w:val="nl-NL"/>
          <w:del w:id="2025" w:author="Silvia" w:date="2004-05-27T16:36:00Z"/>
        </w:rPr>
      </w:pPr>
      <w:del w:id="2024" w:author="Silvia" w:date="2004-05-27T16:36:00Z">
        <w:r>
          <w:rPr>
            <w:b/>
            <w:highlight w:val="green"/>
            <w:u w:val="single"/>
            <w:lang w:val="nl-NL"/>
          </w:rPr>
          <w:delText>Maatschappelijke context</w:delText>
        </w:r>
      </w:del>
    </w:p>
    <w:p>
      <w:pPr>
        <w:pStyle w:val="Normal"/>
        <w:rPr>
          <w:b/>
          <w:b/>
          <w:i/>
          <w:i/>
          <w:highlight w:val="green"/>
          <w:lang w:val="nl-NL"/>
          <w:del w:id="2028" w:author="Silvia" w:date="2004-05-27T16:36:00Z"/>
        </w:rPr>
      </w:pPr>
      <w:del w:id="2026" w:author="Silvia" w:date="2004-05-27T16:36:00Z">
        <w:r>
          <w:rPr>
            <w:b/>
            <w:i/>
            <w:highlight w:val="green"/>
            <w:lang w:val="nl-NL"/>
          </w:rPr>
          <w:delText>Citaat:</w:delText>
        </w:r>
      </w:del>
      <w:del w:id="2027" w:author="Silvia" w:date="2004-05-27T16:36:00Z">
        <w:r>
          <w:rPr>
            <w:i/>
            <w:highlight w:val="green"/>
            <w:lang w:val="nl-NL"/>
          </w:rPr>
          <w:delText xml:space="preserve"> ‘De hedendaagsheid van de moderne mens wordt wel aangeduid met de term ”moderniteit”. Met de opkomst en de explosieve groei van de technologie is het vermoeden ontstaan dat de mens het heft in eigen handen kan nemen. De moderne mens kan het stellen zonder God omdat hij de waarheid rationeel, methodologisch en correct kan vaststellen. De natuur lijkt beheersbaar. Niets staat de vooruitgang in de weg. Binnen de samenleving wordt per maatschappelijke “sector” (politiek, gezondheid, onderwijs, etc) het leven “geregeld”. Daarbinnen zoekt het individu naar optimale zelfrealisatie. </w:delText>
          <w:br/>
          <w:delText>Dit beeld van moderniteit staat recent zwaar onder druk. Het faillissement ervan kondigt zich aan als we kijken naar milieuvernietiging en ongelijke verdeling van middelen op mondiale schaal. Maar ook de zelfrealisatie van het individu blijkt problematisch: wat goed is of slecht, zinvol of zinloos, kan, zo ervaart het individu, niet worden beoordeeld in termen van nut, efficiëntie en rendement. De privé-ruimte van mensen is steeds groter geworden en zijn mogelijkheden onbeperkt om zijn geïndividualiseerde zingevingsysteem bij elkaar te sprokkelen op een zingevingmarkt die divers en pluriform is’.</w:delText>
        </w:r>
      </w:del>
    </w:p>
    <w:p>
      <w:pPr>
        <w:pStyle w:val="Normal"/>
        <w:rPr>
          <w:b/>
          <w:b/>
          <w:i/>
          <w:i/>
          <w:highlight w:val="green"/>
          <w:lang w:val="nl-NL"/>
          <w:del w:id="2030" w:author="Silvia" w:date="2004-05-27T16:36:00Z"/>
        </w:rPr>
      </w:pPr>
      <w:del w:id="2029" w:author="Silvia" w:date="2004-05-27T16:36:00Z">
        <w:r>
          <w:rPr>
            <w:b/>
            <w:i/>
            <w:highlight w:val="green"/>
            <w:lang w:val="nl-NL"/>
          </w:rPr>
        </w:r>
      </w:del>
    </w:p>
    <w:p>
      <w:pPr>
        <w:pStyle w:val="Normal"/>
        <w:rPr>
          <w:highlight w:val="green"/>
          <w:lang w:val="nl-NL"/>
          <w:del w:id="2032" w:author="Silvia" w:date="2004-05-27T16:36:00Z"/>
        </w:rPr>
      </w:pPr>
      <w:del w:id="2031" w:author="Silvia" w:date="2004-05-27T16:36:00Z">
        <w:r>
          <w:rPr>
            <w:highlight w:val="green"/>
            <w:lang w:val="nl-NL"/>
          </w:rPr>
          <w:delText xml:space="preserve">Zo duidelijk hoe vijftig jaar geleden in onze cultuur de samenleving was geregeld door b.v. duidelijkheid en structuur over levensloop (zelfde beroep als ouders…) en hoe de rollen binnen het gezin waren verdeeld, zo onduidelijk is dat vandaag de dag. </w:delText>
        </w:r>
      </w:del>
    </w:p>
    <w:p>
      <w:pPr>
        <w:pStyle w:val="Normal"/>
        <w:rPr>
          <w:del w:id="2050" w:author="Silvia" w:date="2004-05-27T16:36:00Z"/>
        </w:rPr>
      </w:pPr>
      <w:del w:id="2033" w:author="Silvia" w:date="2004-05-27T16:36:00Z">
        <w:r>
          <w:rPr>
            <w:highlight w:val="green"/>
            <w:lang w:val="nl-NL"/>
          </w:rPr>
          <w:delText>Er is meer oog voor het individu en meer behoefte aan eigen ontwikkeling ontstaan. Het leven lijkt hierdoor vrijer en makkelijker</w:delText>
        </w:r>
      </w:del>
      <w:del w:id="2034" w:author="Silvia" w:date="2004-05-25T09:20:00Z">
        <w:r>
          <w:rPr>
            <w:highlight w:val="green"/>
            <w:lang w:val="nl-NL"/>
          </w:rPr>
          <w:delText xml:space="preserve"> m</w:delText>
        </w:r>
      </w:del>
      <w:del w:id="2035" w:author="Silvia" w:date="2004-05-27T16:36:00Z">
        <w:r>
          <w:rPr>
            <w:highlight w:val="green"/>
            <w:lang w:val="nl-NL"/>
          </w:rPr>
          <w:delText>aar juist door al die keuzemogelijkheden en de eigen verantwoording hoe je leven vorm geeft brengt veel vraagstukken en problemen met zich mee. Onze ouders en hun ouders konden niet overdragen wat in de huidige maatschappij het beste werkt om erin te leven, gezien de maatschappij met alle technische</w:delText>
        </w:r>
      </w:del>
      <w:del w:id="2036" w:author="Silvia" w:date="2004-05-25T09:20:00Z">
        <w:r>
          <w:rPr>
            <w:highlight w:val="green"/>
            <w:lang w:val="nl-NL"/>
          </w:rPr>
          <w:delText xml:space="preserve"> </w:delText>
        </w:r>
      </w:del>
      <w:del w:id="2037" w:author="Silvia" w:date="2004-05-27T16:36:00Z">
        <w:r>
          <w:rPr>
            <w:highlight w:val="green"/>
            <w:lang w:val="nl-NL"/>
          </w:rPr>
          <w:delText>ontwikkelingen zo sterk is veranderd. Iedereen moet</w:delText>
        </w:r>
      </w:del>
      <w:del w:id="2038" w:author="Silvia" w:date="2004-05-25T09:20:00Z">
        <w:r>
          <w:rPr>
            <w:highlight w:val="green"/>
            <w:lang w:val="nl-NL"/>
          </w:rPr>
          <w:delText xml:space="preserve"> </w:delText>
        </w:r>
      </w:del>
      <w:del w:id="2039" w:author="Silvia" w:date="2004-05-27T16:36:00Z">
        <w:r>
          <w:rPr>
            <w:highlight w:val="green"/>
            <w:lang w:val="nl-NL"/>
          </w:rPr>
          <w:delText xml:space="preserve">maar zijn eigen weg erin vinden. Dat er daarom zoveel is gegroeid op het gebied van spiritualiteit en persoonlijke ontwikkeling is niet verbazingwekkend. De behoefte en noodzaak ernaar is gegroeid. </w:delText>
        </w:r>
      </w:del>
      <w:del w:id="2040" w:author="Silvia" w:date="2004-05-25T09:22:00Z">
        <w:r>
          <w:rPr>
            <w:highlight w:val="green"/>
            <w:lang w:val="nl-NL"/>
          </w:rPr>
          <w:delText>Zo vind je zelfs e</w:delText>
        </w:r>
      </w:del>
      <w:del w:id="2041" w:author="Silvia" w:date="2004-05-27T16:36:00Z">
        <w:r>
          <w:rPr>
            <w:highlight w:val="green"/>
            <w:lang w:val="nl-NL"/>
          </w:rPr>
          <w:delText xml:space="preserve">en manager die </w:delText>
        </w:r>
      </w:del>
      <w:del w:id="2042" w:author="Silvia" w:date="2004-05-25T09:21:00Z">
        <w:r>
          <w:rPr>
            <w:highlight w:val="green"/>
            <w:lang w:val="nl-NL"/>
          </w:rPr>
          <w:delText xml:space="preserve">eigenlijk alleen </w:delText>
        </w:r>
      </w:del>
      <w:del w:id="2043" w:author="Silvia" w:date="2004-05-27T16:36:00Z">
        <w:r>
          <w:rPr>
            <w:highlight w:val="green"/>
            <w:lang w:val="nl-NL"/>
          </w:rPr>
          <w:delText xml:space="preserve">met zakelijke dingen te maken </w:delText>
        </w:r>
      </w:del>
      <w:del w:id="2044" w:author="Silvia" w:date="2004-05-25T09:23:00Z">
        <w:r>
          <w:rPr>
            <w:highlight w:val="green"/>
            <w:lang w:val="nl-NL"/>
          </w:rPr>
          <w:delText>heeft in een persoonlijkheidstraining, omdat d</w:delText>
        </w:r>
      </w:del>
      <w:del w:id="2045" w:author="Silvia" w:date="2004-05-27T16:36:00Z">
        <w:r>
          <w:rPr>
            <w:highlight w:val="green"/>
            <w:lang w:val="nl-NL"/>
          </w:rPr>
          <w:delText>e gehele persoon in het werk betrokken</w:delText>
        </w:r>
      </w:del>
      <w:del w:id="2046" w:author="Silvia" w:date="2004-05-25T09:24:00Z">
        <w:r>
          <w:rPr>
            <w:highlight w:val="green"/>
            <w:lang w:val="nl-NL"/>
          </w:rPr>
          <w:delText xml:space="preserve"> moet worden</w:delText>
        </w:r>
      </w:del>
      <w:del w:id="2047" w:author="Silvia" w:date="2004-05-27T16:36:00Z">
        <w:r>
          <w:rPr>
            <w:highlight w:val="green"/>
            <w:lang w:val="nl-NL"/>
          </w:rPr>
          <w:delText xml:space="preserve">. Met je verstand alleen red je het </w:delText>
        </w:r>
      </w:del>
      <w:del w:id="2048" w:author="Silvia" w:date="2004-05-25T09:24:00Z">
        <w:r>
          <w:rPr>
            <w:highlight w:val="green"/>
            <w:lang w:val="nl-NL"/>
          </w:rPr>
          <w:delText>vandaag</w:delText>
        </w:r>
      </w:del>
      <w:del w:id="2049" w:author="Silvia" w:date="2004-05-27T16:36:00Z">
        <w:r>
          <w:rPr>
            <w:highlight w:val="green"/>
            <w:lang w:val="nl-NL"/>
          </w:rPr>
          <w:delText xml:space="preserve"> de dag niet meer. </w:delText>
        </w:r>
      </w:del>
    </w:p>
    <w:p>
      <w:pPr>
        <w:pStyle w:val="Normal"/>
        <w:widowControl/>
        <w:bidi w:val="0"/>
        <w:rPr>
          <w:highlight w:val="green"/>
          <w:lang w:val="nl-NL"/>
          <w:del w:id="2052" w:author="Silvia" w:date="2004-05-27T16:36:00Z"/>
        </w:rPr>
      </w:pPr>
      <w:del w:id="2051" w:author="Silvia" w:date="2004-05-27T16:36:00Z">
        <w:r>
          <w:rPr>
            <w:highlight w:val="green"/>
            <w:lang w:val="nl-NL"/>
          </w:rPr>
        </w:r>
      </w:del>
    </w:p>
    <w:p>
      <w:pPr>
        <w:pStyle w:val="Normal"/>
        <w:widowControl/>
        <w:bidi w:val="0"/>
        <w:rPr>
          <w:highlight w:val="green"/>
          <w:lang w:val="nl-NL"/>
          <w:del w:id="2054" w:author="Silvia" w:date="2004-05-25T09:25:00Z"/>
        </w:rPr>
      </w:pPr>
      <w:del w:id="2053" w:author="Silvia" w:date="2004-05-27T16:36:00Z">
        <w:r>
          <w:rPr>
            <w:highlight w:val="green"/>
            <w:lang w:val="nl-NL"/>
          </w:rPr>
          <w:delText xml:space="preserve">In onze specialisatie gaat het o.a. om persoonlijke groei, om meer inzicht in je eigen doen en laten in interactie met je medemens en de balans tussen hoofd, lichaam en geest. Dit omdat we het hier met het therapeutische vak te maken hebben, maar dit kan niet los gezien worden van de maatschappelijke context. In de steeds meer sneller en complexere maatschappij zien wij steeds meer de noodzaak om als gehele persoon te kunnen functioneren. Hiermee bedoelen wij, dat je vanuit je hart, verstand, inzicht, en in goed contact met je lichaam en emoties leeft. Als deze delen met elkaar verbonden staan, kunnen ze je als gids met de dagelijkse uitdagingen zinvol begeleiden. </w:delText>
        </w:r>
      </w:del>
    </w:p>
    <w:p>
      <w:pPr>
        <w:pStyle w:val="Normal"/>
        <w:rPr>
          <w:highlight w:val="green"/>
          <w:lang w:val="nl-NL"/>
          <w:del w:id="2056" w:author="Silvia" w:date="2004-05-27T16:36:00Z"/>
        </w:rPr>
      </w:pPr>
      <w:del w:id="2055" w:author="Silvia" w:date="2004-05-27T16:36:00Z">
        <w:r>
          <w:rPr>
            <w:highlight w:val="green"/>
            <w:lang w:val="nl-NL"/>
          </w:rPr>
          <w:delText xml:space="preserve">Als nu na het beroep van de therapeut wordt gekeken die in deze maatschappelijke context in interactie met de mensen werkt en hun wil begeleiden en helpen, lijkt het ons een voorwaarde om zelf evenals aandacht aan de persoonlijke groei te besteden. Veel opleidingen zowel op het sociale als zakelijke gebied geven steeds meer ruimte en invulling aan dergelijke thema’s. </w:delText>
        </w:r>
      </w:del>
    </w:p>
    <w:p>
      <w:pPr>
        <w:pStyle w:val="Normal"/>
        <w:rPr>
          <w:highlight w:val="green"/>
          <w:lang w:val="nl-NL"/>
          <w:del w:id="2058" w:author="Silvia" w:date="2004-05-27T16:36:00Z"/>
        </w:rPr>
      </w:pPr>
      <w:del w:id="2057" w:author="Silvia" w:date="2004-05-27T16:36:00Z">
        <w:r>
          <w:rPr>
            <w:highlight w:val="green"/>
            <w:lang w:val="nl-NL"/>
          </w:rPr>
          <w:delText xml:space="preserve"> </w:delText>
        </w:r>
      </w:del>
    </w:p>
    <w:p>
      <w:pPr>
        <w:pStyle w:val="Normal"/>
        <w:rPr>
          <w:highlight w:val="green"/>
          <w:lang w:val="nl-NL"/>
          <w:del w:id="2060" w:author="Silvia" w:date="2004-05-12T13:48:00Z"/>
        </w:rPr>
      </w:pPr>
      <w:del w:id="2059" w:author="Silvia" w:date="2004-05-12T13:48:00Z">
        <w:r>
          <w:rPr>
            <w:highlight w:val="green"/>
            <w:lang w:val="nl-NL"/>
          </w:rPr>
        </w:r>
      </w:del>
    </w:p>
    <w:p>
      <w:pPr>
        <w:pStyle w:val="Normal"/>
        <w:rPr>
          <w:highlight w:val="green"/>
          <w:lang w:val="nl-NL"/>
          <w:del w:id="2062" w:author="Silvia" w:date="2004-05-12T13:48:00Z"/>
        </w:rPr>
      </w:pPr>
      <w:del w:id="2061" w:author="Silvia" w:date="2004-05-12T13:48:00Z">
        <w:r>
          <w:rPr>
            <w:highlight w:val="green"/>
            <w:lang w:val="nl-NL"/>
          </w:rPr>
        </w:r>
      </w:del>
      <w:r>
        <w:br w:type="page"/>
      </w:r>
    </w:p>
    <w:p>
      <w:pPr>
        <w:pStyle w:val="Normal"/>
        <w:pBdr>
          <w:top w:val="single" w:sz="4" w:space="1" w:color="000000"/>
          <w:left w:val="single" w:sz="4" w:space="4" w:color="000000"/>
          <w:bottom w:val="single" w:sz="4" w:space="1" w:color="000000"/>
          <w:right w:val="single" w:sz="4" w:space="4" w:color="000000"/>
        </w:pBdr>
        <w:rPr>
          <w:b/>
          <w:b/>
          <w:sz w:val="32"/>
          <w:szCs w:val="32"/>
          <w:highlight w:val="green"/>
          <w:lang w:val="nl-NL"/>
          <w:del w:id="2064" w:author="Silvia" w:date="2004-05-12T13:48:00Z"/>
        </w:rPr>
      </w:pPr>
      <w:del w:id="2063" w:author="Silvia" w:date="2004-05-12T13:48:00Z">
        <w:r>
          <w:rPr>
            <w:b/>
            <w:sz w:val="32"/>
            <w:szCs w:val="32"/>
            <w:highlight w:val="green"/>
            <w:lang w:val="nl-NL"/>
          </w:rPr>
          <w:delText>IX.</w:delText>
          <w:tab/>
          <w:delText>Actieplan</w:delText>
        </w:r>
      </w:del>
    </w:p>
    <w:p>
      <w:pPr>
        <w:pStyle w:val="Normal"/>
        <w:rPr>
          <w:b/>
          <w:b/>
          <w:sz w:val="32"/>
          <w:szCs w:val="32"/>
          <w:highlight w:val="green"/>
          <w:lang w:val="nl-NL"/>
          <w:del w:id="2066" w:author="Silvia" w:date="2004-05-12T13:48:00Z"/>
        </w:rPr>
      </w:pPr>
      <w:del w:id="2065" w:author="Silvia" w:date="2004-05-12T13:48:00Z">
        <w:r>
          <w:rPr>
            <w:b/>
            <w:sz w:val="32"/>
            <w:szCs w:val="32"/>
            <w:highlight w:val="green"/>
            <w:lang w:val="nl-NL"/>
          </w:rPr>
        </w:r>
      </w:del>
    </w:p>
    <w:p>
      <w:pPr>
        <w:pStyle w:val="Normal"/>
        <w:rPr>
          <w:highlight w:val="green"/>
          <w:lang w:val="nl-NL"/>
          <w:del w:id="2068" w:author="Silvia" w:date="2004-05-12T13:48:00Z"/>
        </w:rPr>
      </w:pPr>
      <w:del w:id="2067" w:author="Silvia" w:date="2004-05-12T13:48:00Z">
        <w:r>
          <w:rPr>
            <w:highlight w:val="green"/>
            <w:lang w:val="nl-NL"/>
          </w:rPr>
        </w:r>
      </w:del>
    </w:p>
    <w:p>
      <w:pPr>
        <w:pStyle w:val="Normal"/>
        <w:rPr>
          <w:highlight w:val="green"/>
          <w:lang w:val="nl-NL"/>
          <w:del w:id="2070" w:author="Silvia" w:date="2004-05-12T13:48:00Z"/>
        </w:rPr>
      </w:pPr>
      <w:del w:id="2069" w:author="Silvia" w:date="2004-05-12T13:48:00Z">
        <w:r>
          <w:rPr>
            <w:highlight w:val="green"/>
            <w:lang w:val="nl-NL"/>
          </w:rPr>
          <w:delText xml:space="preserve">Voor het specialisatieproject staan er 14 studiepunten. Dit zijn 28 uur per studiepunt en in totaal 392 uur. In het volgende hebben wij een actieplan opgesteld bestaand uit de enkele taken die binnen de specialisatie gedaan moeten. Hoeveel uren de taken ongeveer in beslag zullen nemen en wanneer de taken nodig te hebben. </w:delText>
        </w:r>
      </w:del>
    </w:p>
    <w:p>
      <w:pPr>
        <w:pStyle w:val="Normal"/>
        <w:rPr>
          <w:highlight w:val="green"/>
          <w:lang w:val="nl-NL"/>
          <w:del w:id="2072" w:author="Silvia" w:date="2004-05-12T13:48:00Z"/>
        </w:rPr>
      </w:pPr>
      <w:del w:id="2071" w:author="Silvia" w:date="2004-05-12T13:48:00Z">
        <w:r>
          <w:rPr>
            <w:highlight w:val="green"/>
            <w:lang w:val="nl-NL"/>
          </w:rPr>
        </w:r>
      </w:del>
    </w:p>
    <w:p>
      <w:pPr>
        <w:pStyle w:val="Normal"/>
        <w:rPr>
          <w:highlight w:val="green"/>
          <w:lang w:val="nl-NL"/>
        </w:rPr>
      </w:pPr>
      <w:r>
        <w:rPr>
          <w:highlight w:val="green"/>
          <w:lang w:val="nl-NL"/>
        </w:rPr>
      </w:r>
    </w:p>
    <w:tbl>
      <w:tblPr>
        <w:tblW w:w="9648" w:type="dxa"/>
        <w:jc w:val="left"/>
        <w:tblInd w:w="-108" w:type="dxa"/>
        <w:tblLayout w:type="fixed"/>
        <w:tblCellMar>
          <w:top w:w="0" w:type="dxa"/>
          <w:left w:w="108" w:type="dxa"/>
          <w:bottom w:w="0" w:type="dxa"/>
          <w:right w:w="108" w:type="dxa"/>
        </w:tblCellMar>
      </w:tblPr>
      <w:tblGrid>
        <w:gridCol w:w="1368"/>
        <w:gridCol w:w="4320"/>
        <w:gridCol w:w="1080"/>
        <w:gridCol w:w="1080"/>
        <w:gridCol w:w="1800"/>
      </w:tblGrid>
      <w:tr>
        <w:trPr/>
        <w:tc>
          <w:tcPr>
            <w:tcW w:w="1368" w:type="dxa"/>
            <w:tcBorders/>
          </w:tcPr>
          <w:p>
            <w:pPr>
              <w:pStyle w:val="Normal"/>
              <w:rPr>
                <w:b/>
                <w:b/>
                <w:highlight w:val="green"/>
                <w:lang w:val="nl-NL"/>
                <w:del w:id="2074" w:author="Silvia" w:date="2004-05-12T13:48:00Z"/>
              </w:rPr>
            </w:pPr>
            <w:del w:id="2073" w:author="Silvia" w:date="2004-05-12T13:48:00Z">
              <w:r>
                <w:rPr>
                  <w:b/>
                  <w:highlight w:val="green"/>
                  <w:lang w:val="nl-NL"/>
                </w:rPr>
                <w:delText>Periode/</w:delText>
              </w:r>
            </w:del>
          </w:p>
          <w:p>
            <w:pPr>
              <w:pStyle w:val="Normal"/>
              <w:rPr>
                <w:b/>
                <w:b/>
                <w:highlight w:val="green"/>
                <w:lang w:val="nl-NL"/>
              </w:rPr>
            </w:pPr>
            <w:del w:id="2075" w:author="Silvia" w:date="2004-05-12T13:48:00Z">
              <w:r>
                <w:rPr>
                  <w:b/>
                  <w:highlight w:val="green"/>
                  <w:lang w:val="nl-NL"/>
                </w:rPr>
                <w:delText>Week</w:delText>
              </w:r>
            </w:del>
          </w:p>
        </w:tc>
        <w:tc>
          <w:tcPr>
            <w:tcW w:w="4320" w:type="dxa"/>
            <w:tcBorders>
              <w:top w:val="single" w:sz="4" w:space="0" w:color="000000"/>
              <w:bottom w:val="single" w:sz="4" w:space="0" w:color="000000"/>
              <w:right w:val="single" w:sz="4" w:space="0" w:color="000000"/>
            </w:tcBorders>
          </w:tcPr>
          <w:p>
            <w:pPr>
              <w:pStyle w:val="Normal"/>
              <w:rPr>
                <w:b/>
                <w:b/>
                <w:highlight w:val="green"/>
                <w:lang w:val="nl-NL"/>
              </w:rPr>
            </w:pPr>
            <w:del w:id="2076" w:author="Silvia" w:date="2004-05-12T13:48:00Z">
              <w:r>
                <w:rPr>
                  <w:b/>
                  <w:highlight w:val="green"/>
                  <w:lang w:val="nl-NL"/>
                </w:rPr>
                <w:delText>Acties</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highlight w:val="green"/>
                <w:lang w:val="nl-NL"/>
              </w:rPr>
            </w:pPr>
            <w:del w:id="2077" w:author="Silvia" w:date="2004-05-12T13:48:00Z">
              <w:r>
                <w:rPr>
                  <w:b/>
                  <w:highlight w:val="green"/>
                  <w:lang w:val="nl-NL"/>
                </w:rPr>
                <w:delText>Wie</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highlight w:val="green"/>
                <w:lang w:val="nl-NL"/>
              </w:rPr>
            </w:pPr>
            <w:del w:id="2078" w:author="Silvia" w:date="2004-05-12T13:48:00Z">
              <w:r>
                <w:rPr>
                  <w:b/>
                  <w:highlight w:val="green"/>
                  <w:lang w:val="nl-NL"/>
                </w:rPr>
                <w:delText>Tijds-d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highlight w:val="green"/>
                <w:lang w:val="nl-NL"/>
              </w:rPr>
            </w:pPr>
            <w:del w:id="2079" w:author="Silvia" w:date="2004-05-12T13:48:00Z">
              <w:r>
                <w:rPr>
                  <w:b/>
                  <w:highlight w:val="green"/>
                  <w:lang w:val="nl-NL"/>
                </w:rPr>
                <w:delText>Gerealiseerd wanneer</w:delText>
              </w:r>
            </w:del>
          </w:p>
        </w:tc>
      </w:tr>
      <w:tr>
        <w:trPr/>
        <w:tc>
          <w:tcPr>
            <w:tcW w:w="1368" w:type="dxa"/>
            <w:tcBorders>
              <w:left w:val="single" w:sz="4" w:space="0" w:color="000000"/>
              <w:bottom w:val="single" w:sz="4" w:space="0" w:color="000000"/>
              <w:right w:val="single" w:sz="4" w:space="0" w:color="000000"/>
            </w:tcBorders>
          </w:tcPr>
          <w:p>
            <w:pPr>
              <w:pStyle w:val="Normal"/>
              <w:rPr>
                <w:b/>
                <w:b/>
                <w:highlight w:val="green"/>
                <w:lang w:val="nl-NL"/>
              </w:rPr>
            </w:pPr>
            <w:del w:id="2080" w:author="Silvia" w:date="2004-05-12T13:48:00Z">
              <w:r>
                <w:rPr>
                  <w:b/>
                  <w:highlight w:val="green"/>
                  <w:lang w:val="nl-NL"/>
                </w:rPr>
                <w:delText>Periode B</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lang w:val="nl-NL"/>
              </w:rPr>
            </w:pPr>
            <w:r>
              <w:rPr>
                <w:b/>
                <w:highlight w:val="green"/>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nl-NL"/>
              </w:rPr>
            </w:pPr>
            <w:r>
              <w:rPr>
                <w:highlight w:val="green"/>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nl-NL"/>
              </w:rPr>
            </w:pPr>
            <w:r>
              <w:rPr>
                <w:highlight w:val="green"/>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nl-NL"/>
              </w:rPr>
            </w:pPr>
            <w:r>
              <w:rPr>
                <w:highlight w:val="green"/>
                <w:lang w:val="nl-N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081" w:author="Silvia" w:date="2004-05-12T13:48:00Z">
              <w:r>
                <w:rPr>
                  <w:highlight w:val="green"/>
                  <w:lang w:val="nl-NL"/>
                </w:rPr>
                <w:delText>Week 1 tot 7</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highlight w:val="green"/>
                <w:lang w:val="nl-NL"/>
                <w:del w:id="2083" w:author="Silvia" w:date="2004-05-12T13:48:00Z"/>
              </w:rPr>
            </w:pPr>
            <w:del w:id="2082" w:author="Silvia" w:date="2004-05-12T13:48:00Z">
              <w:r>
                <w:rPr>
                  <w:b/>
                  <w:highlight w:val="green"/>
                  <w:lang w:val="nl-NL"/>
                </w:rPr>
                <w:delText>Oriëntatiefase</w:delText>
              </w:r>
            </w:del>
          </w:p>
          <w:p>
            <w:pPr>
              <w:pStyle w:val="Normal"/>
              <w:rPr>
                <w:highlight w:val="green"/>
                <w:lang w:val="nl-NL"/>
                <w:del w:id="2085" w:author="Silvia" w:date="2004-05-12T13:48:00Z"/>
              </w:rPr>
            </w:pPr>
            <w:del w:id="2084" w:author="Silvia" w:date="2004-05-12T13:48:00Z">
              <w:r>
                <w:rPr>
                  <w:highlight w:val="green"/>
                  <w:lang w:val="nl-NL"/>
                </w:rPr>
                <w:delText>Brainstormen, bedenken en uitwerken van ideeën, aanpassen, veranderen, kiezen, schrijven van oriëntatieverslag</w:delText>
              </w:r>
            </w:del>
          </w:p>
          <w:p>
            <w:pPr>
              <w:pStyle w:val="Normal"/>
              <w:rPr>
                <w:highlight w:val="green"/>
                <w:lang w:val="nl-NL"/>
              </w:rPr>
            </w:pPr>
            <w:del w:id="2086" w:author="Silvia" w:date="2004-05-12T13:48:00Z">
              <w:r>
                <w:rPr>
                  <w:highlight w:val="green"/>
                  <w:lang w:val="nl-NL"/>
                </w:rPr>
                <w:delText xml:space="preserve">consultaties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088" w:author="Silvia" w:date="2004-05-12T13:48:00Z"/>
              </w:rPr>
            </w:pPr>
            <w:del w:id="2087" w:author="Silvia" w:date="2004-05-12T13:48:00Z">
              <w:r>
                <w:rPr>
                  <w:i/>
                  <w:highlight w:val="green"/>
                  <w:lang w:val="nl-NL"/>
                </w:rPr>
                <w:delText>Silvia</w:delText>
              </w:r>
            </w:del>
          </w:p>
          <w:p>
            <w:pPr>
              <w:pStyle w:val="Normal"/>
              <w:rPr>
                <w:i/>
                <w:i/>
                <w:highlight w:val="green"/>
                <w:lang w:val="nl-NL"/>
                <w:del w:id="2090" w:author="Silvia" w:date="2004-05-12T13:48:00Z"/>
              </w:rPr>
            </w:pPr>
            <w:del w:id="2089" w:author="Silvia" w:date="2004-05-12T13:48:00Z">
              <w:r>
                <w:rPr>
                  <w:i/>
                  <w:highlight w:val="green"/>
                  <w:lang w:val="nl-NL"/>
                </w:rPr>
              </w:r>
            </w:del>
          </w:p>
          <w:p>
            <w:pPr>
              <w:pStyle w:val="Normal"/>
              <w:rPr>
                <w:highlight w:val="green"/>
                <w:lang w:val="nl-NL"/>
                <w:del w:id="2092" w:author="Silvia" w:date="2004-05-12T13:48:00Z"/>
              </w:rPr>
            </w:pPr>
            <w:del w:id="2091" w:author="Silvia" w:date="2004-05-12T13:48:00Z">
              <w:r>
                <w:rPr>
                  <w:highlight w:val="green"/>
                  <w:lang w:val="nl-NL"/>
                </w:rPr>
              </w:r>
            </w:del>
          </w:p>
          <w:p>
            <w:pPr>
              <w:pStyle w:val="Normal"/>
              <w:rPr>
                <w:highlight w:val="green"/>
                <w:lang w:val="nl-NL"/>
              </w:rPr>
            </w:pPr>
            <w:del w:id="2093"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095" w:author="Silvia" w:date="2004-05-12T13:48:00Z"/>
              </w:rPr>
            </w:pPr>
            <w:del w:id="2094" w:author="Silvia" w:date="2004-05-12T13:48:00Z">
              <w:r>
                <w:rPr>
                  <w:i/>
                  <w:highlight w:val="green"/>
                  <w:lang w:val="nl-NL"/>
                </w:rPr>
                <w:delText>16 uur</w:delText>
              </w:r>
            </w:del>
          </w:p>
          <w:p>
            <w:pPr>
              <w:pStyle w:val="Normal"/>
              <w:rPr>
                <w:i/>
                <w:i/>
                <w:highlight w:val="green"/>
                <w:lang w:val="nl-NL"/>
                <w:del w:id="2097" w:author="Silvia" w:date="2004-05-12T13:48:00Z"/>
              </w:rPr>
            </w:pPr>
            <w:del w:id="2096" w:author="Silvia" w:date="2004-05-12T13:48:00Z">
              <w:r>
                <w:rPr>
                  <w:i/>
                  <w:highlight w:val="green"/>
                  <w:lang w:val="nl-NL"/>
                </w:rPr>
              </w:r>
            </w:del>
          </w:p>
          <w:p>
            <w:pPr>
              <w:pStyle w:val="Normal"/>
              <w:rPr>
                <w:highlight w:val="green"/>
                <w:lang w:val="nl-NL"/>
                <w:del w:id="2099" w:author="Silvia" w:date="2004-05-12T13:48:00Z"/>
              </w:rPr>
            </w:pPr>
            <w:del w:id="2098" w:author="Silvia" w:date="2004-05-12T13:48:00Z">
              <w:r>
                <w:rPr>
                  <w:highlight w:val="green"/>
                  <w:lang w:val="nl-NL"/>
                </w:rPr>
              </w:r>
            </w:del>
          </w:p>
          <w:p>
            <w:pPr>
              <w:pStyle w:val="Normal"/>
              <w:rPr>
                <w:highlight w:val="green"/>
                <w:lang w:val="nl-NL"/>
              </w:rPr>
            </w:pPr>
            <w:del w:id="2100" w:author="Silvia" w:date="2004-05-12T13:48:00Z">
              <w:r>
                <w:rPr>
                  <w:highlight w:val="green"/>
                  <w:lang w:val="nl-NL"/>
                </w:rPr>
                <w:delText>7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101" w:author="Silvia" w:date="2004-05-12T13:48:00Z">
              <w:r>
                <w:rPr>
                  <w:highlight w:val="green"/>
                  <w:lang w:val="nl-NL"/>
                </w:rPr>
                <w:delText>Al gedaan</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102" w:author="Silvia" w:date="2004-05-12T13:48:00Z">
              <w:r>
                <w:rPr>
                  <w:highlight w:val="green"/>
                  <w:lang w:val="nl-NL"/>
                </w:rPr>
                <w:delText>Week 8 tot 10</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103" w:author="Silvia" w:date="2004-05-12T13:48:00Z">
              <w:r>
                <w:rPr>
                  <w:highlight w:val="green"/>
                  <w:lang w:val="nl-NL"/>
                </w:rPr>
                <w:delText>Voorlopig plan van aanpak</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rPr>
            </w:pPr>
            <w:del w:id="2104" w:author="Silvia" w:date="2004-05-12T13:48:00Z">
              <w:r>
                <w:rPr>
                  <w:i/>
                  <w:highlight w:val="green"/>
                  <w:lang w:val="nl-NL"/>
                </w:rPr>
                <w:delText>Silvi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rPr>
            </w:pPr>
            <w:del w:id="2105" w:author="Silvia" w:date="2004-05-12T13:48:00Z">
              <w:r>
                <w:rPr>
                  <w:i/>
                  <w:highlight w:val="green"/>
                  <w:lang w:val="nl-NL"/>
                </w:rPr>
                <w:delText>4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rPr>
            </w:pPr>
            <w:del w:id="2106" w:author="Silvia" w:date="2004-05-12T13:48:00Z">
              <w:r>
                <w:rPr>
                  <w:highlight w:val="green"/>
                  <w:lang w:val="nl-NL"/>
                </w:rPr>
                <w:delText>Al gedaan</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green"/>
                <w:lang w:val="nl-NL"/>
              </w:rPr>
            </w:pPr>
            <w:r>
              <w:rPr>
                <w:i/>
                <w:highlight w:val="green"/>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107" w:author="Silvia" w:date="2004-05-12T13:48:00Z">
              <w:r>
                <w:rPr>
                  <w:highlight w:val="green"/>
                  <w:lang w:val="nl-NL"/>
                </w:rPr>
                <w:delText>Uitnodigingen voor training schrijven en verdelen in school\via postvakken en mails</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rPr>
            </w:pPr>
            <w:del w:id="2108" w:author="Silvia" w:date="2004-05-12T13:48:00Z">
              <w:r>
                <w:rPr>
                  <w:i/>
                  <w:highlight w:val="green"/>
                  <w:lang w:val="nl-NL"/>
                </w:rPr>
                <w:delText>Silvi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rPr>
            </w:pPr>
            <w:del w:id="2109" w:author="Silvia" w:date="2004-05-12T13:48:00Z">
              <w:r>
                <w:rPr>
                  <w:i/>
                  <w:highlight w:val="green"/>
                  <w:lang w:val="nl-NL"/>
                </w:rPr>
                <w:delText>5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rPr>
            </w:pPr>
            <w:del w:id="2110" w:author="Silvia" w:date="2004-05-12T13:48:00Z">
              <w:r>
                <w:rPr>
                  <w:highlight w:val="green"/>
                  <w:lang w:val="nl-NL"/>
                </w:rPr>
                <w:delText>Al gedaan</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green"/>
                <w:lang w:val="nl-NL"/>
              </w:rPr>
            </w:pPr>
            <w:r>
              <w:rPr>
                <w:i/>
                <w:highlight w:val="green"/>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111" w:author="Silvia" w:date="2004-05-12T13:48:00Z">
              <w:r>
                <w:rPr>
                  <w:highlight w:val="green"/>
                  <w:lang w:val="nl-NL"/>
                </w:rPr>
                <w:delText xml:space="preserve">Aanmeldingen bijhouden, mails en telefoontjes beantwoorden, motivatie bekijken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rPr>
            </w:pPr>
            <w:del w:id="2112" w:author="Silvia" w:date="2004-05-12T13:48:00Z">
              <w:r>
                <w:rPr>
                  <w:i/>
                  <w:highlight w:val="green"/>
                  <w:lang w:val="nl-NL"/>
                </w:rPr>
                <w:delText>Silvi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rPr>
            </w:pPr>
            <w:del w:id="2113" w:author="Silvia" w:date="2004-05-12T13:48:00Z">
              <w:r>
                <w:rPr>
                  <w:i/>
                  <w:highlight w:val="green"/>
                  <w:lang w:val="nl-NL"/>
                </w:rPr>
                <w:delText>5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114" w:author="Silvia" w:date="2004-05-12T13:48:00Z">
              <w:r>
                <w:rPr>
                  <w:highlight w:val="green"/>
                  <w:lang w:val="nl-NL"/>
                </w:rPr>
                <w:delText>Al gedaan</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nl-NL"/>
              </w:rPr>
            </w:pPr>
            <w:r>
              <w:rPr>
                <w:highlight w:val="green"/>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115" w:author="Silvia" w:date="2004-05-12T13:48:00Z">
              <w:r>
                <w:rPr>
                  <w:highlight w:val="green"/>
                  <w:lang w:val="nl-NL"/>
                </w:rPr>
                <w:delText>Beslissing om specialisatieproject samen te doen en verder bespreking erva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117" w:author="Silvia" w:date="2004-05-12T13:48:00Z"/>
              </w:rPr>
            </w:pPr>
            <w:del w:id="2116" w:author="Silvia" w:date="2004-05-12T13:48:00Z">
              <w:r>
                <w:rPr>
                  <w:i/>
                  <w:highlight w:val="green"/>
                  <w:lang w:val="nl-NL"/>
                </w:rPr>
                <w:delText>Silvia</w:delText>
              </w:r>
            </w:del>
          </w:p>
          <w:p>
            <w:pPr>
              <w:pStyle w:val="Normal"/>
              <w:rPr>
                <w:highlight w:val="green"/>
                <w:lang w:val="nl-NL"/>
              </w:rPr>
            </w:pPr>
            <w:del w:id="2118"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120" w:author="Silvia" w:date="2004-05-12T13:48:00Z"/>
              </w:rPr>
            </w:pPr>
            <w:del w:id="2119" w:author="Silvia" w:date="2004-05-12T13:48:00Z">
              <w:r>
                <w:rPr>
                  <w:i/>
                  <w:highlight w:val="green"/>
                  <w:lang w:val="nl-NL"/>
                </w:rPr>
                <w:delText>2 uur</w:delText>
              </w:r>
            </w:del>
          </w:p>
          <w:p>
            <w:pPr>
              <w:pStyle w:val="Normal"/>
              <w:rPr>
                <w:highlight w:val="green"/>
                <w:lang w:val="nl-NL"/>
              </w:rPr>
            </w:pPr>
            <w:del w:id="2121" w:author="Silvia" w:date="2004-05-12T13:48:00Z">
              <w:r>
                <w:rPr>
                  <w:highlight w:val="green"/>
                  <w:lang w:val="nl-NL"/>
                </w:rPr>
                <w:delText>2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122" w:author="Silvia" w:date="2004-05-12T13:48:00Z">
              <w:r>
                <w:rPr>
                  <w:highlight w:val="green"/>
                  <w:lang w:val="nl-NL"/>
                </w:rPr>
                <w:delText>Al gedaan</w:delText>
              </w:r>
            </w:del>
          </w:p>
        </w:tc>
      </w:tr>
      <w:tr>
        <w:trPr>
          <w:trHeight w:val="68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lang w:val="nl-NL"/>
              </w:rPr>
            </w:pPr>
            <w:r>
              <w:rPr>
                <w:b/>
                <w:highlight w:val="green"/>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del w:id="2124" w:author="Silvia" w:date="2004-05-12T13:48:00Z"/>
              </w:rPr>
            </w:pPr>
            <w:del w:id="2123" w:author="Silvia" w:date="2004-05-12T13:48:00Z">
              <w:r>
                <w:rPr>
                  <w:highlight w:val="green"/>
                  <w:lang w:val="nl-NL"/>
                </w:rPr>
                <w:delText>Verder informatie over ‘hoe, wat, wanneer’ m.b.t. de training uitwerken en rondsturen</w:delText>
              </w:r>
            </w:del>
          </w:p>
          <w:p>
            <w:pPr>
              <w:pStyle w:val="Normal"/>
              <w:rPr>
                <w:highlight w:val="green"/>
                <w:lang w:val="nl-NL"/>
              </w:rPr>
            </w:pPr>
            <w:r>
              <w:rPr>
                <w:highlight w:val="green"/>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126" w:author="Silvia" w:date="2004-05-12T13:48:00Z"/>
              </w:rPr>
            </w:pPr>
            <w:del w:id="2125" w:author="Silvia" w:date="2004-05-12T13:48:00Z">
              <w:r>
                <w:rPr>
                  <w:i/>
                  <w:highlight w:val="green"/>
                  <w:lang w:val="nl-NL"/>
                </w:rPr>
                <w:delText xml:space="preserve">Silvia </w:delText>
              </w:r>
            </w:del>
          </w:p>
          <w:p>
            <w:pPr>
              <w:pStyle w:val="Normal"/>
              <w:rPr>
                <w:highlight w:val="green"/>
                <w:lang w:val="nl-NL"/>
              </w:rPr>
            </w:pPr>
            <w:del w:id="2127"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129" w:author="Silvia" w:date="2004-05-12T13:48:00Z"/>
              </w:rPr>
            </w:pPr>
            <w:del w:id="2128" w:author="Silvia" w:date="2004-05-12T13:48:00Z">
              <w:r>
                <w:rPr>
                  <w:i/>
                  <w:highlight w:val="green"/>
                  <w:lang w:val="nl-NL"/>
                </w:rPr>
                <w:delText>4 uur</w:delText>
              </w:r>
            </w:del>
          </w:p>
          <w:p>
            <w:pPr>
              <w:pStyle w:val="Normal"/>
              <w:rPr>
                <w:highlight w:val="green"/>
                <w:lang w:val="nl-NL"/>
              </w:rPr>
            </w:pPr>
            <w:del w:id="2130" w:author="Silvia" w:date="2004-05-12T13:48:00Z">
              <w:r>
                <w:rPr>
                  <w:highlight w:val="green"/>
                  <w:lang w:val="nl-NL"/>
                </w:rPr>
                <w:delText>3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rPr>
            </w:pPr>
            <w:del w:id="2131" w:author="Silvia" w:date="2004-05-12T13:48:00Z">
              <w:r>
                <w:rPr>
                  <w:highlight w:val="green"/>
                  <w:lang w:val="nl-NL"/>
                </w:rPr>
                <w:delText>Al gedaan</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highlight w:val="green"/>
                <w:lang w:val="nl-NL"/>
              </w:rPr>
            </w:pPr>
            <w:del w:id="2132" w:author="Silvia" w:date="2004-05-12T13:48:00Z">
              <w:r>
                <w:rPr>
                  <w:b/>
                  <w:highlight w:val="green"/>
                  <w:lang w:val="nl-NL"/>
                </w:rPr>
                <w:delText>Periode C</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lang w:val="nl-NL"/>
              </w:rPr>
            </w:pPr>
            <w:r>
              <w:rPr>
                <w:b/>
                <w:highlight w:val="green"/>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nl-NL"/>
              </w:rPr>
            </w:pPr>
            <w:r>
              <w:rPr>
                <w:highlight w:val="green"/>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nl-NL"/>
              </w:rPr>
            </w:pPr>
            <w:r>
              <w:rPr>
                <w:highlight w:val="green"/>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rPr>
            </w:pPr>
            <w:del w:id="2133" w:author="Silvia" w:date="2004-05-12T13:48:00Z">
              <w:r>
                <w:rPr>
                  <w:highlight w:val="green"/>
                  <w:lang w:val="nl-NL"/>
                </w:rPr>
                <w:delText>Al gedaan</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134" w:author="Silvia" w:date="2004-05-12T13:48:00Z">
              <w:r>
                <w:rPr>
                  <w:highlight w:val="green"/>
                  <w:lang w:val="nl-NL"/>
                </w:rPr>
                <w:delText>Week 1</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135" w:author="Silvia" w:date="2004-05-12T13:48:00Z">
              <w:r>
                <w:rPr>
                  <w:highlight w:val="green"/>
                  <w:lang w:val="nl-NL"/>
                </w:rPr>
                <w:delText>Mogelijk maken van samen specialisatie te kunnen doen en de gelijkwaardige taakverdeling eri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137" w:author="Silvia" w:date="2004-05-12T13:48:00Z"/>
              </w:rPr>
            </w:pPr>
            <w:del w:id="2136" w:author="Silvia" w:date="2004-05-12T13:48:00Z">
              <w:r>
                <w:rPr>
                  <w:i/>
                  <w:highlight w:val="green"/>
                  <w:lang w:val="nl-NL"/>
                </w:rPr>
                <w:delText xml:space="preserve">Silvia </w:delText>
              </w:r>
            </w:del>
          </w:p>
          <w:p>
            <w:pPr>
              <w:pStyle w:val="Normal"/>
              <w:rPr>
                <w:highlight w:val="green"/>
                <w:lang w:val="nl-NL"/>
              </w:rPr>
            </w:pPr>
            <w:del w:id="2138"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140" w:author="Silvia" w:date="2004-05-12T13:48:00Z"/>
              </w:rPr>
            </w:pPr>
            <w:del w:id="2139" w:author="Silvia" w:date="2004-05-12T13:48:00Z">
              <w:r>
                <w:rPr>
                  <w:i/>
                  <w:highlight w:val="green"/>
                  <w:lang w:val="nl-NL"/>
                </w:rPr>
                <w:delText>1 uur</w:delText>
              </w:r>
            </w:del>
          </w:p>
          <w:p>
            <w:pPr>
              <w:pStyle w:val="Normal"/>
              <w:rPr>
                <w:highlight w:val="green"/>
                <w:lang w:val="nl-NL"/>
              </w:rPr>
            </w:pPr>
            <w:del w:id="2141" w:author="Silvia" w:date="2004-05-12T13:48:00Z">
              <w:r>
                <w:rPr>
                  <w:highlight w:val="green"/>
                  <w:lang w:val="nl-NL"/>
                </w:rPr>
                <w:delText>1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142" w:author="Silvia" w:date="2004-05-12T13:48:00Z">
              <w:r>
                <w:rPr>
                  <w:highlight w:val="green"/>
                  <w:lang w:val="nl-NL"/>
                </w:rPr>
                <w:delText>Al gedaan</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nl-NL"/>
              </w:rPr>
            </w:pPr>
            <w:r>
              <w:rPr>
                <w:highlight w:val="green"/>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143" w:author="Silvia" w:date="2004-05-12T13:48:00Z">
              <w:r>
                <w:rPr>
                  <w:highlight w:val="green"/>
                  <w:lang w:val="nl-NL"/>
                </w:rPr>
                <w:delText>Uitwerken van mogelijke vraagstellinge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145" w:author="Silvia" w:date="2004-05-12T13:48:00Z"/>
              </w:rPr>
            </w:pPr>
            <w:del w:id="2144" w:author="Silvia" w:date="2004-05-12T13:48:00Z">
              <w:r>
                <w:rPr>
                  <w:i/>
                  <w:highlight w:val="green"/>
                  <w:lang w:val="nl-NL"/>
                </w:rPr>
                <w:delText xml:space="preserve">Silvia </w:delText>
              </w:r>
            </w:del>
          </w:p>
          <w:p>
            <w:pPr>
              <w:pStyle w:val="Normal"/>
              <w:rPr>
                <w:highlight w:val="green"/>
                <w:lang w:val="nl-NL"/>
              </w:rPr>
            </w:pPr>
            <w:del w:id="2146"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148" w:author="Silvia" w:date="2004-05-12T13:48:00Z"/>
              </w:rPr>
            </w:pPr>
            <w:del w:id="2147" w:author="Silvia" w:date="2004-05-12T13:48:00Z">
              <w:r>
                <w:rPr>
                  <w:i/>
                  <w:highlight w:val="green"/>
                  <w:lang w:val="nl-NL"/>
                </w:rPr>
                <w:delText>3 uur</w:delText>
              </w:r>
            </w:del>
          </w:p>
          <w:p>
            <w:pPr>
              <w:pStyle w:val="Normal"/>
              <w:rPr>
                <w:highlight w:val="green"/>
                <w:lang w:val="nl-NL"/>
              </w:rPr>
            </w:pPr>
            <w:del w:id="2149" w:author="Silvia" w:date="2004-05-12T13:48:00Z">
              <w:r>
                <w:rPr>
                  <w:highlight w:val="green"/>
                  <w:lang w:val="nl-NL"/>
                </w:rPr>
                <w:delText>3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150" w:author="Silvia" w:date="2004-05-12T13:48:00Z">
              <w:r>
                <w:rPr>
                  <w:highlight w:val="green"/>
                  <w:lang w:val="nl-NL"/>
                </w:rPr>
                <w:delText>Al gedaan</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nl-NL"/>
              </w:rPr>
            </w:pPr>
            <w:r>
              <w:rPr>
                <w:highlight w:val="green"/>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151" w:author="Silvia" w:date="2004-05-12T13:48:00Z">
              <w:r>
                <w:rPr>
                  <w:highlight w:val="green"/>
                  <w:lang w:val="nl-NL"/>
                </w:rPr>
                <w:delText>Consultatie begeleider en bijstellen van vraagstelling</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153" w:author="Silvia" w:date="2004-05-12T13:48:00Z"/>
              </w:rPr>
            </w:pPr>
            <w:del w:id="2152" w:author="Silvia" w:date="2004-05-12T13:48:00Z">
              <w:r>
                <w:rPr>
                  <w:i/>
                  <w:highlight w:val="green"/>
                  <w:lang w:val="nl-NL"/>
                </w:rPr>
                <w:delText xml:space="preserve">Silvia </w:delText>
              </w:r>
            </w:del>
          </w:p>
          <w:p>
            <w:pPr>
              <w:pStyle w:val="Normal"/>
              <w:rPr>
                <w:highlight w:val="green"/>
                <w:lang w:val="nl-NL"/>
              </w:rPr>
            </w:pPr>
            <w:del w:id="2154"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156" w:author="Silvia" w:date="2004-05-12T13:48:00Z"/>
              </w:rPr>
            </w:pPr>
            <w:del w:id="2155" w:author="Silvia" w:date="2004-05-12T13:48:00Z">
              <w:r>
                <w:rPr>
                  <w:i/>
                  <w:highlight w:val="green"/>
                  <w:lang w:val="nl-NL"/>
                </w:rPr>
                <w:delText>3 uur</w:delText>
              </w:r>
            </w:del>
          </w:p>
          <w:p>
            <w:pPr>
              <w:pStyle w:val="Normal"/>
              <w:rPr>
                <w:highlight w:val="green"/>
                <w:lang w:val="nl-NL"/>
              </w:rPr>
            </w:pPr>
            <w:del w:id="2157" w:author="Silvia" w:date="2004-05-12T13:48:00Z">
              <w:r>
                <w:rPr>
                  <w:highlight w:val="green"/>
                  <w:lang w:val="nl-NL"/>
                </w:rPr>
                <w:delText>3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rPr>
            </w:pPr>
            <w:del w:id="2158" w:author="Silvia" w:date="2004-05-12T13:48:00Z">
              <w:r>
                <w:rPr>
                  <w:highlight w:val="green"/>
                  <w:lang w:val="nl-NL"/>
                </w:rPr>
                <w:delText>Al gedaan</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159" w:author="Silvia" w:date="2004-05-12T13:48:00Z">
              <w:r>
                <w:rPr>
                  <w:highlight w:val="green"/>
                  <w:lang w:val="nl-NL"/>
                </w:rPr>
                <w:delText>Week 2</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160" w:author="Silvia" w:date="2004-05-12T13:48:00Z">
              <w:r>
                <w:rPr>
                  <w:highlight w:val="green"/>
                  <w:lang w:val="nl-NL"/>
                </w:rPr>
                <w:delText xml:space="preserve">Uitwerken Plan van aanpak, Informatie zoeken, overleg plegen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162" w:author="Silvia" w:date="2004-05-12T13:48:00Z"/>
              </w:rPr>
            </w:pPr>
            <w:del w:id="2161" w:author="Silvia" w:date="2004-05-12T13:48:00Z">
              <w:r>
                <w:rPr>
                  <w:i/>
                  <w:highlight w:val="green"/>
                  <w:lang w:val="nl-NL"/>
                </w:rPr>
                <w:delText xml:space="preserve">Silvia </w:delText>
              </w:r>
            </w:del>
          </w:p>
          <w:p>
            <w:pPr>
              <w:pStyle w:val="Normal"/>
              <w:rPr>
                <w:highlight w:val="green"/>
                <w:lang w:val="nl-NL"/>
              </w:rPr>
            </w:pPr>
            <w:del w:id="2163"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165" w:author="Silvia" w:date="2004-05-12T13:48:00Z"/>
              </w:rPr>
            </w:pPr>
            <w:del w:id="2164" w:author="Silvia" w:date="2004-05-12T13:48:00Z">
              <w:r>
                <w:rPr>
                  <w:i/>
                  <w:highlight w:val="green"/>
                  <w:lang w:val="nl-NL"/>
                </w:rPr>
                <w:delText>12 uur</w:delText>
              </w:r>
            </w:del>
          </w:p>
          <w:p>
            <w:pPr>
              <w:pStyle w:val="Normal"/>
              <w:rPr>
                <w:highlight w:val="green"/>
                <w:lang w:val="nl-NL"/>
              </w:rPr>
            </w:pPr>
            <w:del w:id="2166" w:author="Silvia" w:date="2004-05-12T13:48:00Z">
              <w:r>
                <w:rPr>
                  <w:highlight w:val="green"/>
                  <w:lang w:val="nl-NL"/>
                </w:rPr>
                <w:delText>12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rPr>
            </w:pPr>
            <w:del w:id="2167" w:author="Silvia" w:date="2004-05-12T13:48:00Z">
              <w:r>
                <w:rPr>
                  <w:highlight w:val="green"/>
                  <w:lang w:val="nl-NL"/>
                </w:rPr>
                <w:delText>Al gedaan</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168" w:author="Silvia" w:date="2004-05-12T13:48:00Z">
              <w:r>
                <w:rPr>
                  <w:highlight w:val="green"/>
                  <w:lang w:val="nl-NL"/>
                </w:rPr>
                <w:delText>vakantie</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169" w:author="Silvia" w:date="2004-05-12T13:48:00Z">
              <w:r>
                <w:rPr>
                  <w:highlight w:val="green"/>
                  <w:lang w:val="nl-NL"/>
                </w:rPr>
                <w:delText>Uitwerken Plan van aanpak, Informatie zoeken, overleg plege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171" w:author="Silvia" w:date="2004-05-12T13:48:00Z"/>
              </w:rPr>
            </w:pPr>
            <w:del w:id="2170" w:author="Silvia" w:date="2004-05-12T13:48:00Z">
              <w:r>
                <w:rPr>
                  <w:i/>
                  <w:highlight w:val="green"/>
                  <w:lang w:val="nl-NL"/>
                </w:rPr>
                <w:delText xml:space="preserve">Silvia </w:delText>
              </w:r>
            </w:del>
          </w:p>
          <w:p>
            <w:pPr>
              <w:pStyle w:val="Normal"/>
              <w:rPr>
                <w:highlight w:val="green"/>
                <w:lang w:val="nl-NL"/>
              </w:rPr>
            </w:pPr>
            <w:del w:id="2172"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174" w:author="Silvia" w:date="2004-05-12T13:48:00Z"/>
              </w:rPr>
            </w:pPr>
            <w:del w:id="2173" w:author="Silvia" w:date="2004-05-12T13:48:00Z">
              <w:r>
                <w:rPr>
                  <w:i/>
                  <w:highlight w:val="green"/>
                  <w:lang w:val="nl-NL"/>
                </w:rPr>
                <w:delText>7 uur</w:delText>
              </w:r>
            </w:del>
          </w:p>
          <w:p>
            <w:pPr>
              <w:pStyle w:val="Normal"/>
              <w:rPr>
                <w:highlight w:val="green"/>
                <w:lang w:val="nl-NL"/>
              </w:rPr>
            </w:pPr>
            <w:del w:id="2175" w:author="Silvia" w:date="2004-05-12T13:48:00Z">
              <w:r>
                <w:rPr>
                  <w:highlight w:val="green"/>
                  <w:lang w:val="nl-NL"/>
                </w:rPr>
                <w:delText>7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176" w:author="Silvia" w:date="2004-05-12T13:48:00Z">
              <w:r>
                <w:rPr>
                  <w:highlight w:val="green"/>
                  <w:lang w:val="nl-NL"/>
                </w:rPr>
                <w:delText>Al gedaan</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177" w:author="Silvia" w:date="2004-05-12T13:48:00Z">
              <w:r>
                <w:rPr>
                  <w:highlight w:val="green"/>
                  <w:lang w:val="nl-NL"/>
                </w:rPr>
                <w:delText>Week 3</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178" w:author="Silvia" w:date="2004-05-12T13:48:00Z">
              <w:r>
                <w:rPr>
                  <w:highlight w:val="green"/>
                  <w:lang w:val="nl-NL"/>
                </w:rPr>
                <w:delText>Uitwerken Plan van aanpak, Informatie zoeken, overleg plege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180" w:author="Silvia" w:date="2004-05-12T13:48:00Z"/>
              </w:rPr>
            </w:pPr>
            <w:del w:id="2179" w:author="Silvia" w:date="2004-05-12T13:48:00Z">
              <w:r>
                <w:rPr>
                  <w:i/>
                  <w:highlight w:val="green"/>
                  <w:lang w:val="nl-NL"/>
                </w:rPr>
                <w:delText xml:space="preserve">Silvia </w:delText>
              </w:r>
            </w:del>
          </w:p>
          <w:p>
            <w:pPr>
              <w:pStyle w:val="Normal"/>
              <w:rPr>
                <w:highlight w:val="green"/>
                <w:lang w:val="nl-NL"/>
              </w:rPr>
            </w:pPr>
            <w:del w:id="2181"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183" w:author="Silvia" w:date="2004-05-12T13:48:00Z"/>
              </w:rPr>
            </w:pPr>
            <w:del w:id="2182" w:author="Silvia" w:date="2004-05-12T13:48:00Z">
              <w:r>
                <w:rPr>
                  <w:i/>
                  <w:highlight w:val="green"/>
                  <w:lang w:val="nl-NL"/>
                </w:rPr>
                <w:delText>10  uur</w:delText>
              </w:r>
            </w:del>
          </w:p>
          <w:p>
            <w:pPr>
              <w:pStyle w:val="Normal"/>
              <w:rPr>
                <w:highlight w:val="green"/>
                <w:lang w:val="nl-NL"/>
              </w:rPr>
            </w:pPr>
            <w:del w:id="2184" w:author="Silvia" w:date="2004-05-12T13:48:00Z">
              <w:r>
                <w:rPr>
                  <w:highlight w:val="green"/>
                  <w:lang w:val="nl-NL"/>
                </w:rPr>
                <w:delText>10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185" w:author="Silvia" w:date="2004-05-12T13:48:00Z">
              <w:r>
                <w:rPr>
                  <w:highlight w:val="green"/>
                  <w:lang w:val="nl-NL"/>
                </w:rPr>
                <w:delText>Al gedaan</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nl-NL"/>
              </w:rPr>
            </w:pPr>
            <w:r>
              <w:rPr>
                <w:highlight w:val="green"/>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186" w:author="Silvia" w:date="2004-05-12T13:48:00Z">
              <w:r>
                <w:rPr>
                  <w:highlight w:val="green"/>
                  <w:lang w:val="nl-NL"/>
                </w:rPr>
                <w:delText xml:space="preserve">Voorbereiding eerste training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188" w:author="Silvia" w:date="2004-05-12T13:48:00Z"/>
              </w:rPr>
            </w:pPr>
            <w:del w:id="2187" w:author="Silvia" w:date="2004-05-12T13:48:00Z">
              <w:r>
                <w:rPr>
                  <w:i/>
                  <w:highlight w:val="green"/>
                  <w:lang w:val="nl-NL"/>
                </w:rPr>
                <w:delText xml:space="preserve">Silvia </w:delText>
              </w:r>
            </w:del>
          </w:p>
          <w:p>
            <w:pPr>
              <w:pStyle w:val="Normal"/>
              <w:rPr>
                <w:highlight w:val="green"/>
                <w:lang w:val="nl-NL"/>
              </w:rPr>
            </w:pPr>
            <w:del w:id="2189"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191" w:author="Silvia" w:date="2004-05-12T13:48:00Z"/>
              </w:rPr>
            </w:pPr>
            <w:del w:id="2190" w:author="Silvia" w:date="2004-05-12T13:48:00Z">
              <w:r>
                <w:rPr>
                  <w:i/>
                  <w:highlight w:val="green"/>
                  <w:lang w:val="nl-NL"/>
                </w:rPr>
                <w:delText>3uur</w:delText>
              </w:r>
            </w:del>
          </w:p>
          <w:p>
            <w:pPr>
              <w:pStyle w:val="Normal"/>
              <w:rPr>
                <w:highlight w:val="green"/>
                <w:lang w:val="nl-NL"/>
              </w:rPr>
            </w:pPr>
            <w:del w:id="2192" w:author="Silvia" w:date="2004-05-12T13:48:00Z">
              <w:r>
                <w:rPr>
                  <w:highlight w:val="green"/>
                  <w:lang w:val="nl-NL"/>
                </w:rPr>
                <w:delText>1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rPr>
            </w:pPr>
            <w:del w:id="2193" w:author="Silvia" w:date="2004-05-12T13:48:00Z">
              <w:r>
                <w:rPr>
                  <w:highlight w:val="green"/>
                  <w:lang w:val="nl-NL"/>
                </w:rPr>
                <w:delText>Al gedaan</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green"/>
                <w:lang w:val="nl-NL"/>
              </w:rPr>
            </w:pPr>
            <w:r>
              <w:rPr>
                <w:i/>
                <w:highlight w:val="green"/>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194" w:author="Silvia" w:date="2004-05-12T13:48:00Z">
              <w:r>
                <w:rPr>
                  <w:highlight w:val="green"/>
                  <w:lang w:val="nl-NL"/>
                </w:rPr>
                <w:delText>Evaluatievragen opstelle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196" w:author="Silvia" w:date="2004-05-12T13:48:00Z"/>
              </w:rPr>
            </w:pPr>
            <w:del w:id="2195" w:author="Silvia" w:date="2004-05-12T13:48:00Z">
              <w:r>
                <w:rPr>
                  <w:i/>
                  <w:highlight w:val="green"/>
                  <w:lang w:val="nl-NL"/>
                </w:rPr>
                <w:delText xml:space="preserve">Silvia </w:delText>
              </w:r>
            </w:del>
          </w:p>
          <w:p>
            <w:pPr>
              <w:pStyle w:val="Normal"/>
              <w:rPr>
                <w:highlight w:val="green"/>
                <w:lang w:val="nl-NL"/>
              </w:rPr>
            </w:pPr>
            <w:del w:id="2197"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199" w:author="Silvia" w:date="2004-05-12T13:48:00Z"/>
              </w:rPr>
            </w:pPr>
            <w:del w:id="2198" w:author="Silvia" w:date="2004-05-12T13:48:00Z">
              <w:r>
                <w:rPr>
                  <w:i/>
                  <w:highlight w:val="green"/>
                  <w:lang w:val="nl-NL"/>
                </w:rPr>
                <w:delText>2 uur</w:delText>
              </w:r>
            </w:del>
          </w:p>
          <w:p>
            <w:pPr>
              <w:pStyle w:val="Normal"/>
              <w:rPr>
                <w:highlight w:val="green"/>
                <w:lang w:val="nl-NL"/>
              </w:rPr>
            </w:pPr>
            <w:del w:id="2200" w:author="Silvia" w:date="2004-05-12T13:48:00Z">
              <w:r>
                <w:rPr>
                  <w:highlight w:val="green"/>
                  <w:lang w:val="nl-NL"/>
                </w:rPr>
                <w:delText>2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rPr>
            </w:pPr>
            <w:del w:id="2201" w:author="Silvia" w:date="2004-05-12T13:48:00Z">
              <w:r>
                <w:rPr>
                  <w:highlight w:val="green"/>
                  <w:lang w:val="nl-NL"/>
                </w:rPr>
                <w:delText>Al gedaan</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green"/>
                <w:lang w:val="nl-NL"/>
              </w:rPr>
            </w:pPr>
            <w:r>
              <w:rPr>
                <w:i/>
                <w:highlight w:val="green"/>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202" w:author="Silvia" w:date="2004-05-12T13:48:00Z">
              <w:r>
                <w:rPr>
                  <w:highlight w:val="green"/>
                  <w:lang w:val="nl-NL"/>
                </w:rPr>
                <w:delText>Training geven en volgen en nabespreke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204" w:author="Silvia" w:date="2004-05-12T13:48:00Z"/>
              </w:rPr>
            </w:pPr>
            <w:del w:id="2203" w:author="Silvia" w:date="2004-05-12T13:48:00Z">
              <w:r>
                <w:rPr>
                  <w:i/>
                  <w:highlight w:val="green"/>
                  <w:lang w:val="nl-NL"/>
                </w:rPr>
                <w:delText xml:space="preserve">Silvia </w:delText>
              </w:r>
            </w:del>
          </w:p>
          <w:p>
            <w:pPr>
              <w:pStyle w:val="Normal"/>
              <w:rPr>
                <w:highlight w:val="green"/>
                <w:lang w:val="nl-NL"/>
              </w:rPr>
            </w:pPr>
            <w:del w:id="2205"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207" w:author="Silvia" w:date="2004-05-12T13:48:00Z"/>
              </w:rPr>
            </w:pPr>
            <w:del w:id="2206" w:author="Silvia" w:date="2004-05-12T13:48:00Z">
              <w:r>
                <w:rPr>
                  <w:i/>
                  <w:highlight w:val="green"/>
                  <w:lang w:val="nl-NL"/>
                </w:rPr>
                <w:delText>4 uur</w:delText>
              </w:r>
            </w:del>
          </w:p>
          <w:p>
            <w:pPr>
              <w:pStyle w:val="Normal"/>
              <w:rPr>
                <w:highlight w:val="green"/>
                <w:lang w:val="nl-NL"/>
              </w:rPr>
            </w:pPr>
            <w:del w:id="2208" w:author="Silvia" w:date="2004-05-12T13:48:00Z">
              <w:r>
                <w:rPr>
                  <w:highlight w:val="green"/>
                  <w:lang w:val="nl-NL"/>
                </w:rPr>
                <w:delText>4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209" w:author="Silvia" w:date="2004-05-12T13:48:00Z">
              <w:r>
                <w:rPr>
                  <w:highlight w:val="green"/>
                  <w:lang w:val="nl-NL"/>
                </w:rPr>
                <w:delText>Al gedaan</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210" w:author="Silvia" w:date="2004-05-12T13:48:00Z">
              <w:r>
                <w:rPr>
                  <w:highlight w:val="green"/>
                  <w:lang w:val="nl-NL"/>
                </w:rPr>
                <w:delText>Week 4</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211" w:author="Silvia" w:date="2004-05-12T13:48:00Z">
              <w:r>
                <w:rPr>
                  <w:highlight w:val="green"/>
                  <w:lang w:val="nl-NL"/>
                </w:rPr>
                <w:delText>Uitwerken Plan van aanpak, Informatie zoeken, overleg plege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213" w:author="Silvia" w:date="2004-05-12T13:48:00Z"/>
              </w:rPr>
            </w:pPr>
            <w:del w:id="2212" w:author="Silvia" w:date="2004-05-12T13:48:00Z">
              <w:r>
                <w:rPr>
                  <w:i/>
                  <w:highlight w:val="green"/>
                  <w:lang w:val="nl-NL"/>
                </w:rPr>
                <w:delText xml:space="preserve">Silvia </w:delText>
              </w:r>
            </w:del>
          </w:p>
          <w:p>
            <w:pPr>
              <w:pStyle w:val="Normal"/>
              <w:rPr>
                <w:highlight w:val="green"/>
                <w:lang w:val="nl-NL"/>
              </w:rPr>
            </w:pPr>
            <w:del w:id="2214"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216" w:author="Silvia" w:date="2004-05-12T13:48:00Z"/>
              </w:rPr>
            </w:pPr>
            <w:del w:id="2215" w:author="Silvia" w:date="2004-05-12T13:48:00Z">
              <w:r>
                <w:rPr>
                  <w:i/>
                  <w:highlight w:val="green"/>
                  <w:lang w:val="nl-NL"/>
                </w:rPr>
                <w:delText>15 uur</w:delText>
              </w:r>
            </w:del>
          </w:p>
          <w:p>
            <w:pPr>
              <w:pStyle w:val="Normal"/>
              <w:rPr>
                <w:highlight w:val="green"/>
                <w:lang w:val="nl-NL"/>
              </w:rPr>
            </w:pPr>
            <w:del w:id="2217" w:author="Silvia" w:date="2004-05-12T13:48:00Z">
              <w:r>
                <w:rPr>
                  <w:highlight w:val="green"/>
                  <w:lang w:val="nl-NL"/>
                </w:rPr>
                <w:delText>15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218" w:author="Silvia" w:date="2004-05-12T13:48:00Z">
              <w:r>
                <w:rPr>
                  <w:highlight w:val="green"/>
                  <w:lang w:val="nl-NL"/>
                </w:rPr>
                <w:delText>Al gedaan</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nl-NL"/>
              </w:rPr>
            </w:pPr>
            <w:r>
              <w:rPr>
                <w:highlight w:val="green"/>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219" w:author="Silvia" w:date="2004-05-12T13:48:00Z">
              <w:r>
                <w:rPr>
                  <w:highlight w:val="green"/>
                  <w:lang w:val="nl-NL"/>
                </w:rPr>
                <w:delText xml:space="preserve">Voorbereiding tweede training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221" w:author="Silvia" w:date="2004-05-12T13:48:00Z"/>
              </w:rPr>
            </w:pPr>
            <w:del w:id="2220" w:author="Silvia" w:date="2004-05-12T13:48:00Z">
              <w:r>
                <w:rPr>
                  <w:i/>
                  <w:highlight w:val="green"/>
                  <w:lang w:val="nl-NL"/>
                </w:rPr>
                <w:delText xml:space="preserve">Silvia </w:delText>
              </w:r>
            </w:del>
          </w:p>
          <w:p>
            <w:pPr>
              <w:pStyle w:val="Normal"/>
              <w:rPr>
                <w:highlight w:val="green"/>
                <w:lang w:val="nl-NL"/>
              </w:rPr>
            </w:pPr>
            <w:del w:id="2222"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224" w:author="Silvia" w:date="2004-05-12T13:48:00Z"/>
              </w:rPr>
            </w:pPr>
            <w:del w:id="2223" w:author="Silvia" w:date="2004-05-12T13:48:00Z">
              <w:r>
                <w:rPr>
                  <w:i/>
                  <w:highlight w:val="green"/>
                  <w:lang w:val="nl-NL"/>
                </w:rPr>
                <w:delText>3uur</w:delText>
              </w:r>
            </w:del>
          </w:p>
          <w:p>
            <w:pPr>
              <w:pStyle w:val="Normal"/>
              <w:rPr>
                <w:highlight w:val="green"/>
                <w:lang w:val="nl-NL"/>
              </w:rPr>
            </w:pPr>
            <w:del w:id="2225" w:author="Silvia" w:date="2004-05-12T13:48:00Z">
              <w:r>
                <w:rPr>
                  <w:highlight w:val="green"/>
                  <w:lang w:val="nl-NL"/>
                </w:rPr>
                <w:delText>1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rPr>
            </w:pPr>
            <w:del w:id="2226" w:author="Silvia" w:date="2004-05-12T13:48:00Z">
              <w:r>
                <w:rPr>
                  <w:highlight w:val="green"/>
                  <w:lang w:val="nl-NL"/>
                </w:rPr>
                <w:delText>Al gedaan</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green"/>
                <w:lang w:val="nl-NL"/>
              </w:rPr>
            </w:pPr>
            <w:r>
              <w:rPr>
                <w:i/>
                <w:highlight w:val="green"/>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227" w:author="Silvia" w:date="2004-05-12T13:48:00Z">
              <w:r>
                <w:rPr>
                  <w:highlight w:val="green"/>
                  <w:lang w:val="nl-NL"/>
                </w:rPr>
                <w:delText>Evaluatievragen opstelle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229" w:author="Silvia" w:date="2004-05-12T13:48:00Z"/>
              </w:rPr>
            </w:pPr>
            <w:del w:id="2228" w:author="Silvia" w:date="2004-05-12T13:48:00Z">
              <w:r>
                <w:rPr>
                  <w:i/>
                  <w:highlight w:val="green"/>
                  <w:lang w:val="nl-NL"/>
                </w:rPr>
                <w:delText xml:space="preserve">Silvia </w:delText>
              </w:r>
            </w:del>
          </w:p>
          <w:p>
            <w:pPr>
              <w:pStyle w:val="Normal"/>
              <w:rPr>
                <w:highlight w:val="green"/>
                <w:lang w:val="nl-NL"/>
              </w:rPr>
            </w:pPr>
            <w:del w:id="2230"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232" w:author="Silvia" w:date="2004-05-12T13:48:00Z"/>
              </w:rPr>
            </w:pPr>
            <w:del w:id="2231" w:author="Silvia" w:date="2004-05-12T13:48:00Z">
              <w:r>
                <w:rPr>
                  <w:i/>
                  <w:highlight w:val="green"/>
                  <w:lang w:val="nl-NL"/>
                </w:rPr>
                <w:delText>1 uur</w:delText>
              </w:r>
            </w:del>
          </w:p>
          <w:p>
            <w:pPr>
              <w:pStyle w:val="Normal"/>
              <w:rPr>
                <w:highlight w:val="green"/>
                <w:lang w:val="nl-NL"/>
              </w:rPr>
            </w:pPr>
            <w:del w:id="2233" w:author="Silvia" w:date="2004-05-12T13:48:00Z">
              <w:r>
                <w:rPr>
                  <w:highlight w:val="green"/>
                  <w:lang w:val="nl-NL"/>
                </w:rPr>
                <w:delText>1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rPr>
            </w:pPr>
            <w:del w:id="2234" w:author="Silvia" w:date="2004-05-12T13:48:00Z">
              <w:r>
                <w:rPr>
                  <w:highlight w:val="green"/>
                  <w:lang w:val="nl-NL"/>
                </w:rPr>
                <w:delText>Al gedaan</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green"/>
                <w:lang w:val="nl-NL"/>
              </w:rPr>
            </w:pPr>
            <w:r>
              <w:rPr>
                <w:i/>
                <w:highlight w:val="green"/>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235" w:author="Silvia" w:date="2004-05-12T13:48:00Z">
              <w:r>
                <w:rPr>
                  <w:highlight w:val="green"/>
                  <w:lang w:val="nl-NL"/>
                </w:rPr>
                <w:delText>Training geven en volgen en nabespreke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237" w:author="Silvia" w:date="2004-05-12T13:48:00Z"/>
              </w:rPr>
            </w:pPr>
            <w:del w:id="2236" w:author="Silvia" w:date="2004-05-12T13:48:00Z">
              <w:r>
                <w:rPr>
                  <w:i/>
                  <w:highlight w:val="green"/>
                  <w:lang w:val="nl-NL"/>
                </w:rPr>
                <w:delText xml:space="preserve">Silvia </w:delText>
              </w:r>
            </w:del>
          </w:p>
          <w:p>
            <w:pPr>
              <w:pStyle w:val="Normal"/>
              <w:rPr>
                <w:highlight w:val="green"/>
                <w:lang w:val="nl-NL"/>
              </w:rPr>
            </w:pPr>
            <w:del w:id="2238"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240" w:author="Silvia" w:date="2004-05-12T13:48:00Z"/>
              </w:rPr>
            </w:pPr>
            <w:del w:id="2239" w:author="Silvia" w:date="2004-05-12T13:48:00Z">
              <w:r>
                <w:rPr>
                  <w:i/>
                  <w:highlight w:val="green"/>
                  <w:lang w:val="nl-NL"/>
                </w:rPr>
                <w:delText>4 uur</w:delText>
              </w:r>
            </w:del>
          </w:p>
          <w:p>
            <w:pPr>
              <w:pStyle w:val="Normal"/>
              <w:rPr>
                <w:highlight w:val="green"/>
                <w:lang w:val="nl-NL"/>
              </w:rPr>
            </w:pPr>
            <w:del w:id="2241" w:author="Silvia" w:date="2004-05-12T13:48:00Z">
              <w:r>
                <w:rPr>
                  <w:highlight w:val="green"/>
                  <w:lang w:val="nl-NL"/>
                </w:rPr>
                <w:delText>4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242" w:author="Silvia" w:date="2004-05-12T13:48:00Z">
              <w:r>
                <w:rPr>
                  <w:highlight w:val="green"/>
                  <w:lang w:val="nl-NL"/>
                </w:rPr>
                <w:delText>Al gedaan</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243" w:author="Silvia" w:date="2004-05-12T13:48:00Z">
              <w:r>
                <w:rPr>
                  <w:highlight w:val="green"/>
                  <w:lang w:val="nl-NL"/>
                </w:rPr>
                <w:delText>Week 5</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244" w:author="Silvia" w:date="2004-05-12T13:48:00Z">
              <w:r>
                <w:rPr>
                  <w:highlight w:val="green"/>
                  <w:lang w:val="nl-NL"/>
                </w:rPr>
                <w:delText>Afmaken Plan van aanpak, Informatie zoeken, overleg plege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246" w:author="Silvia" w:date="2004-05-12T13:48:00Z"/>
              </w:rPr>
            </w:pPr>
            <w:del w:id="2245" w:author="Silvia" w:date="2004-05-12T13:48:00Z">
              <w:r>
                <w:rPr>
                  <w:i/>
                  <w:highlight w:val="green"/>
                  <w:lang w:val="nl-NL"/>
                </w:rPr>
                <w:delText xml:space="preserve">Silvia </w:delText>
              </w:r>
            </w:del>
          </w:p>
          <w:p>
            <w:pPr>
              <w:pStyle w:val="Normal"/>
              <w:rPr>
                <w:highlight w:val="green"/>
                <w:lang w:val="nl-NL"/>
              </w:rPr>
            </w:pPr>
            <w:del w:id="2247"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249" w:author="Silvia" w:date="2004-05-12T13:48:00Z"/>
              </w:rPr>
            </w:pPr>
            <w:del w:id="2248" w:author="Silvia" w:date="2004-05-12T13:48:00Z">
              <w:r>
                <w:rPr>
                  <w:i/>
                  <w:highlight w:val="green"/>
                  <w:lang w:val="nl-NL"/>
                </w:rPr>
                <w:delText>7 uur</w:delText>
              </w:r>
            </w:del>
          </w:p>
          <w:p>
            <w:pPr>
              <w:pStyle w:val="Normal"/>
              <w:rPr>
                <w:highlight w:val="green"/>
                <w:lang w:val="nl-NL"/>
              </w:rPr>
            </w:pPr>
            <w:del w:id="2250" w:author="Silvia" w:date="2004-05-12T13:48:00Z">
              <w:r>
                <w:rPr>
                  <w:highlight w:val="green"/>
                  <w:lang w:val="nl-NL"/>
                </w:rPr>
                <w:delText>7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251" w:author="Silvia" w:date="2004-05-12T13:48:00Z">
              <w:r>
                <w:rPr>
                  <w:highlight w:val="green"/>
                  <w:lang w:val="nl-NL"/>
                </w:rPr>
                <w:delText>Week 5</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nl-NL"/>
              </w:rPr>
            </w:pPr>
            <w:r>
              <w:rPr>
                <w:highlight w:val="green"/>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del w:id="2253" w:author="Silvia" w:date="2004-05-12T13:48:00Z"/>
              </w:rPr>
            </w:pPr>
            <w:del w:id="2252" w:author="Silvia" w:date="2004-05-12T13:48:00Z">
              <w:r>
                <w:rPr>
                  <w:highlight w:val="green"/>
                  <w:lang w:val="nl-NL"/>
                </w:rPr>
                <w:delText>Voorbereiding derde training Evaluatievragen opstellen</w:delText>
              </w:r>
            </w:del>
          </w:p>
          <w:p>
            <w:pPr>
              <w:pStyle w:val="Normal"/>
              <w:rPr>
                <w:highlight w:val="green"/>
                <w:lang w:val="nl-NL"/>
              </w:rPr>
            </w:pPr>
            <w:del w:id="2254" w:author="Silvia" w:date="2004-05-12T13:48:00Z">
              <w:r>
                <w:rPr>
                  <w:highlight w:val="green"/>
                  <w:lang w:val="nl-NL"/>
                </w:rPr>
                <w:delText>Training geven, volgen en nabespreke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256" w:author="Silvia" w:date="2004-05-12T13:48:00Z"/>
              </w:rPr>
            </w:pPr>
            <w:del w:id="2255" w:author="Silvia" w:date="2004-05-12T13:48:00Z">
              <w:r>
                <w:rPr>
                  <w:i/>
                  <w:highlight w:val="green"/>
                  <w:lang w:val="nl-NL"/>
                </w:rPr>
                <w:delText xml:space="preserve">Silvia </w:delText>
              </w:r>
            </w:del>
          </w:p>
          <w:p>
            <w:pPr>
              <w:pStyle w:val="Normal"/>
              <w:rPr>
                <w:highlight w:val="green"/>
                <w:lang w:val="nl-NL"/>
              </w:rPr>
            </w:pPr>
            <w:del w:id="2257"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259" w:author="Silvia" w:date="2004-05-12T13:48:00Z"/>
              </w:rPr>
            </w:pPr>
            <w:del w:id="2258" w:author="Silvia" w:date="2004-05-12T13:48:00Z">
              <w:r>
                <w:rPr>
                  <w:i/>
                  <w:highlight w:val="green"/>
                  <w:lang w:val="nl-NL"/>
                </w:rPr>
                <w:delText>8 uur</w:delText>
              </w:r>
            </w:del>
          </w:p>
          <w:p>
            <w:pPr>
              <w:pStyle w:val="Normal"/>
              <w:rPr>
                <w:highlight w:val="green"/>
                <w:lang w:val="nl-NL"/>
              </w:rPr>
            </w:pPr>
            <w:del w:id="2260" w:author="Silvia" w:date="2004-05-12T13:48:00Z">
              <w:r>
                <w:rPr>
                  <w:highlight w:val="green"/>
                  <w:lang w:val="nl-NL"/>
                </w:rPr>
                <w:delText>6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261" w:author="Silvia" w:date="2004-05-12T13:48:00Z">
              <w:r>
                <w:rPr>
                  <w:highlight w:val="green"/>
                  <w:lang w:val="nl-NL"/>
                </w:rPr>
                <w:delText>Week 5</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nl-NL"/>
              </w:rPr>
            </w:pPr>
            <w:r>
              <w:rPr>
                <w:highlight w:val="green"/>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262" w:author="Silvia" w:date="2004-05-12T13:48:00Z">
              <w:r>
                <w:rPr>
                  <w:highlight w:val="green"/>
                  <w:lang w:val="nl-NL"/>
                </w:rPr>
                <w:delText xml:space="preserve">Verwerken eerste evaluatieformulier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264" w:author="Silvia" w:date="2004-05-12T13:48:00Z"/>
              </w:rPr>
            </w:pPr>
            <w:del w:id="2263" w:author="Silvia" w:date="2004-05-12T13:48:00Z">
              <w:r>
                <w:rPr>
                  <w:i/>
                  <w:highlight w:val="green"/>
                  <w:lang w:val="nl-NL"/>
                </w:rPr>
                <w:delText>Silvia</w:delText>
              </w:r>
            </w:del>
          </w:p>
          <w:p>
            <w:pPr>
              <w:pStyle w:val="Normal"/>
              <w:rPr>
                <w:highlight w:val="green"/>
                <w:lang w:val="nl-NL"/>
              </w:rPr>
            </w:pPr>
            <w:del w:id="2265"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267" w:author="Silvia" w:date="2004-05-12T13:48:00Z"/>
              </w:rPr>
            </w:pPr>
            <w:del w:id="2266" w:author="Silvia" w:date="2004-05-12T13:48:00Z">
              <w:r>
                <w:rPr>
                  <w:i/>
                  <w:highlight w:val="green"/>
                  <w:lang w:val="nl-NL"/>
                </w:rPr>
                <w:delText>2 uur</w:delText>
              </w:r>
            </w:del>
          </w:p>
          <w:p>
            <w:pPr>
              <w:pStyle w:val="Normal"/>
              <w:rPr>
                <w:highlight w:val="green"/>
                <w:lang w:val="nl-NL"/>
              </w:rPr>
            </w:pPr>
            <w:del w:id="2268" w:author="Silvia" w:date="2004-05-12T13:48:00Z">
              <w:r>
                <w:rPr>
                  <w:highlight w:val="green"/>
                  <w:lang w:val="nl-NL"/>
                </w:rPr>
                <w:delText>6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269" w:author="Silvia" w:date="2004-05-12T13:48:00Z">
              <w:r>
                <w:rPr>
                  <w:highlight w:val="green"/>
                  <w:lang w:val="nl-NL"/>
                </w:rPr>
                <w:delText>Week 6</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270" w:author="Silvia" w:date="2004-05-12T13:48:00Z">
              <w:r>
                <w:rPr>
                  <w:highlight w:val="green"/>
                  <w:lang w:val="nl-NL"/>
                </w:rPr>
                <w:delText>Week 6</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271" w:author="Silvia" w:date="2004-05-12T13:48:00Z">
              <w:r>
                <w:rPr>
                  <w:highlight w:val="green"/>
                  <w:lang w:val="nl-NL"/>
                </w:rPr>
                <w:delText>Aanpassing Plan van aanpak</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273" w:author="Silvia" w:date="2004-05-12T13:48:00Z"/>
              </w:rPr>
            </w:pPr>
            <w:del w:id="2272" w:author="Silvia" w:date="2004-05-12T13:48:00Z">
              <w:r>
                <w:rPr>
                  <w:i/>
                  <w:highlight w:val="green"/>
                  <w:lang w:val="nl-NL"/>
                </w:rPr>
                <w:delText>Silvia</w:delText>
              </w:r>
            </w:del>
          </w:p>
          <w:p>
            <w:pPr>
              <w:pStyle w:val="Normal"/>
              <w:rPr>
                <w:highlight w:val="green"/>
                <w:lang w:val="nl-NL"/>
              </w:rPr>
            </w:pPr>
            <w:del w:id="2274"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276" w:author="Silvia" w:date="2004-05-12T13:48:00Z"/>
              </w:rPr>
            </w:pPr>
            <w:del w:id="2275" w:author="Silvia" w:date="2004-05-12T13:48:00Z">
              <w:r>
                <w:rPr>
                  <w:i/>
                  <w:highlight w:val="green"/>
                  <w:lang w:val="nl-NL"/>
                </w:rPr>
                <w:delText>5 uur</w:delText>
              </w:r>
            </w:del>
          </w:p>
          <w:p>
            <w:pPr>
              <w:pStyle w:val="Normal"/>
              <w:rPr>
                <w:highlight w:val="green"/>
                <w:lang w:val="nl-NL"/>
              </w:rPr>
            </w:pPr>
            <w:del w:id="2277" w:author="Silvia" w:date="2004-05-12T13:48:00Z">
              <w:r>
                <w:rPr>
                  <w:highlight w:val="green"/>
                  <w:lang w:val="nl-NL"/>
                </w:rPr>
                <w:delText>5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278" w:author="Silvia" w:date="2004-05-12T13:48:00Z">
              <w:r>
                <w:rPr>
                  <w:highlight w:val="green"/>
                  <w:lang w:val="nl-NL"/>
                </w:rPr>
                <w:delText>Week 6</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279" w:author="Silvia" w:date="2004-05-12T13:48:00Z">
              <w:r>
                <w:rPr>
                  <w:highlight w:val="green"/>
                  <w:lang w:val="nl-NL"/>
                </w:rPr>
                <w:delText>Week 6 tot met week 10</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280" w:author="Silvia" w:date="2004-05-12T13:48:00Z">
              <w:r>
                <w:rPr>
                  <w:highlight w:val="green"/>
                  <w:lang w:val="nl-NL"/>
                </w:rPr>
                <w:delText xml:space="preserve">Schriftelijke deel van plan van aanpak uitvoeren (Informatie voor theoretisch gedeelte zoeken en uitwerken, deelvragen  beantwoorden, overleg plegen)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282" w:author="Silvia" w:date="2004-05-12T13:48:00Z"/>
              </w:rPr>
            </w:pPr>
            <w:del w:id="2281" w:author="Silvia" w:date="2004-05-12T13:48:00Z">
              <w:r>
                <w:rPr>
                  <w:i/>
                  <w:highlight w:val="green"/>
                  <w:lang w:val="nl-NL"/>
                </w:rPr>
                <w:delText xml:space="preserve">Silvia </w:delText>
              </w:r>
            </w:del>
          </w:p>
          <w:p>
            <w:pPr>
              <w:pStyle w:val="Normal"/>
              <w:rPr>
                <w:highlight w:val="green"/>
                <w:lang w:val="nl-NL"/>
              </w:rPr>
            </w:pPr>
            <w:del w:id="2283"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285" w:author="Silvia" w:date="2004-05-12T13:48:00Z"/>
              </w:rPr>
            </w:pPr>
            <w:del w:id="2284" w:author="Silvia" w:date="2004-05-12T13:48:00Z">
              <w:r>
                <w:rPr>
                  <w:i/>
                  <w:highlight w:val="green"/>
                  <w:lang w:val="nl-NL"/>
                </w:rPr>
                <w:delText>140 uur</w:delText>
              </w:r>
            </w:del>
          </w:p>
          <w:p>
            <w:pPr>
              <w:pStyle w:val="Normal"/>
              <w:rPr>
                <w:highlight w:val="green"/>
                <w:lang w:val="nl-NL"/>
              </w:rPr>
            </w:pPr>
            <w:del w:id="2286" w:author="Silvia" w:date="2004-05-12T13:48:00Z">
              <w:r>
                <w:rPr>
                  <w:highlight w:val="green"/>
                  <w:lang w:val="nl-NL"/>
                </w:rPr>
                <w:delText>140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287" w:author="Silvia" w:date="2004-05-12T13:48:00Z">
              <w:r>
                <w:rPr>
                  <w:highlight w:val="green"/>
                  <w:lang w:val="nl-NL"/>
                </w:rPr>
                <w:delText>Week 10</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nl-NL"/>
              </w:rPr>
            </w:pPr>
            <w:r>
              <w:rPr>
                <w:highlight w:val="green"/>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del w:id="2289" w:author="Silvia" w:date="2004-05-12T13:48:00Z"/>
              </w:rPr>
            </w:pPr>
            <w:del w:id="2288" w:author="Silvia" w:date="2004-05-12T13:48:00Z">
              <w:r>
                <w:rPr>
                  <w:highlight w:val="green"/>
                  <w:lang w:val="nl-NL"/>
                </w:rPr>
                <w:delText xml:space="preserve">Voorbereiding training en evaluatievragen van de vierde tot achtste training opstellen  </w:delText>
              </w:r>
            </w:del>
          </w:p>
          <w:p>
            <w:pPr>
              <w:pStyle w:val="Normal"/>
              <w:rPr>
                <w:highlight w:val="green"/>
                <w:lang w:val="nl-NL"/>
              </w:rPr>
            </w:pPr>
            <w:del w:id="2290" w:author="Silvia" w:date="2004-05-12T13:48:00Z">
              <w:r>
                <w:rPr>
                  <w:highlight w:val="green"/>
                  <w:lang w:val="nl-NL"/>
                </w:rPr>
                <w:delText>Training geven, volgen en nabespreke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292" w:author="Silvia" w:date="2004-05-12T13:48:00Z"/>
              </w:rPr>
            </w:pPr>
            <w:del w:id="2291" w:author="Silvia" w:date="2004-05-12T13:48:00Z">
              <w:r>
                <w:rPr>
                  <w:i/>
                  <w:highlight w:val="green"/>
                  <w:lang w:val="nl-NL"/>
                </w:rPr>
                <w:delText xml:space="preserve">Silvia </w:delText>
              </w:r>
            </w:del>
          </w:p>
          <w:p>
            <w:pPr>
              <w:pStyle w:val="Normal"/>
              <w:rPr>
                <w:highlight w:val="green"/>
                <w:lang w:val="nl-NL"/>
              </w:rPr>
            </w:pPr>
            <w:del w:id="2293"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295" w:author="Silvia" w:date="2004-05-12T13:48:00Z"/>
              </w:rPr>
            </w:pPr>
            <w:del w:id="2294" w:author="Silvia" w:date="2004-05-12T13:48:00Z">
              <w:r>
                <w:rPr>
                  <w:i/>
                  <w:highlight w:val="green"/>
                  <w:lang w:val="nl-NL"/>
                </w:rPr>
                <w:delText>40 uur</w:delText>
              </w:r>
            </w:del>
          </w:p>
          <w:p>
            <w:pPr>
              <w:pStyle w:val="Normal"/>
              <w:rPr>
                <w:highlight w:val="green"/>
                <w:lang w:val="nl-NL"/>
              </w:rPr>
            </w:pPr>
            <w:del w:id="2296" w:author="Silvia" w:date="2004-05-12T13:48:00Z">
              <w:r>
                <w:rPr>
                  <w:highlight w:val="green"/>
                  <w:lang w:val="nl-NL"/>
                </w:rPr>
                <w:delText>30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297" w:author="Silvia" w:date="2004-05-12T13:48:00Z">
              <w:r>
                <w:rPr>
                  <w:highlight w:val="green"/>
                  <w:lang w:val="nl-NL"/>
                </w:rPr>
                <w:delText>Wekelijks tot en met week 10</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nl-NL"/>
              </w:rPr>
            </w:pPr>
            <w:r>
              <w:rPr>
                <w:highlight w:val="green"/>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298" w:author="Silvia" w:date="2004-05-12T13:48:00Z">
              <w:r>
                <w:rPr>
                  <w:highlight w:val="green"/>
                  <w:lang w:val="nl-NL"/>
                </w:rPr>
                <w:delText>Verwerken evaluatieformulieren tweede tot achtste kee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300" w:author="Silvia" w:date="2004-05-12T13:48:00Z"/>
              </w:rPr>
            </w:pPr>
            <w:del w:id="2299" w:author="Silvia" w:date="2004-05-12T13:48:00Z">
              <w:r>
                <w:rPr>
                  <w:i/>
                  <w:highlight w:val="green"/>
                  <w:lang w:val="nl-NL"/>
                </w:rPr>
                <w:delText>Silvia</w:delText>
              </w:r>
            </w:del>
          </w:p>
          <w:p>
            <w:pPr>
              <w:pStyle w:val="Normal"/>
              <w:rPr>
                <w:highlight w:val="green"/>
                <w:lang w:val="nl-NL"/>
              </w:rPr>
            </w:pPr>
            <w:del w:id="2301"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303" w:author="Silvia" w:date="2004-05-12T13:48:00Z"/>
              </w:rPr>
            </w:pPr>
            <w:del w:id="2302" w:author="Silvia" w:date="2004-05-12T13:48:00Z">
              <w:r>
                <w:rPr>
                  <w:i/>
                  <w:highlight w:val="green"/>
                  <w:lang w:val="nl-NL"/>
                </w:rPr>
                <w:delText>20 uur</w:delText>
              </w:r>
            </w:del>
          </w:p>
          <w:p>
            <w:pPr>
              <w:pStyle w:val="Normal"/>
              <w:rPr>
                <w:highlight w:val="green"/>
                <w:lang w:val="nl-NL"/>
              </w:rPr>
            </w:pPr>
            <w:del w:id="2304" w:author="Silvia" w:date="2004-05-12T13:48:00Z">
              <w:r>
                <w:rPr>
                  <w:highlight w:val="green"/>
                  <w:lang w:val="nl-NL"/>
                </w:rPr>
                <w:delText>50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del w:id="2306" w:author="Silvia" w:date="2004-05-12T13:48:00Z"/>
              </w:rPr>
            </w:pPr>
            <w:del w:id="2305" w:author="Silvia" w:date="2004-05-12T13:48:00Z">
              <w:r>
                <w:rPr>
                  <w:highlight w:val="green"/>
                  <w:lang w:val="nl-NL"/>
                </w:rPr>
                <w:delText xml:space="preserve">Week 1 </w:delText>
              </w:r>
            </w:del>
          </w:p>
          <w:p>
            <w:pPr>
              <w:pStyle w:val="Normal"/>
              <w:rPr>
                <w:highlight w:val="green"/>
                <w:lang w:val="nl-NL"/>
              </w:rPr>
            </w:pPr>
            <w:del w:id="2307" w:author="Silvia" w:date="2004-05-12T13:48:00Z">
              <w:r>
                <w:rPr>
                  <w:highlight w:val="green"/>
                  <w:lang w:val="nl-NL"/>
                </w:rPr>
                <w:delText>Periode D</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nl-NL"/>
              </w:rPr>
            </w:pPr>
            <w:r>
              <w:rPr>
                <w:highlight w:val="green"/>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08" w:author="Silvia" w:date="2004-05-12T13:48:00Z">
              <w:r>
                <w:rPr>
                  <w:highlight w:val="green"/>
                  <w:lang w:val="nl-NL"/>
                </w:rPr>
                <w:delText>Benaderen van evaluatiegroep en evaluatieformulieren opzette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310" w:author="Silvia" w:date="2004-05-12T13:48:00Z"/>
              </w:rPr>
            </w:pPr>
            <w:del w:id="2309" w:author="Silvia" w:date="2004-05-12T13:48:00Z">
              <w:r>
                <w:rPr>
                  <w:i/>
                  <w:highlight w:val="green"/>
                  <w:lang w:val="nl-NL"/>
                </w:rPr>
                <w:delText>Silvia</w:delText>
              </w:r>
            </w:del>
          </w:p>
          <w:p>
            <w:pPr>
              <w:pStyle w:val="Normal"/>
              <w:rPr>
                <w:highlight w:val="green"/>
                <w:lang w:val="nl-NL"/>
              </w:rPr>
            </w:pPr>
            <w:del w:id="2311"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313" w:author="Silvia" w:date="2004-05-12T13:48:00Z"/>
              </w:rPr>
            </w:pPr>
            <w:del w:id="2312" w:author="Silvia" w:date="2004-05-12T13:48:00Z">
              <w:r>
                <w:rPr>
                  <w:i/>
                  <w:highlight w:val="green"/>
                  <w:lang w:val="nl-NL"/>
                </w:rPr>
                <w:delText>15 uur</w:delText>
              </w:r>
            </w:del>
          </w:p>
          <w:p>
            <w:pPr>
              <w:pStyle w:val="Normal"/>
              <w:rPr>
                <w:highlight w:val="green"/>
                <w:lang w:val="nl-NL"/>
              </w:rPr>
            </w:pPr>
            <w:del w:id="2314" w:author="Silvia" w:date="2004-05-12T13:48:00Z">
              <w:r>
                <w:rPr>
                  <w:highlight w:val="green"/>
                  <w:lang w:val="nl-NL"/>
                </w:rPr>
                <w:delText>20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15" w:author="Silvia" w:date="2004-05-12T13:48:00Z">
              <w:r>
                <w:rPr>
                  <w:highlight w:val="green"/>
                  <w:lang w:val="nl-NL"/>
                </w:rPr>
                <w:delText>Week 10</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highlight w:val="green"/>
                <w:lang w:val="nl-NL"/>
              </w:rPr>
            </w:pPr>
            <w:del w:id="2316" w:author="Silvia" w:date="2004-05-12T13:48:00Z">
              <w:r>
                <w:rPr>
                  <w:b/>
                  <w:highlight w:val="green"/>
                  <w:lang w:val="nl-NL"/>
                </w:rPr>
                <w:delText xml:space="preserve">Periode D </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lang w:val="nl-NL"/>
              </w:rPr>
            </w:pPr>
            <w:r>
              <w:rPr>
                <w:b/>
                <w:highlight w:val="green"/>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nl-NL"/>
              </w:rPr>
            </w:pPr>
            <w:r>
              <w:rPr>
                <w:highlight w:val="green"/>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nl-NL"/>
              </w:rPr>
            </w:pPr>
            <w:r>
              <w:rPr>
                <w:highlight w:val="green"/>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nl-NL"/>
              </w:rPr>
            </w:pPr>
            <w:r>
              <w:rPr>
                <w:highlight w:val="green"/>
                <w:lang w:val="nl-N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17" w:author="Silvia" w:date="2004-05-12T13:48:00Z">
              <w:r>
                <w:rPr>
                  <w:highlight w:val="green"/>
                  <w:lang w:val="nl-NL"/>
                </w:rPr>
                <w:delText>Week 1 tot week 5</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18" w:author="Silvia" w:date="2004-05-12T13:48:00Z">
              <w:r>
                <w:rPr>
                  <w:highlight w:val="green"/>
                  <w:lang w:val="nl-NL"/>
                </w:rPr>
                <w:delText>Product en verslag aan evaluatiegroep geven en hun evaluatie verwerke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320" w:author="Silvia" w:date="2004-05-12T13:48:00Z"/>
              </w:rPr>
            </w:pPr>
            <w:del w:id="2319" w:author="Silvia" w:date="2004-05-12T13:48:00Z">
              <w:r>
                <w:rPr>
                  <w:i/>
                  <w:highlight w:val="green"/>
                  <w:lang w:val="nl-NL"/>
                </w:rPr>
                <w:delText>Silvia</w:delText>
              </w:r>
            </w:del>
          </w:p>
          <w:p>
            <w:pPr>
              <w:pStyle w:val="Normal"/>
              <w:rPr>
                <w:highlight w:val="green"/>
                <w:lang w:val="nl-NL"/>
              </w:rPr>
            </w:pPr>
            <w:del w:id="2321" w:author="Silvia" w:date="2004-05-12T13:48:00Z">
              <w:r>
                <w:rPr>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323" w:author="Silvia" w:date="2004-05-12T13:48:00Z"/>
              </w:rPr>
            </w:pPr>
            <w:del w:id="2322" w:author="Silvia" w:date="2004-05-12T13:48:00Z">
              <w:r>
                <w:rPr>
                  <w:i/>
                  <w:highlight w:val="green"/>
                  <w:lang w:val="nl-NL"/>
                </w:rPr>
                <w:delText>40 uur</w:delText>
              </w:r>
            </w:del>
          </w:p>
          <w:p>
            <w:pPr>
              <w:pStyle w:val="Normal"/>
              <w:rPr>
                <w:highlight w:val="green"/>
                <w:lang w:val="nl-NL"/>
              </w:rPr>
            </w:pPr>
            <w:del w:id="2324" w:author="Silvia" w:date="2004-05-12T13:48:00Z">
              <w:r>
                <w:rPr>
                  <w:highlight w:val="green"/>
                  <w:lang w:val="nl-NL"/>
                </w:rPr>
                <w:delText>40 uu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del w:id="2326" w:author="Silvia" w:date="2004-05-12T13:48:00Z"/>
              </w:rPr>
            </w:pPr>
            <w:del w:id="2325" w:author="Silvia" w:date="2004-05-12T13:48:00Z">
              <w:r>
                <w:rPr>
                  <w:highlight w:val="green"/>
                  <w:lang w:val="nl-NL"/>
                </w:rPr>
                <w:delText>Week 5</w:delText>
              </w:r>
            </w:del>
          </w:p>
          <w:p>
            <w:pPr>
              <w:pStyle w:val="Normal"/>
              <w:rPr>
                <w:highlight w:val="green"/>
                <w:lang w:val="nl-NL"/>
              </w:rPr>
            </w:pPr>
            <w:del w:id="2327" w:author="Silvia" w:date="2004-05-12T13:48:00Z">
              <w:r>
                <w:rPr>
                  <w:highlight w:val="green"/>
                  <w:lang w:val="nl-NL"/>
                </w:rPr>
                <w:delText>Periode D</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28" w:author="Silvia" w:date="2004-05-12T13:48:00Z">
              <w:r>
                <w:rPr>
                  <w:highlight w:val="green"/>
                  <w:lang w:val="nl-NL"/>
                </w:rPr>
                <w:delText>Week 4</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29" w:author="Silvia" w:date="2004-05-12T13:48:00Z">
              <w:r>
                <w:rPr>
                  <w:highlight w:val="green"/>
                  <w:lang w:val="nl-NL"/>
                </w:rPr>
                <w:delText>Uitwerken persoonlijk reflectieverslag</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331" w:author="Silvia" w:date="2004-05-12T13:48:00Z"/>
              </w:rPr>
            </w:pPr>
            <w:del w:id="2330" w:author="Silvia" w:date="2004-05-12T13:48:00Z">
              <w:r>
                <w:rPr>
                  <w:i/>
                  <w:highlight w:val="green"/>
                  <w:lang w:val="nl-NL"/>
                </w:rPr>
                <w:delText>Silvia</w:delText>
              </w:r>
            </w:del>
          </w:p>
          <w:p>
            <w:pPr>
              <w:pStyle w:val="Normal"/>
              <w:rPr>
                <w:highlight w:val="green"/>
                <w:lang w:val="nl-NL"/>
              </w:rPr>
            </w:pPr>
            <w:del w:id="2332" w:author="Silvia" w:date="2004-05-12T13:48:00Z">
              <w:r>
                <w:rPr>
                  <w:highlight w:val="green"/>
                  <w:lang w:val="nl-NL"/>
                </w:rPr>
                <w:delText xml:space="preserve">Emma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334" w:author="Silvia" w:date="2004-05-12T13:48:00Z"/>
              </w:rPr>
            </w:pPr>
            <w:del w:id="2333" w:author="Silvia" w:date="2004-05-12T13:48:00Z">
              <w:r>
                <w:rPr>
                  <w:i/>
                  <w:highlight w:val="green"/>
                  <w:lang w:val="nl-NL"/>
                </w:rPr>
                <w:delText>20 uur</w:delText>
              </w:r>
            </w:del>
          </w:p>
          <w:p>
            <w:pPr>
              <w:pStyle w:val="Normal"/>
              <w:rPr>
                <w:highlight w:val="green"/>
                <w:lang w:val="nl-NL"/>
              </w:rPr>
            </w:pPr>
            <w:del w:id="2335" w:author="Silvia" w:date="2004-05-12T13:48:00Z">
              <w:r>
                <w:rPr>
                  <w:highlight w:val="green"/>
                  <w:lang w:val="nl-NL"/>
                </w:rPr>
                <w:delText xml:space="preserve">20 uur </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highlight w:val="green"/>
                <w:lang w:val="nl-NL"/>
                <w:del w:id="2337" w:author="Silvia" w:date="2004-05-12T13:48:00Z"/>
              </w:rPr>
            </w:pPr>
            <w:del w:id="2336" w:author="Silvia" w:date="2004-05-12T13:48:00Z">
              <w:r>
                <w:rPr>
                  <w:i/>
                  <w:highlight w:val="green"/>
                  <w:lang w:val="nl-NL"/>
                </w:rPr>
                <w:delText>Week 6</w:delText>
              </w:r>
            </w:del>
          </w:p>
          <w:p>
            <w:pPr>
              <w:pStyle w:val="Normal"/>
              <w:rPr>
                <w:highlight w:val="green"/>
                <w:lang w:val="nl-NL"/>
              </w:rPr>
            </w:pPr>
            <w:del w:id="2338" w:author="Silvia" w:date="2004-05-12T13:48:00Z">
              <w:r>
                <w:rPr>
                  <w:highlight w:val="green"/>
                  <w:lang w:val="nl-NL"/>
                </w:rPr>
                <w:delText xml:space="preserve">Week 6 </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39" w:author="Silvia" w:date="2004-05-12T13:48:00Z">
              <w:r>
                <w:rPr>
                  <w:highlight w:val="green"/>
                  <w:lang w:val="nl-NL"/>
                </w:rPr>
                <w:delText xml:space="preserve">Week 6 </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40" w:author="Silvia" w:date="2004-05-12T13:48:00Z">
              <w:r>
                <w:rPr>
                  <w:highlight w:val="green"/>
                  <w:lang w:val="nl-NL"/>
                </w:rPr>
                <w:delText>Inleveren specialisatieprojec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nl-NL"/>
              </w:rPr>
            </w:pPr>
            <w:r>
              <w:rPr>
                <w:highlight w:val="green"/>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nl-NL"/>
              </w:rPr>
            </w:pPr>
            <w:r>
              <w:rPr>
                <w:highlight w:val="green"/>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del w:id="2342" w:author="Silvia" w:date="2004-05-12T13:48:00Z"/>
              </w:rPr>
            </w:pPr>
            <w:del w:id="2341" w:author="Silvia" w:date="2004-05-12T13:48:00Z">
              <w:r>
                <w:rPr>
                  <w:highlight w:val="green"/>
                  <w:lang w:val="nl-NL"/>
                </w:rPr>
                <w:delText>Week 6</w:delText>
              </w:r>
            </w:del>
          </w:p>
          <w:p>
            <w:pPr>
              <w:pStyle w:val="Normal"/>
              <w:rPr>
                <w:highlight w:val="green"/>
                <w:lang w:val="nl-NL"/>
              </w:rPr>
            </w:pPr>
            <w:del w:id="2343" w:author="Silvia" w:date="2004-05-12T13:48:00Z">
              <w:r>
                <w:rPr>
                  <w:highlight w:val="green"/>
                  <w:lang w:val="nl-NL"/>
                </w:rPr>
                <w:delText>Periode D</w:delText>
              </w:r>
            </w:del>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highlight w:val="green"/>
                <w:lang w:val="nl-NL"/>
              </w:rPr>
            </w:pPr>
            <w:del w:id="2344" w:author="Silvia" w:date="2004-05-12T13:48:00Z">
              <w:r>
                <w:rPr>
                  <w:b/>
                  <w:highlight w:val="green"/>
                  <w:lang w:val="nl-NL"/>
                </w:rPr>
                <w:delText>TOTAAL</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lang w:val="nl-NL"/>
              </w:rPr>
            </w:pPr>
            <w:r>
              <w:rPr>
                <w:b/>
                <w:highlight w:val="green"/>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highlight w:val="green"/>
                <w:lang w:val="nl-NL"/>
                <w:del w:id="2346" w:author="Silvia" w:date="2004-05-12T13:48:00Z"/>
              </w:rPr>
            </w:pPr>
            <w:del w:id="2345" w:author="Silvia" w:date="2004-05-12T13:48:00Z">
              <w:r>
                <w:rPr>
                  <w:b/>
                  <w:i/>
                  <w:highlight w:val="green"/>
                  <w:lang w:val="nl-NL"/>
                </w:rPr>
                <w:delText>Silvia</w:delText>
              </w:r>
            </w:del>
          </w:p>
          <w:p>
            <w:pPr>
              <w:pStyle w:val="Normal"/>
              <w:rPr>
                <w:highlight w:val="green"/>
                <w:lang w:val="nl-NL"/>
              </w:rPr>
            </w:pPr>
            <w:del w:id="2347" w:author="Silvia" w:date="2004-05-12T13:48:00Z">
              <w:r>
                <w:rPr>
                  <w:b/>
                  <w:highlight w:val="green"/>
                  <w:lang w:val="nl-NL"/>
                </w:rPr>
                <w:delText>Emm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highlight w:val="green"/>
                <w:lang w:val="nl-NL"/>
                <w:del w:id="2349" w:author="Silvia" w:date="2004-05-12T13:48:00Z"/>
              </w:rPr>
            </w:pPr>
            <w:del w:id="2348" w:author="Silvia" w:date="2004-05-12T13:48:00Z">
              <w:r>
                <w:rPr>
                  <w:b/>
                  <w:highlight w:val="green"/>
                  <w:lang w:val="nl-NL"/>
                </w:rPr>
                <w:delText>401</w:delText>
              </w:r>
            </w:del>
          </w:p>
          <w:p>
            <w:pPr>
              <w:pStyle w:val="Normal"/>
              <w:rPr>
                <w:b/>
                <w:b/>
                <w:highlight w:val="green"/>
                <w:lang w:val="nl-NL"/>
              </w:rPr>
            </w:pPr>
            <w:del w:id="2350" w:author="Silvia" w:date="2004-05-12T13:48:00Z">
              <w:r>
                <w:rPr>
                  <w:b/>
                  <w:highlight w:val="green"/>
                  <w:lang w:val="nl-NL"/>
                </w:rPr>
                <w:delText>400</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del w:id="2352" w:author="Silvia" w:date="2004-05-12T13:48:00Z"/>
              </w:rPr>
            </w:pPr>
            <w:del w:id="2351" w:author="Silvia" w:date="2004-05-12T13:48:00Z">
              <w:r>
                <w:rPr>
                  <w:highlight w:val="green"/>
                  <w:lang w:val="nl-NL"/>
                </w:rPr>
                <w:delText>Week 6</w:delText>
              </w:r>
            </w:del>
          </w:p>
          <w:p>
            <w:pPr>
              <w:pStyle w:val="Normal"/>
              <w:rPr>
                <w:highlight w:val="green"/>
                <w:lang w:val="nl-NL"/>
              </w:rPr>
            </w:pPr>
            <w:del w:id="2353" w:author="Silvia" w:date="2004-05-12T13:48:00Z">
              <w:r>
                <w:rPr>
                  <w:highlight w:val="green"/>
                  <w:lang w:val="nl-NL"/>
                </w:rPr>
                <w:delText>Periode D</w:delText>
              </w:r>
            </w:del>
          </w:p>
        </w:tc>
      </w:tr>
    </w:tbl>
    <w:p>
      <w:pPr>
        <w:pStyle w:val="Normal"/>
        <w:rPr>
          <w:highlight w:val="green"/>
          <w:lang w:val="nl-NL"/>
        </w:rPr>
      </w:pPr>
      <w:r>
        <w:rPr>
          <w:highlight w:val="green"/>
          <w:lang w:val="nl-NL"/>
        </w:rPr>
      </w:r>
    </w:p>
    <w:p>
      <w:pPr>
        <w:pStyle w:val="Normal"/>
        <w:rPr>
          <w:highlight w:val="green"/>
          <w:lang w:val="nl-NL"/>
        </w:rPr>
      </w:pPr>
      <w:r>
        <w:rPr>
          <w:highlight w:val="green"/>
          <w:lang w:val="nl-NL"/>
        </w:rPr>
      </w:r>
    </w:p>
    <w:p>
      <w:pPr>
        <w:pStyle w:val="Normal"/>
        <w:rPr>
          <w:highlight w:val="green"/>
          <w:lang w:val="nl-NL"/>
        </w:rPr>
      </w:pPr>
      <w:r>
        <w:rPr>
          <w:highlight w:val="green"/>
          <w:lang w:val="nl-NL"/>
        </w:rPr>
      </w:r>
    </w:p>
    <w:p>
      <w:pPr>
        <w:pStyle w:val="Normal"/>
        <w:rPr>
          <w:highlight w:val="green"/>
          <w:lang w:val="nl-NL"/>
        </w:rPr>
      </w:pPr>
      <w:r>
        <w:rPr>
          <w:highlight w:val="green"/>
          <w:lang w:val="nl-NL"/>
        </w:rPr>
      </w:r>
      <w:r>
        <w:br w:type="page"/>
      </w:r>
    </w:p>
    <w:p>
      <w:pPr>
        <w:pStyle w:val="Normal"/>
        <w:pBdr>
          <w:top w:val="single" w:sz="4" w:space="0" w:color="000000"/>
          <w:left w:val="single" w:sz="4" w:space="4" w:color="000000"/>
          <w:bottom w:val="single" w:sz="4" w:space="1" w:color="000000"/>
          <w:right w:val="single" w:sz="4" w:space="4" w:color="000000"/>
        </w:pBdr>
        <w:rPr>
          <w:b/>
          <w:b/>
          <w:sz w:val="32"/>
          <w:szCs w:val="32"/>
          <w:highlight w:val="green"/>
          <w:lang w:val="nl-NL"/>
          <w:del w:id="2355" w:author="Silvia" w:date="2004-05-12T13:48:00Z"/>
        </w:rPr>
      </w:pPr>
      <w:del w:id="2354" w:author="Silvia" w:date="2004-05-12T13:48:00Z">
        <w:r>
          <w:rPr>
            <w:b/>
            <w:sz w:val="32"/>
            <w:szCs w:val="32"/>
            <w:highlight w:val="green"/>
            <w:lang w:val="nl-NL"/>
          </w:rPr>
          <w:delText>X.</w:delText>
          <w:tab/>
          <w:delText xml:space="preserve">Eigen aandeel/taak onderscheiding </w:delText>
        </w:r>
      </w:del>
    </w:p>
    <w:p>
      <w:pPr>
        <w:pStyle w:val="Normal"/>
        <w:rPr>
          <w:b/>
          <w:b/>
          <w:sz w:val="32"/>
          <w:szCs w:val="32"/>
          <w:highlight w:val="green"/>
          <w:lang w:val="nl-NL"/>
          <w:del w:id="2357" w:author="Silvia" w:date="2004-05-12T13:48:00Z"/>
        </w:rPr>
      </w:pPr>
      <w:del w:id="2356" w:author="Silvia" w:date="2004-05-12T13:48:00Z">
        <w:r>
          <w:rPr>
            <w:b/>
            <w:sz w:val="32"/>
            <w:szCs w:val="32"/>
            <w:highlight w:val="green"/>
            <w:lang w:val="nl-NL"/>
          </w:rPr>
        </w:r>
      </w:del>
    </w:p>
    <w:p>
      <w:pPr>
        <w:pStyle w:val="Normal"/>
        <w:rPr>
          <w:highlight w:val="green"/>
          <w:lang w:val="nl-NL"/>
          <w:del w:id="2359" w:author="Silvia" w:date="2004-05-12T13:48:00Z"/>
        </w:rPr>
      </w:pPr>
      <w:del w:id="2358" w:author="Silvia" w:date="2004-05-12T13:48:00Z">
        <w:r>
          <w:rPr>
            <w:highlight w:val="green"/>
            <w:lang w:val="nl-NL"/>
          </w:rPr>
        </w:r>
      </w:del>
    </w:p>
    <w:p>
      <w:pPr>
        <w:pStyle w:val="Normal"/>
        <w:rPr>
          <w:highlight w:val="green"/>
          <w:lang w:val="nl-NL"/>
        </w:rPr>
      </w:pPr>
      <w:r>
        <w:rPr>
          <w:highlight w:val="green"/>
          <w:lang w:val="nl-NL"/>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b/>
                <w:b/>
                <w:highlight w:val="green"/>
                <w:lang w:val="nl-NL"/>
              </w:rPr>
            </w:pPr>
            <w:del w:id="2360" w:author="Silvia" w:date="2004-05-12T13:48:00Z">
              <w:r>
                <w:rPr>
                  <w:b/>
                  <w:highlight w:val="green"/>
                  <w:lang w:val="nl-NL"/>
                </w:rPr>
                <w:delText>Taakomschrijving</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highlight w:val="green"/>
                <w:lang w:val="nl-NL"/>
              </w:rPr>
            </w:pPr>
            <w:del w:id="2361" w:author="Silvia" w:date="2004-05-12T13:48:00Z">
              <w:r>
                <w:rPr>
                  <w:b/>
                  <w:highlight w:val="green"/>
                  <w:lang w:val="nl-NL"/>
                </w:rPr>
                <w:delText>Wie</w:delText>
              </w:r>
            </w:del>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62" w:author="Silvia" w:date="2004-05-12T13:48:00Z">
              <w:r>
                <w:rPr>
                  <w:highlight w:val="green"/>
                  <w:lang w:val="nl-NL"/>
                </w:rPr>
                <w:delText>Plan van aanpak</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pPr>
            <w:del w:id="2363" w:author="Silvia" w:date="2004-05-12T13:48:00Z">
              <w:r>
                <w:rPr>
                  <w:highlight w:val="green"/>
                  <w:lang w:val="nl-NL"/>
                </w:rPr>
                <w:delText>Silvia</w:delText>
              </w:r>
            </w:del>
            <w:del w:id="2364" w:author="Silvia" w:date="2004-05-12T13:48:00Z">
              <w:r>
                <w:rPr>
                  <w:i/>
                  <w:highlight w:val="green"/>
                  <w:lang w:val="nl-NL"/>
                </w:rPr>
                <w:delText xml:space="preserve"> </w:delText>
              </w:r>
            </w:del>
            <w:del w:id="2365" w:author="Silvia" w:date="2004-05-12T13:48:00Z">
              <w:r>
                <w:rPr>
                  <w:highlight w:val="green"/>
                  <w:lang w:val="nl-NL"/>
                </w:rPr>
                <w:delText>en Emma</w:delText>
              </w:r>
            </w:del>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
                <w:b/>
                <w:i/>
                <w:i/>
                <w:highlight w:val="green"/>
                <w:lang w:val="nl-NL"/>
              </w:rPr>
            </w:pPr>
            <w:del w:id="2366" w:author="Silvia" w:date="2004-05-12T13:48:00Z">
              <w:r>
                <w:rPr>
                  <w:b/>
                  <w:i/>
                  <w:highlight w:val="green"/>
                  <w:lang w:val="nl-NL"/>
                </w:rPr>
                <w:delText xml:space="preserve">Theoretisch gedeelte: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highlight w:val="green"/>
                <w:lang w:val="nl-NL"/>
              </w:rPr>
            </w:pPr>
            <w:r>
              <w:rPr>
                <w:b/>
                <w:i/>
                <w:highlight w:val="green"/>
                <w:lang w:val="nl-N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67" w:author="Silvia" w:date="2004-05-12T13:48:00Z">
              <w:r>
                <w:rPr>
                  <w:highlight w:val="green"/>
                  <w:lang w:val="nl-NL"/>
                </w:rPr>
                <w:delText>Beschrijving leertherapie</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68" w:author="Silvia" w:date="2004-05-12T13:48:00Z">
              <w:r>
                <w:rPr>
                  <w:highlight w:val="green"/>
                  <w:lang w:val="nl-NL"/>
                </w:rPr>
                <w:delText>Silvia</w:delText>
              </w:r>
            </w:del>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69" w:author="Silvia" w:date="2004-05-12T13:48:00Z">
              <w:r>
                <w:rPr>
                  <w:highlight w:val="green"/>
                  <w:lang w:val="nl-NL"/>
                </w:rPr>
                <w:delText>Beschrijving clownerie</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70" w:author="Silvia" w:date="2004-05-12T13:48:00Z">
              <w:r>
                <w:rPr>
                  <w:highlight w:val="green"/>
                  <w:lang w:val="nl-NL"/>
                </w:rPr>
                <w:delText>Emma</w:delText>
              </w:r>
            </w:del>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71" w:author="Silvia" w:date="2004-05-12T13:48:00Z">
              <w:r>
                <w:rPr>
                  <w:highlight w:val="green"/>
                  <w:lang w:val="nl-NL"/>
                </w:rPr>
                <w:delText>Overeenkomsten clownerie en leertherapie</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72" w:author="Silvia" w:date="2004-05-12T13:48:00Z">
              <w:r>
                <w:rPr>
                  <w:highlight w:val="green"/>
                  <w:lang w:val="nl-NL"/>
                </w:rPr>
                <w:delText>Silvia en Emma</w:delText>
              </w:r>
            </w:del>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73" w:author="Silvia" w:date="2004-05-12T13:48:00Z">
              <w:r>
                <w:rPr>
                  <w:highlight w:val="green"/>
                  <w:lang w:val="nl-NL"/>
                </w:rPr>
                <w:delText>Inventarisatie bestaande vergelijkbare trainingen</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74" w:author="Silvia" w:date="2004-05-12T13:48:00Z">
              <w:r>
                <w:rPr>
                  <w:highlight w:val="green"/>
                  <w:lang w:val="nl-NL"/>
                </w:rPr>
                <w:delText>Silvia en Emma</w:delText>
              </w:r>
            </w:del>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
                <w:b/>
                <w:i/>
                <w:i/>
                <w:highlight w:val="green"/>
                <w:lang w:val="nl-NL"/>
              </w:rPr>
            </w:pPr>
            <w:del w:id="2375" w:author="Silvia" w:date="2004-05-12T13:48:00Z">
              <w:r>
                <w:rPr>
                  <w:b/>
                  <w:i/>
                  <w:highlight w:val="green"/>
                  <w:lang w:val="nl-NL"/>
                </w:rPr>
                <w:delText>Praktisch gedeelte:</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highlight w:val="green"/>
                <w:lang w:val="nl-NL"/>
              </w:rPr>
            </w:pPr>
            <w:r>
              <w:rPr>
                <w:b/>
                <w:i/>
                <w:highlight w:val="green"/>
                <w:lang w:val="nl-N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76" w:author="Silvia" w:date="2004-05-12T13:48:00Z">
              <w:r>
                <w:rPr>
                  <w:highlight w:val="green"/>
                  <w:lang w:val="nl-NL"/>
                </w:rPr>
                <w:delText xml:space="preserve">Opzetten en uitvoeren van de training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77" w:author="Silvia" w:date="2004-05-12T13:48:00Z">
              <w:r>
                <w:rPr>
                  <w:highlight w:val="green"/>
                  <w:lang w:val="nl-NL"/>
                </w:rPr>
                <w:delText>Silvia</w:delText>
              </w:r>
            </w:del>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78" w:author="Silvia" w:date="2004-05-12T13:48:00Z">
              <w:r>
                <w:rPr>
                  <w:highlight w:val="green"/>
                  <w:lang w:val="nl-NL"/>
                </w:rPr>
                <w:delText>Evalueren van de training</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highlight w:val="green"/>
                <w:lang w:val="nl-NL"/>
              </w:rPr>
            </w:pPr>
            <w:del w:id="2379" w:author="Silvia" w:date="2004-05-12T13:48:00Z">
              <w:r>
                <w:rPr>
                  <w:highlight w:val="green"/>
                  <w:lang w:val="nl-NL"/>
                </w:rPr>
                <w:delText xml:space="preserve">Emma </w:delText>
                <w:tab/>
              </w:r>
            </w:del>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80" w:author="Silvia" w:date="2004-05-12T13:48:00Z">
              <w:r>
                <w:rPr>
                  <w:highlight w:val="green"/>
                  <w:lang w:val="nl-NL"/>
                </w:rPr>
                <w:delText>Overeenkomsten aangeboden training en leertherapie</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81" w:author="Silvia" w:date="2004-05-12T13:48:00Z">
              <w:r>
                <w:rPr>
                  <w:highlight w:val="green"/>
                  <w:lang w:val="nl-NL"/>
                </w:rPr>
                <w:delText>Silvia</w:delText>
              </w:r>
            </w:del>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82" w:author="Silvia" w:date="2004-05-12T13:48:00Z">
              <w:r>
                <w:rPr>
                  <w:highlight w:val="green"/>
                  <w:lang w:val="nl-NL"/>
                </w:rPr>
                <w:delText>Overeenkomsten aangeboden training en clownerie</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83" w:author="Silvia" w:date="2004-05-12T13:48:00Z">
              <w:r>
                <w:rPr>
                  <w:highlight w:val="green"/>
                  <w:lang w:val="nl-NL"/>
                </w:rPr>
                <w:delText>Emma</w:delText>
              </w:r>
            </w:del>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84" w:author="Silvia" w:date="2004-05-12T13:48:00Z">
              <w:r>
                <w:rPr>
                  <w:highlight w:val="green"/>
                  <w:lang w:val="nl-NL"/>
                </w:rPr>
                <w:delText xml:space="preserve">Beschrijving trainingsmodule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highlight w:val="green"/>
                <w:lang w:val="nl-NL"/>
              </w:rPr>
            </w:pPr>
            <w:del w:id="2385" w:author="Silvia" w:date="2004-05-12T13:48:00Z">
              <w:r>
                <w:rPr>
                  <w:highlight w:val="green"/>
                  <w:lang w:val="nl-NL"/>
                </w:rPr>
                <w:delText>Silvia</w:delText>
              </w:r>
            </w:del>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86" w:author="Silvia" w:date="2004-05-12T13:48:00Z">
              <w:r>
                <w:rPr>
                  <w:highlight w:val="green"/>
                  <w:lang w:val="nl-NL"/>
                </w:rPr>
                <w:delText>Beschrijving spelaanbod overeenkomstig leertherapie</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87" w:author="Silvia" w:date="2004-05-12T13:48:00Z">
              <w:r>
                <w:rPr>
                  <w:highlight w:val="green"/>
                  <w:lang w:val="nl-NL"/>
                </w:rPr>
                <w:delText xml:space="preserve">Silvia en Emma </w:delText>
              </w:r>
            </w:del>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88" w:author="Silvia" w:date="2004-05-12T13:48:00Z">
              <w:r>
                <w:rPr>
                  <w:highlight w:val="green"/>
                  <w:lang w:val="nl-NL"/>
                </w:rPr>
                <w:delText>Conclusie en aanbevelingen</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highlight w:val="green"/>
                <w:lang w:val="nl-NL"/>
              </w:rPr>
            </w:pPr>
            <w:del w:id="2389" w:author="Silvia" w:date="2004-05-12T13:48:00Z">
              <w:r>
                <w:rPr>
                  <w:highlight w:val="green"/>
                  <w:lang w:val="nl-NL"/>
                </w:rPr>
                <w:delText xml:space="preserve">Silvia en Emma </w:delText>
              </w:r>
            </w:del>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
                <w:b/>
                <w:i/>
                <w:i/>
                <w:highlight w:val="green"/>
                <w:lang w:val="nl-NL"/>
              </w:rPr>
            </w:pPr>
            <w:del w:id="2390" w:author="Silvia" w:date="2004-05-12T13:48:00Z">
              <w:r>
                <w:rPr>
                  <w:b/>
                  <w:i/>
                  <w:highlight w:val="green"/>
                  <w:lang w:val="nl-NL"/>
                </w:rPr>
                <w:delText>Evaluatie eindproduct:</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napToGrid w:val="false"/>
              <w:rPr>
                <w:b/>
                <w:b/>
                <w:i/>
                <w:i/>
                <w:highlight w:val="green"/>
                <w:lang w:val="nl-NL"/>
              </w:rPr>
            </w:pPr>
            <w:r>
              <w:rPr>
                <w:b/>
                <w:i/>
                <w:highlight w:val="green"/>
                <w:lang w:val="nl-N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91" w:author="Silvia" w:date="2004-05-12T13:48:00Z">
              <w:r>
                <w:rPr>
                  <w:highlight w:val="green"/>
                  <w:lang w:val="nl-NL"/>
                </w:rPr>
                <w:delText>Contact houden met evaluatiegroep en inleveren eindproduct</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92" w:author="Silvia" w:date="2004-05-12T13:48:00Z">
              <w:r>
                <w:rPr>
                  <w:highlight w:val="green"/>
                  <w:lang w:val="nl-NL"/>
                </w:rPr>
                <w:delText>Silvia en Emma</w:delText>
              </w:r>
            </w:del>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93" w:author="Silvia" w:date="2004-05-12T13:48:00Z">
              <w:r>
                <w:rPr>
                  <w:highlight w:val="green"/>
                  <w:lang w:val="nl-NL"/>
                </w:rPr>
                <w:delText xml:space="preserve">Uitwerken van feedback en bevindingen tot een projectverslag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highlight w:val="green"/>
                <w:lang w:val="nl-NL"/>
              </w:rPr>
            </w:pPr>
            <w:del w:id="2394" w:author="Silvia" w:date="2004-05-12T13:48:00Z">
              <w:r>
                <w:rPr>
                  <w:highlight w:val="green"/>
                  <w:lang w:val="nl-NL"/>
                </w:rPr>
                <w:delText>Silvia en Emma</w:delText>
              </w:r>
            </w:del>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95" w:author="Silvia" w:date="2004-05-12T13:48:00Z">
              <w:r>
                <w:rPr>
                  <w:highlight w:val="green"/>
                  <w:lang w:val="nl-NL"/>
                </w:rPr>
                <w:delText>Persoonlijk reflectieverslag</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96" w:author="Silvia" w:date="2004-05-12T13:48:00Z">
              <w:r>
                <w:rPr>
                  <w:highlight w:val="green"/>
                  <w:lang w:val="nl-NL"/>
                </w:rPr>
                <w:delText xml:space="preserve">Silvia </w:delText>
              </w:r>
            </w:del>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highlight w:val="green"/>
                <w:lang w:val="nl-NL"/>
              </w:rPr>
            </w:pPr>
            <w:del w:id="2397" w:author="Silvia" w:date="2004-05-12T13:48:00Z">
              <w:r>
                <w:rPr>
                  <w:highlight w:val="green"/>
                  <w:lang w:val="nl-NL"/>
                </w:rPr>
                <w:delText>Persoonlijk reflectieverslag</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pPr>
            <w:del w:id="2398" w:author="Silvia" w:date="2004-05-12T13:48:00Z">
              <w:r>
                <w:rPr>
                  <w:highlight w:val="green"/>
                  <w:lang w:val="nl-NL"/>
                </w:rPr>
                <w:delText>Emma</w:delText>
              </w:r>
            </w:del>
            <w:del w:id="2399" w:author="Silvia" w:date="2004-05-12T13:48:00Z">
              <w:r>
                <w:rPr>
                  <w:lang w:val="nl-NL"/>
                </w:rPr>
                <w:delText xml:space="preserve"> </w:delText>
              </w:r>
            </w:del>
          </w:p>
        </w:tc>
      </w:tr>
    </w:tbl>
    <w:p>
      <w:pPr>
        <w:pStyle w:val="Normal"/>
        <w:rPr>
          <w:lang w:val="nl-NL"/>
          <w:ins w:id="2401" w:author="1117495" w:date="2004-05-28T15:49:00Z"/>
        </w:rPr>
      </w:pPr>
      <w:ins w:id="2400" w:author="1117495" w:date="2004-05-28T15:49:00Z">
        <w:r>
          <w:rPr>
            <w:lang w:val="nl-NL"/>
          </w:rPr>
        </w:r>
      </w:ins>
    </w:p>
    <w:p>
      <w:pPr>
        <w:pStyle w:val="Normal"/>
        <w:rPr>
          <w:lang w:val="nl-NL"/>
          <w:ins w:id="2403" w:author="Silvia" w:date="2004-05-27T16:36:00Z"/>
        </w:rPr>
      </w:pPr>
      <w:ins w:id="2402" w:author="Silvia" w:date="2004-05-27T16:36:00Z">
        <w:r>
          <w:rPr>
            <w:lang w:val="nl-NL"/>
          </w:rPr>
        </w:r>
      </w:ins>
    </w:p>
    <w:p>
      <w:pPr>
        <w:pStyle w:val="Heading5"/>
        <w:rPr>
          <w:ins w:id="2406" w:author="Silvia" w:date="2004-05-27T16:36:00Z"/>
        </w:rPr>
      </w:pPr>
      <w:ins w:id="2404" w:author="1117495" w:date="2004-05-28T15:45:00Z">
        <w:r>
          <w:rPr>
            <w:sz w:val="32"/>
            <w:szCs w:val="32"/>
            <w:u w:val="none"/>
          </w:rPr>
          <w:t>VI.</w:t>
          <w:tab/>
        </w:r>
      </w:ins>
      <w:ins w:id="2405" w:author="Silvia" w:date="2004-05-27T16:36:00Z">
        <w:r>
          <w:rPr>
            <w:sz w:val="32"/>
            <w:szCs w:val="32"/>
            <w:u w:val="none"/>
          </w:rPr>
          <w:t>Tot slot</w:t>
        </w:r>
      </w:ins>
    </w:p>
    <w:p>
      <w:pPr>
        <w:pStyle w:val="Normal"/>
        <w:rPr>
          <w:sz w:val="32"/>
          <w:szCs w:val="32"/>
          <w:u w:val="none"/>
          <w:lang w:val="nl-NL"/>
          <w:ins w:id="2408" w:author="Silvia" w:date="2004-05-27T16:36:00Z"/>
        </w:rPr>
      </w:pPr>
      <w:ins w:id="2407" w:author="Silvia" w:date="2004-05-27T16:36:00Z">
        <w:r>
          <w:rPr>
            <w:sz w:val="32"/>
            <w:szCs w:val="32"/>
            <w:u w:val="none"/>
            <w:lang w:val="nl-NL"/>
          </w:rPr>
        </w:r>
      </w:ins>
    </w:p>
    <w:p>
      <w:pPr>
        <w:pStyle w:val="Normal"/>
        <w:rPr>
          <w:lang w:val="nl-NL"/>
          <w:ins w:id="2422" w:author="Silvia" w:date="2004-05-27T16:38:00Z"/>
        </w:rPr>
      </w:pPr>
      <w:ins w:id="2409" w:author="Silvia" w:date="2004-05-27T16:45:00Z">
        <w:r>
          <w:rPr>
            <w:lang w:val="nl-NL"/>
          </w:rPr>
          <w:t>H</w:t>
        </w:r>
      </w:ins>
      <w:ins w:id="2410" w:author="Silvia" w:date="2004-05-27T16:43:00Z">
        <w:r>
          <w:rPr>
            <w:lang w:val="nl-NL"/>
          </w:rPr>
          <w:t>et</w:t>
        </w:r>
      </w:ins>
      <w:ins w:id="2411" w:author="Silvia" w:date="2004-05-27T16:37:00Z">
        <w:r>
          <w:rPr>
            <w:lang w:val="nl-NL"/>
          </w:rPr>
          <w:t xml:space="preserve"> </w:t>
        </w:r>
      </w:ins>
      <w:ins w:id="2412" w:author="Silvia" w:date="2004-05-27T16:40:00Z">
        <w:r>
          <w:rPr>
            <w:lang w:val="nl-NL"/>
          </w:rPr>
          <w:t>samengevat</w:t>
        </w:r>
      </w:ins>
      <w:ins w:id="2413" w:author="Silvia" w:date="2004-05-27T16:45:00Z">
        <w:r>
          <w:rPr>
            <w:lang w:val="nl-NL"/>
          </w:rPr>
          <w:t>te</w:t>
        </w:r>
      </w:ins>
      <w:ins w:id="2414" w:author="Silvia" w:date="2004-05-27T16:37:00Z">
        <w:r>
          <w:rPr>
            <w:lang w:val="nl-NL"/>
          </w:rPr>
          <w:t xml:space="preserve"> antwoord op de </w:t>
        </w:r>
      </w:ins>
      <w:ins w:id="2415" w:author="Silvia" w:date="2004-05-27T16:45:00Z">
        <w:r>
          <w:rPr>
            <w:lang w:val="nl-NL"/>
          </w:rPr>
          <w:t xml:space="preserve">hoofdvraag is de eindconclusie van het dit specialisatieproject. </w:t>
        </w:r>
      </w:ins>
      <w:ins w:id="2416" w:author="Silvia" w:date="2004-05-27T16:38:00Z">
        <w:r>
          <w:rPr>
            <w:lang w:val="nl-NL"/>
          </w:rPr>
          <w:t>Als verder onderdeel van de eindconclusie zullen</w:t>
        </w:r>
      </w:ins>
      <w:ins w:id="2417" w:author="Silvia" w:date="2004-05-27T16:46:00Z">
        <w:r>
          <w:rPr>
            <w:lang w:val="nl-NL"/>
          </w:rPr>
          <w:t xml:space="preserve"> er</w:t>
        </w:r>
      </w:ins>
      <w:ins w:id="2418" w:author="Silvia" w:date="2004-05-27T16:38:00Z">
        <w:r>
          <w:rPr>
            <w:lang w:val="nl-NL"/>
          </w:rPr>
          <w:t xml:space="preserve"> aanbevelingen </w:t>
        </w:r>
      </w:ins>
      <w:ins w:id="2419" w:author="Silvia" w:date="2004-05-27T16:46:00Z">
        <w:r>
          <w:rPr>
            <w:lang w:val="nl-NL"/>
          </w:rPr>
          <w:t>a</w:t>
        </w:r>
      </w:ins>
      <w:ins w:id="2420" w:author="Silvia" w:date="2004-05-27T16:38:00Z">
        <w:r>
          <w:rPr>
            <w:lang w:val="nl-NL"/>
          </w:rPr>
          <w:t xml:space="preserve">an toegevoegd worden. De aanbevelingen richten zich op de </w:t>
        </w:r>
      </w:ins>
      <w:ins w:id="2421" w:author="Silvia" w:date="2004-05-27T16:40:00Z">
        <w:r>
          <w:rPr>
            <w:lang w:val="nl-NL"/>
          </w:rPr>
          <w:t xml:space="preserve">beginnende therapeuten en de opleiding Creatieve therapie te Amersfoort. </w:t>
        </w:r>
      </w:ins>
    </w:p>
    <w:p>
      <w:pPr>
        <w:pStyle w:val="Normal"/>
        <w:rPr>
          <w:lang w:val="nl-NL"/>
          <w:ins w:id="2424" w:author="Silvia" w:date="2004-05-27T16:00:00Z"/>
        </w:rPr>
      </w:pPr>
      <w:ins w:id="2423" w:author="Silvia" w:date="2004-05-27T16:00:00Z">
        <w:r>
          <w:rPr>
            <w:lang w:val="nl-NL"/>
          </w:rPr>
        </w:r>
      </w:ins>
    </w:p>
    <w:p>
      <w:pPr>
        <w:pStyle w:val="Normal"/>
        <w:rPr>
          <w:lang w:val="nl-NL"/>
          <w:del w:id="2426" w:author="Silvia" w:date="2004-05-12T13:48:00Z"/>
        </w:rPr>
      </w:pPr>
      <w:del w:id="2425" w:author="Silvia" w:date="2004-05-12T13:48:00Z">
        <w:r>
          <w:rPr>
            <w:lang w:val="nl-NL"/>
          </w:rPr>
        </w:r>
      </w:del>
    </w:p>
    <w:p>
      <w:pPr>
        <w:pStyle w:val="Normal"/>
        <w:rPr>
          <w:lang w:val="nl-NL"/>
          <w:del w:id="2428" w:author="Silvia" w:date="2004-05-12T13:48:00Z"/>
        </w:rPr>
      </w:pPr>
      <w:del w:id="2427" w:author="Silvia" w:date="2004-05-12T13:48:00Z">
        <w:r>
          <w:rPr>
            <w:lang w:val="nl-NL"/>
          </w:rPr>
        </w:r>
      </w:del>
    </w:p>
    <w:p>
      <w:pPr>
        <w:pStyle w:val="Normal"/>
        <w:rPr>
          <w:lang w:val="nl-NL"/>
          <w:del w:id="2430" w:author="Silvia" w:date="2004-05-12T13:48:00Z"/>
        </w:rPr>
      </w:pPr>
      <w:del w:id="2429" w:author="Silvia" w:date="2004-05-12T13:48:00Z">
        <w:r>
          <w:rPr>
            <w:lang w:val="nl-NL"/>
          </w:rPr>
        </w:r>
      </w:del>
    </w:p>
    <w:p>
      <w:pPr>
        <w:pStyle w:val="Normal"/>
        <w:rPr>
          <w:lang w:val="nl-NL"/>
          <w:del w:id="2432" w:author="Silvia" w:date="2004-05-12T13:48:00Z"/>
        </w:rPr>
      </w:pPr>
      <w:del w:id="2431" w:author="Silvia" w:date="2004-05-12T13:48:00Z">
        <w:r>
          <w:rPr>
            <w:lang w:val="nl-NL"/>
          </w:rPr>
        </w:r>
      </w:del>
    </w:p>
    <w:p>
      <w:pPr>
        <w:pStyle w:val="Normal"/>
        <w:rPr>
          <w:lang w:val="nl-NL"/>
          <w:del w:id="2434" w:author="Silvia" w:date="2004-05-12T13:48:00Z"/>
        </w:rPr>
      </w:pPr>
      <w:del w:id="2433" w:author="Silvia" w:date="2004-05-12T13:48:00Z">
        <w:r>
          <w:rPr>
            <w:lang w:val="nl-NL"/>
          </w:rPr>
        </w:r>
      </w:del>
      <w:r>
        <w:br w:type="page"/>
      </w:r>
    </w:p>
    <w:p>
      <w:pPr>
        <w:pStyle w:val="Normal"/>
        <w:pBdr>
          <w:top w:val="single" w:sz="4" w:space="1" w:color="000000"/>
          <w:left w:val="single" w:sz="4" w:space="4" w:color="000000"/>
          <w:bottom w:val="single" w:sz="4" w:space="1" w:color="000000"/>
          <w:right w:val="single" w:sz="4" w:space="4" w:color="000000"/>
        </w:pBdr>
        <w:rPr>
          <w:lang w:val="nl-NL"/>
          <w:del w:id="2436" w:author="Silvia" w:date="2004-05-25T09:18:00Z"/>
        </w:rPr>
      </w:pPr>
      <w:del w:id="2435" w:author="Silvia" w:date="2004-05-25T09:18:00Z">
        <w:r>
          <w:rPr>
            <w:lang w:val="nl-NL"/>
          </w:rPr>
          <w:delText>XI.</w:delText>
          <w:tab/>
          <w:delText>BRONVERMEDLING</w:delText>
        </w:r>
      </w:del>
    </w:p>
    <w:p>
      <w:pPr>
        <w:pStyle w:val="Normal"/>
        <w:pBdr>
          <w:top w:val="single" w:sz="4" w:space="1" w:color="000000"/>
          <w:left w:val="single" w:sz="4" w:space="4" w:color="000000"/>
          <w:bottom w:val="single" w:sz="4" w:space="1" w:color="000000"/>
          <w:right w:val="single" w:sz="4" w:space="4" w:color="000000"/>
        </w:pBdr>
        <w:rPr>
          <w:lang w:val="nl-NL"/>
          <w:del w:id="2438" w:author="Silvia" w:date="2004-05-25T09:18:00Z"/>
        </w:rPr>
      </w:pPr>
      <w:del w:id="2437" w:author="Silvia" w:date="2004-05-25T09:18:00Z">
        <w:r>
          <w:rPr>
            <w:lang w:val="nl-NL"/>
          </w:rPr>
        </w:r>
      </w:del>
    </w:p>
    <w:p>
      <w:pPr>
        <w:pStyle w:val="Normal"/>
        <w:pBdr>
          <w:top w:val="single" w:sz="4" w:space="1" w:color="000000"/>
          <w:left w:val="single" w:sz="4" w:space="4" w:color="000000"/>
          <w:bottom w:val="single" w:sz="4" w:space="1" w:color="000000"/>
          <w:right w:val="single" w:sz="4" w:space="4" w:color="000000"/>
        </w:pBdr>
        <w:rPr>
          <w:lang w:val="nl-NL"/>
          <w:del w:id="2440" w:author="Silvia" w:date="2004-05-25T09:18:00Z"/>
        </w:rPr>
      </w:pPr>
      <w:del w:id="2439" w:author="Silvia" w:date="2004-05-25T09:18:00Z">
        <w:r>
          <w:rPr>
            <w:lang w:val="nl-NL"/>
          </w:rPr>
        </w:r>
      </w:del>
    </w:p>
    <w:p>
      <w:pPr>
        <w:pStyle w:val="Normal"/>
        <w:pBdr>
          <w:top w:val="single" w:sz="4" w:space="1" w:color="000000"/>
          <w:left w:val="single" w:sz="4" w:space="4" w:color="000000"/>
          <w:bottom w:val="single" w:sz="4" w:space="1" w:color="000000"/>
          <w:right w:val="single" w:sz="4" w:space="4" w:color="000000"/>
        </w:pBdr>
        <w:rPr>
          <w:lang w:val="nl-NL"/>
          <w:del w:id="2442" w:author="Silvia" w:date="2004-05-25T09:18:00Z"/>
        </w:rPr>
      </w:pPr>
      <w:del w:id="2441" w:author="Silvia" w:date="2004-05-25T09:18:00Z">
        <w:r>
          <w:rPr>
            <w:lang w:val="nl-NL"/>
          </w:rPr>
          <w:delText>Websites: verklaring begrippen, woordenboeken</w:delText>
        </w:r>
      </w:del>
    </w:p>
    <w:p>
      <w:pPr>
        <w:pStyle w:val="Normal"/>
        <w:pBdr>
          <w:top w:val="single" w:sz="4" w:space="1" w:color="000000"/>
          <w:left w:val="single" w:sz="4" w:space="4" w:color="000000"/>
          <w:bottom w:val="single" w:sz="4" w:space="1" w:color="000000"/>
          <w:right w:val="single" w:sz="4" w:space="4" w:color="000000"/>
        </w:pBdr>
        <w:rPr>
          <w:lang w:val="nl-NL"/>
          <w:del w:id="2444" w:author="Silvia" w:date="2004-05-25T09:18:00Z"/>
        </w:rPr>
      </w:pPr>
      <w:del w:id="2443" w:author="Silvia" w:date="2004-05-25T09:18:00Z">
        <w:r>
          <w:rPr>
            <w:lang w:val="nl-NL"/>
          </w:rPr>
        </w:r>
      </w:del>
    </w:p>
    <w:p>
      <w:pPr>
        <w:pStyle w:val="Normal"/>
        <w:pBdr>
          <w:top w:val="single" w:sz="4" w:space="1" w:color="000000"/>
          <w:left w:val="single" w:sz="4" w:space="4" w:color="000000"/>
          <w:bottom w:val="single" w:sz="4" w:space="1" w:color="000000"/>
          <w:right w:val="single" w:sz="4" w:space="4" w:color="000000"/>
        </w:pBdr>
        <w:rPr>
          <w:lang w:val="nl-NL"/>
          <w:del w:id="2446" w:author="Silvia" w:date="2004-05-25T09:18:00Z"/>
        </w:rPr>
      </w:pPr>
      <w:hyperlink r:id="rId2">
        <w:del w:id="2445" w:author="Silvia" w:date="2004-05-25T09:18:00Z">
          <w:r>
            <w:rPr>
              <w:rStyle w:val="InternetLink"/>
              <w:lang w:val="nl-NL"/>
            </w:rPr>
            <w:delText>www.woordenboek.nl</w:delText>
          </w:r>
        </w:del>
      </w:hyperlink>
    </w:p>
    <w:p>
      <w:pPr>
        <w:pStyle w:val="Normal"/>
        <w:pBdr>
          <w:top w:val="single" w:sz="4" w:space="1" w:color="000000"/>
          <w:left w:val="single" w:sz="4" w:space="4" w:color="000000"/>
          <w:bottom w:val="single" w:sz="4" w:space="1" w:color="000000"/>
          <w:right w:val="single" w:sz="4" w:space="4" w:color="000000"/>
        </w:pBdr>
        <w:rPr>
          <w:lang w:val="nl-NL"/>
          <w:del w:id="2448" w:author="Silvia" w:date="2004-05-25T09:18:00Z"/>
        </w:rPr>
      </w:pPr>
      <w:hyperlink r:id="rId3">
        <w:del w:id="2447" w:author="Silvia" w:date="2004-05-25T09:18:00Z">
          <w:r>
            <w:rPr>
              <w:rStyle w:val="InternetLink"/>
              <w:lang w:val="nl-NL"/>
            </w:rPr>
            <w:delText>www.de-ankh.nl/webs/alternatief/woordenboek.html</w:delText>
          </w:r>
        </w:del>
      </w:hyperlink>
    </w:p>
    <w:p>
      <w:pPr>
        <w:pStyle w:val="Normal"/>
        <w:pBdr>
          <w:top w:val="single" w:sz="4" w:space="1" w:color="000000"/>
          <w:left w:val="single" w:sz="4" w:space="4" w:color="000000"/>
          <w:bottom w:val="single" w:sz="4" w:space="1" w:color="000000"/>
          <w:right w:val="single" w:sz="4" w:space="4" w:color="000000"/>
        </w:pBdr>
        <w:rPr>
          <w:del w:id="2451" w:author="Silvia" w:date="2004-05-25T09:18:00Z"/>
        </w:rPr>
      </w:pPr>
      <w:hyperlink r:id="rId4">
        <w:del w:id="2449" w:author="Silvia" w:date="2004-05-25T09:18:00Z">
          <w:r>
            <w:rPr>
              <w:rStyle w:val="InternetLink"/>
              <w:lang w:val="nl-NL"/>
            </w:rPr>
            <w:delText>www.buro-ekstravert.nl/leertherapie.html</w:delText>
          </w:r>
        </w:del>
      </w:hyperlink>
      <w:del w:id="2450" w:author="Silvia" w:date="2004-05-25T09:18:00Z">
        <w:r>
          <w:rPr>
            <w:lang w:val="nl-NL"/>
          </w:rPr>
          <w:delText>.</w:delText>
        </w:r>
      </w:del>
    </w:p>
    <w:p>
      <w:pPr>
        <w:pStyle w:val="Normal"/>
        <w:pBdr>
          <w:top w:val="single" w:sz="4" w:space="1" w:color="000000"/>
          <w:left w:val="single" w:sz="4" w:space="4" w:color="000000"/>
          <w:bottom w:val="single" w:sz="4" w:space="1" w:color="000000"/>
          <w:right w:val="single" w:sz="4" w:space="4" w:color="000000"/>
        </w:pBdr>
        <w:rPr>
          <w:lang w:val="nl-NL"/>
          <w:del w:id="2453" w:author="Silvia" w:date="2004-05-25T09:18:00Z"/>
        </w:rPr>
      </w:pPr>
      <w:del w:id="2452" w:author="Silvia" w:date="2004-05-25T09:18:00Z">
        <w:r>
          <w:rPr>
            <w:lang w:val="nl-NL"/>
          </w:rPr>
        </w:r>
      </w:del>
    </w:p>
    <w:p>
      <w:pPr>
        <w:pStyle w:val="Normal"/>
        <w:pBdr>
          <w:top w:val="single" w:sz="4" w:space="1" w:color="000000"/>
          <w:left w:val="single" w:sz="4" w:space="4" w:color="000000"/>
          <w:bottom w:val="single" w:sz="4" w:space="1" w:color="000000"/>
          <w:right w:val="single" w:sz="4" w:space="4" w:color="000000"/>
        </w:pBdr>
        <w:rPr>
          <w:lang w:val="nl-NL"/>
          <w:del w:id="2455" w:author="Silvia" w:date="2004-05-25T09:18:00Z"/>
        </w:rPr>
      </w:pPr>
      <w:del w:id="2454" w:author="Silvia" w:date="2004-05-25T09:18:00Z">
        <w:r>
          <w:rPr>
            <w:lang w:val="nl-NL"/>
          </w:rPr>
        </w:r>
      </w:del>
    </w:p>
    <w:p>
      <w:pPr>
        <w:pStyle w:val="Normal"/>
        <w:pBdr>
          <w:top w:val="single" w:sz="4" w:space="1" w:color="000000"/>
          <w:left w:val="single" w:sz="4" w:space="4" w:color="000000"/>
          <w:bottom w:val="single" w:sz="4" w:space="1" w:color="000000"/>
          <w:right w:val="single" w:sz="4" w:space="4" w:color="000000"/>
        </w:pBdr>
        <w:rPr>
          <w:lang w:val="nl-NL"/>
          <w:del w:id="2457" w:author="Silvia" w:date="2004-05-25T09:18:00Z"/>
        </w:rPr>
      </w:pPr>
      <w:del w:id="2456" w:author="Silvia" w:date="2004-05-25T09:18:00Z">
        <w:r>
          <w:rPr>
            <w:lang w:val="nl-NL"/>
          </w:rPr>
          <w:delText>Maatschappelijke context, citaat:</w:delText>
        </w:r>
      </w:del>
    </w:p>
    <w:p>
      <w:pPr>
        <w:pStyle w:val="Normal"/>
        <w:pBdr>
          <w:top w:val="single" w:sz="4" w:space="1" w:color="000000"/>
          <w:left w:val="single" w:sz="4" w:space="4" w:color="000000"/>
          <w:bottom w:val="single" w:sz="4" w:space="1" w:color="000000"/>
          <w:right w:val="single" w:sz="4" w:space="4" w:color="000000"/>
        </w:pBdr>
        <w:rPr>
          <w:lang w:val="nl-NL"/>
          <w:del w:id="2459" w:author="Silvia" w:date="2004-05-25T09:18:00Z"/>
        </w:rPr>
      </w:pPr>
      <w:hyperlink r:id="rId5">
        <w:del w:id="2458" w:author="Silvia" w:date="2004-05-25T09:18:00Z">
          <w:r>
            <w:rPr>
              <w:rStyle w:val="InternetLink"/>
              <w:lang w:val="nl-NL"/>
            </w:rPr>
            <w:delText>http://www.veldvest.nl/html/visie_visie_mensmaatschappij.html</w:delText>
          </w:r>
        </w:del>
      </w:hyperlink>
    </w:p>
    <w:p>
      <w:pPr>
        <w:pStyle w:val="Normal"/>
        <w:tabs>
          <w:tab w:val="clear" w:pos="4320"/>
          <w:tab w:val="clear" w:pos="8640"/>
        </w:tabs>
        <w:rPr>
          <w:lang w:val="nl-NL"/>
        </w:rPr>
      </w:pPr>
      <w:r>
        <w:rPr>
          <w:lang w:val="nl-NL"/>
        </w:rPr>
      </w:r>
    </w:p>
    <w:sectPr>
      <w:footerReference w:type="default" r:id="rId6"/>
      <w:footnotePr>
        <w:numFmt w:val="decimal"/>
      </w:footnotePr>
      <w:type w:val="nextPage"/>
      <w:pgSz w:w="12240" w:h="15840"/>
      <w:pgMar w:left="1800" w:right="1800" w:gutter="0" w:header="0" w:top="1258" w:footer="72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460" w:author="Silvia" w:date="2004-05-12T12:18:00Z">
        <w:r>
          <w:rPr>
            <w:rStyle w:val="FootnoteCharacters"/>
          </w:rPr>
          <w:footnoteRef/>
        </w:r>
      </w:ins>
      <w:ins w:id="2461" w:author="Silvia" w:date="2004-05-12T12:18:00Z">
        <w:r>
          <w:rPr>
            <w:sz w:val="18"/>
            <w:lang w:val="nl-NL"/>
          </w:rPr>
          <w:t xml:space="preserve"> </w:t>
        </w:r>
      </w:ins>
      <w:ins w:id="2462" w:author="Silvia" w:date="2004-05-12T12:18:00Z">
        <w:r>
          <w:rPr>
            <w:sz w:val="18"/>
            <w:lang w:val="nl-NL"/>
          </w:rPr>
          <w:t xml:space="preserve">Prof.dr.van Sterkenburg, P.G.J. (1996), </w:t>
        </w:r>
      </w:ins>
      <w:ins w:id="2463" w:author="Silvia" w:date="2004-05-12T12:18:00Z">
        <w:r>
          <w:rPr>
            <w:i/>
            <w:iCs/>
            <w:sz w:val="18"/>
            <w:lang w:val="nl-NL"/>
          </w:rPr>
          <w:t>Van Dale</w:t>
        </w:r>
      </w:ins>
      <w:ins w:id="2464" w:author="Silvia" w:date="2004-05-12T12:20:00Z">
        <w:r>
          <w:rPr>
            <w:i/>
            <w:iCs/>
            <w:sz w:val="18"/>
            <w:lang w:val="nl-NL"/>
          </w:rPr>
          <w:t>,</w:t>
        </w:r>
      </w:ins>
      <w:ins w:id="2465" w:author="Silvia" w:date="2004-05-12T12:18:00Z">
        <w:r>
          <w:rPr>
            <w:i/>
            <w:iCs/>
            <w:sz w:val="18"/>
            <w:lang w:val="nl-NL"/>
          </w:rPr>
          <w:t xml:space="preserve"> hedendaagse Nederlands</w:t>
        </w:r>
      </w:ins>
      <w:ins w:id="2466" w:author="Silvia" w:date="2004-05-12T12:20:00Z">
        <w:r>
          <w:rPr>
            <w:i/>
            <w:iCs/>
            <w:sz w:val="18"/>
            <w:lang w:val="nl-NL"/>
          </w:rPr>
          <w:t xml:space="preserve">, </w:t>
        </w:r>
      </w:ins>
      <w:ins w:id="2467" w:author="Silvia" w:date="2004-05-12T12:20:00Z">
        <w:r>
          <w:rPr>
            <w:sz w:val="18"/>
            <w:lang w:val="nl-NL"/>
          </w:rPr>
          <w:t>Van Dale Lexicografie:</w:t>
        </w:r>
      </w:ins>
      <w:ins w:id="2468" w:author="Silvia" w:date="2004-05-12T12:20:00Z">
        <w:r>
          <w:rPr>
            <w:i/>
            <w:iCs/>
            <w:sz w:val="18"/>
            <w:lang w:val="nl-NL"/>
          </w:rPr>
          <w:t xml:space="preserve"> </w:t>
        </w:r>
      </w:ins>
      <w:ins w:id="2469" w:author="Silvia" w:date="2004-05-12T12:20:00Z">
        <w:r>
          <w:rPr>
            <w:sz w:val="18"/>
            <w:lang w:val="nl-NL"/>
          </w:rPr>
          <w:t>Utrecht/Antwerpen</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814" w:hanging="454"/>
      </w:pPr>
      <w:rPr/>
    </w:lvl>
  </w:abstractNum>
  <w:abstractNum w:abstractNumId="7">
    <w:lvl w:ilvl="0">
      <w:start w:val="1"/>
      <w:numFmt w:val="bullet"/>
      <w:lvlText w:val=""/>
      <w:lvlJc w:val="left"/>
      <w:pPr>
        <w:tabs>
          <w:tab w:val="num" w:pos="283"/>
        </w:tabs>
        <w:ind w:left="566"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sz w:val="20"/>
        <w:b/>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283"/>
        </w:tabs>
        <w:ind w:left="566"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szCs w:val="32"/>
      <w:lang w:val="nl-NL"/>
    </w:rPr>
  </w:style>
  <w:style w:type="paragraph" w:styleId="Heading2">
    <w:name w:val="Heading 2"/>
    <w:basedOn w:val="Normal"/>
    <w:next w:val="Normal"/>
    <w:qFormat/>
    <w:pPr>
      <w:keepNext w:val="true"/>
      <w:numPr>
        <w:ilvl w:val="1"/>
        <w:numId w:val="1"/>
      </w:numPr>
      <w:outlineLvl w:val="1"/>
    </w:pPr>
    <w:rPr>
      <w:b/>
      <w:lang w:val="nl-NL"/>
    </w:rPr>
  </w:style>
  <w:style w:type="paragraph" w:styleId="Heading3">
    <w:name w:val="Heading 3"/>
    <w:basedOn w:val="Normal"/>
    <w:next w:val="Normal"/>
    <w:qFormat/>
    <w:pPr>
      <w:keepNext w:val="true"/>
      <w:numPr>
        <w:ilvl w:val="2"/>
        <w:numId w:val="1"/>
      </w:numPr>
      <w:outlineLvl w:val="2"/>
    </w:pPr>
    <w:rPr>
      <w:b/>
      <w:bCs/>
      <w:sz w:val="28"/>
      <w:szCs w:val="28"/>
      <w:lang w:val="nl-NL"/>
    </w:rPr>
  </w:style>
  <w:style w:type="paragraph" w:styleId="Heading4">
    <w:name w:val="Heading 4"/>
    <w:basedOn w:val="Normal"/>
    <w:next w:val="Normal"/>
    <w:qFormat/>
    <w:pPr>
      <w:keepNext w:val="true"/>
      <w:numPr>
        <w:ilvl w:val="3"/>
        <w:numId w:val="1"/>
      </w:numPr>
      <w:outlineLvl w:val="3"/>
    </w:pPr>
    <w:rPr>
      <w:b/>
      <w:sz w:val="28"/>
      <w:szCs w:val="28"/>
      <w:u w:val="single"/>
      <w:lang w:val="nl-NL"/>
    </w:rPr>
  </w:style>
  <w:style w:type="paragraph" w:styleId="Heading5">
    <w:name w:val="Heading 5"/>
    <w:basedOn w:val="Normal"/>
    <w:next w:val="Normal"/>
    <w:qFormat/>
    <w:pPr>
      <w:keepNext w:val="true"/>
      <w:numPr>
        <w:ilvl w:val="4"/>
        <w:numId w:val="1"/>
      </w:numPr>
      <w:outlineLvl w:val="4"/>
    </w:pPr>
    <w:rPr>
      <w:b/>
      <w:bCs/>
      <w:u w:val="single"/>
      <w:lang w:val="nl-NL"/>
    </w:rPr>
  </w:style>
  <w:style w:type="paragraph" w:styleId="Heading7">
    <w:name w:val="Heading 7"/>
    <w:basedOn w:val="Normal"/>
    <w:next w:val="Normal"/>
    <w:qFormat/>
    <w:pPr>
      <w:numPr>
        <w:ilvl w:val="0"/>
        <w:numId w:val="6"/>
      </w:numPr>
      <w:spacing w:before="240" w:after="60"/>
      <w:outlineLvl w:val="6"/>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b/>
      <w:sz w:val="2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5">
    <w:name w:val="WW8Num18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Emphasis">
    <w:name w:val="Emphasis"/>
    <w:basedOn w:val="Standaardalinealettertyp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BodyText3">
    <w:name w:val="Body Text 3"/>
    <w:basedOn w:val="Normal"/>
    <w:qFormat/>
    <w:pPr>
      <w:overflowPunct w:val="false"/>
      <w:autoSpaceDE w:val="false"/>
      <w:textAlignment w:val="baseline"/>
    </w:pPr>
    <w:rPr>
      <w:szCs w:val="20"/>
      <w:lang w:val="nl-NL"/>
    </w:rPr>
  </w:style>
  <w:style w:type="paragraph" w:styleId="BodyText2">
    <w:name w:val="Body Text 2"/>
    <w:basedOn w:val="Normal"/>
    <w:qFormat/>
    <w:pPr>
      <w:overflowPunct w:val="false"/>
      <w:autoSpaceDE w:val="false"/>
      <w:textAlignment w:val="baseline"/>
    </w:pPr>
    <w:rPr>
      <w:sz w:val="28"/>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ordenboek.nl/" TargetMode="External"/><Relationship Id="rId3" Type="http://schemas.openxmlformats.org/officeDocument/2006/relationships/hyperlink" Target="http://www.de-ankh.nl/webs/alternatief/woordenboek.html" TargetMode="External"/><Relationship Id="rId4" Type="http://schemas.openxmlformats.org/officeDocument/2006/relationships/hyperlink" Target="http://www.buro-ekstravert.nl/leertherapie.html" TargetMode="External"/><Relationship Id="rId5" Type="http://schemas.openxmlformats.org/officeDocument/2006/relationships/hyperlink" Target="http://www.veldvest.nl/html/visie_visie_mensmaatschappij.htm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2:57:00Z</dcterms:created>
  <dc:creator>1117495</dc:creator>
  <dc:description/>
  <dc:language>en-US</dc:language>
  <cp:lastModifiedBy>1117495</cp:lastModifiedBy>
  <cp:lastPrinted>2004-05-28T15:49:00Z</cp:lastPrinted>
  <dcterms:modified xsi:type="dcterms:W3CDTF">2004-05-28T13:52:00Z</dcterms:modified>
  <cp:revision>4</cp:revision>
  <dc:subject/>
  <dc:title>Plan van aanpak</dc:title>
</cp:coreProperties>
</file>