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ableContents"/>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ableContents"/>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ableContents"/>
        <w:spacing w:before="0" w:after="283"/>
        <w:rPr/>
      </w:pPr>
      <w:r>
        <w:rPr/>
        <w:t>Your ref. E1CA20000678</w:t>
      </w:r>
    </w:p>
    <w:p>
      <w:pPr>
        <w:pStyle w:val="TableContents"/>
        <w:spacing w:before="0" w:after="283"/>
        <w:rPr/>
      </w:pPr>
      <w:r>
        <w:rPr/>
        <w:t> </w:t>
      </w:r>
      <w:r>
        <w:rPr/>
        <w:t>I have been consulted by Mr. Nick Smith of Apartment 1, 672 Shore Road, Belfast, BT15 4HH, who has passed to me your letter dated 3rd. June, 2010 with enclosure and I would, on behalf of my said client, advise as undernoted.</w:t>
      </w:r>
    </w:p>
    <w:p>
      <w:pPr>
        <w:pStyle w:val="TableContents"/>
        <w:spacing w:before="0" w:after="283"/>
        <w:rPr/>
      </w:pPr>
      <w:r>
        <w:rPr/>
        <w:t> </w:t>
      </w:r>
      <w:r>
        <w:rPr/>
        <w:t>Mr. Smith, whilst admitting he is the relevant IP account-holder, completely refutes your allegation that he used a P2P protocol to upload what you refer to in your said letter as 'The Work', either in whole or in part. Contrary to your statement, Mr. Smith, because of the poor default security provided on wireless routers, is not exclusively connected to the particular IP address. Indeed, having been given a default password by the service provider, Mr. Smith has shared this with most of the neighbours in his apartment block and, from personal investigation, I can verify this as, during a visit to said block, I, using the default password provided, was able to gain full internet access in a neighbouring apartment via Mr. Smith's wireless router. My client will not, now or in the future, provide details of his neighbours or their business.</w:t>
      </w:r>
    </w:p>
    <w:p>
      <w:pPr>
        <w:pStyle w:val="TableContents"/>
        <w:spacing w:before="0" w:after="283"/>
        <w:rPr/>
      </w:pPr>
      <w:r>
        <w:rPr/>
        <w:t> </w:t>
      </w:r>
      <w:r>
        <w:rPr/>
        <w:t>Indeed, from further investigation, I have learned that even the internet service providers' Association admits that it is not convinced the right people are identified. Also, the disclosure of the default password to third parties has never led to any precedent for liability for unauthorised use of someone's connection.</w:t>
      </w:r>
    </w:p>
    <w:p>
      <w:pPr>
        <w:pStyle w:val="TableContents"/>
        <w:spacing w:before="0" w:after="283"/>
        <w:rPr/>
      </w:pPr>
      <w:r>
        <w:rPr/>
        <w:t> </w:t>
      </w:r>
      <w:r>
        <w:rPr/>
        <w:t>As such, it is my assertion that, in the event of any court action, you would require to prove my client's actual participation in the act of uploading, which I believe you are unable to do. Further, the sum which you, on behalf of your clients, seek as 'token' damages, given a legal download unit cost is £0.59p., appears to account for the equivalent to 500 downloads. Given you are unable to substantiate any unilateral act on the part of my client and that anything up to 500 people benefitted therefrom, it is highly questionable how your calculation of damages has been justly arrived at.However, a defended case would permit a judgement as to whether your damages calculations are fair and reasonable and, in the event they are deemed not to be so, permit previous payers to sue your clients for part-return of overpayment of damages.</w:t>
      </w:r>
    </w:p>
    <w:p>
      <w:pPr>
        <w:pStyle w:val="TableContents"/>
        <w:spacing w:before="0" w:after="283"/>
        <w:rPr/>
      </w:pPr>
      <w:r>
        <w:rPr/>
        <w:t> </w:t>
      </w:r>
      <w:r>
        <w:rPr/>
        <w:t>It is, therefore, my request that you desist from making threats and suggesting substantially more damages will be claimed in the event of court action against my client, when your foundation for claim is fatally flawed.If you persist in this matter, I am instructed to advise you your history of authoritative investigation into past opportunist behaviour will be founded upon and a copy of your letter and enclosure to my client would then be forwarded to the Solicitors Regulation Authority for investigation. If, however, you accept that there is no case for my client to answer, I am instructed that the matter is to end here.</w:t>
      </w:r>
    </w:p>
    <w:p>
      <w:pPr>
        <w:pStyle w:val="TableContents"/>
        <w:spacing w:before="0" w:after="283"/>
        <w:rPr/>
      </w:pPr>
      <w:r>
        <w:rPr/>
        <w:t> </w:t>
      </w:r>
    </w:p>
    <w:p>
      <w:pPr>
        <w:pStyle w:val="TableContents"/>
        <w:spacing w:before="0" w:after="283"/>
        <w:rPr/>
      </w:pPr>
      <w:r>
        <w:rPr/>
        <w:t>Without prejudice,</w:t>
      </w:r>
    </w:p>
    <w:p>
      <w:pPr>
        <w:pStyle w:val="TableContents"/>
        <w:spacing w:before="0" w:after="283"/>
        <w:rPr/>
      </w:pPr>
      <w:r>
        <w:rPr/>
        <w:t> </w:t>
      </w:r>
    </w:p>
    <w:p>
      <w:pPr>
        <w:pStyle w:val="TableContents"/>
        <w:pBdr/>
        <w:spacing w:before="0" w:after="283"/>
        <w:rPr/>
      </w:pPr>
      <w:r>
        <w:rPr/>
        <w:t>Dr. A.S. Jeffrey, LL.B(Hons.), Ph.D., N.P., Solicito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5:10:49Z</dcterms:created>
  <dc:creator>ACS LAW </dc:creator>
  <dc:description/>
  <dc:language>en-US</dc:language>
  <cp:lastModifiedBy>ACS LAW </cp:lastModifiedBy>
  <dcterms:modified xsi:type="dcterms:W3CDTF">2010-07-20T15:29:39Z</dcterms:modified>
  <cp:revision>1</cp:revision>
  <dc:subject/>
  <dc:title/>
</cp:coreProperties>
</file>