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"/>
        </w:rPr>
      </w:pPr>
      <w:r>
        <w:rPr>
          <w:lang w:val="en"/>
        </w:rPr>
        <w:t>CA:SubordinateCA checklist</w:t>
      </w:r>
    </w:p>
    <w:p>
      <w:pPr>
        <w:pStyle w:val="Heading3"/>
        <w:rPr>
          <w:lang w:val="en"/>
        </w:rPr>
      </w:pPr>
      <w:r>
        <w:rPr>
          <w:lang w:val="en"/>
        </w:rPr>
        <w:t>From MozillaWiki</w:t>
      </w:r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 xml:space="preserve">Subordinate CAs Operated by Third Parties For Internal Use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When your root signs subordinate CAs for enterprises/companies who operate the sub-CA for their own use, the following information needs to be provided and publicly available. </w:t>
      </w:r>
    </w:p>
    <w:p>
      <w:pPr>
        <w:pStyle w:val="NormalWeb"/>
        <w:rPr>
          <w:color w:val="0000FF"/>
          <w:lang w:val="en"/>
        </w:rPr>
      </w:pPr>
      <w:r>
        <w:rPr>
          <w:color w:val="0000FF"/>
          <w:lang w:val="en"/>
        </w:rPr>
        <w:t xml:space="preserve">As per the  IT Act  guide lines , Sub CAs operated by third parties are not allowed under Root CA hirarchy 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FF"/>
          <w:lang w:val="en"/>
        </w:rPr>
      </w:pPr>
      <w:r>
        <w:rPr>
          <w:lang w:val="en"/>
        </w:rPr>
        <w:t xml:space="preserve">General description of the sub-CAs operated by third parties.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The CP/CPS that the sub-CAs are required to follow.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Requirements (technical and contractual) for sub-CAs in regards to whether or not sub-CAs are constrained to issue certificates only within certain domains, and whether or not sub-CAs can create their own subordinates.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Requirements (typically in the CP or CPS) for sub-CAs to take reasonable measures to verify the ownership of the domain name and email address for end-entity certificates chaining up to the root, as per section 7 of our </w:t>
      </w:r>
      <w:hyperlink r:id="rId2">
        <w:r>
          <w:rPr>
            <w:rStyle w:val="InternetLink"/>
            <w:lang w:val="en"/>
          </w:rPr>
          <w:t>Mozilla CA certificate policy.</w:t>
        </w:r>
      </w:hyperlink>
      <w:r>
        <w:rPr>
          <w:lang w:val="en"/>
        </w:rPr>
        <w:t xml:space="preserve">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domain ownership/control             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email address ownership/control  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digitally signing code objects -- entity submitting the certificate signing request is the same entity referenced in the certificate 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Description of audit requirements for sub-CAs (typically in the CP or CPS) </w:t>
      </w:r>
    </w:p>
    <w:p>
      <w:pPr>
        <w:pStyle w:val="Normal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Whether or not the root CA audit includes the sub-CAs.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Who can perform the audits for sub-CAs.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1"/>
          <w:numId w:val="3"/>
        </w:numPr>
        <w:spacing w:before="0" w:after="280"/>
        <w:rPr>
          <w:lang w:val="en"/>
        </w:rPr>
      </w:pPr>
      <w:r>
        <w:rPr>
          <w:lang w:val="en"/>
        </w:rPr>
        <w:t xml:space="preserve">Frequency of the audits for sub-CAs.   </w:t>
      </w:r>
      <w:r>
        <w:rPr>
          <w:color w:val="0000FF"/>
          <w:lang w:val="en"/>
        </w:rPr>
        <w:t>NA</w:t>
      </w:r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 xml:space="preserve">Subordinate CAs Operated by Third Parties For External Use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This section applies when your root signs subordinate CAs for companies who use the sub-CA to sign other sub-CAs or certificates for other companies or individuals not affiliated with their company. For instance, this section applies to you if your root issues sub-CAs that are used by Certificate Service Providers (CSP)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In addition to the information listed above, you will also need to provide the following information for each CSP.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Sub-CA Company Name    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Sub-CA Corporate URL      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Sub-CA cert download URL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General CA hierarchy under the sub-CA.   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Sub-CA CP/CPS Links                     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"/>
        </w:rPr>
        <w:t xml:space="preserve">The section numbers and text (in English) in the CP/CPS that demonstrate that reasonable measures are taken to verify the ownership of the domain name and email address for end-entity certificates chaining up to the root, as per section 7 of our </w:t>
      </w:r>
      <w:hyperlink r:id="rId3">
        <w:r>
          <w:rPr>
            <w:rStyle w:val="InternetLink"/>
            <w:lang w:val="en"/>
          </w:rPr>
          <w:t>Mozilla CA certificate policy</w:t>
        </w:r>
      </w:hyperlink>
      <w:r>
        <w:rPr>
          <w:lang w:val="en"/>
        </w:rPr>
        <w:t xml:space="preserve">. </w:t>
      </w:r>
    </w:p>
    <w:p>
      <w:pPr>
        <w:pStyle w:val="Normal"/>
        <w:numPr>
          <w:ilvl w:val="1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domain ownership/control                    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1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email address ownership/control             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1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digitally signing code objects -- entity submitting the certificate signing request is the same entity referenced in the certificate  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Identify if the SSL certificates chaining up to the sub-CA are DV and/or OV. Some of the potentially problematic practices, only apply to DV certificates. </w:t>
      </w:r>
    </w:p>
    <w:p>
      <w:pPr>
        <w:pStyle w:val="Normal"/>
        <w:numPr>
          <w:ilvl w:val="1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DV: Organization attribute is not verified. Only the Domain Name referenced in the certificate is verified to be owned/controlled by the subscriber.          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1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OV: Both the Organization and the ownership/control of the Domain Name are verified. 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Review the CP/CPS for </w:t>
      </w:r>
      <w:hyperlink r:id="rId4">
        <w:r>
          <w:rPr>
            <w:rStyle w:val="InternetLink"/>
            <w:lang w:val="en"/>
          </w:rPr>
          <w:t>Potentially Problematic Practices.</w:t>
        </w:r>
      </w:hyperlink>
      <w:r>
        <w:rPr>
          <w:lang w:val="en"/>
        </w:rPr>
        <w:t xml:space="preserve"> Provide further info when a potentially problematic practice is found.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If the root CA audit does not include this sub-CA, then for this sub-CA provide a publishable statement or letter from an auditor that meets the requirements of sections 8, 9, and 10 of our </w:t>
      </w:r>
      <w:hyperlink r:id="rId5">
        <w:r>
          <w:rPr>
            <w:rStyle w:val="InternetLink"/>
            <w:lang w:val="en"/>
          </w:rPr>
          <w:t>Mozilla CA certificate policy.</w:t>
        </w:r>
      </w:hyperlink>
      <w:r>
        <w:rPr>
          <w:lang w:val="en"/>
        </w:rPr>
        <w:t xml:space="preserve">    </w:t>
      </w:r>
      <w:r>
        <w:rPr>
          <w:color w:val="0000FF"/>
          <w:lang w:val="en"/>
        </w:rPr>
        <w:t>NA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Provide information about the CRL update frequency for end-entity certificates. There should be a statement in the CP/CPS that the sub-CA must follow to the effect that the CRL for end-entity certs is updated whenever a cert is revoked, and at least every 24 or 36 hours.   </w:t>
      </w:r>
      <w:r>
        <w:rPr>
          <w:color w:val="0000FF"/>
          <w:lang w:val="en"/>
        </w:rPr>
        <w:t>NA</w:t>
      </w:r>
    </w:p>
    <w:p>
      <w:pPr>
        <w:pStyle w:val="Normal"/>
        <w:rPr/>
      </w:pPr>
      <w:r>
        <w:rPr>
          <w:lang w:val="en"/>
        </w:rPr>
        <w:t>Retrieved from "</w:t>
      </w:r>
      <w:hyperlink r:id="rId6">
        <w:r>
          <w:rPr>
            <w:rStyle w:val="InternetLink"/>
            <w:lang w:val="en"/>
          </w:rPr>
          <w:t>https://wiki.mozilla.org/CA:SubordinateCA_checklist</w:t>
        </w:r>
      </w:hyperlink>
      <w:r>
        <w:rPr>
          <w:lang w:val="en"/>
        </w:rPr>
        <w:t>"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org/projects/security/certs/policy/" TargetMode="External"/><Relationship Id="rId3" Type="http://schemas.openxmlformats.org/officeDocument/2006/relationships/hyperlink" Target="http://www.mozilla.org/projects/security/certs/policy/" TargetMode="External"/><Relationship Id="rId4" Type="http://schemas.openxmlformats.org/officeDocument/2006/relationships/hyperlink" Target="http://wiki.mozilla.org/CA:Problematic_Practices" TargetMode="External"/><Relationship Id="rId5" Type="http://schemas.openxmlformats.org/officeDocument/2006/relationships/hyperlink" Target="http://www.mozilla.org/projects/security/certs/policy/" TargetMode="External"/><Relationship Id="rId6" Type="http://schemas.openxmlformats.org/officeDocument/2006/relationships/hyperlink" Target="https://wiki.mozilla.org/CA:SubordinateCA_checklis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2:06:00Z</dcterms:created>
  <dc:creator>ram</dc:creator>
  <dc:description/>
  <dc:language>en-US</dc:language>
  <cp:lastModifiedBy>debjani</cp:lastModifiedBy>
  <dcterms:modified xsi:type="dcterms:W3CDTF">2009-11-04T07:09:00Z</dcterms:modified>
  <cp:revision>2</cp:revision>
  <dc:subject/>
  <dc:title>CA:SubordinateCA checklist</dc:title>
</cp:coreProperties>
</file>