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496"/>
        <w:gridCol w:w="1803"/>
        <w:gridCol w:w="2110"/>
        <w:gridCol w:w="2323"/>
        <w:gridCol w:w="1947"/>
        <w:gridCol w:w="1519"/>
        <w:gridCol w:w="1976"/>
      </w:tblGrid>
      <w:tr>
        <w:trPr/>
        <w:tc>
          <w:tcPr>
            <w:tcW w:w="24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nitiative</w:t>
            </w:r>
          </w:p>
        </w:tc>
        <w:tc>
          <w:tcPr>
            <w:tcW w:w="180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By whom?</w:t>
            </w:r>
          </w:p>
        </w:tc>
        <w:tc>
          <w:tcPr>
            <w:tcW w:w="211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Who/what is assessed?</w:t>
            </w:r>
          </w:p>
        </w:tc>
        <w:tc>
          <w:tcPr>
            <w:tcW w:w="232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By which methods?</w:t>
            </w:r>
          </w:p>
        </w:tc>
        <w:tc>
          <w:tcPr>
            <w:tcW w:w="194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Using what data?</w:t>
            </w:r>
          </w:p>
        </w:tc>
        <w:tc>
          <w:tcPr>
            <w:tcW w:w="151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When?</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Remark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CT en arbeid (2005) [ICT and work]</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CP (Dutch socio and cultural planning offic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CT workers and their chances on the national jobmarke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ocial data analysi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Analysis of existing dat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June 2005 (expecte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he research plan is available, but not all data sources are mentioned as this is part of the proj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w:t>
            </w:r>
            <w:r>
              <w:rPr/>
              <w:t>Research and development of e-skills in 2004” as indicated by Ms Krcilova</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zech Ministry of Informatic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Research and development of e-skills in 200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The collection of data about ICT is based on official statistics gathered from different statistical sources of the CZSO such as general enterprise statistics, sector specific statistics and foreign trade statistic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pril 2005 (expected)</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T Insights: employment forecasts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skills UK / Experia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industry employment, IT professional employment forecas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several UK sources and modelling/forecasting on the basis of this data</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National employers skills survey 2003, UK labour force survey, Annual Business Inquiry</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ovember 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Extensive research activity in UK consisting of 4 reports; this one is most relevant for supply/demand, others for future focu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OECD – ICT skills and employment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OECD</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CT-skilled employment, per sector (ICT professionals narrow definition ISCO 213, 312, 313 and 724).</w:t>
            </w:r>
          </w:p>
          <w:p>
            <w:pPr>
              <w:pStyle w:val="Normal"/>
              <w:rPr/>
            </w:pPr>
            <w:r>
              <w:rPr/>
              <w:t>Measuring shortages: education (ICT equipment in schools), training, vocational training.</w:t>
            </w:r>
          </w:p>
          <w:p>
            <w:pPr>
              <w:pStyle w:val="Normal"/>
              <w:rPr/>
            </w:pPr>
            <w:r>
              <w:rPr/>
              <w:t>Outsourcing and foreign workers. Recruitment via interne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Eurostat and other data.</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Eurostat LFS 2003, ISCO-88 and NACE (and sources for non-EU OECD countries).</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Overview of data available on ICT-skilled employment, based primarily on Eurostat LFS data and other non-OECD sourc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Measuring the pulse of the IT industry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ompTI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training marke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enior management survey of 200 organisations in 46 countrie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raining providers predict steady market growth in 2004; most important topics are: security, project management and soft skills/business skill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FISTERA - The human resource factor in the information society future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ystems Research/Sami Mahroum</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skill shortage, Employer satisfaction with ICT skills, Origin of S&amp;T immigrants, Offshore attractivenes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iterature review</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IDC 2002, Booz Allen Hamilton, European report on S&amp;T indicators 2003, AT Kearney offshore attractiveness index 2004, OEDC, Eurostat</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pril 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Generally a summary of existing dat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Adding value…growing careers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ITA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employment and skills gap in US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ey among 500 IT managers of companies representative for the USA economy based on size, location, IT/non-IT compan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ITAA survey 200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Although the representativeness of the 500 informants is questionable, this exercise is consistently held over 7 years. NWCET job categori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CT and e-business skills and training in Europe (200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edefop / Flensburg and York universitie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y’s ICT skills needs, Computer professionals and Associates (ISCO 213 and 312), comprehensive European skills framework, European framework of ICT qualifications, ICT curriculum development, policy recommendations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sis of data and comparison of different skills frameworks </w:t>
            </w:r>
          </w:p>
          <w:p>
            <w:pPr>
              <w:pStyle w:val="Normal"/>
              <w:rPr/>
            </w:pPr>
            <w:r>
              <w:rPr/>
              <w:t>With focus on three industries: automotive, banking and graphic art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Biat 2001, EUQuaSIT 2002, CEPIS 2002 /</w:t>
            </w:r>
          </w:p>
          <w:p>
            <w:pPr>
              <w:pStyle w:val="Normal"/>
              <w:rPr/>
            </w:pPr>
            <w:r>
              <w:rPr/>
              <w:t>SFIA, ISCO-88, Career Space and GAHF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upply and demand are not main focus, but a reason for addressing the differences in skills framework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uevos perfiles profesionales TIC en los sectores usuarios (2004) [New professional ICT profiles in the industrial sectors]</w:t>
            </w:r>
          </w:p>
          <w:p>
            <w:pPr>
              <w:pStyle w:val="Normal"/>
              <w:rPr/>
            </w:pPr>
            <w:r>
              <w:rPr/>
              <w:t>PAFET 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ETI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dentification of professional ICT qualifications needed in the industrial sector as well as training need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urvey among 646 ICT professionals and companies, 8 interviews with ICT professionals and panel discussio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Several other sourc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rch 20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his report is mainly focused on the content of the work of ICT professionals and not demand /supply aspect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Education and training for the Information Technology Workforce (200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US Department of Commerc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dentification of employers’ needs, the IT education and training landscape, and the role of IT employers and workers to meet the skills needs</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June 20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IT) Employment: What is it? (200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WANE (Workforce Ageing in the New Economy)</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Analysis of different classification schemes</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etermining the future demand for ICT skills in Europe – workshop proceedings (200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EPI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Provides an overview of different eSkills issues, initiatives etc.</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data, literature review and overview of initiative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tucky: different initiatives for different skill levels</w:t>
            </w:r>
          </w:p>
          <w:p>
            <w:pPr>
              <w:pStyle w:val="Normal"/>
              <w:rPr/>
            </w:pPr>
            <w:r>
              <w:rPr/>
              <w:t>Dixon: Longitudinal LFS is very useful combined with forecast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2003 Workforce Survey (200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ITA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employment and skills gap in US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ey among 500 IT managers of companies representative for the USA economy based on size, location, IT/non-IT compan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ITAA survey 200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Although the representativeness of the 500 informants is questionable, this exercise is consistently held over 7 years. NWCET job categori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olución de los perfiles tic en la sociedad del conocimiento (2002) [Evolution of ICT profiles in the knowledge society] PAFET 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ETI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Qualitative assessment of changes in ICT profiles and future requirements</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mpetenties van werknemers in de</w:t>
            </w:r>
          </w:p>
          <w:p>
            <w:pPr>
              <w:pStyle w:val="Normal"/>
              <w:rPr/>
            </w:pPr>
            <w:r>
              <w:rPr/>
              <w:t>Informatiemaatschappij (2002) [Competencies of employees in the Information Society]</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msterdam Institute for Advanced labour Studie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Qualitative assessments of employees of their ICT use and skill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omputer-mediated questionnaire of 2000 households in NL</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June 200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ntent knowledge and social skills are more importa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CT skills and employment (2002) STI working pap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OECD/Vladimir Lopez-Bassol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Employment growth in knowledge workers, Employment in IT-related occupations, IT-workers as percentage of total, IT-worker gap, tertiary education, IT degrees and gender, IT certifications, foreign workers, attracting IT worker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different sources of ICT statistics and policy report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US BLS, Occupational Employment Statistics, EITO 2001, ITAA 200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July 200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sis and overview of ICT skills related reports and statistics.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igital Transformation – a framework for ICT literacy (200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Educational Testing Servic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Framework for ICT literacy, digital divide, ICT literacy measurem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heoretical approach to measuring ICT literacy and policy recommendations for doing so</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y 200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Conceptual piece, not specifically focused at professional skill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 Practitioner Skills in Europe (200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EPIS/Dixo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Practitioners (ISCO-88 213 and 312).</w:t>
            </w:r>
          </w:p>
          <w:p>
            <w:pPr>
              <w:pStyle w:val="Normal"/>
              <w:rPr/>
            </w:pPr>
            <w:r>
              <w:rPr/>
              <w:t>Other data dependent on national information: e.g. remuneration, immigrants, large companies, education level, migration.</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Eurostat and other data.</w:t>
            </w:r>
          </w:p>
          <w:p>
            <w:pPr>
              <w:pStyle w:val="Normal"/>
              <w:rPr/>
            </w:pPr>
            <w:r>
              <w:rPr/>
              <w:t>Special focus on Germany, Ireland, Sweden and UK.</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Eurostat LFS 2001 and a number of reports from the 4 countries mentioned.</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y 200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General overview of LFS data in EU-15 and specific summary of research in 4 countries said to be representative for EU-15.</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Addressing the ICT skills shortage in Europe (200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Intel e-business group</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T workers skills gap</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Review of literatur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EITO 2002 and other referenc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ovember 200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ummary of other work and position of Inte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Propuesta de Acciones</w:t>
            </w:r>
          </w:p>
          <w:p>
            <w:pPr>
              <w:pStyle w:val="Normal"/>
              <w:rPr/>
            </w:pPr>
            <w:r>
              <w:rPr/>
              <w:t>para la Formación</w:t>
            </w:r>
          </w:p>
          <w:p>
            <w:pPr>
              <w:pStyle w:val="Normal"/>
              <w:rPr>
                <w:lang w:val="nl-NL"/>
              </w:rPr>
            </w:pPr>
            <w:r>
              <w:rPr>
                <w:lang w:val="nl-NL"/>
              </w:rPr>
              <w:t>de Profesionales</w:t>
            </w:r>
          </w:p>
          <w:p>
            <w:pPr>
              <w:pStyle w:val="Normal"/>
              <w:rPr>
                <w:lang w:val="nl-NL"/>
              </w:rPr>
            </w:pPr>
            <w:r>
              <w:rPr>
                <w:lang w:val="nl-NL"/>
              </w:rPr>
              <w:t>de Electrónica, Informática</w:t>
            </w:r>
          </w:p>
          <w:p>
            <w:pPr>
              <w:pStyle w:val="Normal"/>
              <w:rPr/>
            </w:pPr>
            <w:r>
              <w:rPr/>
              <w:t>y Telecomunicaciones</w:t>
            </w:r>
          </w:p>
          <w:p>
            <w:pPr>
              <w:pStyle w:val="Normal"/>
              <w:rPr/>
            </w:pPr>
            <w:r>
              <w:rPr/>
              <w:t>(2001) [Proposed actions for the education of electonics and IT professionals]</w:t>
            </w:r>
          </w:p>
          <w:p>
            <w:pPr>
              <w:pStyle w:val="Normal"/>
              <w:rPr/>
            </w:pPr>
            <w:r>
              <w:rPr/>
              <w:t>PAFET</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ETI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Analysis of  supply/demand situation based on international documentation and own statistical data, analysis of qualitative needs, recommendation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Review of literature, review of data</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OECD 1999 2000, EITO 1999 2000 2001, IPTS 199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hensive overview of international issues and the implications for Spain – set up as an annual exercise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etermining the future demand for ICT skills in Europe (200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areer-spac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Classification of skills, classification of industries, determining demand and supply, methodological shortcoming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Review of literature, comparison of classifications (SOC90, SOC2000, ISCO88), (ISIC, NACE80, E3ME)</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SFIA, UK eskills, OECD, ERECO 20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Is seen as a first start. Reference to Finnish scenario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CT Employment Scenarios 2010 (200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Federation of Finnish electrical and electronics industry/ Åbo Akademi</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Future ICT employment in Europ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rend extrapolation of data for four exemplar countries, each representing a group of countries:</w:t>
            </w:r>
          </w:p>
          <w:p>
            <w:pPr>
              <w:pStyle w:val="Normal"/>
              <w:rPr/>
            </w:pPr>
            <w:r>
              <w:rPr/>
              <w:t>Finland, The Netherlands, France, Spain.</w:t>
            </w:r>
          </w:p>
          <w:p>
            <w:pPr>
              <w:pStyle w:val="Normal"/>
              <w:rPr/>
            </w:pPr>
            <w:r>
              <w:rPr/>
              <w:t>For two scenarios: boom and recessio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ERECO, (2000)</w:t>
            </w:r>
          </w:p>
          <w:p>
            <w:pPr>
              <w:pStyle w:val="Normal"/>
              <w:rPr/>
            </w:pPr>
            <w:r>
              <w:rPr/>
              <w:t>Finland: Tilastokeskus, (1999)</w:t>
            </w:r>
          </w:p>
          <w:p>
            <w:pPr>
              <w:pStyle w:val="Normal"/>
              <w:rPr/>
            </w:pPr>
            <w:r>
              <w:rPr/>
              <w:t>The Netherlands: CBS, OECD</w:t>
            </w:r>
          </w:p>
          <w:p>
            <w:pPr>
              <w:pStyle w:val="Normal"/>
              <w:autoSpaceDE w:val="false"/>
              <w:rPr>
                <w:sz w:val="20"/>
                <w:szCs w:val="20"/>
                <w:lang w:val="en-US"/>
              </w:rPr>
            </w:pPr>
            <w:r>
              <w:rPr/>
              <w:t xml:space="preserve">France: MEFI, </w:t>
            </w:r>
            <w:r>
              <w:rPr>
                <w:lang w:val="en-US"/>
              </w:rPr>
              <w:t>INSEE</w:t>
            </w:r>
          </w:p>
          <w:p>
            <w:pPr>
              <w:pStyle w:val="Normal"/>
              <w:rPr/>
            </w:pPr>
            <w:r>
              <w:rPr/>
              <w:t>Spain: OECD and years 1998 – 1999 SEDISI</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Observations:</w:t>
            </w:r>
          </w:p>
          <w:p>
            <w:pPr>
              <w:pStyle w:val="Normal"/>
              <w:rPr/>
            </w:pPr>
            <w:r>
              <w:rPr/>
              <w:t>Great diversity among EU countries in significance of ICT for the national economy, competitiveness, structure of the ICT sector</w:t>
            </w:r>
          </w:p>
          <w:p>
            <w:pPr>
              <w:pStyle w:val="Normal"/>
              <w:rPr/>
            </w:pPr>
            <w:r>
              <w:rPr/>
            </w:r>
          </w:p>
          <w:p>
            <w:pPr>
              <w:pStyle w:val="Normal"/>
              <w:rPr/>
            </w:pPr>
            <w:r>
              <w:rPr/>
              <w:t>Not single accepted framework to measure ICT</w:t>
            </w:r>
          </w:p>
          <w:p>
            <w:pPr>
              <w:pStyle w:val="Normal"/>
              <w:rPr/>
            </w:pPr>
            <w:r>
              <w:rPr/>
            </w:r>
          </w:p>
          <w:p>
            <w:pPr>
              <w:pStyle w:val="Normal"/>
              <w:rPr/>
            </w:pPr>
            <w:r>
              <w:rPr/>
              <w:t>Hard to find data, difficult to make analysi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EITO 2001 – ICT skills in western Europ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IDC/EITO</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CT professionals, e-business professionals, call centre professional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Demand for ICT skills (at 4 levels) is estimated using numbers of IS departments, ICT-intensive business units, number of companies in demand of IS support; also close monitoring of ICT job-search sites and unfilled positions. Supply of skills (4 types of training) is estimated through: number of current ICT workers on the market and number of ICT workers becoming available through university, retraining, third-party labour providers and top-management workers from other industr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IDC research and interview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Analysis based on a number of sources, although the method is not entirely clear. This report paints a sharp increase in shortag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TAR – ITEC skills and employment</w:t>
            </w:r>
          </w:p>
          <w:p>
            <w:pPr>
              <w:pStyle w:val="Normal"/>
              <w:rPr/>
            </w:pPr>
            <w:r>
              <w:rPr/>
              <w:t>(200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PRU</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Employees in ITEC occupations (ISCO 213,214, 311, 312, 313, 724), and in ITEC sector (NACE 72, 64, 33, 32, 31, 30), students studying ITEC studies and graduates in ITEC studies.</w:t>
            </w:r>
          </w:p>
          <w:p>
            <w:pPr>
              <w:pStyle w:val="Normal"/>
              <w:rPr/>
            </w:pPr>
            <w:r>
              <w:rPr/>
              <w:t>Special section on web-manager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nalysis of Eurostat data.</w:t>
            </w:r>
          </w:p>
          <w:p>
            <w:pPr>
              <w:pStyle w:val="Normal"/>
              <w:rPr/>
            </w:pPr>
            <w:r>
              <w:rPr/>
              <w:t>Interviews with web-managers in 12 firms in UK and 15 in Greece in primary, secondary and tertiary sector.</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xml:space="preserve">Eurostat LFS 1997-1999 for EU-15, by gender, by education level (ISCED), by fulltime/parttime; </w:t>
            </w:r>
          </w:p>
          <w:p>
            <w:pPr>
              <w:pStyle w:val="Normal"/>
              <w:rPr/>
            </w:pPr>
            <w:r>
              <w:rPr/>
              <w:t>ISCO-88 and NACE for EU, SIC-92 and SOC-90 for UK.</w:t>
            </w:r>
          </w:p>
          <w:p>
            <w:pPr>
              <w:pStyle w:val="Normal"/>
              <w:rPr/>
            </w:pPr>
            <w:r>
              <w:rPr/>
              <w:t>Eurostat education data until 1996/199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June 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Analysis of LFS data on a number of factors. Comparison of UK and Greece with small sample size and not representative for rest of Europ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Bestand sowie Bedarf und Angebot an IT-Fachkräften (2001) [Stock as well as demand and supply of ICT professional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Biat/BiBB</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Demand and supply of IT professionals on four different educational levels, development of graduates, future needs, study place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urvey of 600 companies and 1000 student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BiBB IT-studie 20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Definitions of studies and their scope change throughout year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Information and communication technology literacy assessment framework (20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Adult Literacy and Lifeskills Survey/Lowe and McAuley</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ICT skills, digital divid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Design of skills survey and pilot</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Pilot survey among 359 adult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y 200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Proposal and pilot survey, but follow-up is uncle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Åbo Akademi</w:t>
      </w:r>
    </w:p>
    <w:p>
      <w:pPr>
        <w:pStyle w:val="Normal"/>
        <w:rPr/>
      </w:pPr>
      <w:r>
        <w:rPr/>
        <w:t>Total ICT employment =</w:t>
      </w:r>
    </w:p>
    <w:p>
      <w:pPr>
        <w:pStyle w:val="Normal"/>
        <w:rPr/>
      </w:pPr>
      <w:r>
        <w:rPr/>
        <w:t xml:space="preserve">  </w:t>
      </w:r>
      <w:r>
        <w:rPr/>
        <w:t>0,65*GDP multiplier*GDP growth</w:t>
      </w:r>
    </w:p>
    <w:p>
      <w:pPr>
        <w:pStyle w:val="Normal"/>
        <w:rPr/>
      </w:pPr>
      <w:r>
        <w:rPr/>
        <w:t>+0,05*ICT expenditure multiplier*ICT expenditure growth</w:t>
      </w:r>
    </w:p>
    <w:p>
      <w:pPr>
        <w:pStyle w:val="Normal"/>
        <w:rPr/>
      </w:pPr>
      <w:r>
        <w:rPr/>
        <w:t>+0,05*R &amp; D in ICT multiplier*R &amp; D in ICT growth</w:t>
      </w:r>
    </w:p>
    <w:p>
      <w:pPr>
        <w:pStyle w:val="Normal"/>
        <w:rPr/>
      </w:pPr>
      <w:r>
        <w:rPr/>
        <w:t>+0,05*ICT export multiplier*ICT export growth</w:t>
      </w:r>
    </w:p>
    <w:p>
      <w:pPr>
        <w:pStyle w:val="Normal"/>
        <w:rPr/>
      </w:pPr>
      <w:r>
        <w:rPr/>
        <w:t>+0,05*Total employment multiplier*Total employment growth</w:t>
      </w:r>
    </w:p>
    <w:p>
      <w:pPr>
        <w:pStyle w:val="Normal"/>
        <w:rPr/>
      </w:pPr>
      <w:r>
        <w:rPr/>
        <w:t>+0,05*Value added in manufacturing ICT multiplier*Value added in manufacturing ICT growth</w:t>
      </w:r>
    </w:p>
    <w:p>
      <w:pPr>
        <w:pStyle w:val="Normal"/>
        <w:rPr/>
      </w:pPr>
      <w:r>
        <w:rPr/>
        <w:t>+0,05*Value added in ICT services multiplier*Value added in ICT services growth</w:t>
      </w:r>
    </w:p>
    <w:p>
      <w:pPr>
        <w:pStyle w:val="Normal"/>
        <w:rPr/>
      </w:pPr>
      <w:r>
        <w:rPr/>
        <w:t>+0,05*Opinions multiplier</w:t>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Default"/>
    <w:next w:val="Default"/>
    <w:qFormat/>
    <w:pPr>
      <w:numPr>
        <w:ilvl w:val="5"/>
        <w:numId w:val="1"/>
      </w:numPr>
      <w:outlineLvl w:val="5"/>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32:00Z</dcterms:created>
  <dc:creator>Andreas Ligtvoet</dc:creator>
  <dc:description/>
  <dc:language>en-US</dc:language>
  <cp:lastModifiedBy>Andreas Ligtvoet</cp:lastModifiedBy>
  <dcterms:modified xsi:type="dcterms:W3CDTF">2005-02-21T16:42:00Z</dcterms:modified>
  <cp:revision>15</cp:revision>
  <dc:subject/>
  <dc:title>Initiative</dc:title>
</cp:coreProperties>
</file>