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yricsverse"/>
        <w:rPr/>
      </w:pPr>
      <w:r>
        <w:rPr/>
      </w:r>
    </w:p>
    <w:p>
      <w:pPr>
        <w:pStyle w:val="Lyricstitle"/>
        <w:rPr/>
      </w:pPr>
      <w:r>
        <w:rPr/>
        <w:t>Ces gens-là</w:t>
      </w:r>
      <w:r>
        <w:fldChar w:fldCharType="begin"/>
      </w:r>
      <w:r>
        <w:rPr/>
        <w:instrText xml:space="preserve"> TC "Ces gens-là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yricsby"/>
        <w:rPr/>
      </w:pPr>
      <w:r>
        <w:rPr/>
        <w:t>Jacques Brel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yricsverse"/>
        <w:rPr/>
      </w:pPr>
      <w:r>
        <w:rPr/>
        <w:t>D'abord il y a l'aîné</w:t>
        <w:br/>
        <w:t>Lui qui est comme un melon</w:t>
        <w:br/>
        <w:t>Lui qui a un gros nez</w:t>
        <w:br/>
        <w:t>Lui qui sait plus son nom</w:t>
        <w:br/>
        <w:t>Monsieur tellement qui boit</w:t>
        <w:br/>
        <w:t>Ou tellement qu'il a bu</w:t>
        <w:br/>
        <w:t>Qui fait rien de ses dix doigts</w:t>
        <w:br/>
        <w:t>Mais lui qui n'en peut plus</w:t>
        <w:br/>
        <w:t>Lui qui est complètement cuit</w:t>
        <w:br/>
        <w:t>Et qui se prend pour le roi</w:t>
        <w:br/>
        <w:t>Qui se saoule toutes les nuits</w:t>
        <w:br/>
        <w:t>Avec du mauvais vin</w:t>
        <w:br/>
        <w:t>Mais qu'on retrouve matin</w:t>
        <w:br/>
        <w:t>Dans l'église qui roupille</w:t>
        <w:br/>
        <w:t>Raide comme une saillie</w:t>
        <w:br/>
        <w:t>Blanc comme un cierge de Pâques</w:t>
        <w:br/>
        <w:t>Et puis qui balbutie</w:t>
        <w:br/>
        <w:t>Et qui a l'oeil qui divague</w:t>
        <w:br/>
        <w:t>Faut vous dire Monsieur</w:t>
        <w:br/>
        <w:t>Que chez ces gens-là</w:t>
        <w:br/>
        <w:t>On ne pense pas Monsieur</w:t>
        <w:br/>
        <w:t>On ne pense pas on prie</w:t>
      </w:r>
    </w:p>
    <w:p>
      <w:pPr>
        <w:pStyle w:val="Lyricsverse"/>
        <w:rPr/>
      </w:pPr>
      <w:r>
        <w:rPr/>
        <w:t>Et puis il y a l'autre</w:t>
        <w:br/>
        <w:t>Des carottes dans les cheveux</w:t>
        <w:br/>
        <w:t>Qu'a jamais vu un peigne</w:t>
        <w:br/>
        <w:t>Qu’est méchant comme une teigne</w:t>
        <w:br/>
        <w:t>Même qu'il donnerait sa chemise</w:t>
        <w:br/>
        <w:t>A des pauvres gens heureux</w:t>
        <w:br/>
        <w:t>Qui a marié la Denise</w:t>
        <w:br/>
        <w:t>Une fille de la ville</w:t>
        <w:br/>
        <w:t>Enfin d'une autre ville</w:t>
        <w:br/>
        <w:t>Et que c'est pas fini</w:t>
        <w:br/>
        <w:t>Qui fait ses petites affaires</w:t>
        <w:br/>
        <w:t>Avec son petit chapeau</w:t>
        <w:br/>
        <w:t>Avec son petit manteau</w:t>
        <w:br/>
        <w:t>Avec sa petite auto</w:t>
        <w:br/>
        <w:t>Qu'aimerait bien avoir l'air</w:t>
        <w:br/>
        <w:t>Mais qui n'a pas l'air du tout</w:t>
        <w:br/>
        <w:t>Faut pas jouer les riches</w:t>
        <w:br/>
        <w:t>Quand on n'a pas le sou</w:t>
        <w:br/>
        <w:t>Faut vous dire Monsieur</w:t>
        <w:br/>
        <w:t>Que chez ces gens-là</w:t>
        <w:br/>
        <w:t>On ne vit pas Monsieur</w:t>
        <w:br/>
        <w:t>On ne vit pas on triche</w:t>
      </w:r>
    </w:p>
    <w:p>
      <w:pPr>
        <w:pStyle w:val="Lyricsverse"/>
        <w:rPr/>
      </w:pPr>
      <w:r>
        <w:rPr/>
        <w:t>Et puis il y a les autres</w:t>
        <w:br/>
        <w:t>La mère qui ne dit rien</w:t>
        <w:br/>
        <w:t>Ou bien n'importe quoi</w:t>
        <w:br/>
        <w:t>Et du soir au matin</w:t>
        <w:br/>
        <w:t>Sous sa belle gueule d'apôtre</w:t>
        <w:br/>
        <w:t>Et dans son cadre en bois</w:t>
        <w:br/>
        <w:t>Il y a la moustache du père</w:t>
        <w:br/>
        <w:t>Qui est mort d'une glissade</w:t>
        <w:br/>
        <w:t>Et qui regarde son troupeau</w:t>
        <w:br/>
        <w:t>Bouffer la soupe froide</w:t>
        <w:br/>
        <w:t xml:space="preserve">Et ça fait des grands </w:t>
      </w:r>
      <w:r>
        <w:rPr>
          <w:i/>
        </w:rPr>
        <w:t>flchss</w:t>
      </w:r>
      <w:r>
        <w:rPr/>
        <w:br/>
        <w:t xml:space="preserve">Et ça fait des grands </w:t>
      </w:r>
      <w:r>
        <w:rPr>
          <w:i/>
        </w:rPr>
        <w:t>flchss</w:t>
      </w:r>
      <w:r>
        <w:rPr/>
        <w:br/>
        <w:t>Et puis il y a la toute vieille</w:t>
        <w:br/>
        <w:t>Qu'en finit pas de vibrer</w:t>
        <w:br/>
        <w:t>Et qu'on attend qu'elle crève</w:t>
        <w:br/>
        <w:t>Vu que c'est elle qu'a l'oseille</w:t>
        <w:br/>
        <w:t>Et qu'on écoute même pas</w:t>
        <w:br/>
        <w:t>Ce que ses pauvres mains racontent</w:t>
        <w:br/>
        <w:t>Faut vous dire Monsieur</w:t>
        <w:br/>
        <w:t>Que chez ces gens-là</w:t>
        <w:br/>
        <w:t>On ne cause pas Monsieur</w:t>
        <w:br/>
        <w:t>On ne cause pas on compte</w:t>
      </w:r>
    </w:p>
    <w:p>
      <w:pPr>
        <w:pStyle w:val="Lyricsverse"/>
        <w:rPr/>
      </w:pPr>
      <w:r>
        <w:rPr/>
        <w:t>Et puis et puis</w:t>
        <w:br/>
        <w:t>Et puis il y a Frida</w:t>
        <w:br/>
        <w:t>Qui est belle comme un soleil</w:t>
        <w:br/>
        <w:t>Et qui m'aime pareil</w:t>
        <w:br/>
        <w:t>Que moi j'aime Frida</w:t>
        <w:br/>
        <w:t>Même qu'on se dit souvent</w:t>
        <w:br/>
        <w:t>Qu'on aura une maison</w:t>
        <w:br/>
        <w:t>Avec des tas de fenêtres</w:t>
        <w:br/>
        <w:t>Avec presque pas de murs</w:t>
        <w:br/>
        <w:t>Et qu'on vivra dedans</w:t>
        <w:br/>
        <w:t>Et qu'il fera bon y être</w:t>
        <w:br/>
        <w:t>Et que si c'est pas sûr</w:t>
        <w:br/>
        <w:t>C'est quand même peut-être</w:t>
        <w:br/>
        <w:t>Parce que les autres veulent pas</w:t>
        <w:br/>
        <w:t>Parce que les autres veulent pas</w:t>
        <w:br/>
        <w:t>Les autres ils disent comme ça</w:t>
        <w:br/>
        <w:t>Qu'elle est trop belle pour moi</w:t>
        <w:br/>
        <w:t>Que je suis tout juste bon</w:t>
        <w:br/>
        <w:t>A égorger les chats</w:t>
        <w:br/>
        <w:t>J'ai jamais tué de chats</w:t>
        <w:br/>
        <w:t>Ou alors y’a longtemps</w:t>
        <w:br/>
        <w:t>Ou bien j'ai oublié</w:t>
        <w:br/>
        <w:t>Ou ils sentaient pas bon</w:t>
        <w:br/>
        <w:t>Enfin ils ne veulent pas</w:t>
        <w:br/>
        <w:t>Parfois quand on se voit</w:t>
        <w:br/>
        <w:t>Semblant que c'est pas exprès</w:t>
        <w:br/>
        <w:t>Avec ses yeux mouillants</w:t>
        <w:br/>
        <w:t>Elle dit qu'elle partira</w:t>
        <w:br/>
        <w:t>Elle dit qu'elle me suivra</w:t>
        <w:br/>
        <w:t>Alors pour un instant</w:t>
        <w:br/>
        <w:t>Pour un instant seulement</w:t>
        <w:br/>
        <w:t>Alors moi je la crois Monsieur</w:t>
        <w:br/>
        <w:t>Pour un instant</w:t>
        <w:br/>
        <w:t>Pour un instant seulement</w:t>
        <w:br/>
        <w:t>Parce que chez ces gens-là</w:t>
        <w:br/>
        <w:t>Monsieur on ne s'en va pas</w:t>
        <w:br/>
        <w:t>On ne s'en va pas Monsieur</w:t>
        <w:br/>
        <w:t>On ne s'en va pas</w:t>
        <w:br/>
        <w:t>Mais il est tard Monsieur</w:t>
        <w:br/>
        <w:t>Il faut que je rentre chez moi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yricsverse"/>
        <w:keepLines/>
        <w:spacing w:before="0" w:after="180"/>
        <w:rPr/>
      </w:pPr>
      <w:r>
        <w:rPr/>
      </w:r>
    </w:p>
    <w:sectPr>
      <w:type w:val="continuous"/>
      <w:pgSz w:w="11906" w:h="16838"/>
      <w:pgMar w:left="1418" w:right="1418" w:gutter="0" w:header="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  <w:tab w:val="right" w:pos="8504" w:leader="none"/>
      </w:tabs>
      <w:spacing w:before="0" w:after="24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0" w:after="0"/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240"/>
      <w:ind w:right="720" w:hanging="0"/>
    </w:pPr>
    <w:rPr>
      <w:b/>
      <w:sz w:val="28"/>
    </w:rPr>
  </w:style>
  <w:style w:type="paragraph" w:styleId="Index2">
    <w:name w:val="Index 2"/>
    <w:basedOn w:val="Normal"/>
    <w:next w:val="Normal"/>
    <w:pPr>
      <w:spacing w:before="0" w:after="0"/>
      <w:ind w:left="680" w:hanging="340"/>
    </w:pPr>
    <w:rPr/>
  </w:style>
  <w:style w:type="paragraph" w:styleId="Index1">
    <w:name w:val="Index 1"/>
    <w:basedOn w:val="Normal"/>
    <w:next w:val="Normal"/>
    <w:pPr>
      <w:spacing w:before="48" w:after="0"/>
      <w:ind w:left="340" w:hanging="340"/>
    </w:pPr>
    <w:rPr/>
  </w:style>
  <w:style w:type="paragraph" w:styleId="IndexHeading">
    <w:name w:val="Index Heading"/>
    <w:basedOn w:val="Normal"/>
    <w:next w:val="Index1"/>
    <w:pPr>
      <w:spacing w:before="120" w:after="240"/>
    </w:pPr>
    <w:rPr>
      <w:b/>
      <w:sz w:val="28"/>
    </w:rPr>
  </w:style>
  <w:style w:type="paragraph" w:styleId="Lyricsnormal">
    <w:name w:val="Lyrics 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yricsverse">
    <w:name w:val="Lyrics verse"/>
    <w:basedOn w:val="Lyricsnormal"/>
    <w:qFormat/>
    <w:pPr>
      <w:keepLines/>
    </w:pPr>
    <w:rPr>
      <w:sz w:val="24"/>
    </w:rPr>
  </w:style>
  <w:style w:type="paragraph" w:styleId="Lyricschorus">
    <w:name w:val="Lyrics chorus"/>
    <w:basedOn w:val="Lyricsnormal"/>
    <w:next w:val="Lyricsverse"/>
    <w:qFormat/>
    <w:pPr>
      <w:keepLines/>
      <w:ind w:left="851" w:hanging="0"/>
    </w:pPr>
    <w:rPr>
      <w:sz w:val="24"/>
    </w:rPr>
  </w:style>
  <w:style w:type="paragraph" w:styleId="Lyricsby">
    <w:name w:val="Lyrics by"/>
    <w:basedOn w:val="Lyricsnormal"/>
    <w:next w:val="Lyricsverse"/>
    <w:qFormat/>
    <w:pPr>
      <w:keepNext w:val="true"/>
      <w:keepLines/>
      <w:spacing w:before="0" w:after="360"/>
      <w:jc w:val="center"/>
    </w:pPr>
    <w:rPr>
      <w:sz w:val="24"/>
    </w:rPr>
  </w:style>
  <w:style w:type="paragraph" w:styleId="Lyricstitle">
    <w:name w:val="Lyrics title"/>
    <w:basedOn w:val="Lyricsnormal"/>
    <w:next w:val="Lyricsby"/>
    <w:qFormat/>
    <w:pPr>
      <w:keepNext w:val="true"/>
      <w:pageBreakBefore/>
      <w:spacing w:before="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Lyricsalbumpage">
    <w:name w:val="Lyrics album page"/>
    <w:basedOn w:val="Lyricstitle"/>
    <w:next w:val="Lyricsnormal"/>
    <w:qFormat/>
    <w:pPr>
      <w:keepNext w:val="false"/>
      <w:spacing w:before="4320" w:after="360"/>
    </w:pPr>
    <w:rPr>
      <w:sz w:val="72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120"/>
      <w:textAlignment w:val="auto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8:52:00Z</dcterms:created>
  <dc:creator>Peter Kaiser</dc:creator>
  <dc:description>Each section begins on an odd page number.  The book title page (at the end), TOC, and index have no page # footer.</dc:description>
  <cp:keywords/>
  <dc:language>en-US</dc:language>
  <cp:lastModifiedBy>User</cp:lastModifiedBy>
  <cp:lastPrinted>2006-06-25T14:49:00Z</cp:lastPrinted>
  <dcterms:modified xsi:type="dcterms:W3CDTF">2007-02-21T18:52:00Z</dcterms:modified>
  <cp:revision>2</cp:revision>
  <dc:subject>French songs traditional &amp; popular</dc:subject>
  <dc:title>Chansons francaises</dc:title>
</cp:coreProperties>
</file>