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Some test text </w:t>
      </w:r>
      <w:r>
        <w:fldChar w:fldCharType="begin"/>
      </w:r>
      <w:r>
        <w:rPr>
          <w:bCs/>
          <w:lang w:val="en-GB"/>
        </w:rPr>
        <w:instrText xml:space="preserve">ADDIN BibusRef&lt;Id&gt;7&lt;/Id&gt;&lt;Identifier&gt;Abbate2003&lt;/Identifier&gt;&lt;BibliographicType&gt;ARTICLE&lt;/BibliographicType&gt;&lt;Address&gt;Univ Nacl Mar del Plata, Inst Nacl Tecnol Agropecuaria, Unidad Integrada Balcarce, Estac Expt Agropecuaria, RA-7620 Balcarce, Buenos Aires, Argentina. Univ Nacl Mar del Plata, Fac Ciencias Agr, RA-7620 Balcarce, Buenos Aires, Argentina. Univ Nacl Cordoba, Fac Ciencias Agropecuarias, RA-5000 Cordoba, Argentina. INTA, EEA Pergamino, RA-2700 Pergamino, Buenos Aires, Argentina. INTA, EEA Parana, RA-3100 Parana, Entre Rios, Argentina. Publisher: CROP SCIENCE SOC AMER; 677 S SEGOE ROAD, MADISON, WI 53711 USA&lt;/Address&gt;&lt;Author&gt;Abbate, PE;Dardanelli, JL;Cantarero, MG;Maturano, M;Melchiori, RJM;Suero, EE&lt;/Author&gt;&lt;Howpublished&gt;Journal&lt;/Howpublished&gt;&lt;Journal&gt;Crop Science&lt;/Journal&gt;&lt;Number&gt;2&lt;/Number&gt;&lt;Pages&gt;474-483&lt;/Pages&gt;&lt;Title&gt;Climatic and water availability effects on water-use efficiency in wheat&lt;/Title&gt;&lt;Volume&gt;44&lt;/Volume&gt;&lt;Year&gt;2003&lt;/Year&gt;&lt;URL&gt;http://gateway.isiknowledge.com/gateway/Gateway.cgi?GWVersion=2&amp;SrcAuth=Alerting&amp;SrcApp=Alerting&amp;DestApp=CCC&amp;DestLinkType=FullRecord&amp;UT=000189384600016s131404_x0002_&lt;/URL&gt;&lt;CitationRanges&gt;;0*1*-1;1*14*0;14*15*0;15*19*-1;19*20*0;6*13*1&lt;/CitationRanges&gt;&lt;DuplicateInfo&gt;&lt;/DuplicateInfo&gt;_x0001_</w:instrText>
      </w:r>
      <w:r>
        <w:rPr>
          <w:bCs/>
          <w:lang w:val="en-GB"/>
        </w:rPr>
      </w:r>
      <w:r>
        <w:rPr>
          <w:bCs/>
          <w:lang w:val="en-GB"/>
        </w:rPr>
        <w:fldChar w:fldCharType="separate"/>
      </w:r>
      <w:r>
        <w:rPr>
          <w:bCs/>
          <w:lang w:val="en-GB"/>
        </w:rPr>
        <w:t>(Abb</w:t>
      </w:r>
      <w:r>
        <w:rPr>
          <w:bCs/>
          <w:i/>
          <w:lang w:val="en-GB"/>
        </w:rPr>
        <w:t xml:space="preserve">ate et </w:t>
      </w:r>
      <w:r>
        <w:rPr>
          <w:bCs/>
          <w:lang w:val="en-GB"/>
        </w:rPr>
        <w:t>al. 2003)</w:t>
      </w:r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lang w:val="en-GB"/>
        </w:rPr>
        <w:t xml:space="preserve"> and some  more </w:t>
      </w:r>
      <w:r>
        <w:fldChar w:fldCharType="begin"/>
      </w:r>
      <w:r>
        <w:rPr>
          <w:bCs/>
          <w:lang w:val="en-GB"/>
        </w:rPr>
        <w:instrText xml:space="preserve">ADDIN BibusRef&lt;Id&gt;7&lt;/Id&gt;&lt;Identifier&gt;Abbate2003&lt;/Identifier&gt;&lt;BibliographicType&gt;ARTICLE&lt;/BibliographicType&gt;&lt;Address&gt;Univ Nacl Mar del Plata, Inst Nacl Tecnol Agropecuaria, Unidad Integrada Balcarce, Estac Expt Agropecuaria, RA-7620 Balcarce, Buenos Aires, Argentina. Univ Nacl Mar del Plata, Fac Ciencias Agr, RA-7620 Balcarce, Buenos Aires, Argentina. Univ Nacl Cordoba, Fac Ciencias Agropecuarias, RA-5000 Cordoba, Argentina. INTA, EEA Pergamino, RA-2700 Pergamino, Buenos Aires, Argentina. INTA, EEA Parana, RA-3100 Parana, Entre Rios, Argentina. Publisher: CROP SCIENCE SOC AMER; 677 S SEGOE ROAD, MADISON, WI 53711 USA&lt;/Address&gt;&lt;Author&gt;Abbate, PE;Dardanelli, JL;Cantarero, MG;Maturano, M;Melchiori, RJM;Suero, EE&lt;/Author&gt;&lt;Howpublished&gt;Journal&lt;/Howpublished&gt;&lt;Journal&gt;Crop Science&lt;/Journal&gt;&lt;Number&gt;2&lt;/Number&gt;&lt;Pages&gt;474-483&lt;/Pages&gt;&lt;Title&gt;Climatic and water availability effects on water-use efficiency in wheat&lt;/Title&gt;&lt;Volume&gt;44&lt;/Volume&gt;&lt;Year&gt;2003&lt;/Year&gt;&lt;URL&gt;http://gateway.isiknowledge.com/gateway/Gateway.cgi?GWVersion=2&amp;SrcAuth=Alerting&amp;SrcApp=Alerting&amp;DestApp=CCC&amp;DestLinkType=FullRecord&amp;UT=000189384600016s131404_x0002_&lt;/URL&gt;&lt;CitationRanges&gt;;0*1*-1;1*14*0;14*15*0;15*19*-1;19*20*0;6*13*1&lt;/CitationRanges&gt;&lt;DuplicateInfo&gt;&lt;/DuplicateInfo&gt;_x0001_</w:instrText>
      </w:r>
      <w:r>
        <w:rPr>
          <w:bCs/>
          <w:lang w:val="en-GB"/>
        </w:rPr>
      </w:r>
      <w:r>
        <w:rPr>
          <w:bCs/>
          <w:lang w:val="en-GB"/>
        </w:rPr>
        <w:fldChar w:fldCharType="separate"/>
      </w:r>
      <w:r>
        <w:rPr>
          <w:bCs/>
          <w:lang w:val="en-GB"/>
        </w:rPr>
        <w:t>(Abb</w:t>
      </w:r>
      <w:r>
        <w:rPr>
          <w:bCs/>
          <w:i/>
          <w:lang w:val="en-GB"/>
        </w:rPr>
        <w:t xml:space="preserve">ate et </w:t>
      </w:r>
      <w:r>
        <w:rPr>
          <w:bCs/>
          <w:lang w:val="en-GB"/>
        </w:rPr>
        <w:t>al. 2003)</w:t>
      </w:r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lang w:val="en-GB"/>
        </w:rPr>
        <w:t xml:space="preserve"> asdfasdfas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fldChar w:fldCharType="begin"/>
      </w:r>
      <w:r>
        <w:rPr>
          <w:b/>
          <w:bCs/>
          <w:lang w:val="en-GB"/>
        </w:rPr>
        <w:instrText xml:space="preserve">ADDIN BibusBiblio&lt;newEntry&gt;&lt;textPosition&gt;1&lt;/textPosition&gt;&lt;Identifier&gt;Abbate2003&lt;/Identifier&gt;&lt;BibliographicType&gt;ARTICLE&lt;/BibliographicType&gt;&lt;Address&gt;Univ Nacl Mar del Plata, Inst Nacl Tecnol Agropecuaria, Unidad Integrada Balcarce, Estac Expt Agropecuaria, RA-7620 Balcarce, Buenos Aires, Argentina. Univ Nacl Mar del Plata, Fac Ciencias Agr, RA-7620 Balcarce, Buenos Aires, Argentina. Univ Nacl Cordoba, Fac Ciencias Agropecuarias, RA-5000 Cordoba, Argentina. INTA, EEA Pergamino, RA-2700 Pergamino, Buenos Aires, Argentina. INTA, EEA Parana, RA-3100 Parana, Entre Rios, Argentina. Publisher: CROP SCIENCE SOC AMER; 677 S SEGOE ROAD, MADISON, WI 53711 USA&lt;/Address&gt;&lt;Author&gt; Abbate P, Dardanelli J, Cantarero M, Maturano M, Melchiori R and Suero E&lt;/Author&gt;&lt;Howpublished&gt;Journal&lt;/Howpublished&gt;&lt;Journal&gt;Crop Science&lt;/Journal&gt;&lt;Number&gt;2&lt;/Number&gt;&lt;Pages&gt;474-483&lt;/Pages&gt;&lt;Title&gt;Climatic and water availability effects on water-use efficiency in wheat&lt;/Title&gt;&lt;Volume&gt;44&lt;/Volume&gt;&lt;Year&gt;2003&lt;/Year&gt;&lt;URL&gt;http://gateway.isiknowledge.com/gateway/Gateway.cgi?GWVersion=2&amp;SrcAuth=Alerting&amp;SrcApp=Alerting&amp;DestApp=CCC&amp;DestLinkType=FullRecord&amp;UT=000189384600016s131404_x0002_&lt;/URL&gt;&lt;/newEntry&gt;_x0001_</w:instrText>
      </w:r>
      <w:r>
        <w:rPr>
          <w:b/>
          <w:bCs/>
          <w:lang w:val="en-GB"/>
        </w:rPr>
      </w:r>
      <w:r>
        <w:rPr>
          <w:b/>
          <w:bCs/>
          <w:lang w:val="en-GB"/>
        </w:rPr>
        <w:fldChar w:fldCharType="separate"/>
      </w:r>
      <w:r/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ibliography</w:t>
      </w:r>
    </w:p>
    <w:p>
      <w:pPr>
        <w:pStyle w:val="Normal"/>
        <w:rPr>
          <w:b/>
          <w:b/>
          <w:bCs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 xml:space="preserve">Abbate P, Dardanelli J, Cantarero M, Maturano M, Melchiori R and Suero E ( 2003 ) Climatic and water availability effects on water-use efficiency in wheat. </w:t>
      </w:r>
      <w:r>
        <w:rPr>
          <w:bCs/>
        </w:rPr>
        <w:t>Crop Science 44: 474-483.</w:t>
      </w:r>
    </w:p>
    <w:p>
      <w:pPr>
        <w:pStyle w:val="Normal"/>
        <w:rPr>
          <w:b/>
          <w:b/>
          <w:bCs/>
        </w:rPr>
      </w:pPr>
      <w:r/>
      <w:r>
        <w:rPr>
          <w:b/>
          <w:bCs/>
        </w:rPr>
        <w:fldChar w:fldCharType="end"/>
      </w: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24:00Z</dcterms:created>
  <dc:creator> BRENDEL</dc:creator>
  <dc:description/>
  <dc:language>en-US</dc:language>
  <cp:lastModifiedBy> BRENDEL</cp:lastModifiedBy>
  <dcterms:modified xsi:type="dcterms:W3CDTF">2008-03-28T08:27:00Z</dcterms:modified>
  <cp:revision>1</cp:revision>
  <dc:subject/>
  <dc:title>Some test text (Abbate et al</dc:title>
</cp:coreProperties>
</file>