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3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icket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tatus in 5.2.0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9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6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8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8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8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8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7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7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7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8, 3520, 419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35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7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6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7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43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6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8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9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7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9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6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8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9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s Designed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s Designe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waiting QA in DHS Produc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8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s Designed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s Designed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Closed. Not a Defect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Failed in 5.2.04. Opened 491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4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Failed in 5.2.04. Opened 49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7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7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8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7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9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 xml:space="preserve">Failed in 5.2.04.9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4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Failed in 5.2.04.9. Opened 49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7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9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7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9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s fine in 5.2.04.9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br w:type="textWrapping" w:clear="all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7:24:00Z</dcterms:created>
  <dc:creator>srao</dc:creator>
  <dc:description/>
  <cp:keywords/>
  <dc:language>en-US</dc:language>
  <cp:lastModifiedBy>Johnny Flash</cp:lastModifiedBy>
  <dcterms:modified xsi:type="dcterms:W3CDTF">2009-07-15T07:24:00Z</dcterms:modified>
  <cp:revision>2</cp:revision>
  <dc:subject/>
  <dc:title>Minimum Acceptance Test Plan</dc:title>
</cp:coreProperties>
</file>