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textAlignment w:val="top"/>
        <w:rPr>
          <w:rFonts w:cs="Arial"/>
          <w:szCs w:val="24"/>
          <w:lang w:val="en-US"/>
        </w:rPr>
      </w:pPr>
      <w:r>
        <w:rPr>
          <w:rStyle w:val="Tw4winExternal"/>
          <w:rFonts w:eastAsia="Arial" w:cs="Arial"/>
          <w:color w:val="000000"/>
          <w:szCs w:val="24"/>
        </w:rPr>
        <w:t>Offline Review Tool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8"/>
          <w:szCs w:val="24"/>
          <w:lang w:val="en-US"/>
        </w:rPr>
      </w:pPr>
      <w:r>
        <w:rPr>
          <w:rFonts w:cs="Times New Roman"/>
          <w:szCs w:val="24"/>
          <w:lang w:val="en-US"/>
        </w:rPr>
      </w:r>
      <w:bookmarkStart w:id="0" w:name="instructions"/>
      <w:bookmarkStart w:id="1" w:name="instructions"/>
      <w:bookmarkEnd w:id="1"/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0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8"/>
          <w:szCs w:val="24"/>
        </w:rPr>
        <w:t>INSTRUCTIONS TO LINGUISTS: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0"/>
          <w:szCs w:val="24"/>
          <w:lang w:val="en-US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0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1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Please edit the translation in the TARGET column directly.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0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2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To comment on a segment, simply create a new MS-Word comment.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0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3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Codes such as </w:t>
      </w:r>
      <w:r>
        <w:rPr>
          <w:rStyle w:val="Tw4winExternal"/>
          <w:rFonts w:eastAsia="Arial" w:cs="Arial"/>
          <w:b w:val="false"/>
          <w:color w:val="FF0000"/>
          <w:sz w:val="22"/>
          <w:szCs w:val="24"/>
        </w:rPr>
        <w:t xml:space="preserve">[1], [2],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 etc are tags that handle formatting and functions. </w:t>
        <w:br/>
        <w:tab/>
        <w:t>DO NOT remove any codes like this.</w:t>
        <w:br/>
        <w:tab/>
        <w:t>ADD these codes to the translation at the corresponding points in the text.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0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4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It is best to edit this file in Normal or Draft view rather than page layout.</w:t>
      </w:r>
    </w:p>
    <w:p>
      <w:pPr>
        <w:pStyle w:val="Normal"/>
        <w:widowControl/>
        <w:autoSpaceDE w:val="false"/>
        <w:bidi w:val="0"/>
        <w:textAlignment w:val="top"/>
        <w:rPr>
          <w:rFonts w:cs="Arial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5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DO NOT alter the source column text or any other part of this file. -</w:t>
      </w:r>
    </w:p>
    <w:p>
      <w:pPr>
        <w:pStyle w:val="Normal"/>
        <w:widowControl/>
        <w:autoSpaceDE w:val="false"/>
        <w:bidi w:val="0"/>
        <w:textAlignment w:val="top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bookmarkStart w:id="2" w:name="instructions"/>
      <w:bookmarkStart w:id="3" w:name="instructions"/>
      <w:bookmarkEnd w:id="3"/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 w:ascii="Times New Roman" w:hAnsi="Times New Roman"/>
          <w:b/>
          <w:color w:val="000000"/>
          <w:sz w:val="20"/>
          <w:szCs w:val="24"/>
          <w:lang w:val="en-US"/>
        </w:rPr>
        <w:t>Cell colors:</w:t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200"/>
        <w:gridCol w:w="8859"/>
      </w:tblGrid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below 50%   (or target modified)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above 50%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Exact match 100%</w:t>
            </w:r>
          </w:p>
        </w:tc>
      </w:tr>
      <w:tr>
        <w:trPr/>
        <w:tc>
          <w:tcPr>
            <w:tcW w:w="1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ascii="Times New Roman" w:hAnsi="Times New Roman" w:cs="Arial"/>
                <w:color w:val="000000"/>
                <w:sz w:val="22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No match or information</w:t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>
          <w:rStyle w:val="Tw4winExternal"/>
          <w:rFonts w:ascii="Times New Roman" w:hAnsi="Times New Roman" w:cs="Arial"/>
          <w:color w:val="000000"/>
          <w:sz w:val="22"/>
          <w:szCs w:val="24"/>
          <w:lang w:val="en-US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Cs w:val="24"/>
          <w:lang w:val="en-US"/>
        </w:rPr>
        <w:t>This Document:</w:t>
      </w:r>
    </w:p>
    <w:tbl>
      <w:tblPr>
        <w:tblW w:w="13000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00"/>
        <w:gridCol w:w="10500"/>
      </w:tblGrid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Key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Value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Source locale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en-us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Target locale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sr-rs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4EEE0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WF-OfrtParentFilename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Video scripts.doc.txml</w:t>
            </w:r>
          </w:p>
        </w:tc>
      </w:tr>
      <w:tr>
        <w:trPr/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Notes</w:t>
            </w:r>
          </w:p>
        </w:tc>
        <w:tc>
          <w:tcPr>
            <w:tcW w:w="10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ascii="Times New Roman" w:hAnsi="Times New Roman" w:cs="Arial"/>
                <w:sz w:val="20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- Track changes has been turned ON.</w:t>
            </w:r>
          </w:p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ascii="Times New Roman" w:hAnsi="Times New Roman" w:cs="Arial"/>
                <w:sz w:val="20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widowControl/>
        <w:autoSpaceDE w:val="false"/>
        <w:bidi w:val="0"/>
        <w:textAlignment w:val="top"/>
        <w:rPr>
          <w:rFonts w:ascii="Arial" w:hAnsi="Arial" w:eastAsia="Arial" w:cs="Arial"/>
          <w:sz w:val="24"/>
          <w:szCs w:val="24"/>
        </w:rPr>
      </w:pPr>
      <w:r>
        <w:rPr>
          <w:rStyle w:val="Tw4winExternal"/>
          <w:rFonts w:eastAsia="Arial" w:cs="Arial"/>
          <w:b/>
          <w:color w:val="000000"/>
          <w:szCs w:val="24"/>
        </w:rPr>
        <w:t>Begin Translation / Review:</w:t>
      </w:r>
      <w:r>
        <w:br w:type="page"/>
      </w:r>
    </w:p>
    <w:p>
      <w:pPr>
        <w:pStyle w:val="Normal"/>
        <w:widowControl/>
        <w:autoSpaceDE w:val="false"/>
        <w:bidi w:val="0"/>
        <w:textAlignment w:val="top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20"/>
        <w:gridCol w:w="5780"/>
        <w:gridCol w:w="6500"/>
      </w:tblGrid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b/>
                <w:b/>
                <w:color w:val="000066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ID</w:t>
            </w:r>
          </w:p>
        </w:tc>
        <w:tc>
          <w:tcPr>
            <w:tcW w:w="578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b/>
                <w:b/>
                <w:color w:val="000066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Source (en-us)</w:t>
            </w:r>
          </w:p>
        </w:tc>
        <w:tc>
          <w:tcPr>
            <w:tcW w:w="650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b/>
                <w:b/>
                <w:color w:val="000066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Target (sr-rs)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1. maps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1. Map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Maps on Firefox OS can get you where you need to go quickly and easily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e u sistemu Firefox OS mogu brzo i lako da vas odvedu kuda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 can get satellite, live traffic updates or even public transportation maps directly on your phon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irektno na svoj telefon možete da preuzmete satelitske, prikaze saobraćaja uživo, pa čak i mape javnog prevoz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 it's easy to get directions from here to there, just by searching for streets or points of interest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je dobiti uputstva za odlazak sa jednog mesta na drugo, pretragom ulica ili mesta koja vas zanim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Find your way by car, on foot, or via public transportation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nađite pravi put vozeći se kolima, dok idete pešice ili kad ste u javnom prevoz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 once you've got your route, save your map offline for quicker remote access while you are on the go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a pronađete svoju trasu sačuvajte svoju mapu van mreže za brži daljinski pristup dok ste u pokre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2.Marketplac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2. Prodavnic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he Firefox marketplace is your go-to source for the best apps for Firefox O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odavnica je vaš pouzdan izvor najboljih aplikacija z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 can browse tens of thousands of free and paid apps in multiple categories, from games to utilities, music, travel, sports, and mor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etražujte na desetine hiljada besplatnih i aplikacija koje se plaćaju, u više kategorija, od igrica do servisa, muzike, putovanja, sportova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o download the app simply tap on the icon, then tap the blue bottton, and it instantly begins to load  to your phon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Za preuzimanje aplikacije samo dodirnite ikonu, a zatim plavi taster i ona će odmah početi da se učitava u vaš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END AT TWITER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VRŠITE NA TWITTER-U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3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Browser 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traživač 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he fast, easy, and safe way to get the best of the Web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Brz, lak i bezbedan način da dobijete najbolje od interne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 can check out your top sites on the home screen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egledate omiljene stranice na početnom ekra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Use the awesome bar to enter website URL</w:t>
            </w:r>
            <w:r>
              <w:rPr>
                <w:rFonts w:eastAsia="Arial" w:cs="Arial"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, perform searches, and access your browsing history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ristite odličnu traku da biste uneli URL internet stranice, pretraživali i pristupili svojoj istoriji pretrag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Plus, tabbing features let you multitask by browsing multiple pages simultaneously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red toga, tabovi omogućuju da radite više stvari odjednom istovremenom pretragom više stranic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Cut out .27 to .49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seci od .27 do .49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 its all brought to you buy Mozilla, a global community committed to ensuring that the Web remains accessible to all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 sve to vam pruža Mozilla, globalna zajednica koja želi da pomogne da internet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4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Camera/Gallery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/Galerija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aking, storing and sharing photos and video couldn't be easier using the Firefox OS camera and gallery app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otografisanje, čuvanje i deljenje fotografija i video snimaka ne može biti lakše uz pomoć Firefox OS kamere i galer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ll your photos show up in your gallery for browsing and editing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vaše fotografije smeštaju se u galeriju gde možete da ih pretražujete i uređuje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ry on stylish filters, crop your photos, adjust exposure settings and even add border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sprobajte moderne filtere, isecajte fotografije, podešavajte ekspoziciju i dodajte okvire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with lots of ways to share your photographs, the full-featured camera and photo gallery will have all your subjects smiling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mnogo načina za deljenje fotografija, potpuno funkcionalna kamera i foto galerija učiniće da svi vaši prijatelji budu nasmejani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5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TAYING CONNECTED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STANITE POVEZANI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Its always a great idea to remind your customers that Firefox OS can help them stay connected to their friends and colleagues wherever they ar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vek je dobra ideja da podsetite vaše kupce da Firefox OS može da im pomogne da ostanu povezani sa svojim prijateljima i kolegama ma gde bil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Eveything your customer expects is ther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u je sve što vaši kupci očeku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From text messaging</w:t>
            </w:r>
            <w:r>
              <w:rPr>
                <w:rFonts w:eastAsia="Arial" w:cs="Arial"/>
                <w:sz w:val="24"/>
                <w:szCs w:val="24"/>
                <w:lang w:val="en-US" w:eastAsia="en-US"/>
              </w:rPr>
              <w:t>…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 xml:space="preserve"> to email</w:t>
            </w:r>
            <w:r>
              <w:rPr>
                <w:rFonts w:eastAsia="Arial" w:cs="Arial"/>
                <w:sz w:val="24"/>
                <w:szCs w:val="24"/>
                <w:lang w:val="en-US" w:eastAsia="en-US"/>
              </w:rPr>
              <w:t>…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 xml:space="preserve"> to popular social apps like Facebook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 tekstualnih poruka... preko e-pošte... do popularnih društvenih aplikacija kao što je Faceboo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6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Introducing Firefox O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dstavljanje sistem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If you only have a minute with a customer make it count with this simple pitch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na raspolaganju imate samo jedan minut sa kupcem iskoristite ga pomoću ove jednostavne prezent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here are three key messages you want to make sure to cover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bavezno obuhvatite tri ključne poru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First, FFOX is the only phone that adapts to you, with a unique search feature that helps customers make the most of  every moment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vo, FFOX je jedini telefon koji se prilagođava vama, sa jedinstvenom funkcijom pretrage koja kupcima pomaže da maksimalno iskoriste svaki trenuta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econd, Firefox OS is packed with all the features that your customers expect in a smartphon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rugo, Firefox OS sadrži sve funkcije koje vaši kupci očekuju od pametn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, FFOS is backed by Mozilla, a global community committed to ensuring that the Web remains accessible to all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 kraju, iza FFOS-a stoji Mozilla, globalna zajednica čiji je cilj da internet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Here's a great demo track to try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sjajnog demo snimka koji treba da isproba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tart with adaptive search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čnite sa prilagodljivom pretrago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wipe left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vucite na lev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earch for your favorite query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tražite svoj omiljeni pojam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 dozens of apps will populate on the screen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 na ekranu će se pojaviti na desetin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 can show photos, music, and mor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okažete fotografije, muziku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hen, make sure to touch on the key features a customer would expect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tim obavezno dodirnite glavne funkcije koje kupac očeku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like SMS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o što je 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email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-pošt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the Firefox marketplace with over 10K apps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odavnica sa preko 10.000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popular apps like Facebook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pularne aplikacije kao što je Facebook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 the Firefox browser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 Firefox pretraživač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Finally, show the beautiful camera and gallery app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načno, pokažite sjajnu kameru i galer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Its a great opportunity to hand the phone over to your customer and let them try it for themselve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lična prilika je da predate telefon kupcu i dozvolite mu da ga sam isprob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7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MUSIC 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A 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Firefox OS lets you get all the audio you want on the go, all on one devic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pruža vam sav zvuk koji želite, dok ste u pokretu, na jednom uređ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imply tap on the music icon, and you'll see all your tunes in one plac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dodirnite ikonu za muziku i videćete sve kompozicije na jednom mes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 can browse your music collection by artist or album, rate songs and even create playlists for your favorites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etražujete svoju muzičku kolekciju po izvođačima ili albumima, ocenjujete pesme i čak kreirate liste omiljeni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nd every phone has an FM radio app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 svaki telefon ima FM radio aplikac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Just plug in your earphones, find your station by scrolling. or let Firefox OS find stations for you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priključite slušalice, pronađite stanicu listanjem ili dozvolite da Firefox OS pronađe stanicu umesto va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8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daptive 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 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AS is a brand new way to get what you need right when you need it, without any of the headaches of downloading applications to your phon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AS je potpuno nov način da dobijete ono što vam je potrebno u pravom trenutku, bez glavobolje zbog preuzimanja aplikacija na vaš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imply swipe left, and search for anything,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prevucite prstom ulevo i potražite bilo š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Firefox OS will then adapt to your request, displaying photos,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će se prilagoditi vašem zahtevu i prikazati fotografije,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music news, maps, and much more, so you can find what you are looking for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u, vesti, mape i još mnogo toga, pa možete da pronađete ono što traž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Here's a great example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sjajnog prime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earch for Shakira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tražite Šakiru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7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r background changes instantly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aša pozadina se odmah me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8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Play music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ustite muziku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9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Even check her twitter feed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verite i njen fid na Twitter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0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Here's another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još jednog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1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Search for sushi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tražite suš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2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'll get everything sushi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obićete sve o suš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3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you can find a restaurant nearby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onađete restoran u blizi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4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or even learn to make your own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li da naučite kako sami da ga sprem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5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9A4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Adaptive App Search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6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val="en-US" w:eastAsia="en-US"/>
              </w:rPr>
              <w:t>Now a phone that really adapts to you.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DADE" w:val="clear"/>
          </w:tcPr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 je telefon koji se zaista prilagođava vama.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4"/>
      <w:szCs w:val="20"/>
      <w:lang w:val="sr-CS" w:eastAsia="zh-CN" w:bidi="hi-I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Arial" w:hAnsi="Arial" w:cs="Arial"/>
      <w:vanish/>
      <w:color w:val="008000"/>
      <w:sz w:val="24"/>
      <w:vertAlign w:val="subscript"/>
    </w:rPr>
  </w:style>
  <w:style w:type="character" w:styleId="Tw4winError">
    <w:name w:val="tw4winError"/>
    <w:qFormat/>
    <w:rPr>
      <w:rFonts w:ascii="Arial" w:hAnsi="Arial" w:cs="Arial"/>
      <w:color w:val="00FFFF"/>
      <w:sz w:val="40"/>
    </w:rPr>
  </w:style>
  <w:style w:type="character" w:styleId="Tw4winPopup">
    <w:name w:val="tw4winPopup"/>
    <w:qFormat/>
    <w:rPr>
      <w:rFonts w:ascii="Arial" w:hAnsi="Arial" w:cs="Arial"/>
      <w:color w:val="008080"/>
    </w:rPr>
  </w:style>
  <w:style w:type="character" w:styleId="Tw4winJump">
    <w:name w:val="tw4winJump"/>
    <w:qFormat/>
    <w:rPr>
      <w:rFonts w:ascii="Arial" w:hAnsi="Arial" w:cs="Arial"/>
      <w:color w:val="000080"/>
    </w:rPr>
  </w:style>
  <w:style w:type="character" w:styleId="Tw4winExternal">
    <w:name w:val="tw4winExternal"/>
    <w:qFormat/>
    <w:rPr>
      <w:rFonts w:ascii="Arial" w:hAnsi="Arial" w:cs="Arial"/>
      <w:color w:val="808080"/>
      <w:sz w:val="24"/>
    </w:rPr>
  </w:style>
  <w:style w:type="character" w:styleId="Tw4winInternal">
    <w:name w:val="tw4winInternal"/>
    <w:qFormat/>
    <w:rPr>
      <w:rFonts w:ascii="Arial" w:hAnsi="Arial" w:cs="Arial"/>
      <w:color w:val="FF0000"/>
      <w:sz w:val="24"/>
    </w:rPr>
  </w:style>
  <w:style w:type="character" w:styleId="Tw4winTerm">
    <w:name w:val="tw4winTerm"/>
    <w:qFormat/>
    <w:rPr>
      <w:color w:val="000000"/>
    </w:rPr>
  </w:style>
  <w:style w:type="character" w:styleId="DONOTTRANSLATE">
    <w:name w:val="DO_NOT_TRANSLATE"/>
    <w:qFormat/>
    <w:rPr>
      <w:rFonts w:ascii="Arial" w:hAnsi="Arial" w:cs="Arial"/>
      <w:color w:val="800080"/>
    </w:rPr>
  </w:style>
  <w:style w:type="character" w:styleId="Header">
    <w:name w:val="Header"/>
    <w:qFormat/>
    <w:rPr>
      <w:rFonts w:ascii="Times New Roman" w:hAnsi="Times New Roman" w:cs="Times New Roman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18:00Z</dcterms:created>
  <dc:creator>TxmlOfflineReview v3.4.5</dc:creator>
  <dc:description/>
  <dc:language>en-US</dc:language>
  <cp:lastModifiedBy/>
  <cp:revision>0</cp:revision>
  <dc:subject/>
  <dc:title>Offline Review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-OfrtExcludeNotesCol">
    <vt:lpwstr>true</vt:lpwstr>
  </property>
  <property fmtid="{D5CDD505-2E9C-101B-9397-08002B2CF9AE}" pid="3" name="WF-OfrtParentFilename">
    <vt:lpwstr>Video scripts.doc.txml</vt:lpwstr>
  </property>
  <property fmtid="{D5CDD505-2E9C-101B-9397-08002B2CF9AE}" pid="4" name="WF-OfrtParentPath">
    <vt:lpwstr>\\\\tpnyc.local\\TDC\\TDCJobs\\M-Z\\Mozilla\\TPT498810_Mozilla_5_Langs\\05_TM_final\\Tables\\sr_RS\\Video scripts.doc.txml</vt:lpwstr>
  </property>
  <property fmtid="{D5CDD505-2E9C-101B-9397-08002B2CF9AE}" pid="5" name="WF-OfrtReviewStyle">
    <vt:lpwstr>0</vt:lpwstr>
  </property>
  <property fmtid="{D5CDD505-2E9C-101B-9397-08002B2CF9AE}" pid="6" name="WF-OfrtSegIdType">
    <vt:lpwstr>1</vt:lpwstr>
  </property>
  <property fmtid="{D5CDD505-2E9C-101B-9397-08002B2CF9AE}" pid="7" name="WF-OfrtVer">
    <vt:lpwstr>3.4.5</vt:lpwstr>
  </property>
</Properties>
</file>