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</wp:posOffset>
                </wp:positionV>
                <wp:extent cx="4038600" cy="0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5pt" to="335.95pt,13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0</wp:posOffset>
                </wp:positionV>
                <wp:extent cx="40386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1.5pt" to="335.95pt,91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0</wp:posOffset>
                </wp:positionV>
                <wp:extent cx="4038600" cy="0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1.5pt" to="335.95pt,151.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686050</wp:posOffset>
                </wp:positionV>
                <wp:extent cx="40386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1.5pt" to="335.95pt,211.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71850</wp:posOffset>
                </wp:positionV>
                <wp:extent cx="40386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5.5pt" to="335.95pt,2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905250</wp:posOffset>
                </wp:positionV>
                <wp:extent cx="40386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7.5pt" to="335.95pt,307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362450</wp:posOffset>
                </wp:positionV>
                <wp:extent cx="4038600" cy="0"/>
                <wp:effectExtent l="635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3.5pt" to="335.95pt,343.5pt" stroked="t" o:allowincell="f" style="position:absolute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95850</wp:posOffset>
                </wp:positionV>
                <wp:extent cx="4038600" cy="0"/>
                <wp:effectExtent l="635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5.5pt" to="335.95pt,385.5pt" stroked="t" o:allowincell="f" style="position:absolute">
                <v:stroke color="black" weight="9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4038600" cy="0"/>
                <wp:effectExtent l="635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1pt" to="335.95pt,441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4038600" cy="0"/>
                <wp:effectExtent l="635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pt" to="353.95pt,45pt" stroked="t" o:allowincell="f" style="position:absolute">
                <v:stroke color="black" weight="9360" startarrow="open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0</wp:posOffset>
                </wp:positionV>
                <wp:extent cx="4038600" cy="0"/>
                <wp:effectExtent l="635" t="44450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3pt" to="353.95pt,123pt" stroked="t" o:allowincell="f" style="position:absolute">
                <v:stroke color="black" weight="9360" startarrow="open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324100</wp:posOffset>
                </wp:positionV>
                <wp:extent cx="4038600" cy="0"/>
                <wp:effectExtent l="635" t="44450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3pt" to="353.95pt,183pt" stroked="t" o:allowincell="f" style="position:absolute">
                <v:stroke color="black" weight="9360" startarrow="open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086100</wp:posOffset>
                </wp:positionV>
                <wp:extent cx="403860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3pt" to="353.95pt,243pt" stroked="t" o:allowincell="f" style="position:absolute">
                <v:stroke color="black" weight="9360" startarrow="open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771900</wp:posOffset>
                </wp:positionV>
                <wp:extent cx="4038600" cy="0"/>
                <wp:effectExtent l="635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7pt" to="353.95pt,297pt" stroked="t" o:allowincell="f" style="position:absolute">
                <v:stroke color="black" weight="9360" startarrow="open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4305300</wp:posOffset>
                </wp:positionV>
                <wp:extent cx="4038600" cy="0"/>
                <wp:effectExtent l="635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9pt" to="353.95pt,339pt" stroked="t" o:allowincell="f" style="position:absolute">
                <v:stroke color="black" weight="9360" startarrow="open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4762500</wp:posOffset>
                </wp:positionV>
                <wp:extent cx="4038600" cy="0"/>
                <wp:effectExtent l="635" t="76200" r="0" b="762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lg"/>
                          <a:tailEnd len="sm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5pt" to="353.95pt,375pt" stroked="t" o:allowincell="f" style="position:absolute">
                <v:stroke color="black" weight="9360" startarrow="open" endarrow="classic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295900</wp:posOffset>
                </wp:positionV>
                <wp:extent cx="4038600" cy="0"/>
                <wp:effectExtent l="635" t="76200" r="0" b="762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lg"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17pt" to="353.95pt,417pt" stroked="t" o:allowincell="f" style="position:absolute">
                <v:stroke color="black" weight="9360" startarrow="open" endarrow="classic" startarrowwidth="wide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5829300</wp:posOffset>
                </wp:positionV>
                <wp:extent cx="4038600" cy="0"/>
                <wp:effectExtent l="635" t="76200" r="0" b="762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9pt" to="353.95pt,459pt" stroked="t" o:allowincell="f" style="position:absolute">
                <v:stroke color="black" weight="9360" startarrow="open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0</wp:posOffset>
                </wp:positionV>
                <wp:extent cx="4038600" cy="0"/>
                <wp:effectExtent l="26035" t="2540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2pt" to="335.95pt,132pt" stroked="t" o:allowincell="f" style="position:absolute">
                <v:stroke color="black" weight="9360" startarrow="diamond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00</wp:posOffset>
                </wp:positionV>
                <wp:extent cx="4038600" cy="0"/>
                <wp:effectExtent l="38735" t="25400" r="381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0pt" to="335.95pt,210pt" stroked="t" o:allowincell="f" style="position:absolute">
                <v:stroke color="black" weight="9360" startarrow="diamond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0</wp:posOffset>
                </wp:positionV>
                <wp:extent cx="4038600" cy="0"/>
                <wp:effectExtent l="64135" t="25400" r="635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diamond" w="sm"/>
                          <a:tailEnd len="lg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0pt" to="335.95pt,270pt" stroked="t" o:allowincell="f" style="position:absolute">
                <v:stroke color="black" weight="9360" startarrow="diamond" endarrow="oval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00</wp:posOffset>
                </wp:positionV>
                <wp:extent cx="4038600" cy="0"/>
                <wp:effectExtent l="26035" t="38100" r="254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diamond" w="med"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0pt" to="335.95pt,330pt" stroked="t" o:allowincell="f" style="position:absolute">
                <v:stroke color="black" weight="9360" startarrow="diamond" endarrow="oval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876800</wp:posOffset>
                </wp:positionV>
                <wp:extent cx="4038600" cy="0"/>
                <wp:effectExtent l="38735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4pt" to="335.95pt,384pt" stroked="t" o:allowincell="f" style="position:absolute">
                <v:stroke color="black" weight="9360" startarrow="diamond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5410200</wp:posOffset>
                </wp:positionV>
                <wp:extent cx="4038600" cy="0"/>
                <wp:effectExtent l="64135" t="38100" r="635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diamond" w="med"/>
                          <a:tailEnd len="lg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26pt" to="335.95pt,426pt" stroked="t" o:allowincell="f" style="position:absolute">
                <v:stroke color="black" weight="9360" startarrow="diamond" endarrow="oval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5867400</wp:posOffset>
                </wp:positionV>
                <wp:extent cx="4038600" cy="0"/>
                <wp:effectExtent l="26035" t="63500" r="25400" b="635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diamond" w="lg"/>
                          <a:tailEnd len="sm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2pt" to="335.95pt,462pt" stroked="t" o:allowincell="f" style="position:absolute">
                <v:stroke color="black" weight="9360" startarrow="diamond" endarrow="oval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400800</wp:posOffset>
                </wp:positionV>
                <wp:extent cx="4038600" cy="0"/>
                <wp:effectExtent l="38735" t="63500" r="38100" b="635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lg"/>
                          <a:tailEnd len="med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4pt" to="335.95pt,504pt" stroked="t" o:allowincell="f" style="position:absolute">
                <v:stroke color="black" weight="9360" startarrow="diamond" endarrow="oval" startarrowwidth="wide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6934200</wp:posOffset>
                </wp:positionV>
                <wp:extent cx="4038600" cy="0"/>
                <wp:effectExtent l="64135" t="63500" r="63500" b="635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diamond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6pt" to="335.95pt,546pt" stroked="t" o:allowincell="f" style="position:absolute">
                <v:stroke color="black" weight="9360" startarrow="diamond" endarrow="oval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35" cy="63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720"/>
                          <a:chOff x="0" y="0"/>
                          <a:chExt cx="720" cy="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.05pt;height:0.05pt" coordorigin="0,0" coordsize="1,1">
                <v:rect id="shape_0" stroked="f" o:allowincell="f" style="position:absolute;left:0;top:0;width:0;height: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00:00Z</dcterms:created>
  <dc:creator>lijiany</dc:creator>
  <dc:description/>
  <cp:keywords/>
  <dc:language>en-US</dc:language>
  <cp:lastModifiedBy>lijiany</cp:lastModifiedBy>
  <dcterms:modified xsi:type="dcterms:W3CDTF">2012-08-31T02:03:00Z</dcterms:modified>
  <cp:revision>2</cp:revision>
  <dc:subject/>
  <dc:title/>
</cp:coreProperties>
</file>