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MAIN PA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b/>
          <w:color w:val="000000"/>
          <w:sz w:val="24"/>
        </w:rPr>
        <w:t>Mozilla Firefox Brand Toolk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Here is your guide to all things Firefox, the flagship brand in the Mozilla universe. It’s full of guidelines, examples and tips to help you create websites and communications that are on brand and on style, both online and of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The Firefox brand is a living thing. It grows, changes and adapts. So we want you to have easy access to the latest and greatest out there. And lo we created this toolkit. And it was goo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PLATFOR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hether you’re new to Firefox or you’ve been around for a while, you know there is something very special about this bra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hat this guide attempts to do is define what makes Firefox special and give us some tools to help us articulate, express and evaluate the brand in our daily wor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This foundation (brand promise, position and voice) is a great beginning, a tool that allows us to speak with one voi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Promi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Our brand promise is a single statement that captures the essence of our experience. This is the internal compass we use to guide the development of our bra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This is not an ad. This is not a tagline. This is our promise to our users. It’s that simpl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Firefox answers to no one but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Posi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Positioning provides detail around the benefits we offer our users. This level of detail is important when developing ideas, communications or making decisions that reflect on the bra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Firefox prioritizes principles over profits to put individuals in control and shape the future of the Web for the public goo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Pilla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1. Non-prof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Firefox is fundamentally driven by the Mozilla mission rather than business concer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2.Track Reco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Firefox has a long history of doing the right thing for both individuals and the Web as a who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3.Empowering Innov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Firefox enables individuals to create and build without permission or restri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4. Community Driv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At its core, Firefox is about people and is powered by a global community of individuals working together for the public goo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5. Challenger Spir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Firefox starts races and isn’t afraid to compete with the world’s biggest compani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Voi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hen we create communications, how do we ensure we are making this promise and positioning re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e hold up these expressions of the brand to help evaluate the work. This is the language that is fluid and generati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This is the language that is influenced by the world in which we live. This is the language that embodies the promise of “Firefox answers to no one but you.”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Unconventio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Engag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Hone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Huma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Sma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Confid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Manifes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e’re quite content to be the odd browser ou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e don’t have a fancy stock abbreviation to go alongside our name in the press. We don’t have a profit margin. We don’t have sacred rock stars who we put above others. We don’t make the same deals, sign the same contracts or shake the same hands as everyone el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And all of this is fine by 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e’re a pack of independently spirited, fiercely unconventional people who do things a little differently. Where others may value the bottom line, we value — well — values. When a competitor considers making something proprietary, we strive to set it fre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And while most products and technologies are developed behind closed doors, ours are cultivated out in the open for everyone to see. We’re not beholden to stake-, share- or power-holders — we answer to no one but you. And we don’t operate this way for the fun of it, even though it is incredibly fun. We operate this way because we believe it’s the right thing to d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e believe in principle over prof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e believe that secrecy is trumped by hones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And corporate interest by commun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e believe that the Web is more cared for than own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More of a resource to be tended to than a mere commodity to be sol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And we strongly believe in innovation that puts users front, center and squarely in the driver’s se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But most importantly, we believe in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e believe that the world’s best browser is made possible by engineers, programmers, designers and people just like you who give their time, talents, energy and support to the cause. And we believe that together, with this cause in mind, we can continue to innovate for the benefit of the individual and the betterment of the Web, so that it always and forever serves the greater goo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e are all Mozilla Firefox. And we’re not just a different kind of brows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We’re a browser that is making a differen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LOG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Our logo is our identity. It signals who and what Firefox is. It sets us apart and it is the single most important piece of visual communication we have. And we’re quite fond of it. (Just look at how cute it is. Don’t you just want to scratch behind its widdle ears? Ah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Here you’ll find everything you need to know about using our logo in a variety of cases, including what to avo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Guidelin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This is our version of the Pirate Code. Except we don’t sail ships. Or pillage. Or plunder. OK, so it’s not like that at all. But if you’re going to use our logo, please follow these ru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For all permitted uses of our trademarks, you may no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lter our logos in any w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place a logo in such close proximity to other content that it is indistinguisha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ke our logo the most distinctive or prominent feature on your website, printed material or other cont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se our logos in a way that suggests any type of association or partnership with Mozilla or approval, sponsorship or endorsement by Mozilla (unless allowed via a license from 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se our logos in a way that is harmful, deceptive, obscene or otherwise objectionable to the average pers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se our logos on websites or other places containing content associated with hate speech, pornography, gambling or illegal activit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se our logos to, or in connection with, content that disparages us or sullies our reput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1. Our standard lockup. Use this in most cases when the Mozilla universal website tab — or other clear mention of Mozilla — isn’t pres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2. The standard lockup without Mozilla. Use this when in proximity to a Mozilla wordmark to avoid redundancy. This horizontal lockup also works with the channel log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3. The logo on its own. You can safely use this in most cases, though avoid using the logo alone when dealing with the channel log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4. Alternate lockup. Use this on posters, banners or when horizontal space is an issue. Unlike the standard horizontal lockup, do not use this with any of the channel logos or wordmark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Common Mistak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Think of these as the equivalent of wearing your shoes on the wrong feet: they’re still shoes, they’re basically where they’re supposed to be, but it just feels wro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i/>
          <w:i/>
          <w:color w:val="000000"/>
          <w:sz w:val="24"/>
        </w:rPr>
      </w:pPr>
      <w:r>
        <w:rPr>
          <w:rFonts w:cs="Times New Roman" w:ascii="Times New Roman" w:hAnsi="Times New Roman"/>
          <w:b/>
          <w:i/>
          <w:color w:val="000000"/>
          <w:sz w:val="24"/>
        </w:rPr>
        <w:t>What to Look F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To avoid a faux-pas — or "faux-paw," as the case may be — please note the differences in tail and globe detail between past logos and our most recent ver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The new globe feels more like a sphere than a flat disc and has stronger highlights. Oh, and there’s been a bit of continental drift, t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The fur is now a deeper orange and has much more detail (like in the snout, for examp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The tail now wraps around the globe, hugging it and showing more volume in 3D space. Note the globe peeking through in some pla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Partner Co-brand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Sometimes we team up with partners. This is how you can make our logo play nice with others (as long as you have all the necessary permissions, of cour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i/>
          <w:i/>
          <w:color w:val="000000"/>
          <w:sz w:val="24"/>
        </w:rPr>
      </w:pPr>
      <w:r>
        <w:rPr>
          <w:rFonts w:cs="Times New Roman" w:ascii="Times New Roman" w:hAnsi="Times New Roman"/>
          <w:b/>
          <w:i/>
          <w:color w:val="000000"/>
          <w:sz w:val="24"/>
        </w:rPr>
        <w:t>Standard Edi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For use in co-promotional campaigns and ads, joint anouncements or press releas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i/>
          <w:i/>
          <w:color w:val="000000"/>
          <w:sz w:val="24"/>
        </w:rPr>
      </w:pPr>
      <w:r>
        <w:rPr>
          <w:rFonts w:cs="Times New Roman" w:ascii="Times New Roman" w:hAnsi="Times New Roman"/>
          <w:b/>
          <w:i/>
          <w:color w:val="000000"/>
          <w:sz w:val="24"/>
        </w:rPr>
        <w:t>Distribution Deal — Partner Edi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Use when one of our partners offers a custom Firefox build for download on their si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i/>
          <w:i/>
          <w:color w:val="000000"/>
          <w:sz w:val="24"/>
        </w:rPr>
      </w:pPr>
      <w:r>
        <w:rPr>
          <w:rFonts w:cs="Times New Roman" w:ascii="Times New Roman" w:hAnsi="Times New Roman"/>
          <w:b/>
          <w:i/>
          <w:color w:val="000000"/>
          <w:sz w:val="24"/>
        </w:rPr>
        <w:t>Distribution Deal — Standard Edi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Use when one of our partners offers an official Firefox build for download on their site, but still wants their brand associated with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CHANNEL LOG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Firefox is broken down into a series of sub-brands — or “channels” — from the tried, tested and true mainstream release down to the experimental, here-there-be-monsters Nightly builds. Each one has its own visual identity and here’s everything you need to know about th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Firefo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Channel</w:t>
      </w:r>
      <w:r>
        <w:rPr>
          <w:rFonts w:cs="Times New Roman" w:ascii="Times New Roman" w:hAnsi="Times New Roman"/>
          <w:color w:val="000000"/>
          <w:sz w:val="24"/>
        </w:rPr>
        <w:t xml:space="preserve"> — Final Relea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Audience</w:t>
      </w:r>
      <w:r>
        <w:rPr>
          <w:rFonts w:cs="Times New Roman" w:ascii="Times New Roman" w:hAnsi="Times New Roman"/>
          <w:color w:val="000000"/>
          <w:sz w:val="24"/>
        </w:rPr>
        <w:t xml:space="preserve"> — Mainstream Web users (100,000,000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 xml:space="preserve">Tone — </w:t>
      </w:r>
      <w:r>
        <w:rPr>
          <w:rFonts w:cs="Times New Roman" w:ascii="Times New Roman" w:hAnsi="Times New Roman"/>
          <w:color w:val="000000"/>
          <w:sz w:val="24"/>
        </w:rPr>
        <w:t>Friendly, accessible, trus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Visual Direction</w:t>
      </w:r>
      <w:r>
        <w:rPr>
          <w:rFonts w:cs="Times New Roman" w:ascii="Times New Roman" w:hAnsi="Times New Roman"/>
          <w:color w:val="000000"/>
          <w:sz w:val="24"/>
        </w:rPr>
        <w:t xml:space="preserve"> — Crisp &amp; clean, light blue as primary Web col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Firefox Bet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Channel</w:t>
      </w:r>
      <w:r>
        <w:rPr>
          <w:rFonts w:cs="Times New Roman" w:ascii="Times New Roman" w:hAnsi="Times New Roman"/>
          <w:color w:val="000000"/>
          <w:sz w:val="24"/>
        </w:rPr>
        <w:t xml:space="preserve"> — Bet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Audience</w:t>
      </w:r>
      <w:r>
        <w:rPr>
          <w:rFonts w:cs="Times New Roman" w:ascii="Times New Roman" w:hAnsi="Times New Roman"/>
          <w:color w:val="000000"/>
          <w:sz w:val="24"/>
        </w:rPr>
        <w:t xml:space="preserve"> — Non-technical early adopters (10,000,000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 xml:space="preserve">Tone — </w:t>
      </w:r>
      <w:r>
        <w:rPr>
          <w:rFonts w:cs="Times New Roman" w:ascii="Times New Roman" w:hAnsi="Times New Roman"/>
          <w:color w:val="000000"/>
          <w:sz w:val="24"/>
        </w:rPr>
        <w:t>Friendly, accessible, mix of cutting edge and sta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Visual Direction</w:t>
      </w:r>
      <w:r>
        <w:rPr>
          <w:rFonts w:cs="Times New Roman" w:ascii="Times New Roman" w:hAnsi="Times New Roman"/>
          <w:color w:val="000000"/>
          <w:sz w:val="24"/>
        </w:rPr>
        <w:t xml:space="preserve"> — Crisp &amp; clean, light blue as primary Web col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n contexts where two Firefox logos can be displayed next to each other (ex. mobile desktops), the version with the Beta sash should be used for added clar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Firefox Auror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Channel</w:t>
      </w:r>
      <w:r>
        <w:rPr>
          <w:rFonts w:cs="Times New Roman" w:ascii="Times New Roman" w:hAnsi="Times New Roman"/>
          <w:color w:val="000000"/>
          <w:sz w:val="24"/>
        </w:rPr>
        <w:t xml:space="preserve"> — Auror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Audience</w:t>
      </w:r>
      <w:r>
        <w:rPr>
          <w:rFonts w:cs="Times New Roman" w:ascii="Times New Roman" w:hAnsi="Times New Roman"/>
          <w:color w:val="000000"/>
          <w:sz w:val="24"/>
        </w:rPr>
        <w:t xml:space="preserve"> — Technical early adopters (1,000,000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 xml:space="preserve">Tone — </w:t>
      </w:r>
      <w:r>
        <w:rPr>
          <w:rFonts w:cs="Times New Roman" w:ascii="Times New Roman" w:hAnsi="Times New Roman"/>
          <w:color w:val="000000"/>
          <w:sz w:val="24"/>
        </w:rPr>
        <w:t>Exciting, edgier, more attitu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Visual Direction</w:t>
      </w:r>
      <w:r>
        <w:rPr>
          <w:rFonts w:cs="Times New Roman" w:ascii="Times New Roman" w:hAnsi="Times New Roman"/>
          <w:color w:val="000000"/>
          <w:sz w:val="24"/>
        </w:rPr>
        <w:t xml:space="preserve"> — Branding works best on dark backgrounds, purple as primary Web col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Firefox Night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Channel</w:t>
      </w:r>
      <w:r>
        <w:rPr>
          <w:rFonts w:cs="Times New Roman" w:ascii="Times New Roman" w:hAnsi="Times New Roman"/>
          <w:color w:val="000000"/>
          <w:sz w:val="24"/>
        </w:rPr>
        <w:t xml:space="preserve"> — Night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Audience</w:t>
      </w:r>
      <w:r>
        <w:rPr>
          <w:rFonts w:cs="Times New Roman" w:ascii="Times New Roman" w:hAnsi="Times New Roman"/>
          <w:color w:val="000000"/>
          <w:sz w:val="24"/>
        </w:rPr>
        <w:t xml:space="preserve"> — Mainstream Web users (100,000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 xml:space="preserve">Tone — </w:t>
      </w:r>
      <w:r>
        <w:rPr>
          <w:rFonts w:cs="Times New Roman" w:ascii="Times New Roman" w:hAnsi="Times New Roman"/>
          <w:color w:val="000000"/>
          <w:sz w:val="24"/>
        </w:rPr>
        <w:t>Developer-focused, not too invi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Visual Direction</w:t>
      </w:r>
      <w:r>
        <w:rPr>
          <w:rFonts w:cs="Times New Roman" w:ascii="Times New Roman" w:hAnsi="Times New Roman"/>
          <w:color w:val="000000"/>
          <w:sz w:val="24"/>
        </w:rPr>
        <w:t xml:space="preserve"> — Branding works best on dark backgrounds, dark blue as primary Web col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WORDMARK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Firefox is more than a cute fox wrapped around a globe. Sometimes we use words alone to represent our various channels and brands. Here’s how we do that and what you need to know to get a gold star when using our wordmark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Firefo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Our standard Firefox wordmark is set in Meta Medium and comes in two flavours: without the Mozilla wordmark as standard and with Mozilla as optional for external u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Standard wordmar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Wordmark ouside of product when Mozilla universal website tab not pres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Firefox Bet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The Beta wordmark uses our tiered font system of Meta Medium for the product and Meta normal for the sub-bra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Firefox Auror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Aurora uses our tiered font system and a special standard of white on dar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Firefo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Nightly uses the same wordmark system as Auror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TYPEFA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f you’re the kind of person who’s passionate about x-heights, kerning and descenders — you know, a font nerd — you’re in good company here. Even if you’re not, here’s a list of the fonts we use at Mozilla, including their use cases and some other tasty tidbi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Meta Bol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The old, trusted Mozilla standard, Meta Bold is reserved for our Mozilla wordmark and usage at the Foundation level. It’s our roc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Meta Mediu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At the product level, Meta Medium is our champion and creates a second tier of Meta font usage. Sleek, svelte, nim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Meta Norm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Our third tier of font usage features Meta Normal as the light and lean choice for sub-branding. Light in weight, heavy in aweso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Meta Blac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Reserved for our Web headlines, Meta Black goes above and beyond its font family siblings and throws its weight around to get notic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Georgi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A classic typeface, Georgia is another standard font used in various settings and functions for both Web and pri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Recommended Open Fo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hen it comes to typography at Mozilla, we love supporting the Open Font community. We’ve selected a few we go to regularly to share with you 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Museo Sa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League Gothi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Chunk Fi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Callu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ILLUSTR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Occasionally we use illustrations to help humanize the brand on our websites and designs. Plus, we think they look purdy. Here, then, is everything you need to know about Mozilla and pictur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Our Charact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This group of fun, loveable monsters brings extra personality to the brand beyond our logo while bringing a little smile to your face. We tend to use them sparingly, but when applied correctly, they liven up text and generally bring some fun to a pag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f you’d like to use one for something you’re doing, or even request a custom character, get in touch using the button bel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Feature Tab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e use these iconic versions of our various standard product features to draw focus to and break up text. They even do this cool float thing when you mouse over them. Go ahead, give a try. Neat, hu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OK, that’s enoug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G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Shirts, hats, bags, stickers, mouse pads — we just love putting our logo on stuff around here. So whether you call it “swag” or “merch” or “workwear,” here’s the skinny on Mozilla-branded merchandise, from S to X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Wear the Lo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Gear is a pretty big deal at Mozilla. Whatever you do in the community, chances are you have at least — at least! — one Firefox shirt. We make gear to mark milestones, celebrate our people or sometimes just because it’s been a while since we had something ne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f you’d like some fresh gear for a party or other event, use the request button below. We’ll always be more than happy to help you out. But if you’re planning on making some of your own, we’ve made a handy dandy guide you can follow. Check it out, won’t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STYLE ASSE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e’ve got style for miles and miles. Or at least as many pixels as this page is long. Here’s everything you need to make pretty websites, Mozilla-sty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Universal Tab</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Your own Mozilla tour guide, the universal tab should be present on all of our Web properties. It acts as a dropdown quick index of sites throughout our community so you can always find what you’re looking for, no matter what page you’re 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Button Sty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Pressing our buttons should be as satisfying as popping bubble wrap — and way more useful. We use green as our standard for anything downloadable and Firefox-related. Other colors in our standard style are for interactive states and all other calls-to-a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Backgroun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Classic in look, backgrounds on Mozilla Web properties consist of subtle top gradients layered with vertical sketched lines. This ain’t your grandma’s wallpaper — unless your grandma is really stylis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DOMAIN STRATEG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f you're interested in creating new Web content or functionality, please follow this guide to determine the right home for it in the Mozilla Web univer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Overvie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The mozilla.org domain is used for almost all Mozilla sites. New sites use sub-domains (example.mozilla.org) and new pages on existing sites use sub-directories (www.mozilla.org/examp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The key for deciding which to use is whether you're creating new functionality or making use of existing functional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For example, if you have a new campaign that lets people submit videos of themselves talking about the new Firefox breath-freshening feature, that would be a standalone site (fresh.mozilla.org). The purpose of the site will determine the full URL (addons.mozilla.org serves add-ons, support.mozilla.org provides support, et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f you just wanted a static page about the new breath-freshening feature, that would be added to the existing Firefox product site (www.mozilla.org/firefox/fresh). In this case, the www in the full URL signals that the site is for static Web pages, which fits the need for the new pa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n some instances it makes sense not to use the mozilla.org domain, although no other Mozilla organizational domains should be used on public sites (mozilla.com, mozillafoundation.org, mozilla.net, etc.). There may still be legacy sites using these, but we are in the process of phasing those ou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The full Domain Name Strategy document has more information about these exceptions as well as more details about the use of the mozilla.org doma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If you have any questions about any of this, please feel free to reach out to David Bosw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b/>
          <w:color w:val="000000"/>
          <w:sz w:val="24"/>
        </w:rPr>
        <w:t>A NOTE ON T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f you’ve been reading this toolkit, you probably already have a pretty good sense of our written voice. But if you want a better idea of how to sound when writing for Mozilla, keep read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b/>
          <w:color w:val="000000"/>
          <w:sz w:val="24"/>
        </w:rPr>
        <w:t>Mozilla is people. (It's peop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Mozillians live all over the world. We have different roles. We do different jobs (often several at once). But one thing we have in common is that we're a group of human beings building products and technologies for other human being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henever a user — or anyone else, for that matter — reads a piece of Mozilla communication, they should feel like there's a person on the other end who recognizes that they are the same. They should feel like we care about them and how they spend their time online. That's not a gimmick or a piece of marketing, either. It's one of the principles Mozilla was founded 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So what does that mean, practically speaking? It means that, yes, sometimes we'll use colloquial or conversational language. We'll use contractions and speak to people in a familiar way (sorry, couldn't think of another word that started with a C). We'll use humor to make people feel good. Or be serious when the situation warra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We should not, however, talk down to people or use overly technical language. It's OK to be clever, but not just for its own sake (or because we're too in love with our own words). We should avoid snark and cynicism. And we should never make people feel like we're smarter or better than they are. We should speak on their level, while being friendly and inclusi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The point is, we never want our users to forget that there are real live people behind our products and our words. And when writing, we can't forget that, either. As our Firefox Brand Platform states, we should be unconventional, engaging, honest, smart and confident. If you remember that, you should be in good shap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If you're a real stickler for detail, read all about our copy rules. Or find out how this affects translated copy in our localization se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L10N GUI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f you’re looking for info about lions, you’re in the wrong place. But if you’re looking for localization tips, keep reading. Illumination awai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Local in Every Loca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f you do localization work for Mozilla, first of all, thank you. Second of all, thank you. We’re incredibly lucky to have community members who undertake this important and difficult tas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Localization isn’t an extra step in our communication process; it is the process. We’re all part of the same team. And although our copy is generally written in English first, that doesn’t mean that localized versions should be perceived any differently. We only have one audience at Mozilla — users — and regardless of their language, location or any other factors, they should all have the same experience with Firefo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To that end, here are some tips to help you alo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i/>
          <w:i/>
          <w:color w:val="000000"/>
          <w:sz w:val="24"/>
        </w:rPr>
      </w:pPr>
      <w:r>
        <w:rPr>
          <w:rFonts w:cs="Times New Roman" w:ascii="Times New Roman" w:hAnsi="Times New Roman"/>
          <w:b/>
          <w:i/>
          <w:color w:val="000000"/>
          <w:sz w:val="24"/>
        </w:rPr>
        <w:t>1. Make it your ow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Localized content shouldn’t be a literal translation, but it should capture the same meaning and sentiment. So feel free to pull it apart and put it back together; replace an English expression with one from your native language; Mozilla-fy it for your reg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i/>
          <w:i/>
          <w:color w:val="000000"/>
          <w:sz w:val="24"/>
        </w:rPr>
      </w:pPr>
      <w:r>
        <w:rPr>
          <w:rFonts w:cs="Times New Roman" w:ascii="Times New Roman" w:hAnsi="Times New Roman"/>
          <w:b/>
          <w:i/>
          <w:color w:val="000000"/>
          <w:sz w:val="24"/>
        </w:rPr>
        <w:t>2. When in doubt, as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f something isn't clear — or even if it is but you just want to be extra sure — speak up. You can find us on irc in the #marketing channel or send us an email at l10n@mozilla.org. It can only help make the process better if we know what kinds of problems you’re running into, which leads nicely in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pPr>
      <w:r>
        <w:rPr>
          <w:rFonts w:cs="Times New Roman" w:ascii="Times New Roman" w:hAnsi="Times New Roman"/>
          <w:b/>
          <w:i/>
          <w:color w:val="000000"/>
          <w:sz w:val="24"/>
        </w:rPr>
        <w:t>3. Help us help you</w:t>
      </w:r>
      <w:r>
        <w:rPr>
          <w:rFonts w:cs="Times New Roman" w:ascii="Times New Roman" w:hAnsi="Times New Roman"/>
          <w:color w:val="000000"/>
          <w:sz w:val="24"/>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Pardon the cliché, but this is an important one. We can work to fix the problems we know about, but we can't do a thing about those we don't even know exist. So tell us what recurring issues you've experienced, what works and what doesn't — it could be a language thing, a cultural issue or something to do with tone (especially when dealing with languages that have both formal and informal forms). Whatever it is, please pass it 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COPY RU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f you write words on behalf of Mozilla and you want to make your copy rule (!), here are the nitty-gritty details to guide you on your w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In general, we use American English spelling, but use your judgement based on your audience. And when in doubt, or if you don’t see a particular entry here, follow AP sty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Refer to copy rules do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b/>
          <w:b/>
          <w:color w:val="000000"/>
          <w:sz w:val="24"/>
        </w:rPr>
      </w:pPr>
      <w:r>
        <w:rPr>
          <w:rFonts w:cs="Times New Roman" w:ascii="Times New Roman" w:hAnsi="Times New Roman"/>
          <w:b/>
          <w:color w:val="000000"/>
          <w:sz w:val="24"/>
        </w:rPr>
        <w:t>DOWNLOA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Bookmark this page and use it as your one stop shop — though always free, of course — for logos, wordmarks, fonts and other bits of downloadable Mozilla awesomen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t>Full listing to co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300"/>
        <w:rPr>
          <w:rFonts w:ascii="Times New Roman" w:hAnsi="Times New Roman" w:cs="Times New Roman"/>
          <w:color w:val="000000"/>
          <w:sz w:val="20"/>
        </w:rPr>
      </w:pPr>
      <w:r>
        <w:rPr>
          <w:rFonts w:cs="Times New Roman" w:ascii="Times New Roman" w:hAnsi="Times New Roman"/>
          <w:color w:val="000000"/>
          <w:sz w:val="20"/>
        </w:rPr>
        <w:t>TOOLKIT</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color w:val="000000"/>
          <w:sz w:val="20"/>
        </w:rPr>
      </w:pPr>
      <w:r>
        <w:rPr>
          <w:rFonts w:cs="Times New Roman" w:ascii="Times New Roman" w:hAnsi="Times New Roman"/>
          <w:color w:val="000000"/>
          <w:sz w:val="20"/>
        </w:rPr>
        <w:t>TOOLKIT</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ursorLocation=19678</cp:keywords>
  <dc:language>en-US</dc:language>
  <cp:lastModifiedBy/>
  <cp:revision>0</cp:revision>
  <dc:subject/>
  <dc:title/>
</cp:coreProperties>
</file>