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op caps in Number of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rop cap in   10 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is a paragraph.This is a paragraph.This is a paragraph.This is a paragraph.</w:t>
      </w:r>
    </w:p>
    <w:p>
      <w:pPr>
        <w:pStyle w:val="Normal"/>
        <w:rPr/>
      </w:pPr>
      <w:r>
        <w:rPr/>
        <w:t>This is a paragraph.This is a paragraph.This is a paragraph.This is a paragraph</w:t>
      </w:r>
    </w:p>
    <w:p>
      <w:pPr>
        <w:pStyle w:val="Normal"/>
        <w:rPr/>
      </w:pPr>
      <w:r>
        <w:rPr/>
        <w:t>This is a paragraph.This is a paragraph.This is a paragraph.This is a paragraph</w:t>
      </w:r>
    </w:p>
    <w:p>
      <w:pPr>
        <w:pStyle w:val="Normal"/>
        <w:rPr/>
      </w:pPr>
      <w:r>
        <w:rPr/>
        <w:t>This is a paragraph.This is a paragraph.This is a paragraph.This is a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a drop cap in 8 lin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is a paragraph.This is a paragraph.This is a paragraph.This is a paragraph</w:t>
      </w:r>
    </w:p>
    <w:p>
      <w:pPr>
        <w:pStyle w:val="Normal"/>
        <w:rPr/>
      </w:pPr>
      <w:r>
        <w:rPr/>
        <w:t>This is a paragraph.This is a paragraph.This is a paragraph.This is a paragraph This is a paragraph.This is a paragraph.This is a paragraph.This is a paragraph This is a paragraph.This is a paragraph.This is a paragraph.This is a paragraph This is a paragraph.This is a paragraph.This is a paragraph.This is a paragraph This is a paragraph.This is a paragraph.This is a paragraph.This is a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rop cap in 5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is is a paragraph.This is a paragraph.This is a paragraph.This is a paragraph </w:t>
      </w:r>
    </w:p>
    <w:p>
      <w:pPr>
        <w:pStyle w:val="Normal"/>
        <w:rPr/>
      </w:pPr>
      <w:r>
        <w:rPr/>
        <w:t xml:space="preserve">This is a paragraph.This is a paragraph.This is a paragraph.This is a paragraph </w:t>
      </w:r>
    </w:p>
    <w:p>
      <w:pPr>
        <w:pStyle w:val="Normal"/>
        <w:rPr/>
      </w:pPr>
      <w:r>
        <w:rPr/>
        <w:t xml:space="preserve">This is a paragraph.This is a paragraph.This is a paragraph.This is a paragraph This is a paragraph.This is a paragraph.This is a paragraph.This is a paragrap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rop cap in 2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is is a paragraph.This is a paragraph.This is a paragraph.This is a paragraph This is a paragraph.This is a paragraph.This is a paragraph.This is a paragraph This is a paragraph.This is a paragraph.This is a paragraph.This is a paragraph </w:t>
      </w:r>
      <w:r>
        <w:br w:type="page"/>
      </w:r>
    </w:p>
    <w:p>
      <w:pPr>
        <w:pStyle w:val="Normal"/>
        <w:rPr/>
      </w:pPr>
      <w:r>
        <w:rPr/>
        <w:t>This is a drop cap in 1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is a paragraph.This is a paragraph.This is a paragraph.This is a paragraph This is a paragraph.This is a paragraph.This is a paragraph.This is a paragraph This is a paragraph.This is a paragraph.This is a paragraph.This is a paragra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398"/>
    </w:rPr>
  </w:style>
  <w:style w:type="character" w:styleId="WW8Dropcap1">
    <w:name w:val="WW8Dropcap1"/>
    <w:qFormat/>
    <w:rPr>
      <w:sz w:val="315"/>
    </w:rPr>
  </w:style>
  <w:style w:type="character" w:styleId="WW8Dropcap2">
    <w:name w:val="WW8Dropcap2"/>
    <w:qFormat/>
    <w:rPr>
      <w:sz w:val="191"/>
    </w:rPr>
  </w:style>
  <w:style w:type="character" w:styleId="WW8Dropcap3">
    <w:name w:val="WW8Dropcap3"/>
    <w:qFormat/>
    <w:rPr>
      <w:sz w:val="67"/>
    </w:rPr>
  </w:style>
  <w:style w:type="character" w:styleId="WW8Dropcap4">
    <w:name w:val="WW8Dropcap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01:00Z</dcterms:created>
  <dc:creator/>
  <dc:description/>
  <dc:language>en-US</dc:language>
  <cp:lastModifiedBy>sss</cp:lastModifiedBy>
  <dcterms:modified xsi:type="dcterms:W3CDTF">2010-02-01T04:22:00Z</dcterms:modified>
  <cp:revision>2</cp:revision>
  <dc:subject/>
  <dc:title/>
</cp:coreProperties>
</file>