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2805"/>
      </w:tblGrid>
      <w:tr>
        <w:trPr/>
        <w:tc>
          <w:tcPr>
            <w:tcW w:w="7667" w:type="dxa"/>
            <w:tcBorders/>
          </w:tcPr>
          <w:p>
            <w:pPr>
              <w:pStyle w:val="Heading1"/>
              <w:tabs>
                <w:tab w:val="clear" w:pos="720"/>
                <w:tab w:val="left" w:pos="-108" w:leader="none"/>
              </w:tabs>
              <w:snapToGrid w:val="false"/>
              <w:ind w:left="-108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01529 240708</w:t>
            </w:r>
          </w:p>
          <w:p>
            <w:pPr>
              <w:pStyle w:val="Normal"/>
              <w:ind w:left="-108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ind w:left="-108" w:right="0" w:hanging="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BT plc</w:t>
            </w:r>
          </w:p>
          <w:p>
            <w:pPr>
              <w:pStyle w:val="Normal"/>
              <w:ind w:left="-108" w:right="0" w:hanging="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Correspondence Centre</w:t>
            </w:r>
          </w:p>
          <w:p>
            <w:pPr>
              <w:pStyle w:val="Normal"/>
              <w:ind w:left="-108" w:right="0" w:hanging="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DURHAM</w:t>
            </w:r>
          </w:p>
          <w:p>
            <w:pPr>
              <w:pStyle w:val="Normal"/>
              <w:ind w:left="-108" w:right="0" w:hanging="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DH98 1BT</w:t>
            </w:r>
          </w:p>
        </w:tc>
        <w:tc>
          <w:tcPr>
            <w:tcW w:w="280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Owens Farmhouse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Manor Lane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Threekingham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SLEAFORD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NG34 0AZ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tabs>
                <w:tab w:val="clear" w:pos="720"/>
                <w:tab w:val="left" w:pos="-108" w:leader="none"/>
              </w:tabs>
              <w:snapToGrid w:val="false"/>
              <w:ind w:left="-108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Heading1"/>
              <w:tabs>
                <w:tab w:val="clear" w:pos="720"/>
                <w:tab w:val="left" w:pos="-108" w:leader="none"/>
              </w:tabs>
              <w:ind w:left="-10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  <w:t>10 August 2006</w:t>
            </w:r>
          </w:p>
        </w:tc>
        <w:tc>
          <w:tcPr>
            <w:tcW w:w="2805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</w:tbl>
    <w:p>
      <w:pPr>
        <w:pStyle w:val="Heading1"/>
        <w:keepNext w:val="true"/>
        <w:tabs>
          <w:tab w:val="clear" w:pos="720"/>
          <w:tab w:val="left" w:pos="-360" w:leader="none"/>
        </w:tabs>
        <w:ind w:left="-36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 w:bidi="ar-SA"/>
        </w:rPr>
        <w:t>Dear Sirs</w:t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GB" w:bidi="ar-SA"/>
        </w:rPr>
        <w:t>ACCOUNT EM 1784 8841 – BROADBAND</w:t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  <w:t>I took the advice printed on the reverse of your recent invoice and attempted to use your call centre to solve my problem, but that has only complicated the situation.  I will do my best to minimise the length of the following description of the problem and my increasing frustration.</w:t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GB" w:bidi="ar-SA"/>
        </w:rPr>
        <w:t>Background</w:t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  <w:t>We have had the benefit of your broadband service on telephone number 01529 241488 since April/May last year.  The vague date is it took a month or so to get the service working properly. This was because we are on the limit of distance from the exchange.  However, save for a few short breaks in service, we have had no real problem.</w:t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GB" w:bidi="ar-SA"/>
        </w:rPr>
        <w:t>Situation</w:t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  <w:t>On 15 July, I found that the DSL signal arrows were flashing yellow (training mode – modem power light on, DSL light flashing once a second for 10 secs every 20 secs).  This was the problem on initial installation, but unlike the past events, it did not improve.  I was away for a week or so, but on my return it had not cleared.</w:t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GB" w:bidi="ar-SA"/>
        </w:rPr>
        <w:t>Attempts to Solve</w:t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  <w:t>I telephoned the broadband help people on Saturday 22 July.  I was told that the engineers would check the line. Sometime during the following week, we got a voice mail that the line was serviceable – nothing had changed.  Between that date and Friday 4 August, I had several conversations, mainly with your staff in India.  Prior to that day, another voice mail informed me that we were too far from the exchange and would not receive a service.  I contacted complaints to be passed back to India, where I was eventually told that I needed to buy an upgraded service.  Although believing this to be misinformation, I proceed to the number given, which connected me to a sales person, probably in Newcastle, judging from the accent.  He agreed with me that there seemed to be no logic in the advice I had received, and he offered to forward the details to what sounded like your escalation department.  He believed that I would be contacted in 24-48 hours, but I have heard nothing since – hence this letter.</w:t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GB" w:bidi="ar-SA"/>
        </w:rPr>
        <w:t>Action</w:t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  <w:t>As I have paid, and am paying, for a service no longer being provided, I request some direct action from BT to reconnect my broadband without delay.  I cannot accept any of the confused instruction/advice emanating from your offshore call centre.</w:t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  <w:t>I confirm that the 105 modem is connected direct to the wall outlet (other than for the filter, which I have changed as a precaution) without any service (other than the 'phone) being on the line.  I have rebooted the modem, and I have reinstalled the drivers.  In my opinion, everything within the house is serviceable, and there has been no change to the set up to cause this loss of signal.</w:t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  <w:t>I look forward to your expeditious response.</w:t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Indent"/>
        <w:tabs>
          <w:tab w:val="clear" w:pos="720"/>
          <w:tab w:val="left" w:pos="7775" w:leader="none"/>
        </w:tabs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ind w:left="-187" w:right="0" w:hanging="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 xml:space="preserve">Your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ind w:left="-187" w:right="0" w:hanging="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ind w:left="-187" w:right="0" w:hanging="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ind w:left="-187" w:right="0" w:hanging="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ind w:left="-187" w:right="0" w:hanging="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P H CARLIS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ind w:left="-187" w:right="0" w:hanging="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ind w:left="-187" w:right="0" w:hanging="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ind w:left="-187" w:right="0" w:hanging="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spacing w:lineRule="atLeast" w:line="24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GB" w:bidi="ar-SA"/>
        </w:rPr>
      </w:pPr>
      <w:r>
        <w:rPr>
          <w:rFonts w:eastAsia="Times New Roman" w:cs="Times New Roman"/>
          <w:color w:val="auto"/>
          <w:sz w:val="20"/>
          <w:szCs w:val="24"/>
          <w:lang w:val="en-GB" w:bidi="ar-SA"/>
        </w:rPr>
      </w:r>
    </w:p>
    <w:p>
      <w:pPr>
        <w:pStyle w:val="Normal"/>
        <w:ind w:left="-187" w:right="0" w:hanging="0"/>
        <w:rPr>
          <w:rFonts w:ascii="Arial" w:hAnsi="Arial"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GB" w:bidi="ar-SA"/>
        </w:rPr>
      </w:r>
    </w:p>
    <w:p>
      <w:pPr>
        <w:pStyle w:val="Normal"/>
        <w:ind w:left="-187" w:right="0" w:hanging="0"/>
        <w:rPr>
          <w:rFonts w:ascii="Arial" w:hAnsi="Arial"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GB" w:bidi="ar-SA"/>
        </w:rPr>
      </w:r>
    </w:p>
    <w:sectPr>
      <w:type w:val="nextPage"/>
      <w:pgSz w:w="11906" w:h="16838"/>
      <w:pgMar w:left="112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0"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95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7" w:right="0" w:hanging="0"/>
      <w:outlineLvl w:val="3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87" w:right="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9:05:00Z</dcterms:created>
  <dc:creator>Philip Carlisle</dc:creator>
  <dc:description/>
  <dc:language>en-US</dc:language>
  <cp:lastModifiedBy>Philip Carlisle</cp:lastModifiedBy>
  <cp:lastPrinted>2006-08-10T12:13:00Z</cp:lastPrinted>
  <dcterms:modified xsi:type="dcterms:W3CDTF">2006-08-10T11:13:49Z</dcterms:modified>
  <cp:revision>4</cp:revision>
  <dc:subject/>
  <dc:title>01273 676586</dc:title>
</cp:coreProperties>
</file>