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right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応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>対部署　⇒ 防災センター　様（原本）</w:t>
      </w:r>
    </w:p>
    <w:p>
      <w:pPr>
        <w:pStyle w:val="Normal"/>
        <w:ind w:left="0" w:right="0" w:firstLine="1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u w:val="single"/>
        </w:rPr>
        <w:t xml:space="preserve">⇒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>総務部　様（コピー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訪問者来場 事前連絡シ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8"/>
        <w:gridCol w:w="1181"/>
        <w:gridCol w:w="525"/>
        <w:gridCol w:w="840"/>
        <w:gridCol w:w="525"/>
        <w:gridCol w:w="840"/>
        <w:gridCol w:w="525"/>
        <w:gridCol w:w="315"/>
        <w:gridCol w:w="420"/>
        <w:gridCol w:w="420"/>
        <w:gridCol w:w="1260"/>
        <w:gridCol w:w="1274"/>
      </w:tblGrid>
      <w:tr>
        <w:trPr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kern w:val="2"/>
                <w:sz w:val="24"/>
                <w:szCs w:val="24"/>
                <w:lang w:val="en-US" w:eastAsia="ja-JP" w:bidi="ar-SA"/>
              </w:rPr>
              <w:t>来場予定日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2"/>
                <w:sz w:val="28"/>
                <w:szCs w:val="24"/>
                <w:lang w:val="en-US" w:eastAsia="ja-JP" w:bidi="ar-SA"/>
              </w:rPr>
              <w:t>201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8"/>
              </w:rPr>
              <w:t>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3333"/>
                <w:sz w:val="28"/>
              </w:rPr>
              <w:t>5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8"/>
              </w:rPr>
              <w:t>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0" w:right="14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3333"/>
                <w:sz w:val="28"/>
              </w:rPr>
              <w:t>1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8"/>
              </w:rPr>
              <w:t>日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3333"/>
                <w:sz w:val="28"/>
              </w:rPr>
              <w:t>(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0" w:right="1120" w:hanging="0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8"/>
                <w:szCs w:val="28"/>
              </w:rPr>
              <w:t>日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3333"/>
                <w:sz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部署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起票者印</w:t>
            </w:r>
          </w:p>
        </w:tc>
      </w:tr>
      <w:tr>
        <w:trPr>
          <w:trHeight w:val="323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8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4"/>
                <w:szCs w:val="24"/>
              </w:rPr>
              <w:t>応対部署</w:t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8"/>
              </w:rPr>
              <w:t>技術部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</w:rPr>
            </w:r>
          </w:p>
        </w:tc>
      </w:tr>
    </w:tbl>
    <w:p>
      <w:pPr>
        <w:pStyle w:val="Normal"/>
        <w:ind w:left="1680" w:right="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部署責任者が起票した場合も部署責任者（起票者）が押印する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ゾーン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以上への私物持ち込みを禁止しています。起票者は以下の事項を確認し、署名して下さい。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267"/>
      </w:tblGrid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0" w:right="204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ＰＣ、記憶媒体、携帯電話（一般ＰＨＳを含み、構内専用ＰＨＳは除く）、および画像・映像・音声などの記録装置、カバン等は、持ち込ませないこと。業務上必要な場合は、事前申請により管理者の許可を得ることとし、許可された物品には、専用のストラップを付け、許可された物であることを明示すること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0" w:right="0" w:firstLine="2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2"/>
        <w:gridCol w:w="346"/>
        <w:gridCol w:w="1131"/>
        <w:gridCol w:w="1903"/>
        <w:gridCol w:w="1896"/>
        <w:gridCol w:w="1685"/>
        <w:gridCol w:w="1053"/>
        <w:gridCol w:w="1064"/>
      </w:tblGrid>
      <w:tr>
        <w:trPr>
          <w:trHeight w:val="299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0"/>
                <w:szCs w:val="20"/>
              </w:rPr>
              <w:t>来場予定時間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訪問者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工場棟へ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入退予定（有無）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応対者（連絡先）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color w:val="FF333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0"/>
                <w:szCs w:val="20"/>
              </w:rPr>
              <w:t>会社名（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"/>
                <w:color w:val="FF3333"/>
              </w:rPr>
              <w:t>氏名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0"/>
                <w:szCs w:val="20"/>
              </w:rPr>
              <w:t>氏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3333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3333"/>
                <w:sz w:val="20"/>
                <w:szCs w:val="20"/>
              </w:rPr>
              <w:t>内線</w:t>
            </w:r>
          </w:p>
        </w:tc>
      </w:tr>
      <w:tr>
        <w:trPr>
          <w:trHeight w:val="28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2" w:type="dxa"/>
            <w:gridSpan w:val="6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959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59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73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default"/>
  </w:font>
  <w:font w:name="Liberation Sans">
    <w:altName w:val="Arial"/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箇条書き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entury" w:hAnsi="Century" w:eastAsia="ＭＳ 明朝;MS Mincho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メイリオ" w:cs="Mangal"/>
      <w:sz w:val="28"/>
      <w:szCs w:val="28"/>
    </w:rPr>
  </w:style>
  <w:style w:type="paragraph" w:styleId="Style17">
    <w:name w:val="キャプション"/>
    <w:basedOn w:val="Normal"/>
    <w:qFormat/>
    <w:pPr>
      <w:suppressLineNumbers/>
      <w:spacing w:before="120" w:after="120"/>
    </w:pPr>
    <w:rPr>
      <w:rFonts w:ascii="Century" w:hAnsi="Century" w:eastAsia="ＭＳ 明朝;MS Mincho"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ascii="Century" w:hAnsi="Century" w:eastAsia="ＭＳ 明朝;MS Mincho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9:00Z</dcterms:created>
  <dc:creator>T.YONEDA</dc:creator>
  <dc:description/>
  <dc:language>en-US</dc:language>
  <cp:lastModifiedBy>高虫 宏昌</cp:lastModifiedBy>
  <cp:lastPrinted>2014-05-09T07:30:00Z</cp:lastPrinted>
  <dcterms:modified xsi:type="dcterms:W3CDTF">2014-05-08T22:30:00Z</dcterms:modified>
  <cp:revision>4</cp:revision>
  <dc:subject/>
  <dc:title>訪問者来場 事前連絡シート</dc:title>
</cp:coreProperties>
</file>