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Dropdown1"/>
      <w:bookmarkEnd w:id="0"/>
      <w:r>
        <w:rPr/>
        <w:t>Dropdown</w:t>
      </w:r>
    </w:p>
    <w:p>
      <w:pPr>
        <w:pStyle w:val="Normal"/>
        <w:rPr/>
      </w:pPr>
      <w:r>
        <w:fldChar w:fldCharType="begin">
          <w:ffData>
            <w:name w:val="__Fieldmark__0_668928507"/>
            <w:enabled/>
            <w:ddList>
              <w:result w:val="0"/>
              <w:listEntry w:val="                                "/>
              <w:listEntry w:val="Drop-down Item 2"/>
              <w:listEntry w:val="Drop-down Item 3"/>
              <w:listEntry w:val="Drop-down Item 4"/>
              <w:listEntry w:val="Drop-down Item 5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Dropdown1"/>
      <w:bookmarkStart w:id="2" w:name="__Fieldmark__0_668928507"/>
      <w:bookmarkStart w:id="3" w:name="__Fieldmark__0_668928507"/>
      <w:bookmarkEnd w:id="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5:12:00Z</dcterms:created>
  <dc:creator>Computer Science</dc:creator>
  <dc:description/>
  <cp:keywords/>
  <dc:language>en-US</dc:language>
  <cp:lastModifiedBy>Computer Science</cp:lastModifiedBy>
  <dcterms:modified xsi:type="dcterms:W3CDTF">2008-05-01T15:24:00Z</dcterms:modified>
  <cp:revision>2</cp:revision>
  <dc:subject/>
  <dc:title>Uneditable</dc:title>
</cp:coreProperties>
</file>