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</w:rPr>
      </w:pPr>
      <w:r>
        <w:rPr>
          <w:b/>
          <w:sz w:val="28"/>
        </w:rPr>
        <w:t>Victoria’s Secret Pro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>To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</w:rPr>
      </w:pPr>
      <w:r>
        <w:rPr>
          <w:b/>
          <w:sz w:val="28"/>
        </w:rPr>
        <w:t>- Pol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</w:rPr>
      </w:pPr>
      <w:r>
        <w:rPr>
          <w:b/>
          <w:sz w:val="28"/>
        </w:rPr>
        <w:t>- Pioneer Pl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</w:rPr>
        <w:t>- Victoria’s Secr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Several Cleveland students participated in a nationwide protest Dec. 2 against the Victoria's Secret chain of lingerie stores for their use of paper made from the logging of old growth fores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8"/>
        </w:rPr>
        <w:tab/>
        <w:t xml:space="preserve">Seniors Teagan Collins, Klayr Valentine-Fossum and juniors Evan Olson, Luke Harris, and Eli Hannon </w:t>
      </w:r>
      <w:r>
        <w:rPr>
          <w:b/>
          <w:sz w:val="28"/>
        </w:rPr>
        <w:t>(I need to check this)</w:t>
      </w:r>
      <w:r>
        <w:rPr>
          <w:sz w:val="28"/>
        </w:rPr>
        <w:t xml:space="preserve"> joined other activists from around Portland at 11 a.m. to storm the Pioneer Place loc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 xml:space="preserve">“We're out here to protest the destruction of the Canadian boreal," said Collins, stating the reason for the protes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With a mailing of over 395 million catalogs each year, Victoria's Secret became a prime target for the environmentalist organization Forest Ethics.  The group states that not only is the company using non-recycled paper, but the paper is made from endangered old growth forests like the Canadian boreal wilderne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Entering Victoria's Secret, the group removed their outer garments and began the protest dressed in lingerie. Collins used a bullhorn to read a list of demands while Harris, dressed as a lumberjack, chased Olson who was holding a cardboard tr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Employees of the store, initially shocked, reacted quickly and soon requested mall security to converge on the location. Continuing their protest inside Pioneer, the group started chants of "Victoria has a secret, a dirty little lie.  They're cutting down the forests and they won't tell you why."  Employees soon escorted them outside and across the property l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"Someone tipped them off," said a disappointed Collins, who felt suspicious of the security staff's fast reaction.</w:t>
      </w:r>
    </w:p>
    <w:p>
      <w:pPr>
        <w:pStyle w:val="TextBody"/>
        <w:rPr/>
      </w:pPr>
      <w:r>
        <w:rPr/>
        <w:tab/>
        <w:t>According to Collins, because Pioneer Place is private property the protestors had to leave or face ar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</w:r>
      <w:r>
        <w:rPr>
          <w:rFonts w:eastAsia="Times New Roman"/>
          <w:sz w:val="28"/>
        </w:rPr>
        <w:t>"None of us wanted to be arrested," she sa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 xml:space="preserve">Outside the building security personnel continued to photograph the activists using camera phones, and formed a line blocking the west side entranc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The general manager of Pioneer Place refused to comment on the protest or the purpose of photographing the grou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One protester guessed they were documenting the event for liability involving damages, or “it could go to a file somewhere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"They now have me on video three times," shared Collins with a sm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Later the demonstrators chose to visit the Lloyd Center location as well. While waiting for the MAX, Pioneer Place general manager ___ ___ visited the grou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"I'm not here to be confrontational, " he beg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8"/>
        </w:rPr>
        <w:tab/>
      </w:r>
      <w:r>
        <w:rPr>
          <w:b/>
          <w:sz w:val="28"/>
        </w:rPr>
        <w:t xml:space="preserve"> </w:t>
      </w:r>
      <w:r>
        <w:rPr>
          <w:sz w:val="28"/>
        </w:rPr>
        <w:t>[LAST NAME] pointed out the laws involved in public protest in a private establishment. He also said the group's First Amendment rights didn't apply in such situations, labeling the protest as “disorderly conduct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[LAST NAME] left after warning the group against their ac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"What you're doing can get you arrested," he sa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8"/>
        </w:rPr>
        <w:tab/>
        <w:t>At Lloyd Center activists found the store closed around noon,</w:t>
      </w:r>
      <w:r>
        <w:rPr>
          <w:b/>
          <w:sz w:val="28"/>
        </w:rPr>
        <w:t xml:space="preserve"> </w:t>
      </w:r>
      <w:r>
        <w:rPr>
          <w:sz w:val="28"/>
        </w:rPr>
        <w:t>with doors locked.  Staff members inside soon posted a sign stating, "Sorry, we're temporarily closed. -the management [CHECK THIS]".  The store was still closed a half hour lat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At press time Victoria's Secret had not yet released a statement regarding the protest.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>Collins was satisfied with the protest however, despite the secur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sz w:val="28"/>
        </w:rPr>
        <w:tab/>
        <w:t>“It went really well,” she said, adding, “I was happy about it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2:39:00Z</dcterms:created>
  <dc:creator>IT</dc:creator>
  <dc:description/>
  <dc:language>en-US</dc:language>
  <cp:lastModifiedBy>geek geek</cp:lastModifiedBy>
  <dcterms:modified xsi:type="dcterms:W3CDTF">2004-12-06T05:25:00Z</dcterms:modified>
  <cp:revision>14</cp:revision>
  <dc:subject/>
  <dc:title>Victoria’s Secret Protest</dc:title>
</cp:coreProperties>
</file>