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 </w:t>
      </w: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" L'incapacité de travail après une hysterectomie "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lang w:val="fr-FR"/>
        </w:rPr>
        <w:t>Questionnaire rempli par le médecin conseil de la fédération :</w:t>
      </w:r>
      <w:r>
        <w:rPr>
          <w:rFonts w:cs="Tahoma" w:ascii="Tahoma" w:hAnsi="Tahoma"/>
          <w:lang w:val="fr-FR" w:eastAsia="en-US"/>
        </w:rPr>
        <w:tab/>
      </w:r>
      <w:bookmarkStart w:id="0" w:name="Tekstvak7"/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FILLIN "Tekstvak7"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 xml:space="preserve">      </w:t>
      </w:r>
      <w:r>
        <w:rPr>
          <w:b/>
          <w:rFonts w:cs="Tahoma"/>
        </w:rPr>
        <w:fldChar w:fldCharType="end"/>
      </w:r>
      <w:bookmarkEnd w:id="0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bCs/>
          <w:lang w:val="fr-FR"/>
        </w:rPr>
        <w:t>Date</w:t>
      </w:r>
      <w:r>
        <w:rPr>
          <w:rFonts w:cs="Tahoma" w:ascii="Tahoma" w:hAnsi="Tahoma"/>
          <w:lang w:val="fr-FR"/>
        </w:rPr>
        <w:t xml:space="preserve"> de l’examen médical (premier contact) :</w:t>
        <w:tab/>
        <w:tab/>
        <w:tab/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FILLIN ""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 xml:space="preserve">          </w:t>
      </w:r>
      <w:r>
        <w:rPr>
          <w:b/>
          <w:rFonts w:cs="Tahoma"/>
        </w:rPr>
        <w:fldChar w:fldCharType="end"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>Concerne</w:t>
      </w:r>
      <w:r>
        <w:rPr>
          <w:rFonts w:cs="Tahoma" w:ascii="Tahoma" w:hAnsi="Tahoma"/>
          <w:lang w:val="fr-FR"/>
        </w:rPr>
        <w:t xml:space="preserve"> l'assuré en incapacité de travail 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uméro du Registre national:</w:t>
        <w:tab/>
        <w:t> </w:t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uméro federal:     </w:t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</w:t>
      </w:r>
      <w:r>
        <w:rPr>
          <w:rFonts w:cs="Tahoma"/>
        </w:rPr>
        <w:fldChar w:fldCharType="end"/>
      </w:r>
      <w:r>
        <w:rPr>
          <w:rFonts w:cs="Tahoma" w:ascii="Tahoma" w:hAnsi="Tahoma"/>
          <w:lang w:val="fr-FR"/>
        </w:rPr>
        <w:t>/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Code postal :        </w:t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Âge:</w:t>
        <w:tab/>
        <w:tab/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tatut social:</w:t>
        <w:tab/>
        <w:tab/>
      </w:r>
      <w:bookmarkStart w:id="1" w:name="Dropdown1"/>
      <w:r>
        <w:rPr>
          <w:rFonts w:cs="Tahoma" w:ascii="Tahoma" w:hAnsi="Tahoma"/>
          <w:lang w:val="fr-FR"/>
        </w:rPr>
        <w:tab/>
      </w:r>
      <w:r>
        <w:fldChar w:fldCharType="begin">
          <w:ffData>
            <w:name w:val="__Fieldmark__0_4078984603"/>
            <w:enabled/>
            <w:ddList>
              <w:result w:val="0"/>
              <w:listEntry w:val="Cohabitante / Mariée"/>
              <w:listEntry w:val="Cohabitante / Mariée avec enfant(s)"/>
              <w:listEntry w:val="Célibataire"/>
              <w:listEntry w:val="Célibataire avec enfant(s)"/>
              <w:listEntry w:val="Autres"/>
            </w:ddList>
          </w:ffData>
        </w:fldChar>
      </w:r>
      <w:r>
        <w:rPr>
          <w:rFonts w:cs="Tahoma"/>
        </w:rPr>
        <w:instrText xml:space="preserve"> FORMDROPDOWN </w:instrText>
      </w:r>
      <w:r>
        <w:rPr>
          <w:rFonts w:cs="Tahoma"/>
        </w:rPr>
        <w:fldChar w:fldCharType="separate"/>
      </w:r>
      <w:bookmarkStart w:id="2" w:name="__Fieldmark__0_4078984603"/>
      <w:bookmarkStart w:id="3" w:name="__Fieldmark__0_4078984603"/>
      <w:bookmarkEnd w:id="1"/>
      <w:bookmarkEnd w:id="3"/>
      <w:r/>
      <w:r>
        <w:rPr>
          <w:rFonts w:cs="Tahoma"/>
        </w:rPr>
        <w:fldChar w:fldCharType="end"/>
      </w:r>
      <w:r>
        <w:rPr>
          <w:rFonts w:cs="Tahom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cs="Tahoma" w:ascii="Tahoma" w:hAnsi="Tahoma"/>
          <w:lang w:val="fr-FR"/>
        </w:rPr>
        <w:tab/>
        <w:tab/>
        <w:tab/>
        <w:tab/>
        <w:t>Autre, à spécifier : </w:t>
      </w:r>
      <w:bookmarkStart w:id="4" w:name="Text1"/>
      <w:r>
        <w:rPr>
          <w:rFonts w:cs="Tahoma"/>
        </w:rPr>
        <w:fldChar w:fldCharType="begin"/>
      </w:r>
      <w:r>
        <w:rPr>
          <w:rFonts w:cs="Tahoma"/>
        </w:rPr>
        <w:instrText xml:space="preserve"> FILLIN "Text1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  <w:bookmarkEnd w:id="4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  <w:t>Formation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Jusqu’à quel âge :  </w:t>
      </w:r>
      <w:bookmarkStart w:id="5" w:name="Text3"/>
      <w:r>
        <w:rPr>
          <w:rFonts w:cs="Tahoma"/>
        </w:rPr>
        <w:fldChar w:fldCharType="begin"/>
      </w:r>
      <w:r>
        <w:rPr>
          <w:rFonts w:cs="Tahoma"/>
        </w:rPr>
        <w:instrText xml:space="preserve"> FILLIN "Text3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</w:t>
      </w:r>
      <w:r>
        <w:rPr>
          <w:rFonts w:cs="Tahoma"/>
        </w:rPr>
        <w:fldChar w:fldCharType="end"/>
      </w:r>
      <w:bookmarkEnd w:id="5"/>
    </w:p>
    <w:p>
      <w:pPr>
        <w:pStyle w:val="Normal"/>
        <w:rPr/>
      </w:pPr>
      <w:r>
        <w:rPr>
          <w:rFonts w:cs="Tahoma" w:ascii="Tahoma" w:hAnsi="Tahoma"/>
          <w:lang w:val="fr-FR"/>
        </w:rPr>
        <w:t>Degré de formation le plus élevé avec diplôme/certificat :</w:t>
      </w:r>
      <w:r>
        <w:fldChar w:fldCharType="begin">
          <w:ffData>
            <w:name w:val="__Fieldmark__1_4078984603"/>
            <w:enabled/>
            <w:ddList>
              <w:result w:val="0"/>
              <w:listEntry w:val="Enseignement primaire spécial"/>
              <w:listEntry w:val="Enseignement primaire inférieur"/>
              <w:listEntry w:val="Enseignement primaire superieur"/>
              <w:listEntry w:val="Enseignement secondaire spécial"/>
              <w:listEntry w:val="Enseignement sec. inférieur général"/>
              <w:listEntry w:val="Enseignement sec. inférieur technique"/>
              <w:listEntry w:val="Enseignement sec. inférieur professionnel"/>
              <w:listEntry w:val="Enseignement sec. supérieur général"/>
              <w:listEntry w:val="Enseignement sec. superieur technique"/>
              <w:listEntry w:val="Enseignement sec. supérieur professionnel"/>
              <w:listEntry w:val="Enseignement supérieur non-universitaire"/>
              <w:listEntry w:val="Enseignement supérieur universitaire"/>
            </w:ddList>
          </w:ffData>
        </w:fldChar>
      </w:r>
      <w:r>
        <w:rPr>
          <w:rFonts w:cs="Tahoma"/>
        </w:rPr>
        <w:instrText xml:space="preserve"> FORMDROPDOWN </w:instrText>
      </w:r>
      <w:r>
        <w:rPr>
          <w:rFonts w:cs="Tahoma"/>
        </w:rPr>
        <w:fldChar w:fldCharType="separate"/>
      </w:r>
      <w:bookmarkStart w:id="6" w:name="__Fieldmark__1_4078984603"/>
      <w:bookmarkStart w:id="7" w:name="__Fieldmark__1_4078984603"/>
      <w:bookmarkEnd w:id="7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 w:ascii="Tahoma" w:hAnsi="Tahoma"/>
          <w:lang w:val="fr-FR"/>
        </w:rPr>
        <w:tab/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  <w:t>Profession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>Catégorie :</w:t>
        <w:tab/>
        <w:tab/>
        <w:tab/>
      </w:r>
      <w:r>
        <w:fldChar w:fldCharType="begin">
          <w:ffData>
            <w:name w:val="__Fieldmark__2_4078984603"/>
            <w:enabled/>
            <w:ddList>
              <w:result w:val="0"/>
              <w:listEntry w:val="ouvrière"/>
              <w:listEntry w:val="employée"/>
              <w:listEntry w:val="indépendant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8" w:name="__Fieldmark__2_4078984603"/>
      <w:bookmarkStart w:id="9" w:name="__Fieldmark__2_4078984603"/>
      <w:bookmarkEnd w:id="9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Demandeur d'emploi : </w:t>
        <w:tab/>
      </w:r>
      <w:r>
        <w:fldChar w:fldCharType="begin">
          <w:ffData>
            <w:name w:val="__Fieldmark__3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0" w:name="__Fieldmark__3_4078984603"/>
      <w:bookmarkStart w:id="11" w:name="__Fieldmark__3_4078984603"/>
      <w:bookmarkEnd w:id="11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              </w:t>
        <w:tab/>
        <w:t>depuis :        </w:t>
      </w:r>
      <w:bookmarkStart w:id="12" w:name="Text2"/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Text2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  <w:bookmarkEnd w:id="12"/>
      <w:r>
        <w:rPr>
          <w:rFonts w:cs="Tahoma" w:ascii="Tahoma" w:hAnsi="Tahoma"/>
          <w:lang w:val="fr-FR"/>
        </w:rPr>
        <w:t xml:space="preserve">      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Régime de travail :</w:t>
        <w:tab/>
        <w:t> </w:t>
        <w:tab/>
      </w:r>
      <w:r>
        <w:fldChar w:fldCharType="begin">
          <w:ffData>
            <w:name w:val="__Fieldmark__4_4078984603"/>
            <w:enabled/>
            <w:ddList>
              <w:result w:val="0"/>
              <w:listEntry w:val="travail de jour"/>
              <w:listEntry w:val="travail de nuit"/>
              <w:listEntry w:val="travail en équip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13" w:name="__Fieldmark__4_4078984603"/>
      <w:bookmarkStart w:id="14" w:name="__Fieldmark__4_4078984603"/>
      <w:bookmarkEnd w:id="14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  </w:t>
      </w:r>
      <w:r>
        <w:rPr>
          <w:rFonts w:cs="Tahoma" w:ascii="Tahoma" w:hAnsi="Tahoma"/>
          <w:lang w:val="fr-FR"/>
        </w:rPr>
        <w:t>nombre d'heures par semaine :      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</w:t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 xml:space="preserve">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arge de travail : </w:t>
        <w:tab/>
        <w:tab/>
      </w:r>
      <w:r>
        <w:fldChar w:fldCharType="begin">
          <w:ffData>
            <w:name w:val="__Fieldmark__5_4078984603"/>
            <w:enabled/>
            <w:ddList>
              <w:result w:val="0"/>
              <w:listEntry w:val="travail leger"/>
              <w:listEntry w:val="travail lourd"/>
              <w:listEntry w:val="travail mentalement lourd"/>
              <w:listEntry w:val="travail physiquement et mentalement lourd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15" w:name="__Fieldmark__5_4078984603"/>
      <w:bookmarkStart w:id="16" w:name="__Fieldmark__5_4078984603"/>
      <w:bookmarkEnd w:id="1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 xml:space="preserve">Satisfaction du travail :     Etes vous content de votre emploi ?        </w:t>
      </w:r>
      <w:r>
        <w:fldChar w:fldCharType="begin">
          <w:ffData>
            <w:name w:val="__Fieldmark__6_4078984603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7" w:name="__Fieldmark__6_4078984603"/>
      <w:bookmarkStart w:id="18" w:name="__Fieldmark__6_4078984603"/>
      <w:bookmarkEnd w:id="18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                                                                     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nl-BE" w:eastAsia="en-US" w:bidi="ar-SA"/>
        </w:rPr>
        <w:t>Façon de vivre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nl-BE" w:eastAsia="en-US" w:bidi="ar-SA"/>
        </w:rPr>
      </w:r>
    </w:p>
    <w:p>
      <w:pPr>
        <w:pStyle w:val="Normal"/>
        <w:rPr/>
      </w:pPr>
      <w:r>
        <w:rPr>
          <w:rFonts w:cs="Tahoma" w:ascii="Tahoma" w:hAnsi="Tahoma"/>
        </w:rPr>
        <w:t>Fumeur :</w:t>
        <w:tab/>
        <w:t>    </w:t>
      </w:r>
      <w:r>
        <w:fldChar w:fldCharType="begin">
          <w:ffData>
            <w:name w:val="__Fieldmark__7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9" w:name="__Fieldmark__7_4078984603"/>
      <w:bookmarkStart w:id="20" w:name="__Fieldmark__7_4078984603"/>
      <w:bookmarkEnd w:id="20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Alcool : </w:t>
        <w:tab/>
        <w:t>    </w:t>
      </w:r>
      <w:r>
        <w:fldChar w:fldCharType="begin">
          <w:ffData>
            <w:name w:val="__Fieldmark__8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21" w:name="__Fieldmark__8_4078984603"/>
      <w:bookmarkStart w:id="22" w:name="__Fieldmark__8_4078984603"/>
      <w:bookmarkEnd w:id="22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Sport :</w:t>
        <w:tab/>
        <w:t xml:space="preserve">    </w:t>
      </w:r>
      <w:r>
        <w:fldChar w:fldCharType="begin">
          <w:ffData>
            <w:name w:val="__Fieldmark__9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23" w:name="__Fieldmark__9_4078984603"/>
      <w:bookmarkStart w:id="24" w:name="__Fieldmark__9_4078984603"/>
      <w:bookmarkEnd w:id="24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lang w:val="fr-FR" w:eastAsia="en-US"/>
        </w:rPr>
        <w:t>Comorbidités</w:t>
      </w:r>
      <w:r>
        <w:rPr>
          <w:rFonts w:cs="Tahoma" w:ascii="Tahoma" w:hAnsi="Tahoma"/>
          <w:lang w:val="fr-FR" w:eastAsia="en-US"/>
        </w:rPr>
        <w:tab/>
        <w:tab/>
      </w:r>
      <w:r>
        <w:fldChar w:fldCharType="begin">
          <w:ffData>
            <w:name w:val="__Fieldmark__10_4078984603"/>
            <w:enabled/>
            <w:ddList>
              <w:result w:val="0"/>
              <w:listEntry w:val="aucune"/>
              <w:listEntry w:val="somatique"/>
              <w:listEntry w:val="psychique"/>
              <w:listEntry w:val="les deux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5" w:name="__Fieldmark__10_4078984603"/>
      <w:bookmarkStart w:id="26" w:name="__Fieldmark__10_4078984603"/>
      <w:bookmarkEnd w:id="2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b/>
          <w:b/>
          <w:lang w:val="fr-FR" w:eastAsia="en-US"/>
        </w:rPr>
      </w:pPr>
      <w:r>
        <w:rPr>
          <w:rFonts w:cs="Tahoma" w:ascii="Tahoma" w:hAnsi="Tahoma"/>
          <w:b/>
          <w:lang w:val="fr-FR" w:eastAsia="en-US"/>
        </w:rPr>
        <w:t>Intervention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>Type :</w:t>
        <w:tab/>
        <w:tab/>
        <w:t>sans laparascopie:</w:t>
        <w:tab/>
      </w:r>
      <w:r>
        <w:fldChar w:fldCharType="begin">
          <w:ffData>
            <w:name w:val="__Fieldmark__11_4078984603"/>
            <w:enabled/>
            <w:ddList>
              <w:result w:val="0"/>
              <w:listEntry w:val="hysterectomie abdominale"/>
              <w:listEntry w:val="hysterectomie vaginal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7" w:name="__Fieldmark__11_4078984603"/>
      <w:bookmarkStart w:id="28" w:name="__Fieldmark__11_4078984603"/>
      <w:bookmarkEnd w:id="28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cs="Tahoma"/>
          <w:lang w:val="nl-BE" w:eastAsia="en-US"/>
        </w:rPr>
      </w:pPr>
      <w:r>
        <w:rPr>
          <w:rFonts w:cs="Tahoma" w:ascii="Tahoma" w:hAnsi="Tahoma"/>
          <w:lang w:val="fr-FR" w:eastAsia="en-US"/>
        </w:rPr>
        <w:tab/>
        <w:tab/>
        <w:t>avec laparascopie:</w:t>
        <w:tab/>
      </w:r>
      <w:r>
        <w:fldChar w:fldCharType="begin">
          <w:ffData>
            <w:name w:val="__Fieldmark__12_4078984603"/>
            <w:enabled/>
            <w:ddList>
              <w:result w:val="0"/>
              <w:listEntry w:val="hysterectomie seulement abdominale"/>
              <w:listEntry w:val="hysterectomie vaginale combiné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9" w:name="__Fieldmark__12_4078984603"/>
      <w:bookmarkStart w:id="30" w:name="__Fieldmark__12_4078984603"/>
      <w:bookmarkEnd w:id="30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nl-BE" w:eastAsia="en-US"/>
        </w:rPr>
        <w:t>Indications:</w:t>
        <w:tab/>
        <w:tab/>
        <w:tab/>
        <w:tab/>
        <w:tab/>
      </w:r>
      <w:r>
        <w:fldChar w:fldCharType="begin">
          <w:ffData>
            <w:name w:val="__Fieldmark__13_4078984603"/>
            <w:enabled/>
            <w:ddList>
              <w:result w:val="0"/>
              <w:listEntry w:val="Fibrome ou myome"/>
              <w:listEntry w:val="metro- ou menorhagie"/>
              <w:listEntry w:val="cancer sans traitement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1" w:name="__Fieldmark__13_4078984603"/>
      <w:bookmarkStart w:id="32" w:name="__Fieldmark__13_4078984603"/>
      <w:bookmarkEnd w:id="32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nl-BE" w:eastAsia="en-US"/>
        </w:rPr>
        <w:t xml:space="preserve">    </w:t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nl-BE" w:eastAsia="en-US"/>
        </w:rPr>
        <w:t xml:space="preserve">Hôpital:                    </w:t>
        <w:tab/>
        <w:tab/>
        <w:tab/>
      </w:r>
      <w:r>
        <w:fldChar w:fldCharType="begin">
          <w:ffData>
            <w:name w:val="__Fieldmark__14_4078984603"/>
            <w:enabled/>
            <w:ddList>
              <w:result w:val="0"/>
              <w:listEntry w:val="non universitaire"/>
              <w:listEntry w:val="universitair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3" w:name="__Fieldmark__14_4078984603"/>
      <w:bookmarkStart w:id="34" w:name="__Fieldmark__14_4078984603"/>
      <w:bookmarkEnd w:id="34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 w:eastAsia="en-US"/>
        </w:rPr>
        <w:t>Médecin:</w:t>
        <w:tab/>
        <w:tab/>
        <w:tab/>
        <w:tab/>
        <w:tab/>
        <w:tab/>
      </w:r>
      <w:r>
        <w:fldChar w:fldCharType="begin">
          <w:ffData>
            <w:name w:val="__Fieldmark__15_4078984603"/>
            <w:enabled/>
            <w:ddList>
              <w:result w:val="0"/>
              <w:listEntry w:val="gynécologue"/>
              <w:listEntry w:val="chirurgien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5" w:name="__Fieldmark__15_4078984603"/>
      <w:bookmarkStart w:id="36" w:name="__Fieldmark__15_4078984603"/>
      <w:bookmarkEnd w:id="36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Incapacité de travail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Date de début :         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lang w:val="fr-FR"/>
        </w:rPr>
        <w:t>Première prescription de l’incapacité de travail prescrit par:</w:t>
        <w:tab/>
      </w:r>
      <w:r>
        <w:fldChar w:fldCharType="begin">
          <w:ffData>
            <w:name w:val="__Fieldmark__16_4078984603"/>
            <w:enabled/>
            <w:ddList>
              <w:result w:val="0"/>
              <w:listEntry w:val="gynécoloque"/>
              <w:listEntry w:val="médecin traitant"/>
              <w:listEntry w:val="autres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7" w:name="__Fieldmark__16_4078984603"/>
      <w:bookmarkStart w:id="38" w:name="__Fieldmark__16_4078984603"/>
      <w:bookmarkEnd w:id="38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</w:t>
        <w:tab/>
      </w:r>
    </w:p>
    <w:p>
      <w:pPr>
        <w:pStyle w:val="Normal"/>
        <w:ind w:left="2832" w:right="0" w:firstLine="708"/>
        <w:rPr>
          <w:rFonts w:ascii="Tahoma" w:hAnsi="Tahoma" w:cs="Tahoma"/>
          <w:lang w:val="fr-FR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Si autres, à spécifier: </w:t>
        <w:tab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  <w:fldChar w:fldCharType="begin"/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ILLIN ""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t xml:space="preserve">          </w: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lang w:val="fr-FR"/>
        </w:rPr>
        <w:t>Durée de la première incapacité de travail prescrite (en semaines) : </w:t>
        <w:tab/>
      </w:r>
      <w:r>
        <w:fldChar w:fldCharType="begin">
          <w:ffData>
            <w:name w:val="__Fieldmark__17_4078984603"/>
            <w:enabled/>
            <w:ddList>
              <w:result w:val="0"/>
              <w:listEntry w:val="6"/>
              <w:listEntry w:val="7"/>
              <w:listEntry w:val="8"/>
              <w:listEntry w:val="9"/>
              <w:listEntry w:val="10"/>
              <w:listEntry w:val="5"/>
              <w:listEntry w:val="4"/>
              <w:listEntry w:val="3"/>
              <w:listEntry w:val="2"/>
              <w:listEntry w:val="1"/>
              <w:listEntry w:val="geen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9" w:name="__Fieldmark__17_4078984603"/>
      <w:bookmarkStart w:id="40" w:name="__Fieldmark__17_4078984603"/>
      <w:bookmarkEnd w:id="40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/>
        </w:rPr>
        <w:t xml:space="preserve">          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 xml:space="preserve">Information </w:t>
      </w:r>
      <w:r>
        <w:rPr>
          <w:rFonts w:cs="Tahoma" w:ascii="Tahoma" w:hAnsi="Tahoma"/>
          <w:iCs/>
          <w:lang w:val="fr-FR"/>
        </w:rPr>
        <w:t>préopératoire</w:t>
      </w:r>
      <w:r>
        <w:rPr>
          <w:rFonts w:cs="Tahoma" w:ascii="Tahoma" w:hAnsi="Tahoma"/>
          <w:sz w:val="20"/>
          <w:szCs w:val="20"/>
          <w:lang w:val="fr-FR"/>
        </w:rPr>
        <w:t xml:space="preserve"> </w:t>
      </w:r>
      <w:r>
        <w:rPr>
          <w:rFonts w:cs="Tahoma" w:ascii="Tahoma" w:hAnsi="Tahoma"/>
          <w:lang w:val="fr-FR"/>
        </w:rPr>
        <w:t>obtenu au sujet de l'incapacité de travail prévue:   </w:t>
        <w:tab/>
        <w:t xml:space="preserve"> </w:t>
      </w:r>
      <w:r>
        <w:fldChar w:fldCharType="begin">
          <w:ffData>
            <w:name w:val="__Fieldmark__18_4078984603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41" w:name="__Fieldmark__18_4078984603"/>
      <w:bookmarkStart w:id="42" w:name="__Fieldmark__18_4078984603"/>
      <w:bookmarkEnd w:id="42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nterdiction de soulever des poids imposé par le gynécologue    </w:t>
      </w:r>
      <w:r>
        <w:fldChar w:fldCharType="begin">
          <w:ffData>
            <w:name w:val="__Fieldmark__19_4078984603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43" w:name="__Fieldmark__19_4078984603"/>
      <w:bookmarkStart w:id="44" w:name="__Fieldmark__19_4078984603"/>
      <w:bookmarkEnd w:id="44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si oui durée: </w:t>
      </w:r>
      <w:r>
        <w:fldChar w:fldCharType="begin">
          <w:ffData>
            <w:name w:val="__Fieldmark__20_4078984603"/>
            <w:enabled/>
            <w:ddList>
              <w:result w:val="0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3"/>
              <w:listEntry w:val="2"/>
              <w:listEntry w:val="1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45" w:name="__Fieldmark__20_4078984603"/>
      <w:bookmarkStart w:id="46" w:name="__Fieldmark__20_4078984603"/>
      <w:bookmarkEnd w:id="4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ontrôle chez le médecin prévu combien de semaines après l’intervention:   </w:t>
        <w:tab/>
        <w:t>  </w:t>
      </w:r>
      <w:r>
        <w:fldChar w:fldCharType="begin">
          <w:ffData>
            <w:name w:val="__Fieldmark__21_4078984603"/>
            <w:enabled/>
            <w:ddList>
              <w:result w:val="0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3"/>
              <w:listEntry w:val="2"/>
              <w:listEntry w:val="1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47" w:name="__Fieldmark__21_4078984603"/>
      <w:bookmarkStart w:id="48" w:name="__Fieldmark__21_4078984603"/>
      <w:bookmarkEnd w:id="48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>     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                </w:t>
      </w:r>
      <w:r>
        <w:rPr>
          <w:rFonts w:cs="Tahoma" w:ascii="Tahoma" w:hAnsi="Tahoma"/>
          <w:lang w:val="fr-FR"/>
        </w:rPr>
        <w:tab/>
        <w:tab/>
        <w:tab/>
        <w:tab/>
        <w:tab/>
        <w:t xml:space="preserve">   </w:t>
      </w:r>
    </w:p>
    <w:p>
      <w:pPr>
        <w:pStyle w:val="Normal"/>
        <w:rPr>
          <w:rFonts w:ascii="Tahoma" w:hAnsi="Tahoma"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Les plaintes principales au moment de la consultation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nl-BE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bidi="ar-SA"/>
        </w:rPr>
        <w:t>Généraleme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bidi="ar-SA"/>
        </w:rPr>
        <w:t>anémie :  </w:t>
      </w:r>
      <w:r>
        <w:rPr>
          <w:rFonts w:eastAsia="Times New Roman" w:cs="Tahoma" w:ascii="Tahoma" w:hAnsi="Tahoma"/>
          <w:color w:val="auto"/>
          <w:sz w:val="24"/>
          <w:szCs w:val="24"/>
          <w:lang w:val="nl-NL" w:bidi="ar-SA"/>
        </w:rPr>
        <w:t>   </w:t>
        <w:tab/>
        <w:tab/>
        <w:tab/>
        <w:tab/>
        <w:tab/>
      </w:r>
      <w:r>
        <w:fldChar w:fldCharType="begin">
          <w:ffData>
            <w:name w:val="__Fieldmark__22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49" w:name="__Fieldmark__22_4078984603"/>
      <w:bookmarkStart w:id="50" w:name="__Fieldmark__22_4078984603"/>
      <w:bookmarkEnd w:id="50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fatigue :             </w:t>
        <w:tab/>
        <w:tab/>
        <w:tab/>
        <w:tab/>
      </w:r>
      <w:r>
        <w:fldChar w:fldCharType="begin">
          <w:ffData>
            <w:name w:val="__Fieldmark__23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1" w:name="__Fieldmark__23_4078984603"/>
      <w:bookmarkStart w:id="52" w:name="__Fieldmark__23_4078984603"/>
      <w:bookmarkEnd w:id="52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ouleur abdominale:        </w:t>
        <w:tab/>
        <w:tab/>
        <w:tab/>
      </w:r>
      <w:r>
        <w:fldChar w:fldCharType="begin">
          <w:ffData>
            <w:name w:val="__Fieldmark__24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3" w:name="__Fieldmark__24_4078984603"/>
      <w:bookmarkStart w:id="54" w:name="__Fieldmark__24_4078984603"/>
      <w:bookmarkEnd w:id="54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usage limité des muscles ventraux</w:t>
        <w:tab/>
      </w:r>
      <w:r>
        <w:fldChar w:fldCharType="begin">
          <w:ffData>
            <w:name w:val="__Fieldmark__25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5" w:name="__Fieldmark__25_4078984603"/>
      <w:bookmarkStart w:id="56" w:name="__Fieldmark__25_4078984603"/>
      <w:bookmarkEnd w:id="56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incontinence urinaire   </w:t>
        <w:tab/>
        <w:tab/>
        <w:tab/>
      </w:r>
      <w:r>
        <w:fldChar w:fldCharType="begin">
          <w:ffData>
            <w:name w:val="__Fieldmark__26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7" w:name="__Fieldmark__26_4078984603"/>
      <w:bookmarkStart w:id="58" w:name="__Fieldmark__26_4078984603"/>
      <w:bookmarkEnd w:id="58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Gynécologiquemen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ouleurs gynécologiques                </w:t>
        <w:tab/>
      </w:r>
      <w:r>
        <w:fldChar w:fldCharType="begin">
          <w:ffData>
            <w:name w:val="__Fieldmark__27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9" w:name="__Fieldmark__27_4078984603"/>
      <w:bookmarkStart w:id="60" w:name="__Fieldmark__27_4078984603"/>
      <w:bookmarkEnd w:id="60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pertes de sang </w:t>
        <w:tab/>
        <w:t>  </w:t>
        <w:tab/>
        <w:t>          </w:t>
        <w:tab/>
      </w:r>
      <w:r>
        <w:fldChar w:fldCharType="begin">
          <w:ffData>
            <w:name w:val="__Fieldmark__28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1" w:name="__Fieldmark__28_4078984603"/>
      <w:bookmarkStart w:id="62" w:name="__Fieldmark__28_4078984603"/>
      <w:bookmarkEnd w:id="62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                             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problèmes hormonaux        </w:t>
        <w:tab/>
        <w:tab/>
      </w:r>
      <w:r>
        <w:fldChar w:fldCharType="begin">
          <w:ffData>
            <w:name w:val="__Fieldmark__29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3" w:name="__Fieldmark__29_4078984603"/>
      <w:bookmarkStart w:id="64" w:name="__Fieldmark__29_4078984603"/>
      <w:bookmarkEnd w:id="64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Mentaleme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epuis l’operation sentiment abattu, moins de plaisir ou moins d’intérêt dans les choses journalières                                  </w:t>
        <w:tab/>
        <w:tab/>
        <w:tab/>
      </w:r>
      <w:r>
        <w:fldChar w:fldCharType="begin">
          <w:ffData>
            <w:name w:val="__Fieldmark__30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5" w:name="__Fieldmark__30_4078984603"/>
      <w:bookmarkStart w:id="66" w:name="__Fieldmark__30_4078984603"/>
      <w:bookmarkEnd w:id="66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epuis l’opération sentiment tendu, inquiet ou craintif         </w:t>
      </w:r>
      <w:r>
        <w:fldChar w:fldCharType="begin">
          <w:ffData>
            <w:name w:val="__Fieldmark__31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7" w:name="__Fieldmark__31_4078984603"/>
      <w:bookmarkStart w:id="68" w:name="__Fieldmark__31_4078984603"/>
      <w:bookmarkEnd w:id="68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Incidence émotionnelle de l’intervention</w:t>
        <w:tab/>
        <w:tab/>
        <w:tab/>
        <w:tab/>
      </w:r>
      <w:r>
        <w:fldChar w:fldCharType="begin">
          <w:ffData>
            <w:name w:val="__Fieldmark__32_4078984603"/>
            <w:enabled/>
            <w:ddList>
              <w:result w:val="0"/>
              <w:listEntry w:val="aucune"/>
              <w:listEntry w:val="positif"/>
              <w:listEntry w:val="négatif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9" w:name="__Fieldmark__32_4078984603"/>
      <w:bookmarkStart w:id="70" w:name="__Fieldmark__32_4078984603"/>
      <w:bookmarkEnd w:id="70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ind w:left="360" w:right="0" w:hanging="0"/>
        <w:rPr>
          <w:rFonts w:eastAsia="Times New Roman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                                        </w:t>
      </w:r>
      <w:r>
        <w:rPr>
          <w:rFonts w:eastAsia="Tahoma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Medication utilisation spécifique après l’hystérectomie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CM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CM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CM"/>
        </w:rPr>
        <w:t>Contre</w:t>
      </w:r>
      <w:r>
        <w:rPr>
          <w:rFonts w:cs="Tahoma" w:ascii="Tahoma" w:hAnsi="Tahoma"/>
          <w:lang w:val="fr-FR"/>
        </w:rPr>
        <w:t xml:space="preserve"> la douleur</w:t>
        <w:tab/>
        <w:tab/>
        <w:tab/>
        <w:tab/>
      </w:r>
      <w:r>
        <w:fldChar w:fldCharType="begin">
          <w:ffData>
            <w:name w:val="__Fieldmark__33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1" w:name="__Fieldmark__33_4078984603"/>
      <w:bookmarkStart w:id="72" w:name="__Fieldmark__33_4078984603"/>
      <w:bookmarkEnd w:id="72"/>
      <w:r/>
      <w:r>
        <w:rPr>
          <w:bCs/>
          <w:rFonts w:cs="Tahoma"/>
        </w:rPr>
        <w:fldChar w:fldCharType="end"/>
      </w:r>
      <w:r>
        <w:rPr>
          <w:rFonts w:cs="Tahoma"/>
          <w:bCs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es préparations hormonales </w:t>
        <w:tab/>
        <w:tab/>
      </w:r>
      <w:r>
        <w:fldChar w:fldCharType="begin">
          <w:ffData>
            <w:name w:val="__Fieldmark__34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3" w:name="__Fieldmark__34_4078984603"/>
      <w:bookmarkStart w:id="74" w:name="__Fieldmark__34_4078984603"/>
      <w:bookmarkEnd w:id="74"/>
      <w:r/>
      <w:r>
        <w:rPr>
          <w:bCs/>
          <w:rFonts w:cs="Tahoma"/>
        </w:rPr>
        <w:fldChar w:fldCharType="end"/>
      </w:r>
      <w:r>
        <w:rPr>
          <w:rFonts w:cs="Tahoma"/>
          <w:bCs/>
        </w:rPr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bidi="ar-SA"/>
        </w:rPr>
      </w:pPr>
      <w:r>
        <w:rPr>
          <w:rFonts w:cs="Tahoma" w:ascii="Tahoma" w:hAnsi="Tahoma"/>
          <w:lang w:val="fr-FR"/>
        </w:rPr>
        <w:t>Autre           </w:t>
        <w:tab/>
        <w:tab/>
        <w:tab/>
        <w:tab/>
        <w:tab/>
      </w:r>
      <w:r>
        <w:fldChar w:fldCharType="begin">
          <w:ffData>
            <w:name w:val="__Fieldmark__35_4078984603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5" w:name="__Fieldmark__35_4078984603"/>
      <w:bookmarkStart w:id="76" w:name="__Fieldmark__35_4078984603"/>
      <w:bookmarkEnd w:id="76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 xml:space="preserve">    si oui, spécifier     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Cs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>Vous pouvez envoyer ce questionnaire à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lang w:val="fr-FR" w:eastAsia="en-US"/>
          </w:rPr>
          <w:t>mireille.debruyn2@socmut.be</w:t>
        </w:r>
      </w:hyperlink>
      <w:r>
        <w:rPr>
          <w:rFonts w:cs="Tahoma" w:ascii="Tahoma" w:hAnsi="Tahoma"/>
          <w:lang w:val="fr-FR" w:eastAsia="en-US"/>
        </w:rPr>
        <w:t xml:space="preserve"> ou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lang w:val="fr-FR" w:eastAsia="en-US"/>
          </w:rPr>
          <w:t>philiep.berkein@socmut.be</w:t>
        </w:r>
      </w:hyperlink>
      <w:r>
        <w:rPr>
          <w:rFonts w:cs="Tahoma" w:ascii="Tahoma" w:hAnsi="Tahoma"/>
          <w:lang w:val="fr-FR" w:eastAsia="en-US"/>
        </w:rPr>
        <w:t xml:space="preserve">                                       </w:t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eille.debruyn2@socmut.be" TargetMode="External"/><Relationship Id="rId3" Type="http://schemas.openxmlformats.org/officeDocument/2006/relationships/hyperlink" Target="mailto:philiep.berkein@socmut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2:19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