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Example of limitations to reduce FPGA footprint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LOAD/STORE always fetches 32 bit. 8/16 bit access is emulated through 32 bit LOAD/STORE. Note that 8/16 bit may need to be atomic operations in the users programming model and hence they may be implemented in exception handler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Although the users programming model will not be able to handle adding wait states during DRAM refresh/cache line fetch, wait states for memory acces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IOLOAD/STORE could be limited to a fixed width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Example: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If a LOAD operation accesses memory mapped IO(i.e. memory access outside DRAM range), an exception is caused which emulates the LOAD operation: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ab/>
        <w:t>ioprefecth  ; charge up this data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ab/>
        <w:t>wait: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ab/>
        <w:t>iobusy</w:t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ab/>
        <w:t>branch wait  ; is the CPU still waiting for the result?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ab/>
        <w:t>ioload</w:t>
        <w:tab/>
        <w:tab/>
        <w:t>; the data is availabl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en-GB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en-GB" w:eastAsia="zxx" w:bidi="ar-SA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en-GB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en-GB" w:eastAsia="zxx" w:bidi="ar-SA"/>
        </w:rPr>
        <w:t>Alternate base instruction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nb-N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nb-NO" w:eastAsia="zxx" w:bidi="ar-SA"/>
        </w:rPr>
        <w:t>Although a stack based CPU is an interesting approach to reducing the complexity of a CPU, it is not the only alternative. A register based alternative might be prefereable in that it could be easier to write a GCC compiler backend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nb-N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nb-NO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nb-N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nb-NO" w:eastAsia="zxx" w:bidi="ar-SA"/>
        </w:rPr>
        <w:t>Starting with a register based scheme, an instruction set based upon registers is investigated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8:59:38Z</dcterms:created>
  <dc:creator/>
  <dc:description/>
  <dc:language>en-US</dc:language>
  <cp:lastModifiedBy/>
  <cp:lastPrinted>2113-01-01T00:00:00Z</cp:lastPrinted>
  <dcterms:modified xsi:type="dcterms:W3CDTF">2004-09-13T19:01:04Z</dcterms:modified>
  <cp:revision>2</cp:revision>
  <dc:subject/>
  <dc:title/>
</cp:coreProperties>
</file>