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This is to check the proeperties of the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25:00Z</dcterms:created>
  <dc:creator>I am the author</dc:creator>
  <dc:description>I am comments.</dc:description>
  <cp:keywords>123 are the keywords</cp:keywords>
  <dc:language>en-US</dc:language>
  <cp:lastModifiedBy>svege</cp:lastModifiedBy>
  <dcterms:modified xsi:type="dcterms:W3CDTF">2010-06-16T07:33:00Z</dcterms:modified>
  <cp:revision>4</cp:revision>
  <dc:subject>HI i am the subject</dc:subject>
  <dc:title>Hi This is to check the proeperties of the document</dc:title>
</cp:coreProperties>
</file>