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/>
        <w:t>aaa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  <w:r>
        <w:rPr/>
        <w:t>bbb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  <w:r>
        <w:rPr/>
        <w:t>ccccc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/>
        <w:t>aaaa</w:t>
      </w:r>
    </w:p>
    <w:p>
      <w:pPr>
        <w:pStyle w:val="Normal"/>
        <w:numPr>
          <w:ilvl w:val="0"/>
          <w:numId w:val="6"/>
        </w:numPr>
        <w:rPr/>
      </w:pPr>
      <w:r>
        <w:rPr/>
        <w:t>B</w:t>
      </w:r>
      <w:r>
        <w:rPr/>
        <w:t>bbbb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  <w:r>
        <w:rPr/>
        <w:t>ccccc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  <w:r>
        <w:rPr/>
        <w:t>aaaa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  <w:r>
        <w:rPr/>
        <w:t>bbbb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  <w:r>
        <w:rPr/>
        <w:t>cccc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  <w:r>
        <w:rPr/>
        <w:t>aaa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  <w:r>
        <w:rPr/>
        <w:t>bbb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  <w:r>
        <w:rPr/>
        <w:t>ccccc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  <w:r>
        <w:rPr/>
        <w:t>aaaa</w:t>
      </w:r>
    </w:p>
    <w:p>
      <w:pPr>
        <w:pStyle w:val="Normal"/>
        <w:numPr>
          <w:ilvl w:val="0"/>
          <w:numId w:val="4"/>
        </w:numPr>
        <w:rPr/>
      </w:pPr>
      <w:r>
        <w:rPr/>
        <w:t>B</w:t>
      </w:r>
      <w:r>
        <w:rPr/>
        <w:t>bbbb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  <w:r>
        <w:rPr/>
        <w:t>ccccc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aaa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  <w:r>
        <w:rPr/>
        <w:t>bbb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  <w:r>
        <w:rPr/>
        <w:t>cccc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roha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aiueoFullWidth"/>
      <w:lvlText w:val="(%1)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30"/>
        </w:tabs>
        <w:ind w:left="630" w:hanging="63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1:23:00Z</dcterms:created>
  <dc:creator>twotop</dc:creator>
  <dc:description/>
  <cp:keywords/>
  <dc:language>en-US</dc:language>
  <cp:lastModifiedBy>twotop</cp:lastModifiedBy>
  <dcterms:modified xsi:type="dcterms:W3CDTF">2006-09-26T01:25:00Z</dcterms:modified>
  <cp:revision>1</cp:revision>
  <dc:subject/>
  <dc:title>1</dc:title>
</cp:coreProperties>
</file>