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Offline Review Tool</w:t>
      </w:r>
    </w:p>
    <w:p>
      <w:pPr>
        <w:pStyle w:val="Normal"/>
        <w:widowControl/>
        <w:autoSpaceDE w:val="false"/>
        <w:bidi w:val="0"/>
        <w:textAlignment w:val="top"/>
        <w:rPr>
          <w:rStyle w:val="Tw4winExternal"/>
          <w:rFonts w:ascii="Times New Roman" w:hAnsi="Times New Roman" w:cs="Times New Roman"/>
          <w:color w:val="000000"/>
          <w:sz w:val="28"/>
          <w:szCs w:val="24"/>
          <w:lang w:val="en-US"/>
        </w:rPr>
      </w:pPr>
      <w:r>
        <w:rPr>
          <w:rFonts w:cs="Times New Roman"/>
          <w:szCs w:val="24"/>
          <w:lang w:val="en-US"/>
        </w:rPr>
      </w:r>
      <w:bookmarkStart w:id="0" w:name="instructions"/>
      <w:bookmarkStart w:id="1" w:name="instructions"/>
      <w:bookmarkEnd w:id="1"/>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8"/>
          <w:szCs w:val="24"/>
        </w:rPr>
        <w:t>INSTRUCTIONS TO LINGUISTS:</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1) </w:t>
      </w:r>
      <w:r>
        <w:rPr>
          <w:rStyle w:val="Tw4winExternal"/>
          <w:rFonts w:eastAsia="Times New Roman" w:cs="Times New Roman"/>
          <w:b w:val="false"/>
          <w:color w:val="000000"/>
          <w:sz w:val="22"/>
          <w:szCs w:val="24"/>
        </w:rPr>
        <w:t>Please edit the translation in the TARGET column directly.</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2) </w:t>
      </w:r>
      <w:r>
        <w:rPr>
          <w:rStyle w:val="Tw4winExternal"/>
          <w:rFonts w:eastAsia="Times New Roman" w:cs="Times New Roman"/>
          <w:b w:val="false"/>
          <w:color w:val="000000"/>
          <w:sz w:val="22"/>
          <w:szCs w:val="24"/>
        </w:rPr>
        <w:t>To comment on a segment, simply create a new MS-Word comment.</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3) </w:t>
      </w:r>
      <w:r>
        <w:rPr>
          <w:rStyle w:val="Tw4winExternal"/>
          <w:rFonts w:eastAsia="Times New Roman" w:cs="Times New Roman"/>
          <w:b w:val="false"/>
          <w:color w:val="000000"/>
          <w:sz w:val="22"/>
          <w:szCs w:val="24"/>
        </w:rPr>
        <w:t xml:space="preserve">Codes such as </w:t>
      </w:r>
      <w:r>
        <w:rPr>
          <w:rStyle w:val="Tw4winExternal"/>
          <w:rFonts w:eastAsia="Times New Roman" w:cs="Times New Roman"/>
          <w:b w:val="false"/>
          <w:color w:val="FF0000"/>
          <w:sz w:val="22"/>
          <w:szCs w:val="24"/>
        </w:rPr>
        <w:t xml:space="preserve">[1], [2], </w:t>
      </w:r>
      <w:r>
        <w:rPr>
          <w:rStyle w:val="Tw4winExternal"/>
          <w:rFonts w:eastAsia="Times New Roman" w:cs="Times New Roman"/>
          <w:b w:val="false"/>
          <w:color w:val="000000"/>
          <w:sz w:val="22"/>
          <w:szCs w:val="24"/>
        </w:rPr>
        <w:t xml:space="preserve"> etc are tags that handle formatting and functions. </w:t>
        <w:br/>
        <w:tab/>
        <w:t>DO NOT remove any codes like this.</w:t>
        <w:br/>
        <w:tab/>
        <w:t>ADD these codes to the translation at the corresponding points in the text.</w:t>
      </w:r>
    </w:p>
    <w:p>
      <w:pPr>
        <w:pStyle w:val="Normal"/>
        <w:widowControl/>
        <w:autoSpaceDE w:val="false"/>
        <w:bidi w:val="0"/>
        <w:textAlignment w:val="top"/>
        <w:rPr>
          <w:rStyle w:val="Tw4winExternal"/>
          <w:rFonts w:ascii="Times New Roman" w:hAnsi="Times New Roman" w:cs="Times New Roman"/>
          <w:color w:val="000000"/>
          <w:sz w:val="20"/>
          <w:szCs w:val="24"/>
          <w:lang w:val="en-US"/>
        </w:rPr>
      </w:pPr>
      <w:r>
        <w:rPr>
          <w:rStyle w:val="Tw4winExternal"/>
          <w:rFonts w:eastAsia="Times New Roman" w:cs="Times New Roman"/>
          <w:b/>
          <w:color w:val="000000"/>
          <w:sz w:val="22"/>
          <w:szCs w:val="24"/>
        </w:rPr>
        <w:t xml:space="preserve">4) </w:t>
      </w:r>
      <w:r>
        <w:rPr>
          <w:rStyle w:val="Tw4winExternal"/>
          <w:rFonts w:eastAsia="Times New Roman" w:cs="Times New Roman"/>
          <w:b w:val="false"/>
          <w:color w:val="000000"/>
          <w:sz w:val="22"/>
          <w:szCs w:val="24"/>
        </w:rPr>
        <w:t>It is best to edit this file in Normal or Draft view rather than page layout.</w:t>
      </w:r>
    </w:p>
    <w:p>
      <w:pPr>
        <w:pStyle w:val="Normal"/>
        <w:widowControl/>
        <w:autoSpaceDE w:val="false"/>
        <w:bidi w:val="0"/>
        <w:textAlignment w:val="top"/>
        <w:rPr>
          <w:rFonts w:cs="Times New Roman"/>
          <w:szCs w:val="24"/>
          <w:lang w:val="en-US"/>
        </w:rPr>
      </w:pPr>
      <w:r>
        <w:rPr>
          <w:rStyle w:val="Tw4winExternal"/>
          <w:rFonts w:eastAsia="Times New Roman" w:cs="Times New Roman"/>
          <w:b/>
          <w:color w:val="000000"/>
          <w:sz w:val="22"/>
          <w:szCs w:val="24"/>
        </w:rPr>
        <w:t xml:space="preserve">5) </w:t>
      </w:r>
      <w:r>
        <w:rPr>
          <w:rStyle w:val="Tw4winExternal"/>
          <w:rFonts w:eastAsia="Times New Roman" w:cs="Times New Roman"/>
          <w:b w:val="false"/>
          <w:color w:val="000000"/>
          <w:sz w:val="22"/>
          <w:szCs w:val="24"/>
        </w:rPr>
        <w:t>DO NOT alter the source column text or any other part of this file. -</w:t>
      </w:r>
    </w:p>
    <w:p>
      <w:pPr>
        <w:pStyle w:val="Normal"/>
        <w:widowControl/>
        <w:autoSpaceDE w:val="false"/>
        <w:bidi w:val="0"/>
        <w:textAlignment w:val="top"/>
        <w:rPr>
          <w:rFonts w:cs="Times New Roman"/>
          <w:szCs w:val="24"/>
          <w:lang w:val="en-US"/>
        </w:rPr>
      </w:pPr>
      <w:r>
        <w:rPr>
          <w:rFonts w:cs="Times New Roman"/>
          <w:szCs w:val="24"/>
          <w:lang w:val="en-US"/>
        </w:rPr>
      </w:r>
      <w:bookmarkStart w:id="2" w:name="instructions"/>
      <w:bookmarkStart w:id="3" w:name="instructions"/>
      <w:bookmarkEnd w:id="3"/>
    </w:p>
    <w:p>
      <w:pPr>
        <w:pStyle w:val="Normal"/>
        <w:widowControl/>
        <w:autoSpaceDE w:val="false"/>
        <w:bidi w:val="0"/>
        <w:textAlignment w:val="top"/>
        <w:rPr/>
      </w:pPr>
      <w:r>
        <w:rPr>
          <w:rStyle w:val="Tw4winExternal"/>
          <w:rFonts w:eastAsia="Times New Roman" w:cs="Times New Roman"/>
          <w:b/>
          <w:color w:val="000000"/>
          <w:sz w:val="20"/>
          <w:szCs w:val="24"/>
          <w:lang w:val="en-US"/>
        </w:rPr>
        <w:t>Cell colors:</w:t>
      </w:r>
    </w:p>
    <w:tbl>
      <w:tblPr>
        <w:tblW w:w="10059" w:type="dxa"/>
        <w:jc w:val="left"/>
        <w:tblInd w:w="-7" w:type="dxa"/>
        <w:tblLayout w:type="fixed"/>
        <w:tblCellMar>
          <w:top w:w="0" w:type="dxa"/>
          <w:left w:w="144" w:type="dxa"/>
          <w:bottom w:w="0" w:type="dxa"/>
          <w:right w:w="144" w:type="dxa"/>
        </w:tblCellMar>
      </w:tblPr>
      <w:tblGrid>
        <w:gridCol w:w="1200"/>
        <w:gridCol w:w="8859"/>
      </w:tblGrid>
      <w:tr>
        <w:trPr/>
        <w:tc>
          <w:tcPr>
            <w:tcW w:w="1200" w:type="dxa"/>
            <w:tcBorders>
              <w:top w:val="single" w:sz="6" w:space="0" w:color="808080"/>
              <w:left w:val="single" w:sz="6" w:space="0" w:color="808080"/>
              <w:bottom w:val="single" w:sz="6" w:space="0" w:color="808080"/>
              <w:right w:val="single" w:sz="6" w:space="0" w:color="808080"/>
            </w:tcBorders>
            <w:shd w:fill="F8DADE"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Fonts w:cs="Times New Roman"/>
                <w:lang w:val="en-US"/>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Fuzzy match below 50%   (or target modified)</w:t>
            </w:r>
          </w:p>
        </w:tc>
      </w:tr>
      <w:tr>
        <w:trPr/>
        <w:tc>
          <w:tcPr>
            <w:tcW w:w="1200" w:type="dxa"/>
            <w:tcBorders>
              <w:top w:val="single" w:sz="6" w:space="0" w:color="808080"/>
              <w:left w:val="single" w:sz="6" w:space="0" w:color="808080"/>
              <w:bottom w:val="single" w:sz="6" w:space="0" w:color="808080"/>
              <w:right w:val="single" w:sz="6" w:space="0" w:color="808080"/>
            </w:tcBorders>
            <w:shd w:fill="F8F9A4"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Fuzzy match above 50%</w:t>
            </w:r>
          </w:p>
        </w:tc>
      </w:tr>
      <w:tr>
        <w:trPr/>
        <w:tc>
          <w:tcPr>
            <w:tcW w:w="1200" w:type="dxa"/>
            <w:tcBorders>
              <w:top w:val="single" w:sz="6" w:space="0" w:color="808080"/>
              <w:left w:val="single" w:sz="6" w:space="0" w:color="808080"/>
              <w:bottom w:val="single" w:sz="6" w:space="0" w:color="808080"/>
              <w:right w:val="single" w:sz="6" w:space="0" w:color="808080"/>
            </w:tcBorders>
            <w:shd w:fill="DDF8E1"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Exact match 100%</w:t>
            </w:r>
          </w:p>
        </w:tc>
      </w:tr>
      <w:tr>
        <w:trPr/>
        <w:tc>
          <w:tcPr>
            <w:tcW w:w="1200"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autoSpaceDE w:val="false"/>
              <w:bidi w:val="0"/>
              <w:snapToGrid w:val="false"/>
              <w:textAlignment w:val="top"/>
              <w:rPr>
                <w:rStyle w:val="Tw4winExternal"/>
                <w:rFonts w:ascii="Times New Roman" w:hAnsi="Times New Roman" w:cs="Times New Roman"/>
                <w:color w:val="000000"/>
                <w:sz w:val="22"/>
                <w:szCs w:val="24"/>
                <w:lang w:val="en-US"/>
              </w:rPr>
            </w:pPr>
            <w:r>
              <w:rPr/>
            </w:r>
          </w:p>
        </w:tc>
        <w:tc>
          <w:tcPr>
            <w:tcW w:w="8859" w:type="dxa"/>
            <w:tcBorders/>
          </w:tcPr>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Style w:val="Tw4winExternal"/>
                <w:rFonts w:eastAsia="Times New Roman" w:cs="Times New Roman"/>
                <w:color w:val="000000"/>
                <w:sz w:val="22"/>
                <w:szCs w:val="24"/>
              </w:rPr>
              <w:t>No match or information</w:t>
            </w:r>
          </w:p>
        </w:tc>
      </w:tr>
    </w:tbl>
    <w:p>
      <w:pPr>
        <w:pStyle w:val="Normal"/>
        <w:widowControl/>
        <w:autoSpaceDE w:val="false"/>
        <w:bidi w:val="0"/>
        <w:textAlignment w:val="top"/>
        <w:rPr>
          <w:rStyle w:val="Tw4winExternal"/>
          <w:rFonts w:ascii="Times New Roman" w:hAnsi="Times New Roman" w:cs="Times New Roman"/>
          <w:color w:val="000000"/>
          <w:sz w:val="22"/>
          <w:szCs w:val="24"/>
          <w:lang w:val="en-US"/>
        </w:rPr>
      </w:pPr>
      <w:r>
        <w:rPr/>
      </w:r>
    </w:p>
    <w:p>
      <w:pPr>
        <w:pStyle w:val="Normal"/>
        <w:widowControl/>
        <w:autoSpaceDE w:val="false"/>
        <w:bidi w:val="0"/>
        <w:textAlignment w:val="top"/>
        <w:rPr/>
      </w:pPr>
      <w:r>
        <w:rPr>
          <w:rStyle w:val="Tw4winExternal"/>
          <w:rFonts w:eastAsia="Times New Roman" w:cs="Times New Roman"/>
          <w:b/>
          <w:color w:val="000000"/>
          <w:szCs w:val="24"/>
          <w:lang w:val="en-US"/>
        </w:rPr>
        <w:t>This Document:</w:t>
      </w:r>
    </w:p>
    <w:tbl>
      <w:tblPr>
        <w:tblW w:w="13000" w:type="dxa"/>
        <w:jc w:val="left"/>
        <w:tblInd w:w="-7" w:type="dxa"/>
        <w:tblLayout w:type="fixed"/>
        <w:tblCellMar>
          <w:top w:w="0" w:type="dxa"/>
          <w:left w:w="144" w:type="dxa"/>
          <w:bottom w:w="0" w:type="dxa"/>
          <w:right w:w="144" w:type="dxa"/>
        </w:tblCellMar>
      </w:tblPr>
      <w:tblGrid>
        <w:gridCol w:w="2500"/>
        <w:gridCol w:w="10500"/>
      </w:tblGrid>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b/>
                <w:sz w:val="20"/>
                <w:szCs w:val="24"/>
              </w:rPr>
              <w:t>Key</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b/>
                <w:sz w:val="20"/>
                <w:szCs w:val="24"/>
              </w:rPr>
              <w:t>Value</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Source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en-us</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Target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de-de</w:t>
            </w:r>
          </w:p>
        </w:tc>
      </w:tr>
      <w:tr>
        <w:trPr/>
        <w:tc>
          <w:tcPr>
            <w:tcW w:w="2500" w:type="dxa"/>
            <w:tcBorders>
              <w:top w:val="single" w:sz="6" w:space="0" w:color="808080"/>
              <w:left w:val="single" w:sz="6" w:space="0" w:color="808080"/>
              <w:bottom w:val="single" w:sz="6" w:space="0" w:color="808080"/>
              <w:right w:val="single" w:sz="6" w:space="0" w:color="808080"/>
            </w:tcBorders>
            <w:shd w:fill="F4EEE0" w:val="clear"/>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WF-OfrtParentFilename</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Masterfirefoxos-kus13009_Script_Translation_Master-template-Wave2-v2.doc.txml</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Fonts w:cs="Times New Roman"/>
                <w:szCs w:val="24"/>
                <w:lang w:val="en-US"/>
              </w:rPr>
            </w:pPr>
            <w:r>
              <w:rPr>
                <w:rStyle w:val="Tw4winExternal"/>
                <w:rFonts w:eastAsia="Times New Roman" w:cs="Times New Roman"/>
                <w:sz w:val="20"/>
                <w:szCs w:val="24"/>
              </w:rPr>
              <w:t>Notes</w:t>
            </w:r>
          </w:p>
        </w:tc>
        <w:tc>
          <w:tcPr>
            <w:tcW w:w="10500" w:type="dxa"/>
            <w:tcBorders>
              <w:top w:val="single" w:sz="6" w:space="0" w:color="808080"/>
              <w:left w:val="single" w:sz="6" w:space="0" w:color="808080"/>
              <w:bottom w:val="single" w:sz="6" w:space="0" w:color="808080"/>
              <w:right w:val="single" w:sz="6" w:space="0" w:color="808080"/>
            </w:tcBorders>
          </w:tcPr>
          <w:p>
            <w:pPr>
              <w:pStyle w:val="Normal"/>
              <w:widowControl/>
              <w:autoSpaceDE w:val="false"/>
              <w:bidi w:val="0"/>
              <w:textAlignment w:val="top"/>
              <w:rPr>
                <w:rStyle w:val="Tw4winExternal"/>
                <w:rFonts w:ascii="Times New Roman" w:hAnsi="Times New Roman" w:cs="Times New Roman"/>
                <w:sz w:val="20"/>
                <w:szCs w:val="24"/>
                <w:lang w:val="en-US"/>
              </w:rPr>
            </w:pPr>
            <w:r>
              <w:rPr>
                <w:rStyle w:val="Tw4winExternal"/>
                <w:rFonts w:eastAsia="Times New Roman" w:cs="Times New Roman"/>
                <w:sz w:val="20"/>
                <w:szCs w:val="24"/>
              </w:rPr>
              <w:t>- Track changes has been turned ON.</w:t>
            </w:r>
          </w:p>
          <w:p>
            <w:pPr>
              <w:pStyle w:val="Normal"/>
              <w:widowControl/>
              <w:autoSpaceDE w:val="false"/>
              <w:bidi w:val="0"/>
              <w:textAlignment w:val="top"/>
              <w:rPr>
                <w:rStyle w:val="Tw4winExternal"/>
                <w:rFonts w:ascii="Times New Roman" w:hAnsi="Times New Roman" w:cs="Times New Roman"/>
                <w:sz w:val="20"/>
                <w:szCs w:val="24"/>
                <w:lang w:val="en-US"/>
              </w:rPr>
            </w:pPr>
            <w:r>
              <w:rPr/>
            </w:r>
          </w:p>
        </w:tc>
      </w:tr>
    </w:tbl>
    <w:p>
      <w:pPr>
        <w:pStyle w:val="Normal"/>
        <w:widowControl/>
        <w:autoSpaceDE w:val="false"/>
        <w:bidi w:val="0"/>
        <w:textAlignment w:val="top"/>
        <w:rPr>
          <w:rFonts w:cs="Times New Roman"/>
          <w:szCs w:val="24"/>
          <w:lang w:val="en-US"/>
        </w:rPr>
      </w:pPr>
      <w:r>
        <w:rPr>
          <w:rFonts w:cs="Times New Roman"/>
          <w:szCs w:val="24"/>
          <w:lang w:val="en-US"/>
        </w:rPr>
      </w:r>
    </w:p>
    <w:p>
      <w:pPr>
        <w:pStyle w:val="Normal"/>
        <w:widowControl/>
        <w:autoSpaceDE w:val="false"/>
        <w:bidi w:val="0"/>
        <w:textAlignment w:val="top"/>
        <w:rPr>
          <w:rFonts w:ascii="Times New Roman" w:hAnsi="Times New Roman" w:eastAsia="Times New Roman" w:cs="Times New Roman"/>
          <w:sz w:val="24"/>
          <w:szCs w:val="24"/>
        </w:rPr>
      </w:pPr>
      <w:r>
        <w:rPr>
          <w:rStyle w:val="Tw4winExternal"/>
          <w:rFonts w:eastAsia="Times New Roman" w:cs="Times New Roman"/>
          <w:b/>
          <w:color w:val="000000"/>
          <w:szCs w:val="24"/>
        </w:rPr>
        <w:t>Begin Translation / Review:</w:t>
      </w:r>
      <w:r>
        <w:br w:type="page"/>
      </w:r>
    </w:p>
    <w:p>
      <w:pPr>
        <w:pStyle w:val="Normal"/>
        <w:widowControl/>
        <w:autoSpaceDE w:val="false"/>
        <w:bidi w:val="0"/>
        <w:textAlignment w:val="top"/>
        <w:rPr>
          <w:rFonts w:ascii="Times New Roman" w:hAnsi="Times New Roman" w:eastAsia="Times New Roman" w:cs="Times New Roman"/>
          <w:sz w:val="24"/>
          <w:szCs w:val="24"/>
          <w:lang w:val="en-US"/>
        </w:rPr>
      </w:pPr>
      <w:r>
        <w:rPr>
          <w:rFonts w:eastAsia="Times New Roman" w:cs="Times New Roman"/>
          <w:sz w:val="24"/>
          <w:szCs w:val="24"/>
          <w:lang w:val="en-US"/>
        </w:rPr>
      </w:r>
    </w:p>
    <w:tbl>
      <w:tblPr>
        <w:tblW w:w="13000" w:type="dxa"/>
        <w:jc w:val="left"/>
        <w:tblInd w:w="0" w:type="dxa"/>
        <w:tblLayout w:type="fixed"/>
        <w:tblCellMar>
          <w:top w:w="0" w:type="dxa"/>
          <w:left w:w="144" w:type="dxa"/>
          <w:bottom w:w="0" w:type="dxa"/>
          <w:right w:w="144" w:type="dxa"/>
        </w:tblCellMar>
      </w:tblPr>
      <w:tblGrid>
        <w:gridCol w:w="720"/>
        <w:gridCol w:w="5780"/>
        <w:gridCol w:w="6500"/>
      </w:tblGrid>
      <w:tr>
        <w:trPr/>
        <w:tc>
          <w:tcPr>
            <w:tcW w:w="72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ID</w:t>
            </w:r>
          </w:p>
        </w:tc>
        <w:tc>
          <w:tcPr>
            <w:tcW w:w="578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Source (en-us)</w:t>
            </w:r>
          </w:p>
        </w:tc>
        <w:tc>
          <w:tcPr>
            <w:tcW w:w="6500" w:type="dxa"/>
            <w:tcBorders/>
            <w:shd w:fill="B4D5FA" w:val="clear"/>
          </w:tcPr>
          <w:p>
            <w:pPr>
              <w:pStyle w:val="Normal"/>
              <w:widowControl/>
              <w:autoSpaceDE w:val="false"/>
              <w:bidi w:val="0"/>
              <w:textAlignment w:val="top"/>
              <w:rPr>
                <w:rFonts w:cs="Times New Roman"/>
                <w:b/>
                <w:b/>
                <w:color w:val="000066"/>
                <w:szCs w:val="24"/>
                <w:lang w:val="en-US"/>
              </w:rPr>
            </w:pPr>
            <w:r>
              <w:rPr>
                <w:rStyle w:val="Tw4winExternal"/>
                <w:rFonts w:eastAsia="Times New Roman" w:cs="Times New Roman"/>
                <w:b/>
                <w:color w:val="000066"/>
                <w:szCs w:val="24"/>
              </w:rPr>
              <w:t>Target (de-d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ste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lavní stránka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elcome to the Firefox OS global partner and community training hu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ítá vás globální partner a komunitní školicí centrum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thing you need to learn to communicate the basics of Firefox OS is he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de najdete všechno, co potřebujete vědět, abyste mohli sdělovat základní informace o telefonech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ny topic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ačít můžete výběrem libovolného téma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in 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lavní nabíd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Úvod</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EMO TIP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ŮVODCE ZÁKAZNÍ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ÁKLADNÍ FUNK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JČASTĚJŠÍ DOTAZ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ŠE POSLÁ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ZVA PRO VÁ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bíd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wnload PDF</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táhnout ve formátu PDF</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x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al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ac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pě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cro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cháze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prava zobrazíte správnou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lef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leva zobrazíte správnou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desl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bnovi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obrazit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oje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Úvod</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ales, tutorial, benefi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prodej, výukový program, výhod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phone that makes every momen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elefon, se kterým se každá chvíle počítá</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customer’s needs are always chan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Potřeby vašich zákazníků se neustále mě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martphones adapt to your customers’ needs so they can live every moment to its fulle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hytré telefony Firefox OS se umí přizpůsobit potřebám vašich zákazníků tak, aby mohli žít každý okamžik napl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Easy to use, they’re perfect for new smartphone users and full of all the features that customers exp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Snadno se používají. Jsou perfektní volbou pro nové uživatele chytrých telefonů. A jsou nabité funkcemi, které zákazníci očekáva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owered by Mozilla, Firefox OS devices are the right choice for anyone committed to ensuring that the Web remains a public resource availa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ařízení Firefox OS podporovaná Mozillou jsou tou nejlepší volbou pro každého, komu záleží na tom, aby web zůstal veřejným zdrojem dostupným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explore the key benefit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ste připraveni prozkoumat největší výhody, které Firefox OS nabíz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Adaptiv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telefon</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adapts to the needs of customer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se umí přizpůsobit potřebám zákazníkům lépe než jiné telefo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daptive App Search serves up information on any subject and gives your customers more of what they’re looking for, exactly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Adaptivní funkce prohledávání aplikací dodá informace o čemkoliv. Dá vašim zákazníkům více, než hledají, přesně tehdy, když to potřebu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lets them make the most of every mom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tomu mají možnost maximálně využít každého okamži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ískejte vš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packed with all the features that made your customers want a smartphone in the first place: apps, maps, camera, gallery, social features, music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je plný funkcí, které vaši zákazníci od chytrého telefonu chtějí v první řadě: aplikace, mapy, fotoaparát, galerie, multimediální funkce, hudba a mnoho dalších.</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lets customers take control of their online lives and get the best of the Web no matter where they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zákazníkům umožní, aby měli svůj online život pod kontrolou a získali na tomto webu to nejlepší bez ohledu na to, kde právě js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ep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Web ve vašich ruk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t Mozilla, we’re out to make a difference, not a prof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 Mozillu je nejdůležitější to, čím se liší od ostatních, nikoli zisk.</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smartphones are backed by a global community of thousands of developers working to innovate on your customers’ behalf and made locally with their interests and need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Chytré telefony Firefox OS jsou vyvíjeny globální komunitou tisíců vývojářů, kteří pracují na inovacích podle potřeb vašich zákazníků a jsou vyvíjeny s důrazem na místní zájmy a potřeb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customers choose Firefox OS, they’re helping build a brighter future for the Web for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se zákazníci rozhodnou pro Firefox OS, pomáhají tím vytvářet lepší budoucnost webu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emo tip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demos, videos,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demo nahrávky, videa, funk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nd out about the question componen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jistěte více k danému téma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nstrations that ma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ázorné ukázky, které stojí za 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Demonstrating the features of Firefox OS and how easy it is to use will be your best selling too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Předvedení funkcí telefonu Firefox OS a toho, jak snadné je tento telefon používat – to budou vaše nejlepší prodejní nástroj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o what should you sh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co byste měli předvádě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the demonstration videos below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ž začnete, projděte si ukázková vide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 xml:space="preserve">Intro to Firefox OS   </w:t>
            </w:r>
            <w:r>
              <w:rPr>
                <w:rStyle w:val="Tw4winInternal"/>
                <w:rFonts w:eastAsia="Times New Roman" w:cs="Times New Roman"/>
                <w:szCs w:val="24"/>
                <w:lang w:val="en-US"/>
              </w:rPr>
              <w:t>[2]</w:t>
            </w:r>
            <w:r>
              <w:rPr>
                <w:rFonts w:eastAsia="Times New Roman" w:cs="Times New Roman"/>
                <w:sz w:val="24"/>
                <w:szCs w:val="24"/>
                <w:lang w:val="en-US" w:eastAsia="en-US"/>
              </w:rPr>
              <w:t xml:space="preserve">    </w:t>
            </w:r>
            <w:r>
              <w:rPr>
                <w:rStyle w:val="Tw4winInternal"/>
                <w:rFonts w:eastAsia="Times New Roman" w:cs="Times New Roman"/>
                <w:szCs w:val="24"/>
                <w:lang w:val="en-US"/>
              </w:rPr>
              <w:t>[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 xml:space="preserve">Základní informace o telefonu Firefox OS  </w:t>
            </w:r>
            <w:r>
              <w:rPr>
                <w:rStyle w:val="Tw4winInternal"/>
                <w:rFonts w:eastAsia="Times New Roman" w:cs="Times New Roman"/>
                <w:szCs w:val="24"/>
                <w:lang w:val="de-DE"/>
              </w:rPr>
              <w:t>[2]</w:t>
            </w:r>
            <w:r>
              <w:rPr>
                <w:rFonts w:eastAsia="Times New Roman" w:cs="Times New Roman"/>
                <w:sz w:val="24"/>
                <w:szCs w:val="24"/>
                <w:lang w:val="de-DE"/>
              </w:rPr>
              <w:t xml:space="preserve">  </w:t>
            </w:r>
            <w:r>
              <w:rPr>
                <w:rStyle w:val="Tw4winInternal"/>
                <w:rFonts w:eastAsia="Times New Roman" w:cs="Times New Roman"/>
                <w:szCs w:val="24"/>
                <w:lang w:val="de-DE"/>
              </w:rPr>
              <w:t>[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only have a minute, make it count with this simple pit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máte jenom minutu, využijte ji k této jednoduché nahráv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customers how Firefox OS adapts to them, giving them more of what they need,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Ukažte zákazníkům, jak se jim telefon Firefox OS přizpůsobí, dá jim více než potřebují a když to potřebu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 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py ZD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monstrate the powerful map features of Firefox OS, including local transit inf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dveďte skvělé funkce map v telefonu Firefox OS, včetně informací o místním provozu či místní doprav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tay Connec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ztrácejte kontak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s easier than ever to stay connected with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Být v kontaktu je s telefonem Firefox OS mnohem snadněj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puts the Web in users’ han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dává uživatelům možnost používat web lépe než jiné telefo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 has the cool games and apps your customers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Marketplace nabízí báječné hry a aplikace, které vaši zákazníci chtě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mp;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otoaparát a galeri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hotograph, edit and sh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otografujte, upravujte a sdílej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how off our full-featured camera and gallery apps, including built-in style filters, video, and more</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dveďte naše propracované aplikace fotoaparátu a galerie,včetně zabudovaných filtrů stylů, videí a dalších funkcí.</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mp; 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udba a 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music at their fingertips, your customers will see how Firefox OS keeps them entertained and dancing in the stree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hudbě na dosah ruky vaši zákazníci uvidí, jak se s Firefoxem OS mohou bavit a tančit třeba i na uli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ůvodce zákazní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zákazní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o is your ideal Firefox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o je v případě telefonu Firefox vaším ideálním zákazník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Understanding your customer’s needs and knowing how to respond on the spot is critical to any sales opportunit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rozumět potřebám vašich zákazníků a vědět, jak okamžitě reagovat – to jsou z hlediska možnosti prodeje nejdůležitější dovednost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eck out the common customer segments below, and drag the bar to learn how to best respond to each of their unique nee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eznamte se s nejběžnějšími zákaznickými segmenty a přetažením lišty ověřte, jak nejlépe reagovat na jejich konkrétní potřeb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have never had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ikdy jsem neměl chytrý telefon.</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 budete reag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prava odkryjete 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ěli byste říci toh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best choice for first time smartphone u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pro lidi, kteří si kupují svůj první chytrý telefon, tou nejlepší volb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is super easy to use,and it adapts to your needs better than any other phone, so you get more of what you need with less time search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upersnadno se používá a přizpůsobuje se vašim potřebám lépe než jakýkoli jiný telefon, takže získáte více, než potřebujete – a při kratším vyhledává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it is packed with all the features you’d expect, from camera, to email, apps, music,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ještě k tomu je plný funkcí, které od chytrého telefonu očekáváte – jako je fotoaparát, e-mail, aplikace, hudba, mapy a mnoho dalšíh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Value Seek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en, kdo porovnává hodnotu a ce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want a good dea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hci, aby se mi to vyplatil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 budete reag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prava odkryjete 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ěli byste říci toh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vám dá za vaše peníze největší hodno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has everything you expect in a smartphone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á všechno, co se od chytrého telefonu očekává – fotoaparát, e-mail, aplikace, hudbu, mapy a mnoho dalšího – a to všechno za velmi konkurenční c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Uncertain Upgrad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Člověk, který chce přejít na vyšší typ, ale není si jistý</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needs to be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usí se snadno použí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 budete reag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prava odkryjete 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ěli byste říci toh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the easiest smartphone to get you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začínáte s chytrým telefonem, Firefox OS je ten nejvhodněj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 helps you find the things you need simply — an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 vám pomůže najít věci, které potřebujete – a najde vám je snadno a hned.</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user interface is so intuitive, you will be able to quickly discover and download your favorite apps so you’re ready to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Uživatelské rozhraní je tak intuitivní, že v něm dokážete rychle najít a stáhnout své oblíbené aplikace a rovnou je začít použí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ilovník Firefox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love Firefox!</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prostě miluj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 budete reag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tažením doprava odkryjete 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ěli byste říci toh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know and love Firefox, you’ll love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znáte Firefox a máte ho rádi, budete mít rádi telefon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smartphones are entirely HTML5-based, bringing the best of the Web to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elefony Firefox OS jsou vyvinuté na základě jazyka HTML5, a díky tomu se do vašeho telefonu dostává to nejlepší, co na webu j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lus, Firefox OS is designed by a community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romě toho telefony Firefox OS vyvíjí komunita, která se snaží o to, aby přístup na web měli všichn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choose Firefox OS, you have the full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se rozhodnete pro telefon Firefox OS, budete mít ve svých rukou to nejlepší, co na web nabíz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ákladní funk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zákazní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eatures tha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 xml:space="preserve">Funkce, které se počítají </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packed with the features that your customers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plný funkcí, které vaši zákazníci od chytrého telefonu očekáva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fits their lives perfectly so they can keep pace with the world around them.</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kvěle zapadne do jejich života, takže si udrží krok se světem, který je obklopuj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0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ískejte vš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the forward arrow to discover the key feature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liknutím na šipku vpřed objevíte základní funkce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ový způsob, jak získat to, co potřebujete, přesně ve chvíli, kdy to potřebujete – a bez nutnosti stahovat při vyhledávání jakékoli aplikace. Firefox OS se přizpůsobí vašemu požadavku, zobrazí fotografie, videa, hudbu, zprávy, mapy a mnoho dalšího. Umožní vám, abyste snadno našli skutečně to, co hledá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go-to source for the best app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droj, kde najdete nejlepší aplikace pro svůj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tens of thousands of free and paid apps in multiple categories, from games to utilities, music, travel, sport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édněte si desítky tisíc bezplatných i placených aplikací v mnoha kategoriích, od her přes nástroje až po hudbu, cestování, sporty a mnoho dalšíh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ast, smart, safe way to get the best of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ychlý, chytrý a bezpečný způsob, jak získat z webu to nejlep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Use the URL bar to enter websites, perform searches and access your browsing history</w:t>
            </w:r>
            <w:r>
              <w:rPr>
                <w:rStyle w:val="Tw4winInternal"/>
                <w:rFonts w:eastAsia="Times New Roman" w:cs="Times New Roman"/>
                <w:szCs w:val="24"/>
                <w:lang w:val="en-US"/>
              </w:rPr>
              <w:t>[3]</w:t>
            </w:r>
            <w:r>
              <w:rPr>
                <w:rFonts w:eastAsia="Times New Roman" w:cs="Times New Roman"/>
                <w:sz w:val="24"/>
                <w:szCs w:val="24"/>
                <w:lang w:val="en-US" w:eastAsia="en-US"/>
              </w:rPr>
              <w: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užijte panel URL pro zadání adres webových stránek, vyhledávejte a prohlížejte historii svého vyhledávání</w:t>
            </w:r>
            <w:r>
              <w:rPr>
                <w:rStyle w:val="Tw4winInternal"/>
                <w:rFonts w:eastAsia="Times New Roman" w:cs="Times New Roman"/>
                <w:szCs w:val="24"/>
                <w:lang w:val="de-DE"/>
              </w:rPr>
              <w:t>[3]</w:t>
            </w:r>
            <w:r>
              <w:rPr>
                <w:rFonts w:eastAsia="Times New Roman" w:cs="Times New Roman"/>
                <w:sz w:val="24"/>
                <w:szCs w:val="24"/>
                <w:lang w:val="de-DE"/>
              </w:rPr>
              <w: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tabs let you multitask by browsing multiple pages simultaneous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víc můžete díky záložkám procházet různé weby součas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acebook a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tay connected, with easy access to your friends and colleagues from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ztrácejte kontakt díky snadnému přístupu k přátelům a kolegům bez ohledu na to, kde právě js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acebook a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Deeply integrated with your favorite social network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Udržujte pevné spojení se svými oblíbenými sociálními sítěm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can easily import your Facebook contacts to your phone to keep your community all in one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o svého telefonu můžete snadno naimportovat své kontakty na Facebooku a udržovat svou komunitu jen na jednom míst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otoaparát a galeri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built-in style filters for fun, creative shots, and lots of ways to share your photographs, the full-featured camera and photo gallery will have all your subjects smil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zabudovaným filtrům stylů určeným pro zábavu i tvorbu kreativních záběrů a díky mnoha způsobům sdílení fotografií bude váš fotoaparát vybavený všemi funkcemi i vaše fotogalerie nabízet jenom usměvavé fotk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otoaparát a galeri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ll the audio you want on the go, all on one dev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šechny zvuky, které kolem sebe potřebujete a všechny na jednom zaříze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Just plug in your earphones, and start listen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tačí jen připojit sluchátka, a můžete začít poslouch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p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Get satellite, public transport, and live traffic views, search for points of interest, and even save your map locally for quicker remote acces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ískejte náhledy ze satelitů, informace o veřejné dopravě a místním provozu, vyhledávejte body zájmu a ukládejte si mapy místně pro rychlejší vzdálený přístup.</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 Maps can pinpoint your location and even give you directions (car, walking or public transportation) to get you to your destin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 mapách ve Firefox OS je možné ukotvit vaše umístění a generovat pokyny, jak se dostat do místa určení (autem, pěšky nebo veřejnou doprav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p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udba a vide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Play it all from your phone, or online via Youtub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Přehrávejte si, co chcete, rovnou z telefonu, nebo z internetu přes Youtub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Browse and play your music collection by album or artist, rate songs and create playlists for your favorit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jte a přehrávejte si hudbu podle alba nebo interpreta, hodnoťte písničky a vytvářejte seznamy svých oblíbených sklad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udba a vide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 a e-mai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Stay connected to your friends and colleagues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ůstaňte v kontaktu se svými přáteli a kolegy bez ohledu na to, kde právě js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s easy to set up multiple email accounts, with support for the most common Exchange, SMTP or IMAP email provid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podpoře nejběžnějších poskytovatelů e-mailových služeb Exchange, SMTP nebo IMAP je snadné nastavit si více e-mailových účtů.</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 a e-mai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4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jčastější dotaz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dotaz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 have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Máte otázk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e have answ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y máme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By now, you probably have questions and so will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 této chvíli se pravděpodobně chcete zeptat na pár věcí, a podobně se budou ptát i vaši zákazní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each question for mo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stupně klikněte na každou otázku, abyste se dozvěděli více informací o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i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o je 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daptive App Search is a new way to find content from across the Web and engage in an app-like experience without the headaches of downloading the app to find what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Adaptivní vyhledávání aplikací je nový způsob, jak vyhledávat obsah na webu a vynechat problémy se stahováním aplikací, když chcete najít to, co potřebuje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ever you search, your phone adapts to the search result and makes it easy to add those results to your home screen for easy access la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každé, když něco vyhledáváte, váš telefon se přizpůsobí výsledkům vyhledávání a usnadní vám přidání těchto výsledků na domovskou obrazovku pro snadný přístup někdy pozděj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many and what types of apps will b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lik aplikací a jakého typu bude k dispozi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pp developers around the world are committed to Firefox OS and tens of thousands of free and paid applications will be available at laun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ývojáři aplikací po celém světě usilovali o to, aby Firefox OS měl od začátku k dispozici desítky tisíc bezplatných a placených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growing list includes leading app developers like Accuweather, Airbnb, Box, Cut the Rope, EA Games, Facebook, Nokia HERE, MTV Brasil, Pulse News, SoundCloud, SporTV, Time Out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eznam aplikací, který se dále rozšiřuje, obsahuje produkty významných vývojářů, jako například Accuweather, Airbnb, Box, Cut the Rope, EA Games, Facebook, Nokia HERE, MTV Brasil, Pulse News, SoundCloud, SporTV, Time Out a Twitter.</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makes Firefox OS more secure than other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č je Firefox OS bezpečnější než jiné telefo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has 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robustní zabezpečený model, který si vybojoval dobrou pověst během více než deseti let podpory otevřeného web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is designed to protect the user and system from malicious applications and cont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vytvořený tak, aby chránil uživatele i systém před škodlivými aplikacemi a škodlivým obsah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do you mean I can convert mobile sites into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o znamená, že můžu převést mobilní stránky na aplik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Users can place bookmarks to any website on the home page to provide the functionality of that website directly from the home 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Uživatelé mohou na domovskou stránku umístit záložky odkazující na jakýkoli web, a získat tak přístup k funkcím této webové stránky přímo ze své výchozí obrazovk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so, by swiping right from the home screen, users can simply enter any search term and instantly create a one-time use or downloadable app.</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táhnutím prstem z domovské stránky směrem doprava uživatelé mohou jednoduše zadat libovolný výraz pro vyhledávání a okamžitě vytvořit jednorázovou aplikaci nebo aplikaci, kterou je možné stáhnou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reating and consuming these apps on demand puts users in complete control of their app and smartphone experience and will make it possible for people to get the exact content they want, when they wan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tváření a používání těchto aplikací na základě požadavku dává uživatelům možnost plně kontrolovat svou aplikaci a možnosti práce s chytrým telefonem, a lidé tak mohou dostat přesně takový obsah, jaký chtějí, a když ho chtě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 Android apps work on thi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ungují na tomto telefonu aplikace vytvořené pro Android?</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Not direc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Ne přím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ever, many of the most popular Android and iOS apps are actually Web apps that have a native “wrapper” to allow them to run on proprietary platfor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nohé z nejoblíbenějších aplikací vytvořených pro Android a iOS jsou ale ve skutečnosti webové aplikace, které mají nativní „obálku“, a je tedy možné je provozovat na patentově chráněných platformách.</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refore, many of the same apps will be available through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to také mnohé z těchto aplikací budou k dispozici prostřednictvím adaptivního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o my apps work off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Budou moje aplikace fungovat offli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built on Web technologies but has offline capabilities for all the phone’s core functional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založen na webových technologiích, ale nabízí možnosti offline používání všech klíčových funkcí telefo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 means apps do not require an active internet connection to function unless the app must send or receive data to another system through the Internet to continue work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namená to, že aplikace k tomu, aby mohly fungovat, nevyžadují aktivní internetové připojení až do doby, než musí odeslat nebo přijmout data z jiného systému přes internet, aby pak mohly fungovat dál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about customer support for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aká podpora aplikací se zákazníkům poskytuj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Consumers who need support with an app built for Firefox OS will be directed to the app developer for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íci, kteří potřebují podporu pro aplikaci vytvořenou pro Firefox OS, budou přesměrováni na vývojáře této aplik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the consumer experience with Firefox OS is negatively impacted by the support incident resulting from the app, Mozilla may recommend workarounds including uninstalling the app until the developer provides appropriate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 případě, že možnosti práce uživatele telefonu Firefox OS budou podporou aplikace negativně ovlivněny, Mozilla doporučí nápravné kroky, včetně odinstalace této aplikace až do doby, než vývojář poskytne potřebnou podpor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do I download and install apps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ak můžu stáhnout a instalovat aplikace do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provides two ways to get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sou dva způsoby, jak získat aplikace pro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 — Our go-to source for great apps like Twitter and awesome local content from the best Web developers in your reg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Marketplace – Náš zdroj získání perfektních aplikací, jako je například Twitter, a také vynikajícího místního obsahu od nejlepších vývojářů ve vaší oblast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 xml:space="preserve">• </w:t>
            </w:r>
            <w:r>
              <w:rPr>
                <w:rFonts w:eastAsia="Times New Roman" w:cs="Times New Roman"/>
                <w:sz w:val="24"/>
                <w:szCs w:val="24"/>
                <w:lang w:val="en-US" w:eastAsia="en-US"/>
              </w:rPr>
              <w:t>Adaptive App Search — Just type a single word like "sushi" to discover related mobile apps in your region, delivered by a superior mobile experience and tuned to bring you what you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 xml:space="preserve">• </w:t>
            </w:r>
            <w:r>
              <w:rPr>
                <w:rFonts w:eastAsia="Times New Roman" w:cs="Times New Roman"/>
                <w:sz w:val="24"/>
                <w:szCs w:val="24"/>
                <w:lang w:val="de-DE"/>
              </w:rPr>
              <w:t>Adaptivní vyhledávání aplikací – stačí napsat jediné slovo, například „sushi“, a objevíte související mobilní aplikace ve svém regionu, které pro vás budou perfektním zážitkem, protože jsou vyladěné tak, aby vám přinesly přesně to, co chce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email providers are suppo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ří poskytovatelé e-mailových služeb jsou podporován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re should I go if I have more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am se mám obrátit s dalšími otázkam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 xml:space="preserve">Visit </w:t>
            </w:r>
            <w:r>
              <w:rPr>
                <w:rStyle w:val="Tw4winInternal"/>
                <w:rFonts w:eastAsia="Times New Roman" w:cs="Times New Roman"/>
                <w:szCs w:val="24"/>
                <w:lang w:val="en-US"/>
              </w:rPr>
              <w:t>[2]</w:t>
            </w:r>
            <w:r>
              <w:rPr>
                <w:rFonts w:eastAsia="Times New Roman" w:cs="Times New Roman"/>
                <w:sz w:val="24"/>
                <w:szCs w:val="24"/>
                <w:lang w:val="en-US" w:eastAsia="en-US"/>
              </w:rPr>
              <w:t>https://support.mozilla.org/en-US/kb/firefox-os-user-guide</w:t>
            </w:r>
            <w:r>
              <w:rPr>
                <w:rStyle w:val="Tw4winInternal"/>
                <w:rFonts w:eastAsia="Times New Roman" w:cs="Times New Roman"/>
                <w:szCs w:val="24"/>
                <w:lang w:val="en-US"/>
              </w:rPr>
              <w:t>[3]</w:t>
            </w:r>
            <w:r>
              <w:rPr>
                <w:rFonts w:eastAsia="Times New Roman" w:cs="Times New Roman"/>
                <w:sz w:val="24"/>
                <w:szCs w:val="24"/>
                <w:lang w:val="en-US" w:eastAsia="en-US"/>
              </w:rPr>
              <w:t xml:space="preserve"> for more inform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 xml:space="preserve">Navštivte stránky </w:t>
            </w:r>
            <w:r>
              <w:rPr>
                <w:rStyle w:val="Tw4winInternal"/>
                <w:rFonts w:eastAsia="Times New Roman" w:cs="Times New Roman"/>
                <w:szCs w:val="24"/>
                <w:lang w:val="de-DE"/>
              </w:rPr>
              <w:t>[2]</w:t>
            </w:r>
            <w:r>
              <w:rPr>
                <w:rFonts w:eastAsia="Times New Roman" w:cs="Times New Roman"/>
                <w:sz w:val="24"/>
                <w:szCs w:val="24"/>
                <w:lang w:val="de-DE"/>
              </w:rPr>
              <w:t>https://support.mozilla.org/en-US/kb/firefox-os-user-guide</w:t>
            </w:r>
            <w:r>
              <w:rPr>
                <w:rStyle w:val="Tw4winInternal"/>
                <w:rFonts w:eastAsia="Times New Roman" w:cs="Times New Roman"/>
                <w:szCs w:val="24"/>
                <w:lang w:val="de-DE"/>
              </w:rPr>
              <w:t>[3]</w:t>
            </w:r>
            <w:r>
              <w:rPr>
                <w:rFonts w:eastAsia="Times New Roman" w:cs="Times New Roman"/>
                <w:sz w:val="24"/>
                <w:szCs w:val="24"/>
                <w:lang w:val="de-DE"/>
              </w:rPr>
              <w:t>, kde získáte další inform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še poslá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Mozilla,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Mozilla, otevřený web</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it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ot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ším posláním je propagovat na webu otevřenost, inovace a příležitost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ším posláním je propagovat na webu otevřenost, inovace a příležitost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Behind every Firefox OS smartphone is Mozilla:</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a každým chytrým telefonem Firefox OS stojí Mozill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global community of thousands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Globální komunita tisíců lidí, kteří se věnují tomu, aby internet zůstal přístupný vš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because we believe each and every one of us has the right to a Web that isn’t controlled by just a few large ent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tože si myslíme, že každý z nás má právo na web, který není kontrolován jen několika velkými subje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eah, we’re a little different than the other guy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no, jsme trochu jiní, než ostat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ogether</w:t>
            </w:r>
            <w:r>
              <w:rPr>
                <w:rStyle w:val="Tw4winInternal"/>
                <w:rFonts w:eastAsia="Times New Roman" w:cs="Times New Roman"/>
                <w:szCs w:val="24"/>
                <w:lang w:val="en-US"/>
              </w:rPr>
              <w:t>[3]</w:t>
            </w:r>
            <w:r>
              <w:rPr>
                <w:rFonts w:eastAsia="Times New Roman" w:cs="Times New Roman"/>
                <w:sz w:val="24"/>
                <w:szCs w:val="24"/>
                <w:lang w:val="en-US" w:eastAsia="en-US"/>
              </w:rPr>
              <w:t>, we can build brighter future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polečně</w:t>
            </w:r>
            <w:r>
              <w:rPr>
                <w:rStyle w:val="Tw4winInternal"/>
                <w:rFonts w:eastAsia="Times New Roman" w:cs="Times New Roman"/>
                <w:szCs w:val="24"/>
                <w:lang w:val="de-DE"/>
              </w:rPr>
              <w:t>[3]</w:t>
            </w:r>
            <w:r>
              <w:rPr>
                <w:rFonts w:eastAsia="Times New Roman" w:cs="Times New Roman"/>
                <w:sz w:val="24"/>
                <w:szCs w:val="24"/>
                <w:lang w:val="de-DE"/>
              </w:rPr>
              <w:t xml:space="preserve"> můžeme webu vybudovat lepší budoucnos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zva pro vá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desl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eset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íklad odpověd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1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oje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ady to show what you kn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ste připraveni ukázat to, co umí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ink you are almost ready to start selling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Myslíte si, že jste téměř připraveni začít prodávat Firefox OS svým zákazníků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ut your knowledge to work and answer these questions to prove you have what it tak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Uplatněte své znalosti v praxi a zodpovězte tyto otázky, abyste dokázali, že víte to, co je potřeba vědě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ow do you access the Adaptive App Search featu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ak získáte přístup k funkci adaptivního vyhledávání aplikací ve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ístup k funkci adaptivního vyhledávání aplikací získáte tím, že prostě potáhnete prstem směrem dolev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není o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ístup k funkci adaptivního vyhledávání aplikací získáte tím, že prostě potáhnete prstem směrem dolev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wipe to the lef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tažení prstem směrem dolev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lick on the home butt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likněte na tlačítko domovské stránk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pen 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evřete Firefox 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Open the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evřete 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 following apps is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terá z následujících aplikací je předem nainstalovaná na každém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přicházejí v úva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Marketpl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otoaparát a galeri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acebook</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mail and 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E-mail a 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ádio F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Music Play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ehrávač hudb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HERE 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apy ZD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šechny tyto aplikace jsou nainstalované na každém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ere are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e jich ví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ry again</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Zkusit znovu</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e skutečnosti jsou na každém telefonu Firefox OS nainstalované všechny tyto aplik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ou funkci telefonu Firefox OS zastupuje tato iko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zastupuje funkci SMS – tedy zasílání krátkých textových zpráv.</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ve skutečnosti zastupuje funkci – tedy zasílání krátkých textových zpráv.</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3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ou funkci telefonu Firefox OS zastupuje tato iko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zastupuje 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ve skutečnosti zastupuje 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ou funkci telefonu Firefox OS zastupuje tato iko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4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zastupuje 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ve skutečnosti zastupuje 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ou funkci telefonu Firefox OS zastupuje tato ikon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M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5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ontakt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zastupuje adaptivní aplikaci vyhledává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to ikona ve skutečnosti zastupuje adaptivní aplikaci vyhledává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Your customer wants to understand the biggest benefits of Firefox OS versus its competito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áš zákazník chce vědět, jaké jsou největší výhody telefonu Firefox OS v porovnání s konkuren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of the statements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jsou správné.</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Adaptive App Search, Firefox OS adapts to you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adaptivnímu vyhledávání aplikací se telefon Firefox OS přizpůsobí vašim potřebám lépe než jiné telefo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e Firefox Marketplace and dozens of preloaded apps, like email, maps, Facebook, a camera, music, and more, Firefox OS is packed with the features you’d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íky aplikaci Firefox Marketplace a desítkám nainstalovaných aplikací, jako je e-mail, mapy, Facebook, fotoaparát, hudba apod., nabízí telefon Firefox OS plno funkcí, které očekáváte od chytrého telefo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ince it is built by Firefox, you can feel confident that Firefox OS is backed by a global community working on your behalf and with your interest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elefon Firefox OS vyvinula společnost Firefox, takže si můžete být jisti tím, že je podporován globální komunitou, která bude pracovat pro vás a bude mít vždy na mysli vaše zájm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broadest selection of devices on the market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dává nejširší možnosti výběru zařízení na dnešním tr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se statements are all true about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šechna tato tvrzení o telefonu Firefox OS jsou pravdivá.</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ctually, all of these are true except for the statement about “broadest selection of dev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šechna tato tvrzení jsou pravdivá, s výjimkou tvrzení o „nejširší možnosti výběru zaříze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may be true in the future, but it is not currently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ůže to být pravda v budoucnosti, ale v současné době 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smartphones seem complica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ík vám řekne, že chytré telefony se mu zdají složité.</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 které vlastnosti telefonu byste měli začít mluvi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7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pro začátek ten nejvhodněj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aše oblíbené aplikace jsou už nainstalované, takže si můžete například snadno naimportovat své přátele z Faceboo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do má rád prohlížeče Firefox, bude mít rád i telefony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si vyberete Firefox OS, berete do svých rukou sílu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or a customer looking for a smartphone that is easy to use, Firefox OS is a great cho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 zákazníka, který hledá chytrý telefon, jehož používání bude snadné, je Firefox OS skvělou volb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for this customer, the best choice is to talk about how easy Firefox OS is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 případě takového zákazníka je nejlepší volbou mluvit o tom, jak snadné je používat telefon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she’s ready to move up from her old featur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ice vám řekne, že chce přejít z klasického telefonu na chytrý.</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8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 které vlastnosti telefonu byste měli začít mluvi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pro začátek ten nejvhodněj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aše oblíbené aplikace jsou už nainstalované, takže si můžete například snadno naimportovat své přátele z Faceboo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lus, Adaptive App Search feature makes it easy to find the apps you really need, when you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navíc, pomocí funkce adaptivního vyhledávání aplikací snadno najdete aplikace, které skutečně potřebujete, a když je potřebuje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do má rád prohlížeče Firefox, bude mít rád i telefony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si vyberete Firefox OS, berete do svých rukou sílu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 lidmi, kteří dostanou chytrý telefon do ruky poprvé, je potřeba mluvit o tom, jak je jednoduchý, a o takových funkcích, jako je 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S lidmi, kteří dostanou chytrý telefon do ruky poprvé, je potřeba ve skutečnosti mluvit o tom, jak je jednoduchý, a o takových funkcích, jako je adaptivní vyhledávání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29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tells you that he uses Firefox as his desktop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ík vám řekne, že ve svém počítači používá prohlížeč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what selling feature should you lea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 které vlastnosti telefonu byste měli začít mluvi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je pro začátek ten nejvhodněj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aše oblíbené aplikace jsou už nainstalované, takže si můžete například snadno naimportovat své přátele z Faceboo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do má rád prohlížeče Firefox, bude mít rád i telefony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si vyberete Firefox OS, berete do svých rukou sílu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narazíte na fanouška Firefoxu, mluvte o tom, jak výběr telefonu Firefox OS ukazuje odhodlání vzít internet do svých ruk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0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dyž narazíte na fanouška Firefoxu, mluvte o tom, jak výběr telefonu Firefox OS ukazuje odhodlání vzít internet do svých ruko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1</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says to you, “I’m looking for an easy way to stay in touch with my friends, but I don’t want to spend a lot of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ík vám řekne: „Hledám jednoduchý způsob, jak zůstat v kontaktu se svými přáteli, ale nechci utratit moc peněz“.</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of the following statements would be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é z následujících tvrzení znamená vhodnou odpověď?</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přicházejí v úva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OS smartphone is preloaded with all the features that you’d expect, including SMS, Facebook, email, maps and more, all at a better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hytrý telefon Firefox OS má nainstalované všechny funkce, které očekáváte, například SMS, Facebook, e-mail, mapy apod., a to všechno za lepší ce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cebook is preloaded on every Firefox OS device and you can import your Facebook contacts easi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a každém zařízení Firefox OS je nainstalovaný Facebook, takže si můžete snadno naimportovat své kontakty na Faceboo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Firefox Marketplace features thousands of apps for free or at very low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Marketplace nabízí tisíce aplikací zdarma nebo za velmi nízké c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kovému zákazníkovi je potřeba zdůraznit, jak velkou hodnotu má telefon Firefox OS díky kompletní sadě funkcí, k nimž patří i multimediální aplikace, které jsou v telefonu nainstalované předem, a to za velmi příznivou ce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1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není o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akovému zákazníkovi je potřeba zdůraznit, jak velkou hodnotu má telefon Firefox OS díky kompletní sadě funkcí, k nimž patří i multimediální aplikace, které jsou v telefonu nainstalované předem, a to za velmi příznivou ce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customer says, “I use Firefox on my home computer and I love it, but I didn’t know they had a smartphone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Zákazník řekne: „Používám Firefox na počítači a vyhovuje mi to, ale nevěděl jsem, že existuje chytrý telefon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roč?“</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ch of the following statements would be the most appropriate response to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teré z následujících tvrzení by bylo nejlepší odpovědí tomuto zákazníkov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 Firefox phone includes the Firefox browser, the fast, smart and safe way to get on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aždý telefon Firefox má prohlížeč Firefox, což je rychlý, chytrý a bezpečný způsob, jak se dostat na interne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ncludes all the same features you’ll find in competitive smartphones, and gives you more value for the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má stejné funkce, které najdete u konkurenčních chytrých telefonů, ale za cenu, kterou zaplatíte, získáte vyšší hodno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Mozilla, the maker of Firefox, built a smartphone OS to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Společnost Mozilla, výrobce Firefoxu, vytvořila chytrý telefon OS, aby udržela internet přístupný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since Firefox OS is entirely built in HTML5, you get instant access to thousands of apps built already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protože Firefox OS je zcela založený na jazyce HTML5, dostanete okamžitý přístup k tisícům aplikací, které už byly pro internet vytvoře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is customer seems lik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ento zákazník by mohl být fanouškem Firefox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lk about how the Firefox OS phones, made by Mozilla, show a commitment to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luvte o tom, jak telefony Firefox OS, které jsou produktem Mozilly, ukazují odhodlání udržet internet v rukou lid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while all of these statements are true, only this one is the best response for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i když jsou všechna ostatní tvrzení pravdivá, toto je ta nejlepší odpověď tomuto konkrétnímu zákazníkov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ll of these statements are true, but only one is the best response for this particular customer, who seems to b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Všechna tato tvrzení jsou pravdivá, toto je však ta nejlepší odpověď tomuto konkrétnímu zákazníkovi, který je pravděpodobně fanouškem Firefox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alk about how the Firefox OS phones, made by Mozilla, are part of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luvte o tom, jak jsou telefony Firefox OS, které jsou produktem Mozilly, součástí snahy udržet internet v rukou lid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3</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 following statements about Adaptive App Search are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terá z následujících tvrzení o adaptivním vyhledávání aplikací jsou pravdivá?</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přicházejí v úva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unique feature included in every Firefox OS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dinečná funkce, která je zabudovaná v každém chytrém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orks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unguje úplně stejně jako vyhledávání na webu pomocí prohlížečů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include photos, video, music, news,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sledky zahrnují fotografie, videa, hudbu, novinky, mapy a dal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are instantly usable — you don’t have to download the app fir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sledky jsou použitelné okamžitě – nepotřebujete k tomu stahovat žádné aplikac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daptive App Search anticipates your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 odhadne vaše potřeby lépe než jiné telefo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quite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Není to úplně o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ři z nich jsou správná.</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daptive App Search anticipates your needs better than any other phone, it does NOT work just like Web search on Firefox browsers."</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 sice odhadne vaše potřeby lépe než jiné telefony, ale NEFUNGUJE to úplně stejně jako vyhledávání pomocí prohlížečů Firefox.</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není o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ři z nich jsou správná.</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4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daptive App Search anticipates your needs better than any other phone, it does NOT work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daptivní vyhledávání aplikací sice odhadne vaše potřeby lépe než jiné telefony, ale NEFUNGUJE to úplně stejně jako vyhledávání pomocí prohlížečů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4</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hile all of these statements are true, which two responses would be most useful to a first-time smartphone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šechna tato tvrzení jsou sice pravdivá, ale které dvě odpovědi je nejužitečnější dát zákazníkovi, který si kupuje chytrý telefon poprvé?</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 can easily import contacts from Facebook to your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o svého telefonu Firefox OS si můžete si snadno naimportovat kontakty z Faceboo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gives you access to popular, big name apps, as well as local content that means the most to yo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vám dá přístup k oblíbeným a dobře známým aplikacím a také k místnímu obsahu, který bude pro vás velmi cenný.</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Firefox OS isn’t cluttered with more than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Firefox OS není zaneřáděný ničím navíc, co nepotřebujet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t gives you what you’d expect in a smartphone, with an easy-to-use interface that makes it easy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á vám to, co od chytrého telefonu očekáváte, s uživatelským rozhraním, které se snadno používá, a je tedy pro začátečníky ideáln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irefox OS is built entirely using HTML5 and open Web standar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Firefox OS je vyvinut zcela na bázi HTML5 a standardů otevřeného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Člověka, který dostává chytrý telefon do ruky poprvé, bude nejvíce zajímat, jestli se ho snadno naučí použí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Not quit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Ne tak docel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Člověka, který dostává chytrý telefon do ruky poprvé, bude nejvíce zajímat, jestli se ho snadno naučí použí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5</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en you type a word or subject that interests you using Adaptive App Search what happe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dyž napíšete slovo nebo předmět, který vás zajímá, do pole adaptivního vyhledávání aplikací, co se sta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přicházejí v úva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from around the Web are displayed like apps on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sledky z celého webu se zobrazí jako aplikace na vašem telefon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Your background image changes instantly to reveal popular photos from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áš obrázek na pozadí se okamžitě změní a odhalí oblíbené fotografie z web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Results include relevant maps, pictures, music, news, videos, Twitter feed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ýsledky zahrnují relevantní mapy, obrázky, hudbu, zprávy, videa, tweety a dalš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ens of thousands of Web apps from around the world are searche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kamžitě budou prohledány desítky tisíc webových aplikací z celého svět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hle všechno je v případě adaptivního vyhledávání aplikací prav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hle všechno je v případě adaptivního vyhledávání aplikací skutečně pravd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6</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ith Adaptive App Search, you can use an app once, quickly and easily, without installing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Díky adaptivnímu vyhledávání aplikací můžete aplikaci použít okamžitě, rychle a snadno, bez toho, že byste ji museli instalo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want to use it again later, it’s easy to add it to your home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kud ji budete chtít znovu použít později, je snadné ji přidat na výchozí obrazovk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n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Fal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tually, this is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e skutečnosti je správně toto.</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7</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á je nejlepší odpověď na tuto námitku zákazní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 xml:space="preserve">I’ve heard there are not many apps.” </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w:t>
            </w:r>
            <w:r>
              <w:rPr>
                <w:rFonts w:eastAsia="Times New Roman" w:cs="Times New Roman"/>
                <w:sz w:val="24"/>
                <w:szCs w:val="24"/>
                <w:lang w:val="de-DE"/>
              </w:rPr>
              <w:t xml:space="preserve">Slyšel jsem, že nemá moc aplikací“. </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nový a má za sebou podporu globální komunity, která pomáhá udržet web přístupný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very phone has 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Každý telefon má od začátku přístup k více než 20 000 bezplatným a placeným aplikacím, včetně některých v současné době nejoblíbenějších globálních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Robustní zabezpečený model, který si vybojoval dobrou pověst během více než deseti let podpory otevřeného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all the apps that ar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jlepší odpověď na tuto námitku je pohovořit o všech aplikacích, které jsou k dispozic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8</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á je nejlepší odpověď na tuto námitku zákazní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 xml:space="preserve">I’ve never heard of Firefox OS phones.” </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w:t>
            </w:r>
            <w:r>
              <w:rPr>
                <w:rFonts w:eastAsia="Times New Roman" w:cs="Times New Roman"/>
                <w:sz w:val="24"/>
                <w:szCs w:val="24"/>
                <w:lang w:val="de-DE"/>
              </w:rPr>
              <w:t xml:space="preserve">Nikdy jsem neslyšel o telefonech Firefox OS.“ </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plný funkcí, které ve vás vyvolají potřebu mít chytrý telefon.</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ístup k více než 20  000 bezplatným a placeným aplikacím, včetně některých v současné době nejoblíbenějších globálních aplikac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nový a má za sebou podporu globální komunity, která pomáhá udržet web přístupný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the experience of the Mozilla community that is behind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jlepší odpověď na tuto námitku je mluvit o zkušenosti komunity Mozilla, která za telefonem Firefox OS sto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1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19</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Jaká je nejlepší odpověď na tuto námitku zákazníka?</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w:t>
            </w:r>
            <w:r>
              <w:rPr>
                <w:rFonts w:eastAsia="Times New Roman" w:cs="Times New Roman"/>
                <w:sz w:val="24"/>
                <w:szCs w:val="24"/>
                <w:lang w:val="en-US" w:eastAsia="en-US"/>
              </w:rPr>
              <w:t>How do I know this new phone is safe?”</w:t>
            </w:r>
            <w:r>
              <w:rPr>
                <w:rStyle w:val="Tw4winInternal"/>
                <w:rFonts w:eastAsia="Times New Roman" w:cs="Times New Roman"/>
                <w:szCs w:val="24"/>
                <w:lang w:val="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w:t>
            </w:r>
            <w:r>
              <w:rPr>
                <w:rFonts w:eastAsia="Times New Roman" w:cs="Times New Roman"/>
                <w:sz w:val="24"/>
                <w:szCs w:val="24"/>
                <w:lang w:val="de-DE"/>
              </w:rPr>
              <w:t>Jak můžu zjistit, jestli je tento nový telefon bezpečný?“</w:t>
            </w:r>
            <w:r>
              <w:rPr>
                <w:rStyle w:val="Tw4winInternal"/>
                <w:rFonts w:eastAsia="Times New Roman" w:cs="Times New Roman"/>
                <w:szCs w:val="24"/>
                <w:lang w:val="de-DE"/>
              </w:rPr>
              <w:t>[2]</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plný funkcí, které ve vás vyvolají potřebu mít chytrý telefon.</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nový a má za sebou podporu globální komunity, která pomáhá udržet web přístupný pro všechny.</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39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Robustní zabezpečený model, který si vybojoval dobrou pověst během více než deseti let podpory otevřeného internet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Designed to protect the user and system from malicious applications and content, it also protects applications from each oth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Je vyvinutý tak, aby chránil uživatele i systém před škodlivými aplikacemi a obsahem, a chránil také aplikace před sebou navzáje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The best response to this objection is to talk about the robust security mode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Nejlepší odpověď na tuto námitku je mluvit o robustním zabezpečeném model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Question 2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Otázka 20</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Which of these customer responses indicate a ideal candidate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Které z těchto odpovědí zákazníka naznačují, že to bude ideální kandidát pro nákup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yberte všechny možnosti, které přicházejí v úvahu.</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ve never used a smartphone bef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Dosud jsem chytrý telefon nepoužíval.</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m looking for the best value for my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Hledám nejlepší poměr hodnoty k ce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 want a smartphone that is truly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hci chytrý telefon, který se snadno naučím používat.</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m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Mám rád Firefox.</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en-US"/>
              </w:rPr>
              <w:t>[1]</w:t>
            </w:r>
            <w:r>
              <w:rPr>
                <w:rFonts w:eastAsia="Times New Roman" w:cs="Times New Roman"/>
                <w:sz w:val="24"/>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Style w:val="Tw4winInternal"/>
                <w:rFonts w:eastAsia="Times New Roman" w:cs="Times New Roman"/>
                <w:szCs w:val="24"/>
                <w:lang w:val="de-DE"/>
              </w:rPr>
              <w:t>[1]</w:t>
            </w:r>
            <w:r>
              <w:rPr>
                <w:rFonts w:eastAsia="Times New Roman" w:cs="Times New Roman"/>
                <w:sz w:val="24"/>
                <w:szCs w:val="24"/>
                <w:lang w:val="de-DE"/>
              </w:rPr>
              <w:t>To je správně!</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šichni tito zákazníci jsou ideálními kandidáty pro nákup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n fact, 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Ve skutečnosti jsou VŠICHNI tito zákazníci ideálními kandidáty pro nákup telefonu Firefox OS!</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Get Ready to Se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řipravte se k prodeji!</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If you have worked through the questions and all of the content, then you have the basics to match the needs of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Pokud jste se propracovali těmito otázkami a obsahem, pak máte základní vědomosti potřebné k tomu, abyste mohli představit telefon Firefox OS zákazníkům.</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Easy to use, a Firefox OS smartphone is perfect for new smartphone users and full of all the features that customers want and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Chytrý telefon Firefox OS je snadné používat, takže je perfektní pro nové uživatele chytrých telefonů. Je také plný funkcí, které zákazníci chtějí a potřebují.</w:t>
            </w:r>
          </w:p>
        </w:tc>
      </w:tr>
      <w:tr>
        <w:trPr/>
        <w:tc>
          <w:tcPr>
            <w:tcW w:w="720" w:type="dxa"/>
            <w:tcBorders/>
            <w:shd w:fill="B4D5FA" w:val="clear"/>
          </w:tcPr>
          <w:p>
            <w:pPr>
              <w:pStyle w:val="Normal"/>
              <w:widowControl/>
              <w:autoSpaceDE w:val="false"/>
              <w:bidi w:val="0"/>
              <w:textAlignment w:val="top"/>
              <w:rPr>
                <w:rFonts w:cs="Times New Roman"/>
                <w:szCs w:val="24"/>
                <w:lang w:val="en-US"/>
              </w:rPr>
            </w:pPr>
            <w:r>
              <w:rPr>
                <w:rStyle w:val="Tw4winExternal"/>
                <w:rFonts w:eastAsia="Times New Roman" w:cs="Times New Roman"/>
                <w:color w:val="000000"/>
                <w:szCs w:val="24"/>
              </w:rPr>
              <w:t>4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en-US" w:eastAsia="en-US"/>
              </w:rPr>
              <w:t>And it is powered by Mozilla, making Firefox OS the right choice for anyone committed to ensuring that the Web remains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widowControl/>
              <w:autoSpaceDE w:val="false"/>
              <w:bidi w:val="0"/>
              <w:textAlignment w:val="top"/>
              <w:rPr>
                <w:rFonts w:cs="Times New Roman"/>
                <w:szCs w:val="24"/>
                <w:lang w:val="en-US"/>
              </w:rPr>
            </w:pPr>
            <w:r>
              <w:rPr>
                <w:rFonts w:eastAsia="Times New Roman" w:cs="Times New Roman"/>
                <w:sz w:val="24"/>
                <w:szCs w:val="24"/>
                <w:lang w:val="de-DE"/>
              </w:rPr>
              <w:t>A má za sebou Mozillu, což z telefonu Firefox OS dělá tu nejlepší volbu pro každého, komu záleží na tom, aby web zůstal v jeho rukou!</w:t>
            </w:r>
          </w:p>
        </w:tc>
      </w:tr>
    </w:tbl>
    <w:p>
      <w:pPr>
        <w:pStyle w:val="Normal"/>
        <w:bidi w:val="0"/>
        <w:rPr/>
      </w:pPr>
      <w:r>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Times New Roman" w:hAnsi="Times New Roman" w:eastAsia="Times New Roman" w:cs="Times New Roman"/>
      <w:color w:val="auto"/>
      <w:sz w:val="24"/>
      <w:szCs w:val="20"/>
      <w:lang w:val="de-DE" w:eastAsia="zh-CN" w:bidi="hi-IN"/>
    </w:rPr>
  </w:style>
  <w:style w:type="character" w:styleId="DefaultParagraphFont">
    <w:name w:val="Default Paragraph Font"/>
    <w:qFormat/>
    <w:rPr/>
  </w:style>
  <w:style w:type="character" w:styleId="Tw4winMark">
    <w:name w:val="tw4winMark"/>
    <w:qFormat/>
    <w:rPr>
      <w:rFonts w:ascii="Arial" w:hAnsi="Arial" w:cs="Arial"/>
      <w:vanish/>
      <w:color w:val="008000"/>
      <w:sz w:val="24"/>
      <w:vertAlign w:val="subscript"/>
    </w:rPr>
  </w:style>
  <w:style w:type="character" w:styleId="Tw4winError">
    <w:name w:val="tw4winError"/>
    <w:qFormat/>
    <w:rPr>
      <w:rFonts w:ascii="Arial" w:hAnsi="Arial" w:cs="Arial"/>
      <w:color w:val="00FFFF"/>
      <w:sz w:val="40"/>
    </w:rPr>
  </w:style>
  <w:style w:type="character" w:styleId="Tw4winPopup">
    <w:name w:val="tw4winPopup"/>
    <w:qFormat/>
    <w:rPr>
      <w:rFonts w:ascii="Arial" w:hAnsi="Arial" w:cs="Arial"/>
      <w:color w:val="008080"/>
    </w:rPr>
  </w:style>
  <w:style w:type="character" w:styleId="Tw4winJump">
    <w:name w:val="tw4winJump"/>
    <w:qFormat/>
    <w:rPr>
      <w:rFonts w:ascii="Arial" w:hAnsi="Arial" w:cs="Arial"/>
      <w:color w:val="000080"/>
    </w:rPr>
  </w:style>
  <w:style w:type="character" w:styleId="Tw4winExternal">
    <w:name w:val="tw4winExternal"/>
    <w:qFormat/>
    <w:rPr>
      <w:rFonts w:ascii="Arial" w:hAnsi="Arial" w:cs="Arial"/>
      <w:color w:val="808080"/>
      <w:sz w:val="24"/>
    </w:rPr>
  </w:style>
  <w:style w:type="character" w:styleId="Tw4winInternal">
    <w:name w:val="tw4winInternal"/>
    <w:qFormat/>
    <w:rPr>
      <w:rFonts w:ascii="Arial" w:hAnsi="Arial" w:cs="Arial"/>
      <w:color w:val="FF0000"/>
      <w:sz w:val="24"/>
    </w:rPr>
  </w:style>
  <w:style w:type="character" w:styleId="Tw4winTerm">
    <w:name w:val="tw4winTerm"/>
    <w:qFormat/>
    <w:rPr>
      <w:color w:val="000000"/>
    </w:rPr>
  </w:style>
  <w:style w:type="character" w:styleId="DONOTTRANSLATE">
    <w:name w:val="DO_NOT_TRANSLATE"/>
    <w:qFormat/>
    <w:rPr>
      <w:rFonts w:ascii="Arial" w:hAnsi="Arial" w:cs="Arial"/>
      <w:color w:val="800080"/>
    </w:rPr>
  </w:style>
  <w:style w:type="character" w:styleId="Header">
    <w:name w:val="Header"/>
    <w:qFormat/>
    <w:rPr>
      <w:rFonts w:ascii="Times New Roman" w:hAnsi="Times New Roman" w:cs="Times New Roman"/>
      <w:color w:val="808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xmlOfflineReview v3.4.5</dc:creator>
  <dc:description/>
  <dc:language>en-US</dc:language>
  <cp:lastModifiedBy/>
  <cp:revision>0</cp:revision>
  <dc:subject/>
  <dc:title>Offline Review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OfrtExcludeNotesCol">
    <vt:lpwstr>true</vt:lpwstr>
  </property>
  <property fmtid="{D5CDD505-2E9C-101B-9397-08002B2CF9AE}" pid="3" name="WF-OfrtParentFilename">
    <vt:lpwstr>Masterfirefoxos-kus13009_Script_Translation_Master-template-Wave2-v2.doc.txml</vt:lpwstr>
  </property>
  <property fmtid="{D5CDD505-2E9C-101B-9397-08002B2CF9AE}" pid="4" name="WF-OfrtParentPath">
    <vt:lpwstr>\\\\tpnyc.local\\TDC\\TDCJobs\\M-Z\\Mozilla\\TPT530897\\05_Final\\tables\\cs_CZ\\Masterfirefoxos-kus13009_Script_Translation_Master-template-Wave2-v2.doc.txml</vt:lpwstr>
  </property>
  <property fmtid="{D5CDD505-2E9C-101B-9397-08002B2CF9AE}" pid="5" name="WF-OfrtReviewStyle">
    <vt:lpwstr>0</vt:lpwstr>
  </property>
  <property fmtid="{D5CDD505-2E9C-101B-9397-08002B2CF9AE}" pid="6" name="WF-OfrtSegIdType">
    <vt:lpwstr>1</vt:lpwstr>
  </property>
  <property fmtid="{D5CDD505-2E9C-101B-9397-08002B2CF9AE}" pid="7" name="WF-OfrtVer">
    <vt:lpwstr>3.4.5</vt:lpwstr>
  </property>
</Properties>
</file>