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6693"/>
        <w:gridCol w:w="2700"/>
        <w:gridCol w:w="1538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TITOL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ACCIÓ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 xml:space="preserve">RESPONSABLE 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DATA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1-Acompliment de forma rigorosa</w:t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Definir calendari reunions de direcció periòdiques amb hora de inici i hora acabament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Direcció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09/09/0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2-Cultura de la disciplina, plans seguiment, perseverança (anàlisis)</w:t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Definir Plans acció per afrontar la crisi de forma serena i planificada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Reunió Direcció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fet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Definir mètode seguiment dels plans acció, i informació al resta de l'equip directiu, i resta de treballadors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Reunió Direcció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09/01/0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Definir quins son els objectius de cada pla per ordre de prioritats. Data de cada acció i responsable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Reunió Direcció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09/01/0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Definir el responsable de cada pla d'acció per informar a la resta del equip directiu del progrés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Reunió Direcció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09/01/0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3-Alt grau de col·laboració</w:t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Definir grups treball interdepartemental ( 2 o mes departaments) per analitzar les feines conjuntes i eliminar les feines duplicades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30/01/0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4-Model de competències aplicat a la direcció de persones.</w:t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Cada responsable revisar trimestralment la evolució de cada membre del seu equip directa dins l'equip mitjançant entrevista. Fer calendari aproximat d'entrevistes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Cada Responsable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  <w:t>30/01/0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/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7:49:48Z</dcterms:created>
  <dc:creator/>
  <dc:description/>
  <dc:language>en-US</dc:language>
  <cp:lastModifiedBy/>
  <cp:revision>0</cp:revision>
  <dc:subject/>
  <dc:title/>
</cp:coreProperties>
</file>