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56"/>
        <w:gridCol w:w="1032"/>
        <w:gridCol w:w="1956"/>
        <w:gridCol w:w="195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ar contains months,months  contains weeks,weeks containsdays,days contaimns hours,hours contains minutes,minutes contains seconds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ar contains months,months  contains weeks,weeks containsdays,days contaimns hours,hours contains minutes,minutes contains second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contains months,months  contains weeks,weeks containsdays,days contaimns hours,hours contains minutes,minutes contains second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ar contains months,months  contains weeks,weeks containsdays,days contaimns hours,hours contains minutes,minutes contains second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ar contains months,months  contains weeks,weeks containsdays,days contaimns hours,hours contains minutes,minutes contains seconds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33:00Z</dcterms:created>
  <dc:creator>akhkoth</dc:creator>
  <dc:description/>
  <cp:keywords/>
  <dc:language>en-US</dc:language>
  <cp:lastModifiedBy>akhkoth</cp:lastModifiedBy>
  <dcterms:modified xsi:type="dcterms:W3CDTF">2010-06-16T04:35:00Z</dcterms:modified>
  <cp:revision>1</cp:revision>
  <dc:subject/>
  <dc:title>Year contains months,months  contains weeks,weeks containsdays,days contaimns hours,hours contains minutes,minutes contains seconds</dc:title>
</cp:coreProperties>
</file>