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1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1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2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2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3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3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4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4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6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6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7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7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8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8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9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9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10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10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11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11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12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12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13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13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14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14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1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1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16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16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17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17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Q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18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18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19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19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 18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20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21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22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23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24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2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26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27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28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To:</w:t>
        <w:tab/>
        <w:t>Mr John Doe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Officer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ab/>
        <w:t>Some where 29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Subheads:</w:t>
        <w:tab/>
        <w:t>Z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1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2</w:t>
      </w:r>
    </w:p>
    <w:p>
      <w:pPr>
        <w:pStyle w:val="Normal"/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3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4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  <w:t>bullit point 5</w:t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kern w:val="2"/>
          <w:sz w:val="24"/>
          <w:szCs w:val="24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Lucida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2">
    <w:name w:val="WW-Absatz-Standardschriftart2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27:55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