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jc w:val="left"/>
        <w:rPr/>
      </w:pPr>
      <w:r>
        <w:rPr>
          <w:rFonts w:ascii="David CLM;MS Mincho" w:hAnsi="David CLM;MS Mincho" w:cs="David"/>
          <w:b/>
          <w:b/>
          <w:bCs/>
          <w:u w:val="single"/>
          <w:rtl w:val="true"/>
        </w:rPr>
        <w:t>מאמר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 xml:space="preserve">: </w:t>
      </w:r>
      <w:r>
        <w:rPr>
          <w:rStyle w:val="StrongEmphasis"/>
          <w:rFonts w:ascii="David CLM;MS Mincho" w:hAnsi="David CLM;MS Mincho" w:cs="David"/>
          <w:u w:val="single"/>
          <w:rtl w:val="true"/>
        </w:rPr>
        <w:t>דיעות</w:t>
      </w:r>
      <w:r>
        <w:rPr>
          <w:rStyle w:val="StrongEmphasis"/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Style w:val="StrongEmphasis"/>
          <w:rFonts w:ascii="David CLM;MS Mincho" w:hAnsi="David CLM;MS Mincho" w:cs="David"/>
          <w:u w:val="single"/>
          <w:rtl w:val="true"/>
        </w:rPr>
        <w:t>קדומות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Style21"/>
        <w:pBdr>
          <w:left w:val="single" w:sz="2" w:space="1" w:color="C0C0C0"/>
          <w:right w:val="single" w:sz="2" w:space="1" w:color="C0C0C0"/>
        </w:pBdr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יק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ק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פזיז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במיוח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חרי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שופט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מייחס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כ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חוז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נהגות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השפע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י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דומ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משפי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כלוס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יחי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בים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Style21"/>
        <w:pBdr>
          <w:left w:val="single" w:sz="2" w:space="1" w:color="C0C0C0"/>
          <w:right w:val="single" w:sz="2" w:space="1" w:color="C0C0C0"/>
        </w:pBdr>
        <w:bidi w:val="1"/>
        <w:spacing w:before="0" w:after="0"/>
        <w:jc w:val="left"/>
        <w:rPr/>
      </w:pPr>
      <w:r>
        <w:rPr>
          <w:rFonts w:ascii="David CLM;MS Mincho" w:hAnsi="David CLM;MS Mincho" w:cs="David"/>
          <w:u w:val="single"/>
          <w:rtl w:val="true"/>
        </w:rPr>
        <w:t>מהי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דיעה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קדומה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עמד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לר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ילי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קבוצ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ויימ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בוסס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שתייכות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קבוצ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ורמ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ייח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כ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קו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התעל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שו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קבוצ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ביסוד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טגורצ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מי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ני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שו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ני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ח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חוץ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קבוצה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Style21"/>
        <w:pBdr>
          <w:left w:val="single" w:sz="2" w:space="1" w:color="C0C0C0"/>
          <w:right w:val="single" w:sz="2" w:space="1" w:color="C0C0C0"/>
        </w:pBdr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נט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בלב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</w:rPr>
        <w:t>2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שגים</w:t>
      </w:r>
      <w:r>
        <w:rPr>
          <w:rFonts w:cs="David CLM;MS Mincho" w:ascii="David CLM;MS Mincho" w:hAnsi="David CLM;MS Mincho"/>
          <w:rtl w:val="true"/>
        </w:rPr>
        <w:t xml:space="preserve">: </w:t>
      </w:r>
    </w:p>
    <w:p>
      <w:pPr>
        <w:pStyle w:val="Style21"/>
        <w:pBdr>
          <w:left w:val="single" w:sz="2" w:space="1" w:color="C0C0C0"/>
          <w:right w:val="single" w:sz="2" w:space="1" w:color="C0C0C0"/>
        </w:pBdr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די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דומה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עמד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בע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וש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רכיבי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קוג</w:t>
      </w:r>
      <w:r>
        <w:rPr>
          <w:rFonts w:cs="David CLM;MS Mincho" w:ascii="David CLM;MS Mincho" w:hAnsi="David CLM;MS Mincho"/>
          <w:rtl w:val="true"/>
        </w:rPr>
        <w:t>' (</w:t>
      </w:r>
      <w:r>
        <w:rPr>
          <w:rFonts w:ascii="David CLM;MS Mincho" w:hAnsi="David CLM;MS Mincho" w:cs="David"/>
          <w:rtl w:val="true"/>
        </w:rPr>
        <w:t>אמ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ציפ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קבוצ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תונה</w:t>
      </w:r>
      <w:r>
        <w:rPr>
          <w:rFonts w:cs="David CLM;MS Mincho" w:ascii="David CLM;MS Mincho" w:hAnsi="David CLM;MS Mincho"/>
          <w:rtl w:val="true"/>
        </w:rPr>
        <w:t xml:space="preserve">), </w:t>
      </w:r>
      <w:r>
        <w:rPr>
          <w:rFonts w:ascii="David CLM;MS Mincho" w:hAnsi="David CLM;MS Mincho" w:cs="David"/>
          <w:rtl w:val="true"/>
        </w:rPr>
        <w:t>רגש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רגש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יל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וצ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ויימת</w:t>
      </w:r>
      <w:r>
        <w:rPr>
          <w:rFonts w:cs="David CLM;MS Mincho" w:ascii="David CLM;MS Mincho" w:hAnsi="David CLM;MS Mincho"/>
          <w:rtl w:val="true"/>
        </w:rPr>
        <w:t>) </w:t>
      </w:r>
      <w:r>
        <w:rPr>
          <w:rFonts w:ascii="David CLM;MS Mincho" w:hAnsi="David CLM;MS Mincho" w:cs="David"/>
          <w:rtl w:val="true"/>
        </w:rPr>
        <w:t>והתנהגות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כו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נט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פעו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יל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וצה</w:t>
      </w:r>
      <w:r>
        <w:rPr>
          <w:rFonts w:cs="David CLM;MS Mincho" w:ascii="David CLM;MS Mincho" w:hAnsi="David CLM;MS Mincho"/>
          <w:rtl w:val="true"/>
        </w:rPr>
        <w:t>).</w:t>
      </w:r>
    </w:p>
    <w:p>
      <w:pPr>
        <w:pStyle w:val="Style21"/>
        <w:pBdr>
          <w:left w:val="single" w:sz="2" w:space="1" w:color="C0C0C0"/>
          <w:right w:val="single" w:sz="2" w:space="1" w:color="C0C0C0"/>
        </w:pBdr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סטריאוטיפ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תפיס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לר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ילי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נג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וצ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מהוו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רכי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קוג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עמדה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די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דו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ניח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כל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תר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ל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כו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רא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ונוי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א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שוחר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די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דומ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וה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כול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יווצ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פי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גיש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קבוצ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אצ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היכו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סווג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לקבץ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הכלי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חשב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התקדמ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פתחות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ג</w:t>
      </w:r>
      <w:r>
        <w:rPr>
          <w:rFonts w:cs="David CLM;MS Mincho" w:ascii="David CLM;MS Mincho" w:hAnsi="David CLM;MS Mincho"/>
          <w:rtl w:val="true"/>
        </w:rPr>
        <w:t xml:space="preserve">'. </w:t>
      </w:r>
      <w:r>
        <w:rPr>
          <w:rFonts w:ascii="David CLM;MS Mincho" w:hAnsi="David CLM;MS Mincho" w:cs="David"/>
          <w:rtl w:val="true"/>
        </w:rPr>
        <w:t>הכל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ייע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רג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ידע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חיר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בסי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יצי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י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דומו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הבח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י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דו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פליה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ול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תוכ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כוו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תנהג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דר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ויימ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אפל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ול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טוי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התנהג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שליל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פועל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ב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יד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ט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נה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הופכ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פליה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u w:val="single"/>
          <w:rtl w:val="true"/>
        </w:rPr>
        <w:t>כיצד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נוצרות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דיעות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קדומות</w:t>
      </w:r>
      <w:r>
        <w:rPr>
          <w:rFonts w:cs="David CLM;MS Mincho" w:ascii="David CLM;MS Mincho" w:hAnsi="David CLM;MS Mincho"/>
          <w:rtl w:val="true"/>
        </w:rPr>
        <w:t>:</w:t>
      </w:r>
      <w:r>
        <w:rPr>
          <w:rFonts w:cs="David CLM;MS Mincho" w:ascii="David CLM;MS Mincho" w:hAnsi="David CLM;MS Mincho"/>
        </w:rPr>
        <w:t>3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ור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רכזיים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קונפליקט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וצות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תופע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חסו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ריכ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כסף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סטטוס</w:t>
      </w:r>
      <w:r>
        <w:rPr>
          <w:rFonts w:cs="David CLM;MS Mincho" w:ascii="David CLM;MS Mincho" w:hAnsi="David CLM;MS Mincho"/>
          <w:rtl w:val="true"/>
        </w:rPr>
        <w:t xml:space="preserve">..) </w:t>
      </w:r>
      <w:r>
        <w:rPr>
          <w:rFonts w:ascii="David CLM;MS Mincho" w:hAnsi="David CLM;MS Mincho" w:cs="David"/>
          <w:rtl w:val="true"/>
        </w:rPr>
        <w:t>גור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תח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שאב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ל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קרק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יווצ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ככ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מאב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תפתח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תחזק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דוג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בעמ</w:t>
      </w:r>
      <w:r>
        <w:rPr>
          <w:rFonts w:cs="David CLM;MS Mincho" w:ascii="David CLM;MS Mincho" w:hAnsi="David CLM;MS Mincho"/>
          <w:rtl w:val="true"/>
        </w:rPr>
        <w:t>'</w:t>
      </w:r>
      <w:r>
        <w:rPr>
          <w:rFonts w:cs="David CLM;MS Mincho" w:ascii="David CLM;MS Mincho" w:hAnsi="David CLM;MS Mincho"/>
        </w:rPr>
        <w:t>48</w:t>
      </w:r>
      <w:r>
        <w:rPr>
          <w:rFonts w:cs="David CLM;MS Mincho" w:ascii="David CLM;MS Mincho" w:hAnsi="David CLM;MS Mincho"/>
          <w:rtl w:val="true"/>
        </w:rPr>
        <w:t xml:space="preserve">). </w:t>
      </w:r>
      <w:r>
        <w:rPr>
          <w:rFonts w:ascii="David CLM;MS Mincho" w:hAnsi="David CLM;MS Mincho" w:cs="David"/>
          <w:rtl w:val="true"/>
        </w:rPr>
        <w:t>בתנ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חר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ל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ט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שוב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עשו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גרו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פל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ריב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בכ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גדי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יכויי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קבוצ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פ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זכ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משאבי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מחק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כ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ריף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שליח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מח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רוחק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גיבוש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שת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וצ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עריכ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ח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ניה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בעקב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ח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צ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ת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תפת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פעול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וט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במהל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ריב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הדי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שליל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דל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יריב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מת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רד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א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צב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ט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שותפת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מט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בשבוע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פתח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אח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בו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פת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וי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מגבל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חקר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משכ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צר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במציא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נ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יכ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מש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נ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דורו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>
          <w:rFonts w:ascii="David CLM;MS Mincho" w:hAnsi="David CLM;MS Mincho"/>
        </w:rPr>
      </w:pPr>
      <w:r>
        <w:rPr>
          <w:rFonts w:ascii="David CLM;MS Mincho" w:hAnsi="David CLM;MS Mincho" w:cs="David"/>
          <w:rtl w:val="true"/>
        </w:rPr>
        <w:t>הנסיב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נוצר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לאכותיות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ה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ק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ומ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א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ט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עבו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וצ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אות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רקע</w:t>
      </w:r>
      <w:r>
        <w:rPr>
          <w:rFonts w:cs="David CLM;MS Mincho" w:ascii="David CLM;MS Mincho" w:hAnsi="David CLM;MS Mincho"/>
          <w:rtl w:val="true"/>
        </w:rPr>
        <w:t>? (</w:t>
      </w:r>
      <w:r>
        <w:rPr>
          <w:rFonts w:ascii="David CLM;MS Mincho" w:hAnsi="David CLM;MS Mincho" w:cs="David"/>
          <w:rtl w:val="true"/>
        </w:rPr>
        <w:t>מט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</w:rPr>
        <w:t>7</w:t>
      </w:r>
      <w:r>
        <w:rPr>
          <w:rFonts w:cs="David CLM;MS Mincho" w:ascii="David CLM;MS Mincho" w:hAnsi="David CLM;MS Mincho"/>
          <w:rtl w:val="true"/>
        </w:rPr>
        <w:t>)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דוג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להשפע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י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דומות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גר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ארד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משקף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ש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ג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פיס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עסוק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מקומיים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 CLM;MS Mincho" w:ascii="David CLM;MS Mincho" w:hAnsi="David CLM;MS Mincho"/>
        </w:rPr>
        <w:t>2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צרכ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סיכו</w:t>
      </w:r>
      <w:r>
        <w:rPr>
          <w:rFonts w:cs="David CLM;MS Mincho" w:ascii="David CLM;MS Mincho" w:hAnsi="David CLM;MS Mincho"/>
          <w:rtl w:val="true"/>
        </w:rPr>
        <w:t>'-  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צ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ק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צרכ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סיכ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דעי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cs="David CLM;MS Mincho" w:ascii="David CLM;MS Mincho" w:hAnsi="David CLM;MS Mincho"/>
        </w:rPr>
        <w:t>3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צרכ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יקריים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הצור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צדק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צמית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דוג</w:t>
      </w:r>
      <w:r>
        <w:rPr>
          <w:rFonts w:cs="David CLM;MS Mincho" w:ascii="David CLM;MS Mincho" w:hAnsi="David CLM;MS Mincho"/>
          <w:rtl w:val="true"/>
        </w:rPr>
        <w:t xml:space="preserve">'- </w:t>
      </w:r>
      <w:r>
        <w:rPr>
          <w:rFonts w:ascii="David CLM;MS Mincho" w:hAnsi="David CLM;MS Mincho" w:cs="David"/>
          <w:rtl w:val="true"/>
        </w:rPr>
        <w:t>בעבד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רה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יסוננ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מעביד</w:t>
      </w:r>
      <w:r>
        <w:rPr>
          <w:rFonts w:cs="David CLM;MS Mincho" w:ascii="David CLM;MS Mincho" w:hAnsi="David CLM;MS Mincho"/>
          <w:rtl w:val="true"/>
        </w:rPr>
        <w:t>- "</w:t>
      </w:r>
      <w:r>
        <w:rPr>
          <w:rFonts w:ascii="David CLM;MS Mincho" w:hAnsi="David CLM;MS Mincho" w:cs="David"/>
          <w:rtl w:val="true"/>
        </w:rPr>
        <w:t>א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צפוני</w:t>
      </w:r>
      <w:r>
        <w:rPr>
          <w:rFonts w:cs="David CLM;MS Mincho" w:ascii="David CLM;MS Mincho" w:hAnsi="David CLM;MS Mincho"/>
          <w:rtl w:val="true"/>
        </w:rPr>
        <w:t xml:space="preserve">" </w:t>
      </w:r>
      <w:r>
        <w:rPr>
          <w:rFonts w:ascii="David CLM;MS Mincho" w:hAnsi="David CLM;MS Mincho" w:cs="David"/>
          <w:rtl w:val="true"/>
        </w:rPr>
        <w:t>ו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א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בי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חורים</w:t>
      </w:r>
      <w:r>
        <w:rPr>
          <w:rFonts w:cs="David CLM;MS Mincho" w:ascii="David CLM;MS Mincho" w:hAnsi="David CLM;MS Mincho"/>
          <w:rtl w:val="true"/>
        </w:rPr>
        <w:t xml:space="preserve">"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תדר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זר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צדי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שי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הסדי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דיסוננ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מי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טיפ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נחותים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הצור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כוח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כש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תייח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ח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פ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ילי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ז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נמי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ת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מע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תו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טח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צמ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מו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תמש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ד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רג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שווים</w:t>
      </w:r>
      <w:r>
        <w:rPr>
          <w:rFonts w:cs="David CLM;MS Mincho" w:ascii="David CLM;MS Mincho" w:hAnsi="David CLM;MS Mincho"/>
          <w:rtl w:val="true"/>
        </w:rPr>
        <w:t xml:space="preserve">"- </w:t>
      </w:r>
      <w:r>
        <w:rPr>
          <w:rFonts w:ascii="David CLM;MS Mincho" w:hAnsi="David CLM;MS Mincho" w:cs="David"/>
          <w:rtl w:val="true"/>
        </w:rPr>
        <w:t>ממחקרי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מ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מו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הצור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ביט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וקפנות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במצב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סכ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שג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ט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רג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חרון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עצי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ש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חלקאים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יכו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יווצ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וקפנ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בע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כ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חב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אפש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בט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וקפנ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וג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מי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קו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לכ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בחר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וצ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וקפ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ביט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וצ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ח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חלש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רוב</w:t>
      </w:r>
      <w:r>
        <w:rPr>
          <w:rFonts w:cs="David CLM;MS Mincho" w:ascii="David CLM;MS Mincho" w:hAnsi="David CLM;MS Mincho"/>
          <w:rtl w:val="true"/>
        </w:rPr>
        <w:t>). (</w:t>
      </w:r>
      <w:r>
        <w:rPr>
          <w:rFonts w:ascii="David CLM;MS Mincho" w:hAnsi="David CLM;MS Mincho" w:cs="David"/>
          <w:rtl w:val="true"/>
        </w:rPr>
        <w:t>דוג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</w:t>
      </w:r>
      <w:r>
        <w:rPr>
          <w:rFonts w:cs="David CLM;MS Mincho" w:ascii="David CLM;MS Mincho" w:hAnsi="David CLM;MS Mincho"/>
        </w:rPr>
        <w:t>51</w:t>
      </w:r>
      <w:r>
        <w:rPr>
          <w:rFonts w:cs="David CLM;MS Mincho" w:ascii="David CLM;MS Mincho" w:hAnsi="David CLM;MS Mincho"/>
          <w:rtl w:val="true"/>
        </w:rPr>
        <w:t>).</w:t>
      </w:r>
    </w:p>
    <w:p>
      <w:pPr>
        <w:pStyle w:val="Normal"/>
        <w:bidi w:val="1"/>
        <w:jc w:val="left"/>
        <w:rPr/>
      </w:pPr>
      <w:r>
        <w:rPr>
          <w:rFonts w:cs="David CLM;MS Mincho" w:ascii="David CLM;MS Mincho" w:hAnsi="David CLM;MS Mincho"/>
        </w:rPr>
        <w:t>3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למיד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ת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רכש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יק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זדה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בעיק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לדות</w:t>
      </w:r>
      <w:r>
        <w:rPr>
          <w:rFonts w:cs="David CLM;MS Mincho" w:ascii="David CLM;MS Mincho" w:hAnsi="David CLM;MS Mincho"/>
          <w:rtl w:val="true"/>
        </w:rPr>
        <w:t>.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רכש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סתמ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ד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רי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חיזוק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הישי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עקיפים</w:t>
      </w:r>
      <w:r>
        <w:rPr>
          <w:rFonts w:cs="David CLM;MS Mincho" w:ascii="David CLM;MS Mincho" w:hAnsi="David CLM;MS Mincho"/>
          <w:rtl w:val="true"/>
        </w:rPr>
        <w:t>) </w:t>
      </w:r>
      <w:r>
        <w:rPr>
          <w:rFonts w:ascii="David CLM;MS Mincho" w:hAnsi="David CLM;MS Mincho" w:cs="David"/>
          <w:rtl w:val="true"/>
        </w:rPr>
        <w:t>ש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תנ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מחקר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חו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הב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שח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וב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ב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מר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טוב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תר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לומ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די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רווח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גור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שפי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יתו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ור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חבר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משפח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תקשורת</w:t>
      </w:r>
      <w:r>
        <w:rPr>
          <w:rFonts w:cs="David CLM;MS Mincho" w:ascii="David CLM;MS Mincho" w:hAnsi="David CLM;MS Mincho"/>
          <w:rtl w:val="true"/>
        </w:rPr>
        <w:t>.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u w:val="single"/>
          <w:rtl w:val="true"/>
        </w:rPr>
        <w:t>אישיות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סמכותנית</w:t>
      </w:r>
      <w:r>
        <w:rPr>
          <w:rFonts w:cs="David CLM;MS Mincho" w:ascii="David CLM;MS Mincho" w:hAnsi="David CLM;MS Mincho"/>
          <w:u w:val="single"/>
          <w:rtl w:val="true"/>
        </w:rPr>
        <w:t xml:space="preserve">- </w:t>
      </w:r>
      <w:r>
        <w:rPr>
          <w:rFonts w:ascii="David CLM;MS Mincho" w:hAnsi="David CLM;MS Mincho" w:cs="David"/>
          <w:u w:val="single"/>
          <w:rtl w:val="true"/>
        </w:rPr>
        <w:t>האם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יש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אנשים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עם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נטיה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לאמץ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ד</w:t>
      </w:r>
      <w:r>
        <w:rPr>
          <w:rFonts w:cs="David CLM;MS Mincho" w:ascii="David CLM;MS Mincho" w:hAnsi="David CLM;MS Mincho"/>
          <w:u w:val="single"/>
          <w:rtl w:val="true"/>
        </w:rPr>
        <w:t>"</w:t>
      </w:r>
      <w:r>
        <w:rPr>
          <w:rFonts w:ascii="David CLM;MS Mincho" w:hAnsi="David CLM;MS Mincho" w:cs="David"/>
          <w:u w:val="single"/>
          <w:rtl w:val="true"/>
        </w:rPr>
        <w:t>ק</w:t>
      </w:r>
      <w:r>
        <w:rPr>
          <w:rFonts w:cs="David CLM;MS Mincho" w:ascii="David CLM;MS Mincho" w:hAnsi="David CLM;MS Mincho"/>
          <w:u w:val="single"/>
          <w:rtl w:val="true"/>
        </w:rPr>
        <w:t>?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מחק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שפע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שו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יש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נט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מץ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ג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נה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היהו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נטישמיות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צר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גל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ש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פ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גל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קבוצ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ופלה</w:t>
      </w:r>
      <w:r>
        <w:rPr>
          <w:rFonts w:cs="David CLM;MS Mincho" w:ascii="David CLM;MS Mincho" w:hAnsi="David CLM;MS Mincho"/>
          <w:rtl w:val="true"/>
        </w:rPr>
        <w:t>.</w:t>
      </w:r>
      <w:r>
        <w:rPr>
          <w:rFonts w:ascii="David CLM;MS Mincho" w:hAnsi="David CLM;MS Mincho" w:cs="David"/>
          <w:rtl w:val="true"/>
        </w:rPr>
        <w:t>בנוסף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י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וק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נטישמ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ל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אתנוצנטריות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נט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קב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קבוצ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ד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ח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קבוצ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חר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איש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ז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קר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ש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מכותנ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אוטוריטטיבית</w:t>
      </w:r>
      <w:r>
        <w:rPr>
          <w:rFonts w:cs="David CLM;MS Mincho" w:ascii="David CLM;MS Mincho" w:hAnsi="David CLM;MS Mincho"/>
          <w:rtl w:val="true"/>
        </w:rPr>
        <w:t xml:space="preserve">)- </w:t>
      </w:r>
      <w:r>
        <w:rPr>
          <w:rFonts w:ascii="David CLM;MS Mincho" w:hAnsi="David CLM;MS Mincho" w:cs="David"/>
          <w:rtl w:val="true"/>
        </w:rPr>
        <w:t>ד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קש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צייתן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נכנ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סמכ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מג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וט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נורמ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בל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חולש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הענש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ב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שיב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ריא</w:t>
      </w:r>
      <w:r>
        <w:rPr>
          <w:rFonts w:cs="David CLM;MS Mincho" w:ascii="David CLM;MS Mincho" w:hAnsi="David CLM;MS Mincho"/>
          <w:rtl w:val="true"/>
        </w:rPr>
        <w:t xml:space="preserve">', </w:t>
      </w:r>
      <w:r>
        <w:rPr>
          <w:rFonts w:ascii="David CLM;MS Mincho" w:hAnsi="David CLM;MS Mincho" w:cs="David"/>
          <w:rtl w:val="true"/>
        </w:rPr>
        <w:t>הערצ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פרז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ורי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ד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יו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ציא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יחסי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ברת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בוסס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טו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פ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חס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רב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דיכוטומ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נוק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רעיונותיהם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סול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</w:t>
      </w:r>
      <w:r>
        <w:rPr>
          <w:rFonts w:cs="David CLM;MS Mincho" w:ascii="David CLM;MS Mincho" w:hAnsi="David CLM;MS Mincho"/>
        </w:rPr>
        <w:t>f scale</w:t>
      </w:r>
      <w:r>
        <w:rPr>
          <w:rFonts w:cs="David CLM;MS Mincho" w:ascii="David CLM;MS Mincho" w:hAnsi="David CLM;MS Mincho"/>
          <w:rtl w:val="true"/>
        </w:rPr>
        <w:t> (</w:t>
      </w:r>
      <w:r>
        <w:rPr>
          <w:rFonts w:ascii="David CLM;MS Mincho" w:hAnsi="David CLM;MS Mincho" w:cs="David"/>
          <w:rtl w:val="true"/>
        </w:rPr>
        <w:t>פ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לפאשיזם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מוד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ש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ז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מרכיב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עיקר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מכ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דוג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למד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</w:t>
      </w:r>
      <w:r>
        <w:rPr>
          <w:rFonts w:cs="David CLM;MS Mincho" w:ascii="David CLM;MS Mincho" w:hAnsi="David CLM;MS Mincho"/>
        </w:rPr>
        <w:t>53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מצע</w:t>
      </w:r>
      <w:r>
        <w:rPr>
          <w:rFonts w:cs="David CLM;MS Mincho" w:ascii="David CLM;MS Mincho" w:hAnsi="David CLM;MS Mincho"/>
          <w:rtl w:val="true"/>
        </w:rPr>
        <w:t>)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u w:val="single"/>
          <w:rtl w:val="true"/>
        </w:rPr>
        <w:t>מדוע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ד</w:t>
      </w:r>
      <w:r>
        <w:rPr>
          <w:rFonts w:cs="David CLM;MS Mincho" w:ascii="David CLM;MS Mincho" w:hAnsi="David CLM;MS Mincho"/>
          <w:u w:val="single"/>
          <w:rtl w:val="true"/>
        </w:rPr>
        <w:t>"</w:t>
      </w:r>
      <w:r>
        <w:rPr>
          <w:rFonts w:ascii="David CLM;MS Mincho" w:hAnsi="David CLM;MS Mincho" w:cs="David"/>
          <w:u w:val="single"/>
          <w:rtl w:val="true"/>
        </w:rPr>
        <w:t>ק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משמרות</w:t>
      </w:r>
      <w:r>
        <w:rPr>
          <w:rFonts w:ascii="David CLM;MS Mincho" w:hAnsi="David CLM;MS Mincho" w:eastAsia="David CLM;MS Mincho" w:cs="David CLM;MS Mincho"/>
          <w:u w:val="single"/>
          <w:rtl w:val="true"/>
        </w:rPr>
        <w:t xml:space="preserve"> </w:t>
      </w:r>
      <w:r>
        <w:rPr>
          <w:rFonts w:ascii="David CLM;MS Mincho" w:hAnsi="David CLM;MS Mincho" w:cs="David"/>
          <w:u w:val="single"/>
          <w:rtl w:val="true"/>
        </w:rPr>
        <w:t>עצמן</w:t>
      </w:r>
      <w:r>
        <w:rPr>
          <w:rFonts w:cs="David CLM;MS Mincho" w:ascii="David CLM;MS Mincho" w:hAnsi="David CLM;MS Mincho"/>
          <w:rtl w:val="true"/>
        </w:rPr>
        <w:t xml:space="preserve">?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כי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ג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לארגון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להענק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שמ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זכי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</w:t>
      </w:r>
      <w:r>
        <w:rPr>
          <w:rFonts w:cs="David CLM;MS Mincho" w:ascii="David CLM;MS Mincho" w:hAnsi="David CLM;MS Mincho"/>
          <w:rtl w:val="true"/>
        </w:rPr>
        <w:t>= "</w:t>
      </w:r>
      <w:r>
        <w:rPr>
          <w:rFonts w:ascii="David CLM;MS Mincho" w:hAnsi="David CLM;MS Mincho" w:cs="David"/>
          <w:rtl w:val="true"/>
        </w:rPr>
        <w:t>סכי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ת</w:t>
      </w:r>
      <w:r>
        <w:rPr>
          <w:rFonts w:cs="David CLM;MS Mincho" w:ascii="David CLM;MS Mincho" w:hAnsi="David CLM;MS Mincho"/>
          <w:rtl w:val="true"/>
        </w:rPr>
        <w:t xml:space="preserve">". </w:t>
      </w:r>
      <w:r>
        <w:rPr>
          <w:rFonts w:ascii="David CLM;MS Mincho" w:hAnsi="David CLM;MS Mincho" w:cs="David"/>
          <w:rtl w:val="true"/>
        </w:rPr>
        <w:t>ה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נח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יבו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שימ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ירו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מאש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זכי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וא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וא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עיו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ותר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בתהלי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ז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צ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הטי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מרנית</w:t>
      </w:r>
      <w:r>
        <w:rPr>
          <w:rFonts w:cs="David CLM;MS Mincho" w:ascii="David CLM;MS Mincho" w:hAnsi="David CLM;MS Mincho"/>
          <w:rtl w:val="true"/>
        </w:rPr>
        <w:t xml:space="preserve">"- </w:t>
      </w:r>
      <w:r>
        <w:rPr>
          <w:rFonts w:ascii="David CLM;MS Mincho" w:hAnsi="David CLM;MS Mincho" w:cs="David"/>
          <w:rtl w:val="true"/>
        </w:rPr>
        <w:t>סינ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לוונט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דוג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</w:t>
      </w:r>
      <w:r>
        <w:rPr>
          <w:rFonts w:cs="David CLM;MS Mincho" w:ascii="David CLM;MS Mincho" w:hAnsi="David CLM;MS Mincho"/>
        </w:rPr>
        <w:t>53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מט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</w:t>
      </w:r>
      <w:r>
        <w:rPr>
          <w:rFonts w:cs="David CLM;MS Mincho" w:ascii="David CLM;MS Mincho" w:hAnsi="David CLM;MS Mincho"/>
        </w:rPr>
        <w:t>54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מעלה</w:t>
      </w:r>
      <w:r>
        <w:rPr>
          <w:rFonts w:cs="David CLM;MS Mincho" w:ascii="David CLM;MS Mincho" w:hAnsi="David CLM;MS Mincho"/>
          <w:rtl w:val="true"/>
        </w:rPr>
        <w:t xml:space="preserve">). </w:t>
      </w:r>
      <w:r>
        <w:rPr>
          <w:rFonts w:ascii="David CLM;MS Mincho" w:hAnsi="David CLM;MS Mincho" w:cs="David"/>
          <w:rtl w:val="true"/>
        </w:rPr>
        <w:t>ממחקרי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ות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זכ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ט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ת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אשר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סתיר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פתרון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רצ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תא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מ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דו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ור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ת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נרגיה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גברים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מחק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רה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נער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גברים</w:t>
      </w:r>
      <w:r>
        <w:rPr>
          <w:rFonts w:cs="David CLM;MS Mincho" w:ascii="David CLM;MS Mincho" w:hAnsi="David CLM;MS Mincho"/>
          <w:rtl w:val="true"/>
        </w:rPr>
        <w:t>, </w:t>
      </w:r>
      <w:r>
        <w:rPr>
          <w:rFonts w:ascii="David CLM;MS Mincho" w:hAnsi="David CLM;MS Mincho" w:cs="David"/>
          <w:rtl w:val="true"/>
        </w:rPr>
        <w:t>ביק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סווג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ג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כונות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ג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ווג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תוקפנ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תחרותי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הגיוני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הרפתק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עצמאו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ווג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אדיב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טקטי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דברנ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רגש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תלותיו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ר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מחקר על ג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נשים והפגו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נפש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גו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שהנשאל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טיפול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cs="David CLM;MS Mincho" w:ascii="David CLM;MS Mincho" w:hAnsi="David CLM;MS Mincho"/>
        </w:rPr>
        <w:t>55</w:t>
      </w:r>
      <w:r>
        <w:rPr>
          <w:rFonts w:cs="David CLM;MS Mincho" w:ascii="David CLM;MS Mincho" w:hAnsi="David CLM;MS Mincho"/>
          <w:rtl w:val="true"/>
        </w:rPr>
        <w:t xml:space="preserve">). </w:t>
      </w:r>
      <w:r>
        <w:rPr>
          <w:rFonts w:ascii="David CLM;MS Mincho" w:hAnsi="David CLM;MS Mincho" w:cs="David"/>
          <w:rtl w:val="true"/>
        </w:rPr>
        <w:t>ה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פנמ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צ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אחד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למ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ינו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טוב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מ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יש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שיוויונ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חוק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פל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לויה</w:t>
      </w:r>
      <w:r>
        <w:rPr>
          <w:rFonts w:cs="David CLM;MS Mincho" w:ascii="David CLM;MS Mincho" w:hAnsi="David CLM;MS Mincho"/>
          <w:rtl w:val="true"/>
        </w:rPr>
        <w:t xml:space="preserve">), </w:t>
      </w:r>
      <w:r>
        <w:rPr>
          <w:rFonts w:ascii="David CLM;MS Mincho" w:hAnsi="David CLM;MS Mincho" w:cs="David"/>
          <w:rtl w:val="true"/>
        </w:rPr>
        <w:t>עדי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א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בדל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ינ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ומיום</w:t>
      </w:r>
      <w:r>
        <w:rPr>
          <w:rFonts w:cs="David CLM;MS Mincho" w:ascii="David CLM;MS Mincho" w:hAnsi="David CLM;MS Mincho"/>
          <w:rtl w:val="true"/>
        </w:rPr>
        <w:t xml:space="preserve">? </w:t>
      </w:r>
      <w:r>
        <w:rPr>
          <w:rFonts w:ascii="David CLM;MS Mincho" w:hAnsi="David CLM;MS Mincho" w:cs="David"/>
          <w:rtl w:val="true"/>
        </w:rPr>
        <w:t>ההבדל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טנ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סטריאוטיפ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יחס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די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ואמ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ופ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שכח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ל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ז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כח</w:t>
      </w:r>
      <w:r>
        <w:rPr>
          <w:rFonts w:cs="David CLM;MS Mincho" w:ascii="David CLM;MS Mincho" w:hAnsi="David CLM;MS Mincho"/>
          <w:rtl w:val="true"/>
        </w:rPr>
        <w:t xml:space="preserve">? 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א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ג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מלא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פקי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ונ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חבר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עק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תפקי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ק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יסו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מקצו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נשיים</w:t>
      </w:r>
      <w:r>
        <w:rPr>
          <w:rFonts w:cs="David CLM;MS Mincho" w:ascii="David CLM;MS Mincho" w:hAnsi="David CLM;MS Mincho"/>
          <w:rtl w:val="true"/>
        </w:rPr>
        <w:t xml:space="preserve">" </w:t>
      </w:r>
      <w:r>
        <w:rPr>
          <w:rFonts w:ascii="David CLM;MS Mincho" w:hAnsi="David CLM;MS Mincho" w:cs="David"/>
          <w:rtl w:val="true"/>
        </w:rPr>
        <w:t>לנפיצ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ריאוטיפ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ניים</w:t>
      </w:r>
      <w:r>
        <w:rPr>
          <w:rFonts w:cs="David CLM;MS Mincho" w:ascii="David CLM;MS Mincho" w:hAnsi="David CLM;MS Mincho"/>
          <w:rtl w:val="true"/>
        </w:rPr>
        <w:t xml:space="preserve">)- </w:t>
      </w:r>
      <w:r>
        <w:rPr>
          <w:rFonts w:ascii="David CLM;MS Mincho" w:hAnsi="David CLM;MS Mincho" w:cs="David"/>
          <w:rtl w:val="true"/>
        </w:rPr>
        <w:t>אופטימיות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א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כנס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תפקי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בריי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סטריא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ירד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שא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עול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מדו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ו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קצו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גבריים</w:t>
      </w:r>
      <w:r>
        <w:rPr>
          <w:rFonts w:cs="David CLM;MS Mincho" w:ascii="David CLM;MS Mincho" w:hAnsi="David CLM;MS Mincho"/>
          <w:rtl w:val="true"/>
        </w:rPr>
        <w:t xml:space="preserve">? </w:t>
      </w:r>
      <w:r>
        <w:rPr>
          <w:rFonts w:ascii="David CLM;MS Mincho" w:hAnsi="David CLM;MS Mincho" w:cs="David"/>
          <w:rtl w:val="true"/>
        </w:rPr>
        <w:t>התשוב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סוציאליזציה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ההתקדמ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יש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בוד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בע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הערכ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מונ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לעומ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ערכ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מונ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ברי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ממחקר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צלח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בוד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תל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גור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נימ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השקע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יכולות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והצלח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גור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יצונ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מזל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תפקי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ל</w:t>
      </w:r>
      <w:r>
        <w:rPr>
          <w:rFonts w:cs="David CLM;MS Mincho" w:ascii="David CLM;MS Mincho" w:hAnsi="David CLM;MS Mincho"/>
          <w:rtl w:val="true"/>
        </w:rPr>
        <w:t>)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ב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ציפ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צמן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ציפ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עית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גשימ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צמן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ציפ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צמ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תחו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עסוק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מוכ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גברי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ז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שפע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ציא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ברתי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מט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יכו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סוף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אמר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לקרוא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>
          <w:rFonts w:ascii="David CLM;MS Mincho" w:hAnsi="David CLM;MS Mincho" w:cs="David CLM;MS Mincho"/>
        </w:rPr>
      </w:pPr>
      <w:r>
        <w:rPr>
          <w:rFonts w:cs="David CLM;MS Mincho" w:ascii="David CLM;MS Mincho" w:hAnsi="David CLM;MS Mincho"/>
          <w:rtl w:val="true"/>
        </w:rPr>
      </w:r>
    </w:p>
    <w:p>
      <w:pPr>
        <w:pStyle w:val="TextBody"/>
        <w:bidi w:val="1"/>
        <w:spacing w:before="0" w:after="0"/>
        <w:jc w:val="left"/>
        <w:rPr>
          <w:rFonts w:ascii="David CLM;MS Mincho" w:hAnsi="David CLM;MS Mincho" w:cs="David CLM;MS Mincho"/>
        </w:rPr>
      </w:pPr>
      <w:r>
        <w:rPr>
          <w:rFonts w:cs="David CLM;MS Mincho" w:ascii="David CLM;MS Mincho" w:hAnsi="David CLM;MS Mincho"/>
          <w:rtl w:val="true"/>
        </w:rPr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b/>
          <w:b/>
          <w:bCs/>
          <w:u w:val="single"/>
          <w:rtl w:val="true"/>
        </w:rPr>
        <w:t>סטיגמה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 xml:space="preserve">/ 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גופמן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הקדמה</w:t>
      </w:r>
      <w:r>
        <w:rPr>
          <w:rFonts w:cs="David CLM;MS Mincho" w:ascii="David CLM;MS Mincho" w:hAnsi="David CLM;MS Mincho"/>
          <w:rtl w:val="true"/>
        </w:rPr>
        <w:t xml:space="preserve">: 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פסיכ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החברתי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סטיגמה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מצ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ב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ו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פרט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א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ל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סטיג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זה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ת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המונ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מצ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ווני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סימנ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ופנ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סימ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עמ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וסר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עבד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פושע</w:t>
      </w:r>
      <w:r>
        <w:rPr>
          <w:rFonts w:cs="David CLM;MS Mincho" w:ascii="David CLM;MS Mincho" w:hAnsi="David CLM;MS Mincho"/>
          <w:rtl w:val="true"/>
        </w:rPr>
        <w:t xml:space="preserve">..). </w:t>
      </w:r>
      <w:r>
        <w:rPr>
          <w:rFonts w:ascii="David CLM;MS Mincho" w:hAnsi="David CLM;MS Mincho" w:cs="David"/>
          <w:rtl w:val="true"/>
        </w:rPr>
        <w:t>כיו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ח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ת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חרפ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נגרמ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דם</w:t>
      </w:r>
      <w:r>
        <w:rPr>
          <w:rFonts w:cs="David CLM;MS Mincho" w:ascii="David CLM;MS Mincho" w:hAnsi="David CLM;MS Mincho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מושג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קדימים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החב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צ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מצע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יווג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סד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פיונ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יווג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שונ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בעו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ג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ב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וג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בה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תחז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פכ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ציפ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רמטיב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תבי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ד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רוב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אנשי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או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מיוח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חר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זה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בפועל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סיווג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איפיונים</w:t>
      </w:r>
      <w:r>
        <w:rPr>
          <w:rFonts w:cs="David CLM;MS Mincho" w:ascii="David CLM;MS Mincho" w:hAnsi="David CLM;MS Mincho"/>
          <w:rtl w:val="true"/>
        </w:rPr>
        <w:t>= "</w:t>
      </w:r>
      <w:r>
        <w:rPr>
          <w:rFonts w:ascii="David CLM;MS Mincho" w:hAnsi="David CLM;MS Mincho" w:cs="David"/>
          <w:rtl w:val="true"/>
        </w:rPr>
        <w:t>הזה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ברת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בפועל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אפי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פ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סטיג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א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רי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ר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ח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צ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ם</w:t>
      </w:r>
      <w:r>
        <w:rPr>
          <w:rFonts w:cs="David CLM;MS Mincho" w:ascii="David CLM;MS Mincho" w:hAnsi="David CLM;MS Mincho"/>
          <w:rtl w:val="true"/>
        </w:rPr>
        <w:t xml:space="preserve">/ </w:t>
      </w:r>
      <w:r>
        <w:rPr>
          <w:rFonts w:ascii="David CLM;MS Mincho" w:hAnsi="David CLM;MS Mincho" w:cs="David"/>
          <w:rtl w:val="true"/>
        </w:rPr>
        <w:t>מגבלה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בעזר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ושג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אפי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יי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י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סטי</w:t>
      </w:r>
      <w:r>
        <w:rPr>
          <w:rFonts w:cs="David CLM;MS Mincho" w:ascii="David CLM;MS Mincho" w:hAnsi="David CLM;MS Mincho"/>
          <w:rtl w:val="true"/>
        </w:rPr>
        <w:t xml:space="preserve">'). </w:t>
      </w:r>
      <w:r>
        <w:rPr>
          <w:rFonts w:ascii="David CLM;MS Mincho" w:hAnsi="David CLM;MS Mincho" w:cs="David"/>
          <w:rtl w:val="true"/>
        </w:rPr>
        <w:t>הסטי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ה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וג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וח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פי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סטריאוטיפ</w:t>
      </w:r>
      <w:r>
        <w:rPr>
          <w:rFonts w:cs="David CLM;MS Mincho" w:ascii="David CLM;MS Mincho" w:hAnsi="David CLM;MS Mincho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במונ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י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cs="David CLM;MS Mincho" w:ascii="David CLM;MS Mincho" w:hAnsi="David CLM;MS Mincho"/>
        </w:rPr>
        <w:t>2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פשרויות</w:t>
      </w:r>
      <w:r>
        <w:rPr>
          <w:rFonts w:cs="David CLM;MS Mincho" w:ascii="David CLM;MS Mincho" w:hAnsi="David CLM;MS Mincho"/>
          <w:rtl w:val="true"/>
        </w:rPr>
        <w:t xml:space="preserve">- 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א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הא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ני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חי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ונות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דועה</w:t>
      </w:r>
      <w:r>
        <w:rPr>
          <w:rFonts w:cs="David CLM;MS Mincho" w:ascii="David CLM;MS Mincho" w:hAnsi="David CLM;MS Mincho"/>
          <w:rtl w:val="true"/>
        </w:rPr>
        <w:t xml:space="preserve">/ </w:t>
      </w:r>
      <w:r>
        <w:rPr>
          <w:rFonts w:ascii="David CLM;MS Mincho" w:hAnsi="David CLM;MS Mincho" w:cs="David"/>
          <w:rtl w:val="true"/>
        </w:rPr>
        <w:t>מתג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מקום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התמקד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ערכ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פחת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David CLM;MS Mincho" w:ascii="David CLM;MS Mincho" w:hAnsi="David CLM;MS Mincho"/>
        </w:rPr>
        <w:t>3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וג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י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שבולט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מפג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גיל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bidi w:val="1"/>
        <w:spacing w:before="0" w:after="0"/>
        <w:ind w:left="0" w:right="0" w:firstLine="1440"/>
        <w:jc w:val="left"/>
        <w:rPr>
          <w:rFonts w:ascii="David CLM;MS Mincho" w:hAnsi="David CLM;MS Mincho"/>
        </w:rPr>
      </w:pPr>
      <w:r>
        <w:rPr>
          <w:rFonts w:ascii="David CLM;MS Mincho" w:hAnsi="David CLM;MS Mincho" w:cs="David"/>
          <w:rtl w:val="true"/>
        </w:rPr>
        <w:t>ליקו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ופניים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bidi w:val="1"/>
        <w:spacing w:before="0" w:after="0"/>
        <w:ind w:left="0" w:right="0" w:firstLine="1440"/>
        <w:jc w:val="left"/>
        <w:rPr/>
      </w:pPr>
      <w:r>
        <w:rPr>
          <w:rFonts w:ascii="David CLM;MS Mincho" w:hAnsi="David CLM;MS Mincho" w:cs="David"/>
          <w:rtl w:val="true"/>
        </w:rPr>
        <w:t>איפיו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ש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תשוק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טבעי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ציב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מ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מיש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חוס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שר</w:t>
      </w:r>
      <w:r>
        <w:rPr>
          <w:rFonts w:cs="David CLM;MS Mincho" w:ascii="David CLM;MS Mincho" w:hAnsi="David CLM;MS Mincho"/>
          <w:rtl w:val="true"/>
        </w:rPr>
        <w:t xml:space="preserve">..) </w:t>
      </w:r>
      <w:r>
        <w:rPr>
          <w:rFonts w:ascii="David CLM;MS Mincho" w:hAnsi="David CLM;MS Mincho" w:cs="David"/>
          <w:rtl w:val="true"/>
        </w:rPr>
        <w:t>שרוא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הפר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פשי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בהתמכרוי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בטל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נסי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אבדות</w:t>
      </w:r>
      <w:r>
        <w:rPr>
          <w:rFonts w:cs="David CLM;MS Mincho" w:ascii="David CLM;MS Mincho" w:hAnsi="David CLM;MS Mincho"/>
          <w:rtl w:val="true"/>
        </w:rPr>
        <w:t>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bidi w:val="1"/>
        <w:spacing w:before="0" w:after="0"/>
        <w:ind w:left="0" w:right="0" w:firstLine="1440"/>
        <w:jc w:val="left"/>
        <w:rPr/>
      </w:pPr>
      <w:r>
        <w:rPr>
          <w:rFonts w:ascii="David CLM;MS Mincho" w:hAnsi="David CLM;MS Mincho" w:cs="David"/>
          <w:rtl w:val="true"/>
        </w:rPr>
        <w:t>שבטיי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ד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גזע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לאום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תגוב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רמל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לה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TextBody"/>
        <w:bidi w:val="1"/>
        <w:spacing w:before="0" w:after="0"/>
        <w:jc w:val="left"/>
        <w:rPr>
          <w:rFonts w:ascii="David CLM;MS Mincho" w:hAnsi="David CLM;MS Mincho" w:cs="David CLM;MS Mincho"/>
        </w:rPr>
      </w:pPr>
      <w:r>
        <w:rPr>
          <w:rFonts w:cs="David CLM;MS Mincho" w:ascii="David CLM;MS Mincho" w:hAnsi="David CLM;MS Mincho"/>
          <w:rtl w:val="true"/>
        </w:rPr>
      </w:r>
    </w:p>
    <w:tbl>
      <w:tblPr>
        <w:bidiVisual w:val="true"/>
        <w:tblW w:w="98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8"/>
        <w:gridCol w:w="4837"/>
      </w:tblGrid>
      <w:tr>
        <w:trPr/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1"/>
              <w:snapToGrid w:val="false"/>
              <w:spacing w:before="0" w:after="0"/>
              <w:jc w:val="left"/>
              <w:rPr>
                <w:rFonts w:ascii="David CLM;MS Mincho" w:hAnsi="David CLM;MS Mincho"/>
                <w:sz w:val="20"/>
                <w:szCs w:val="20"/>
              </w:rPr>
            </w:pP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מורידים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מערכם</w:t>
            </w:r>
          </w:p>
        </w:tc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1"/>
              <w:snapToGrid w:val="false"/>
              <w:spacing w:before="0" w:after="0"/>
              <w:jc w:val="left"/>
              <w:rPr>
                <w:rFonts w:ascii="David CLM;MS Mincho" w:hAnsi="David CLM;MS Mincho"/>
                <w:sz w:val="20"/>
                <w:szCs w:val="20"/>
              </w:rPr>
            </w:pP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נוטים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לייחס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קשת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פגמים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רחבה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יסוד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הליקוי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המקורי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1"/>
              <w:snapToGrid w:val="false"/>
              <w:spacing w:before="0" w:after="0"/>
              <w:jc w:val="left"/>
              <w:rPr>
                <w:rFonts w:ascii="David CLM;MS Mincho" w:hAnsi="David CLM;MS Mincho"/>
                <w:sz w:val="20"/>
                <w:szCs w:val="20"/>
              </w:rPr>
            </w:pP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מצמצים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הזדמנויות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החיים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שלהם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יחוס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פיונים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עימים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ך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בוקשים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בעלי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ורה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בעית</w:t>
            </w:r>
          </w:p>
        </w:tc>
      </w:tr>
      <w:tr>
        <w:trPr>
          <w:trHeight w:val="321" w:hRule="exact"/>
        </w:trPr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1"/>
              <w:snapToGrid w:val="false"/>
              <w:spacing w:before="0" w:after="0"/>
              <w:jc w:val="left"/>
              <w:rPr>
                <w:rFonts w:ascii="David CLM;MS Mincho" w:hAnsi="David CLM;MS Mincho"/>
                <w:sz w:val="20"/>
                <w:szCs w:val="20"/>
              </w:rPr>
            </w:pP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יוצרים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תיאורטיות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סטיגמטיות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שמסבירות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הנחיתות</w:t>
            </w:r>
          </w:p>
        </w:tc>
        <w:tc>
          <w:tcPr>
            <w:tcW w:w="483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bidi w:val="1"/>
              <w:snapToGrid w:val="false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פיסת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תגובה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תגוננת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ביטוי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ם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ראית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ום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תגובה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עונש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לם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ו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שו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רי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/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בטו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.=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צדקה</w:t>
            </w:r>
          </w:p>
        </w:tc>
      </w:tr>
      <w:tr>
        <w:trPr>
          <w:trHeight w:val="321" w:hRule="exact"/>
        </w:trPr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1"/>
              <w:snapToGrid w:val="false"/>
              <w:spacing w:before="0" w:after="0"/>
              <w:jc w:val="left"/>
              <w:rPr>
                <w:rFonts w:ascii="David CLM;MS Mincho" w:hAnsi="David CLM;MS Mincho"/>
                <w:sz w:val="20"/>
                <w:szCs w:val="20"/>
              </w:rPr>
            </w:pP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לעיתים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עושים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רציונליזציה</w:t>
            </w:r>
            <w:r>
              <w:rPr>
                <w:rFonts w:ascii="David CLM;MS Mincho" w:hAnsi="David CLM;MS Mincho" w:eastAsia="David CLM;MS Mincho" w:cs="David CLM;MS Mincho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David CLM;MS Mincho" w:hAnsi="David CLM;MS Mincho" w:cs="David"/>
                <w:sz w:val="20"/>
                <w:sz w:val="20"/>
                <w:szCs w:val="20"/>
                <w:rtl w:val="true"/>
              </w:rPr>
              <w:t>לעוינות</w:t>
            </w:r>
          </w:p>
        </w:tc>
        <w:tc>
          <w:tcPr>
            <w:tcW w:w="483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David CLM;MS Mincho" w:hAnsi="David CLM;MS Mincho" w:cs="David"/>
                <w:sz w:val="20"/>
                <w:szCs w:val="20"/>
              </w:rPr>
            </w:pPr>
            <w:r>
              <w:rPr>
                <w:rFonts w:cs="David" w:ascii="David CLM;MS Mincho" w:hAnsi="David CLM;MS Mincho"/>
                <w:sz w:val="20"/>
                <w:szCs w:val="20"/>
              </w:rPr>
            </w:r>
          </w:p>
        </w:tc>
      </w:tr>
    </w:tbl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בח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מיכ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גש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ר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ת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תמיכה</w:t>
      </w:r>
      <w:r>
        <w:rPr>
          <w:rFonts w:cs="David CLM;MS Mincho" w:ascii="David CLM;MS Mincho" w:hAnsi="David CLM;MS Mincho"/>
          <w:rtl w:val="true"/>
        </w:rPr>
        <w:t>=</w:t>
      </w:r>
      <w:r>
        <w:rPr>
          <w:rFonts w:ascii="David CLM;MS Mincho" w:hAnsi="David CLM;MS Mincho" w:cs="David"/>
          <w:rtl w:val="true"/>
        </w:rPr>
        <w:t>ח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טגור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כול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תמו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מ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יד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חב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כי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י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י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א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סק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דרו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גפ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נזיר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צמו</w:t>
      </w:r>
      <w:r>
        <w:rPr>
          <w:rFonts w:cs="David CLM;MS Mincho" w:ascii="David CLM;MS Mincho" w:hAnsi="David CLM;MS Mincho"/>
          <w:rtl w:val="true"/>
        </w:rPr>
        <w:t xml:space="preserve">). </w:t>
      </w:r>
      <w:r>
        <w:rPr>
          <w:rFonts w:ascii="David CLM;MS Mincho" w:hAnsi="David CLM;MS Mincho" w:cs="David"/>
          <w:rtl w:val="true"/>
        </w:rPr>
        <w:t>בנוסף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כ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רט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עמו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נור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דרש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מנ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פג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כ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צועני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סרב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לח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בטוח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שיית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רוא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צמ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נורמליים</w:t>
      </w:r>
      <w:r>
        <w:rPr>
          <w:rFonts w:cs="David CLM;MS Mincho" w:ascii="David CLM;MS Mincho" w:hAnsi="David CLM;MS Mincho"/>
          <w:rtl w:val="true"/>
        </w:rPr>
        <w:t xml:space="preserve">). </w:t>
      </w:r>
      <w:r>
        <w:rPr>
          <w:rFonts w:ascii="David CLM;MS Mincho" w:hAnsi="David CLM;MS Mincho" w:cs="David"/>
          <w:rtl w:val="true"/>
        </w:rPr>
        <w:t>הגשמ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מיל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ציפ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ברתיו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כיו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ר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הלי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חי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ג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ט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דבוק</w:t>
      </w:r>
      <w:r>
        <w:rPr>
          <w:rFonts w:cs="David CLM;MS Mincho" w:ascii="David CLM;MS Mincho" w:hAnsi="David CLM;MS Mincho"/>
          <w:rtl w:val="true"/>
        </w:rPr>
        <w:tab/>
      </w:r>
      <w:r>
        <w:rPr>
          <w:rFonts w:ascii="David CLM;MS Mincho" w:hAnsi="David CLM;MS Mincho" w:cs="David"/>
          <w:rtl w:val="true"/>
        </w:rPr>
        <w:t>באות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מ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מונ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צמו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רמ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רא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סיכ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הזדמ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גנ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א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ש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קבל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פי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צ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יש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ח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יו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בוש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נוכ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רמל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גבי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פיצ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בי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צמ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עצמו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שנ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ביט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צמי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התכו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רכז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ג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קבלה</w:t>
      </w:r>
      <w:r>
        <w:rPr>
          <w:rFonts w:cs="David CLM;MS Mincho" w:ascii="David CLM;MS Mincho" w:hAnsi="David CLM;MS Mincho"/>
          <w:rtl w:val="true"/>
        </w:rPr>
        <w:t xml:space="preserve">". </w:t>
      </w:r>
      <w:r>
        <w:rPr>
          <w:rFonts w:ascii="David CLM;MS Mincho" w:hAnsi="David CLM;MS Mincho" w:cs="David"/>
          <w:rtl w:val="true"/>
        </w:rPr>
        <w:t>סביבת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ניק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כבו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הערכ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צד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גו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ור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ציפי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קבל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כיצ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גי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צבו</w:t>
      </w:r>
      <w:r>
        <w:rPr>
          <w:rFonts w:cs="David CLM;MS Mincho" w:ascii="David CLM;MS Mincho" w:hAnsi="David CLM;MS Mincho"/>
          <w:rtl w:val="true"/>
        </w:rPr>
        <w:t xml:space="preserve">? 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נסי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י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תק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בסי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וב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גרעת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ניתו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לסטי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טיפ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ינ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עיוור</w:t>
      </w:r>
      <w:r>
        <w:rPr>
          <w:rFonts w:cs="David CLM;MS Mincho" w:ascii="David CLM;MS Mincho" w:hAnsi="David CLM;MS Mincho"/>
          <w:rtl w:val="true"/>
        </w:rPr>
        <w:t xml:space="preserve">., </w:t>
      </w:r>
      <w:r>
        <w:rPr>
          <w:rFonts w:ascii="David CLM;MS Mincho" w:hAnsi="David CLM;MS Mincho" w:cs="David"/>
          <w:rtl w:val="true"/>
        </w:rPr>
        <w:t>הור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תקנ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נלפבית</w:t>
      </w:r>
      <w:r>
        <w:rPr>
          <w:rFonts w:cs="David CLM;MS Mincho" w:ascii="David CLM;MS Mincho" w:hAnsi="David CLM;MS Mincho"/>
          <w:rtl w:val="true"/>
        </w:rPr>
        <w:t xml:space="preserve">..). </w:t>
      </w:r>
      <w:r>
        <w:rPr>
          <w:rFonts w:ascii="David CLM;MS Mincho" w:hAnsi="David CLM;MS Mincho" w:cs="David"/>
          <w:rtl w:val="true"/>
        </w:rPr>
        <w:t>לר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וכ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מד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רמלי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א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ש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מדו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כא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כנ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להעש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רבן</w:t>
      </w:r>
      <w:r>
        <w:rPr>
          <w:rFonts w:cs="David CLM;MS Mincho" w:ascii="David CLM;MS Mincho" w:hAnsi="David CLM;MS Mincho"/>
          <w:rtl w:val="true"/>
        </w:rPr>
        <w:t xml:space="preserve">" </w:t>
      </w:r>
      <w:r>
        <w:rPr>
          <w:rFonts w:ascii="David CLM;MS Mincho" w:hAnsi="David CLM;MS Mincho" w:cs="David"/>
          <w:rtl w:val="true"/>
        </w:rPr>
        <w:t>למטפל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מאים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נסי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שפ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צב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קיפ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אמץ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שתלט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חומ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עיל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חשב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סגור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פני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ב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ק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נכ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שחיין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עיוור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סקי</w:t>
      </w:r>
      <w:r>
        <w:rPr>
          <w:rFonts w:cs="David CLM;MS Mincho" w:ascii="David CLM;MS Mincho" w:hAnsi="David CLM;MS Mincho"/>
          <w:rtl w:val="true"/>
        </w:rPr>
        <w:t>..)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להנת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מציא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השתמ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פירו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קוב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זהות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ברת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עמ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cs="David CLM;MS Mincho" w:ascii="David CLM;MS Mincho" w:hAnsi="David CLM;MS Mincho"/>
        </w:rPr>
        <w:t>14</w:t>
      </w:r>
      <w:r>
        <w:rPr>
          <w:rFonts w:cs="David CLM;MS Mincho" w:ascii="David CLM;MS Mincho" w:hAnsi="David CLM;MS Mincho"/>
          <w:rtl w:val="true"/>
        </w:rPr>
        <w:t xml:space="preserve">)- </w:t>
      </w:r>
      <w:r>
        <w:rPr>
          <w:rFonts w:ascii="David CLM;MS Mincho" w:hAnsi="David CLM;MS Mincho" w:cs="David"/>
          <w:rtl w:val="true"/>
        </w:rPr>
        <w:t>ניצ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ג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רווח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שנ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תירוץ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צלח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ראי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ב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ברכ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סווי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שו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דו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מלמ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אד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הערכ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חודש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גבל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רמליים</w:t>
      </w:r>
      <w:r>
        <w:rPr>
          <w:rFonts w:cs="David CLM;MS Mincho" w:ascii="David CLM;MS Mincho" w:hAnsi="David CLM;MS Mincho"/>
          <w:rtl w:val="true"/>
        </w:rPr>
        <w:t>..)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ג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ורבים</w:t>
      </w:r>
      <w:r>
        <w:rPr>
          <w:rFonts w:cs="David CLM;MS Mincho" w:ascii="David CLM;MS Mincho" w:hAnsi="David CLM;MS Mincho"/>
          <w:rtl w:val="true"/>
        </w:rPr>
        <w:t>"-</w:t>
      </w:r>
      <w:r>
        <w:rPr>
          <w:rFonts w:ascii="David CLM;MS Mincho" w:hAnsi="David CLM;MS Mincho" w:cs="David"/>
          <w:rtl w:val="true"/>
        </w:rPr>
        <w:t>רג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ג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נורמל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מצא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ות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צ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ארג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צד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כ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ב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תוצא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מו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ת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בע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ג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ידר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בוה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ת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רג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הסתגרות</w:t>
      </w:r>
      <w:r>
        <w:rPr>
          <w:rFonts w:cs="David CLM;MS Mincho" w:ascii="David CLM;MS Mincho" w:hAnsi="David CLM;MS Mincho"/>
          <w:rtl w:val="true"/>
        </w:rPr>
        <w:t xml:space="preserve">..). </w:t>
      </w:r>
      <w:r>
        <w:rPr>
          <w:rFonts w:ascii="David CLM;MS Mincho" w:hAnsi="David CLM;MS Mincho" w:cs="David"/>
          <w:rtl w:val="true"/>
        </w:rPr>
        <w:t>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ש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בר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ג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ברת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מיומ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חריף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התבודדו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מפג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י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נסי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יח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ני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חיי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מ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גורמ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תוצא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</w:t>
      </w:r>
      <w:r>
        <w:rPr>
          <w:rFonts w:cs="David CLM;MS Mincho" w:ascii="David CLM;MS Mincho" w:hAnsi="David CLM;MS Mincho"/>
          <w:rtl w:val="true"/>
        </w:rPr>
        <w:t xml:space="preserve">'. </w:t>
      </w:r>
      <w:r>
        <w:rPr>
          <w:rFonts w:ascii="David CLM;MS Mincho" w:hAnsi="David CLM;MS Mincho" w:cs="David"/>
          <w:rtl w:val="true"/>
        </w:rPr>
        <w:t>ב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עלול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א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לגל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זה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יקב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תו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ז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ב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חוס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די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יז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טג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ימוק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חיובית</w:t>
      </w:r>
      <w:r>
        <w:rPr>
          <w:rFonts w:cs="David CLM;MS Mincho" w:ascii="David CLM;MS Mincho" w:hAnsi="David CLM;MS Mincho"/>
          <w:rtl w:val="true"/>
        </w:rPr>
        <w:t xml:space="preserve">/ </w:t>
      </w:r>
      <w:r>
        <w:rPr>
          <w:rFonts w:ascii="David CLM;MS Mincho" w:hAnsi="David CLM;MS Mincho" w:cs="David"/>
          <w:rtl w:val="true"/>
        </w:rPr>
        <w:t>שלילי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תחוש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דיע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ושב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באמת</w:t>
      </w:r>
      <w:r>
        <w:rPr>
          <w:rFonts w:cs="David CLM;MS Mincho" w:ascii="David CLM;MS Mincho" w:hAnsi="David CLM;MS Mincho"/>
          <w:rtl w:val="true"/>
        </w:rPr>
        <w:t>"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ב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לחו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כוונת</w:t>
      </w:r>
      <w:r>
        <w:rPr>
          <w:rFonts w:cs="David CLM;MS Mincho" w:ascii="David CLM;MS Mincho" w:hAnsi="David CLM;MS Mincho"/>
          <w:rtl w:val="true"/>
        </w:rPr>
        <w:t xml:space="preserve">"- </w:t>
      </w:r>
      <w:r>
        <w:rPr>
          <w:rFonts w:ascii="David CLM;MS Mincho" w:hAnsi="David CLM;MS Mincho" w:cs="David"/>
          <w:rtl w:val="true"/>
        </w:rPr>
        <w:t>דור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ד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דו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חיש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רוש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יוצר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ג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להרגי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שיט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ירו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ירו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ערער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ערכ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כו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לט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רע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עבר</w:t>
      </w:r>
      <w:r>
        <w:rPr>
          <w:rFonts w:cs="David CLM;MS Mincho" w:ascii="David CLM;MS Mincho" w:hAnsi="David CLM;MS Mincho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ד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לחו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כשל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זעירים</w:t>
      </w:r>
      <w:r>
        <w:rPr>
          <w:rFonts w:cs="David CLM;MS Mincho" w:ascii="David CLM;MS Mincho" w:hAnsi="David CLM;MS Mincho"/>
          <w:rtl w:val="true"/>
        </w:rPr>
        <w:t xml:space="preserve">/ </w:t>
      </w:r>
      <w:r>
        <w:rPr>
          <w:rFonts w:ascii="David CLM;MS Mincho" w:hAnsi="David CLM;MS Mincho" w:cs="David"/>
          <w:rtl w:val="true"/>
        </w:rPr>
        <w:t>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אמ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קר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ול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תפר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ביט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שי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ש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עמ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cs="David CLM;MS Mincho" w:ascii="David CLM;MS Mincho" w:hAnsi="David CLM;MS Mincho"/>
        </w:rPr>
        <w:t>16</w:t>
      </w:r>
      <w:r>
        <w:rPr>
          <w:rFonts w:cs="David CLM;MS Mincho" w:ascii="David CLM;MS Mincho" w:hAnsi="David CLM;MS Mincho"/>
          <w:rtl w:val="true"/>
        </w:rPr>
        <w:t>)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כא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רכ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פח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יות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רמלי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חו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אי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לש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פרטיותו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מתעצ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י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מצי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זר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צרי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בי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קר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ב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גמו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מהנ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לה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נית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סי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יגי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תכווצ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תגוננ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עמ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cs="David CLM;MS Mincho" w:ascii="David CLM;MS Mincho" w:hAnsi="David CLM;MS Mincho"/>
        </w:rPr>
        <w:t>18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שחצ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וינ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ג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בחינ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רמלי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המפגש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ר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ציב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וקפני</w:t>
      </w:r>
      <w:r>
        <w:rPr>
          <w:rFonts w:cs="David CLM;MS Mincho" w:ascii="David CLM;MS Mincho" w:hAnsi="David CLM;MS Mincho"/>
          <w:rtl w:val="true"/>
        </w:rPr>
        <w:t xml:space="preserve">/ </w:t>
      </w:r>
      <w:r>
        <w:rPr>
          <w:rFonts w:ascii="David CLM;MS Mincho" w:hAnsi="David CLM;MS Mincho" w:cs="David"/>
          <w:rtl w:val="true"/>
        </w:rPr>
        <w:t>בייש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ד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שתגובותינ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(</w:t>
      </w:r>
      <w:r>
        <w:rPr>
          <w:rFonts w:ascii="David CLM;MS Mincho" w:hAnsi="David CLM;MS Mincho" w:cs="David"/>
          <w:rtl w:val="true"/>
        </w:rPr>
        <w:t>א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תחשב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ליק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התעלמ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מנו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ק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בל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יגרמ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ו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צידו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>
          <w:rFonts w:ascii="David CLM;MS Mincho" w:hAnsi="David CLM;MS Mincho" w:cs="David CLM;MS Mincho"/>
        </w:rPr>
      </w:pPr>
      <w:r>
        <w:rPr>
          <w:rFonts w:cs="David CLM;MS Mincho" w:ascii="David CLM;MS Mincho" w:hAnsi="David CLM;MS Mincho"/>
          <w:rtl w:val="true"/>
        </w:rPr>
      </w:r>
    </w:p>
    <w:p>
      <w:pPr>
        <w:pStyle w:val="TextBody"/>
        <w:bidi w:val="1"/>
        <w:spacing w:before="0" w:after="0"/>
        <w:jc w:val="left"/>
        <w:rPr/>
      </w:pPr>
      <w:r>
        <w:rPr>
          <w:rFonts w:ascii="David CLM;MS Mincho" w:hAnsi="David CLM;MS Mincho" w:cs="David"/>
          <w:rtl w:val="true"/>
        </w:rPr>
        <w:t>ב</w:t>
      </w:r>
      <w:r>
        <w:rPr>
          <w:rFonts w:cs="David CLM;MS Mincho" w:ascii="David CLM;MS Mincho" w:hAnsi="David CLM;MS Mincho"/>
          <w:rtl w:val="true"/>
        </w:rPr>
        <w:t xml:space="preserve">) </w:t>
      </w:r>
      <w:r>
        <w:rPr>
          <w:rFonts w:ascii="David CLM;MS Mincho" w:hAnsi="David CLM;MS Mincho" w:cs="David"/>
          <w:rtl w:val="true"/>
        </w:rPr>
        <w:t>הו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ני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י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גלו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תגל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ר</w:t>
      </w:r>
      <w:r>
        <w:rPr>
          <w:rFonts w:cs="David CLM;MS Mincho" w:ascii="David CLM;MS Mincho" w:hAnsi="David CLM;MS Mincho"/>
          <w:rtl w:val="true"/>
        </w:rPr>
        <w:t xml:space="preserve">= </w:t>
      </w:r>
      <w:r>
        <w:rPr>
          <w:rFonts w:ascii="David CLM;MS Mincho" w:hAnsi="David CLM;MS Mincho" w:cs="David"/>
          <w:rtl w:val="true"/>
        </w:rPr>
        <w:t>מתמק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ערכ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פח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TextBody"/>
        <w:bidi w:val="1"/>
        <w:spacing w:before="0" w:after="0"/>
        <w:jc w:val="left"/>
        <w:rPr>
          <w:rFonts w:ascii="David CLM;MS Mincho" w:hAnsi="David CLM;MS Mincho" w:cs="David CLM;MS Mincho"/>
        </w:rPr>
      </w:pPr>
      <w:r>
        <w:rPr>
          <w:rFonts w:cs="David CLM;MS Mincho" w:ascii="David CLM;MS Mincho" w:hAnsi="David CLM;MS Mincho"/>
          <w:rtl w:val="true"/>
        </w:rPr>
      </w:r>
    </w:p>
    <w:p>
      <w:pPr>
        <w:pStyle w:val="Normal"/>
        <w:bidi w:val="1"/>
        <w:jc w:val="left"/>
        <w:rPr>
          <w:rFonts w:ascii="David CLM;MS Mincho" w:hAnsi="David CLM;MS Mincho" w:cs="David"/>
        </w:rPr>
      </w:pPr>
      <w:r>
        <w:rPr>
          <w:rFonts w:cs="David" w:ascii="David CLM;MS Mincho" w:hAnsi="David CLM;MS Mincho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b/>
          <w:b/>
          <w:bCs/>
          <w:u w:val="single"/>
          <w:rtl w:val="true"/>
        </w:rPr>
        <w:t>רימרמן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>: (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אע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>"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מ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 xml:space="preserve">= 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אנשים</w:t>
      </w:r>
      <w:r>
        <w:rPr>
          <w:rFonts w:ascii="David CLM;MS Mincho" w:hAnsi="David CLM;MS Mincho" w:eastAsia="David CLM;MS Mincho" w:cs="David CLM;MS Mincho"/>
          <w:b/>
          <w:b/>
          <w:bCs/>
          <w:u w:val="single"/>
          <w:rtl w:val="true"/>
        </w:rPr>
        <w:t xml:space="preserve"> 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עם</w:t>
      </w:r>
      <w:r>
        <w:rPr>
          <w:rFonts w:ascii="David CLM;MS Mincho" w:hAnsi="David CLM;MS Mincho" w:eastAsia="David CLM;MS Mincho" w:cs="David CLM;MS Mincho"/>
          <w:b/>
          <w:b/>
          <w:bCs/>
          <w:u w:val="single"/>
          <w:rtl w:val="true"/>
        </w:rPr>
        <w:t xml:space="preserve"> 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מוגבלות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 xml:space="preserve">, 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יע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>"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מ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 xml:space="preserve">= 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ילדים</w:t>
      </w:r>
      <w:r>
        <w:rPr>
          <w:rFonts w:ascii="David CLM;MS Mincho" w:hAnsi="David CLM;MS Mincho" w:eastAsia="David CLM;MS Mincho" w:cs="David CLM;MS Mincho"/>
          <w:b/>
          <w:b/>
          <w:bCs/>
          <w:u w:val="single"/>
          <w:rtl w:val="true"/>
        </w:rPr>
        <w:t xml:space="preserve"> 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עם</w:t>
      </w:r>
      <w:r>
        <w:rPr>
          <w:rFonts w:ascii="David CLM;MS Mincho" w:hAnsi="David CLM;MS Mincho" w:eastAsia="David CLM;MS Mincho" w:cs="David CLM;MS Mincho"/>
          <w:b/>
          <w:b/>
          <w:bCs/>
          <w:u w:val="single"/>
          <w:rtl w:val="true"/>
        </w:rPr>
        <w:t xml:space="preserve"> </w:t>
      </w:r>
      <w:r>
        <w:rPr>
          <w:rFonts w:ascii="David CLM;MS Mincho" w:hAnsi="David CLM;MS Mincho" w:cs="David"/>
          <w:b/>
          <w:b/>
          <w:bCs/>
          <w:u w:val="single"/>
          <w:rtl w:val="true"/>
        </w:rPr>
        <w:t>מוגבלויות</w:t>
      </w:r>
      <w:r>
        <w:rPr>
          <w:rFonts w:cs="David CLM;MS Mincho" w:ascii="David CLM;MS Mincho" w:hAnsi="David CLM;MS Mincho"/>
          <w:b/>
          <w:bCs/>
          <w:u w:val="single"/>
          <w:rtl w:val="true"/>
        </w:rPr>
        <w:t>)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וגבלו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משת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פת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יצוב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יש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הד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ה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cs="David CLM;MS Mincho" w:ascii="David CLM;MS Mincho" w:hAnsi="David CLM;MS Mincho"/>
        </w:rPr>
        <w:t>3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למנט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משפיע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ח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א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cs="David CLM;MS Mincho" w:ascii="David CLM;MS Mincho" w:hAnsi="David CLM;MS Mincho"/>
          <w:rtl w:val="true"/>
        </w:rPr>
        <w:t>:</w:t>
      </w:r>
      <w:r>
        <w:rPr>
          <w:rFonts w:ascii="David CLM;MS Mincho" w:hAnsi="David CLM;MS Mincho" w:cs="David"/>
          <w:rtl w:val="true"/>
        </w:rPr>
        <w:t>רגש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קשר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ג</w:t>
      </w:r>
      <w:r>
        <w:rPr>
          <w:rFonts w:cs="David CLM;MS Mincho" w:ascii="David CLM;MS Mincho" w:hAnsi="David CLM;MS Mincho"/>
          <w:rtl w:val="true"/>
        </w:rPr>
        <w:t>'</w:t>
      </w:r>
      <w:r>
        <w:rPr>
          <w:rFonts w:ascii="David CLM;MS Mincho" w:hAnsi="David CLM;MS Mincho" w:cs="David"/>
          <w:rtl w:val="true"/>
        </w:rPr>
        <w:t>ורדן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ולנטר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יזו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הנורמלי</w:t>
      </w:r>
      <w:r>
        <w:rPr>
          <w:rFonts w:cs="David CLM;MS Mincho" w:ascii="David CLM;MS Mincho" w:hAnsi="David CLM;MS Mincho"/>
          <w:rtl w:val="true"/>
        </w:rPr>
        <w:t xml:space="preserve">" </w:t>
      </w:r>
      <w:r>
        <w:rPr>
          <w:rFonts w:ascii="David CLM;MS Mincho" w:hAnsi="David CLM;MS Mincho" w:cs="David"/>
          <w:rtl w:val="true"/>
        </w:rPr>
        <w:t>כמעי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ח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הד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הנחה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ש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ולנטר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פ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צרכ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לטרואיסט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רמלי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חוץ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המוטי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מתגמול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ה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ער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קונטקסט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סויים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ה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נטגרצ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פ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יגמט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ו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יחס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יוב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בתחו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הגדרות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וויט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בדי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</w:rPr>
        <w:t>2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ים</w:t>
      </w:r>
      <w:r>
        <w:rPr>
          <w:rFonts w:cs="David CLM;MS Mincho" w:ascii="David CLM;MS Mincho" w:hAnsi="David CLM;MS Mincho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אפיסודי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חוס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זמ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הזדמ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יצו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חליף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וויות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מתמשך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אפשו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זמ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יצו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לטפ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תפיס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יוב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א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מצ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נ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ז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כ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ב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תוצא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פוכ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פתח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ח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אימוץ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יע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יל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המחקר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בחינ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תוכנ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עי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תפ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ל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ודנט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</w:t>
      </w:r>
      <w:r>
        <w:rPr>
          <w:rFonts w:cs="David CLM;MS Mincho" w:ascii="David CLM;MS Mincho" w:hAnsi="David CLM;MS Mincho"/>
        </w:rPr>
        <w:t>4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בוצ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מתוכ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</w:rPr>
        <w:t>3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ראשו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בי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צו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עבו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לה</w:t>
      </w:r>
      <w:r>
        <w:rPr>
          <w:rFonts w:cs="David CLM;MS Mincho" w:ascii="David CLM;MS Mincho" w:hAnsi="David CLM;MS Mincho"/>
          <w:rtl w:val="true"/>
        </w:rPr>
        <w:t xml:space="preserve">: 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סט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עכש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רוצ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למ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 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חסר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רוצ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למ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</w:p>
    <w:p>
      <w:pPr>
        <w:pStyle w:val="Normal"/>
        <w:bidi w:val="1"/>
        <w:jc w:val="left"/>
        <w:rPr>
          <w:rFonts w:ascii="David CLM;MS Mincho" w:hAnsi="David CLM;MS Mincho"/>
        </w:rPr>
      </w:pPr>
      <w:r>
        <w:rPr>
          <w:rFonts w:ascii="David CLM;MS Mincho" w:hAnsi="David CLM;MS Mincho" w:cs="David"/>
          <w:rtl w:val="true"/>
        </w:rPr>
        <w:t>בע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רוצ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למ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גילים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חסר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רוצ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למ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גילים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שיטה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cs="David CLM;MS Mincho" w:ascii="David CLM;MS Mincho" w:hAnsi="David CLM;MS Mincho"/>
        </w:rPr>
        <w:t>139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ו</w:t>
      </w:r>
      <w:r>
        <w:rPr>
          <w:rFonts w:cs="David CLM;MS Mincho" w:ascii="David CLM;MS Mincho" w:hAnsi="David CLM;MS Mincho"/>
          <w:rtl w:val="true"/>
        </w:rPr>
        <w:t xml:space="preserve">', </w:t>
      </w:r>
      <w:r>
        <w:rPr>
          <w:rFonts w:ascii="David CLM;MS Mincho" w:hAnsi="David CLM;MS Mincho" w:cs="David"/>
          <w:rtl w:val="true"/>
        </w:rPr>
        <w:t>רוב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שלוש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לימוד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תוצא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דיון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סט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חסר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רצ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עבו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ו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דחי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חרד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רגש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נתמ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חק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רייט</w:t>
      </w:r>
      <w:r>
        <w:rPr>
          <w:rFonts w:cs="David CLM;MS Mincho" w:ascii="David CLM;MS Mincho" w:hAnsi="David CLM;MS Mincho"/>
          <w:rtl w:val="true"/>
        </w:rPr>
        <w:t xml:space="preserve">-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סטריאוטיפים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בור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גיש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סט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ציפ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תיד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ר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ורות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בנוסף</w:t>
      </w:r>
      <w:r>
        <w:rPr>
          <w:rFonts w:cs="David CLM;MS Mincho" w:ascii="David CLM;MS Mincho" w:hAnsi="David CLM;MS Mincho"/>
          <w:rtl w:val="true"/>
        </w:rPr>
        <w:t xml:space="preserve">, </w:t>
      </w:r>
      <w:r>
        <w:rPr>
          <w:rFonts w:ascii="David CLM;MS Mincho" w:hAnsi="David CLM;MS Mincho" w:cs="David"/>
          <w:rtl w:val="true"/>
        </w:rPr>
        <w:t>סט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שרצ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עבו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לד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גיל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ס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דע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חשש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ית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לאח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cs="David CLM;MS Mincho" w:ascii="David CLM;MS Mincho" w:hAnsi="David CLM;MS Mincho"/>
        </w:rPr>
        <w:t>4</w:t>
      </w:r>
      <w:r>
        <w:rPr>
          <w:rFonts w:cs="David CLM;MS Mincho" w:ascii="David CLM;MS Mincho" w:hAnsi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ודש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נרא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סטו</w:t>
      </w:r>
      <w:r>
        <w:rPr>
          <w:rFonts w:cs="David CLM;MS Mincho" w:ascii="David CLM;MS Mincho" w:hAnsi="David CLM;MS Mincho"/>
          <w:rtl w:val="true"/>
        </w:rPr>
        <w:t xml:space="preserve">' </w:t>
      </w:r>
      <w:r>
        <w:rPr>
          <w:rFonts w:ascii="David CLM;MS Mincho" w:hAnsi="David CLM;MS Mincho" w:cs="David"/>
          <w:rtl w:val="true"/>
        </w:rPr>
        <w:t>ע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וד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עכשו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רא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מוגבלים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פ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פיתח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יש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אוזנ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ות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הם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ז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יד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חשיבותו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זמ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גיש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נשים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ascii="David CLM;MS Mincho" w:hAnsi="David CLM;MS Mincho" w:cs="David"/>
          <w:rtl w:val="true"/>
        </w:rPr>
        <w:t>המסק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עיקרית</w:t>
      </w:r>
      <w:r>
        <w:rPr>
          <w:rFonts w:cs="David CLM;MS Mincho" w:ascii="David CLM;MS Mincho" w:hAnsi="David CLM;MS Mincho"/>
          <w:rtl w:val="true"/>
        </w:rPr>
        <w:t xml:space="preserve">: </w:t>
      </w:r>
      <w:r>
        <w:rPr>
          <w:rFonts w:ascii="David CLM;MS Mincho" w:hAnsi="David CLM;MS Mincho" w:cs="David"/>
          <w:rtl w:val="true"/>
        </w:rPr>
        <w:t>ה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י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גיש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קשו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זמן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משך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חשיפה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המשימ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ראשונ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ש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רמ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א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תגב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ע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דחיי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כלפ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אע</w:t>
      </w:r>
      <w:r>
        <w:rPr>
          <w:rFonts w:cs="David CLM;MS Mincho" w:ascii="David CLM;MS Mincho" w:hAnsi="David CLM;MS Mincho"/>
          <w:rtl w:val="true"/>
        </w:rPr>
        <w:t>"</w:t>
      </w:r>
      <w:r>
        <w:rPr>
          <w:rFonts w:ascii="David CLM;MS Mincho" w:hAnsi="David CLM;MS Mincho" w:cs="David"/>
          <w:rtl w:val="true"/>
        </w:rPr>
        <w:t>מ</w:t>
      </w:r>
      <w:r>
        <w:rPr>
          <w:rFonts w:cs="David CLM;MS Mincho" w:ascii="David CLM;MS Mincho" w:hAnsi="David CLM;MS Mincho"/>
          <w:rtl w:val="true"/>
        </w:rPr>
        <w:t xml:space="preserve">. </w:t>
      </w:r>
      <w:r>
        <w:rPr>
          <w:rFonts w:ascii="David CLM;MS Mincho" w:hAnsi="David CLM;MS Mincho" w:cs="David"/>
          <w:rtl w:val="true"/>
        </w:rPr>
        <w:t>רק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בקש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אוח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רמל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יכו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הסתכל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מעבר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חרדה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אי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נוח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ולזהו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א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היכולת</w:t>
      </w:r>
      <w:r>
        <w:rPr>
          <w:rFonts w:ascii="David CLM;MS Mincho" w:hAnsi="David CLM;MS Mincho" w:eastAsia="David CLM;MS Mincho" w:cs="David CLM;MS Mincho"/>
          <w:rtl w:val="true"/>
        </w:rPr>
        <w:t xml:space="preserve"> </w:t>
      </w:r>
      <w:r>
        <w:rPr>
          <w:rFonts w:ascii="David CLM;MS Mincho" w:hAnsi="David CLM;MS Mincho" w:cs="David"/>
          <w:rtl w:val="true"/>
        </w:rPr>
        <w:t>לתפקד</w:t>
      </w:r>
      <w:r>
        <w:rPr>
          <w:rFonts w:cs="David CLM;MS Mincho" w:ascii="David CLM;MS Mincho" w:hAnsi="David CLM;MS Mincho"/>
          <w:rtl w:val="true"/>
        </w:rPr>
        <w:t>.</w:t>
      </w:r>
    </w:p>
    <w:p>
      <w:pPr>
        <w:pStyle w:val="Normal"/>
        <w:bidi w:val="1"/>
        <w:jc w:val="left"/>
        <w:rPr>
          <w:rFonts w:ascii="David CLM;MS Mincho" w:hAnsi="David CLM;MS Mincho" w:cs="David"/>
        </w:rPr>
      </w:pPr>
      <w:r>
        <w:rPr>
          <w:rFonts w:cs="David" w:ascii="David CLM;MS Mincho" w:hAnsi="David CLM;MS Mincho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מוד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לוטוגנ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תיאורי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ונ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קידו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ריאות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תיאו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שג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ע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עי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דו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ע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דמ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א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ו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טוע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חשי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מח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צ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ניס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תק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וש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“מני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ות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מוש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חי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חל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ש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“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ת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>= "</w:t>
      </w:r>
      <w:r>
        <w:rPr>
          <w:rFonts w:cs="David"/>
          <w:rtl w:val="true"/>
        </w:rPr>
        <w:t>רוו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טב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ולשה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טיפ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יסונים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עז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אושר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יר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ב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פ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פכ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יצרנ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חלוק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השפ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קו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חלוק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צ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ונח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רכ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לכל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מקד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ונע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דד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בסיס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זר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נהג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ד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ע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ירו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נס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ז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די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אות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חלו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ו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ב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טרקטיב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מת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ע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מק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ני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מפי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ט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גד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תהל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יפורה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לת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יש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ש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פית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ר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מ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יקדמוה</w:t>
      </w:r>
      <w:r>
        <w:rPr>
          <w:rFonts w:cs="David"/>
          <w:rtl w:val="true"/>
        </w:rPr>
        <w:t>"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קש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ני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ני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י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כי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היג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כרות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ח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פציפ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תר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זה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ופי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כות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וב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סר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יתר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נ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פ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יקום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אוריינט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לוטוגנית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חיס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ת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יכוטו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וצ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קסיו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פו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יפו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מונ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מצ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סי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יי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תוג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ורגניז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צויי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עי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תק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ג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ניזו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ו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טל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ב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סיו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רב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ס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רדיג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ט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גז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אקסיו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יו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יכוטו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כנ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חל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כלשהי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ות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ט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פו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יפו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קד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וב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ס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ברת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י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לי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נוטרלו</w:t>
      </w:r>
      <w:r>
        <w:rPr>
          <w:rFonts w:cs="David"/>
          <w:rtl w:val="true"/>
        </w:rPr>
        <w:tab/>
        <w:t xml:space="preserve"> </w:t>
      </w:r>
      <w:r>
        <w:rPr>
          <w:rFonts w:cs="David"/>
          <w:rtl w:val="true"/>
        </w:rPr>
        <w:t>ולהבט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ב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נטו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פרדיג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ז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פור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שפ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צ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מנ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נטרופ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ות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יינט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ו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תוגנ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אי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אנו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בו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נטרופ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סופ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צ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צ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ח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יכוטו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רי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ורט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חס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התמק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ת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לוטוג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צ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סת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פתוג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ק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ומ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צ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חיס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האוריי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ת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ק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פו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נ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טיפו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טגור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יאגנו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פציפ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כר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בה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כון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החמר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ריינט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אופיי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סוכ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וגי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רכ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צמצ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רכבו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ח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פציפ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שכ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רכ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אח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כ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וגי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ע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זיה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רכ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וח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פציפ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יר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כ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ד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זק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וכ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תוג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בסי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ית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נ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עי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הרנט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הרנטיות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תשו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אור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יו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צ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א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כללי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אפיו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מפירי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לחץ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ינהרנט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וד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קד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ז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הגיוני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נטר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רג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ab/>
        <w:t xml:space="preserve"> </w:t>
      </w:r>
      <w:r>
        <w:rPr>
          <w:rFonts w:cs="David"/>
          <w:rtl w:val="true"/>
        </w:rPr>
        <w:t>הובי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וש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הרנטיות</w:t>
      </w:r>
      <w:r>
        <w:rPr>
          <w:rFonts w:cs="David"/>
          <w:rtl w:val="true"/>
        </w:rPr>
        <w:t xml:space="preserve">"= </w:t>
      </w:r>
      <w:r>
        <w:rPr>
          <w:rFonts w:cs="David"/>
          <w:rtl w:val="true"/>
        </w:rPr>
        <w:t>תפיס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הי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שמעו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ז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קד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ר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הר</w:t>
      </w:r>
      <w:r>
        <w:rPr>
          <w:rFonts w:cs="David"/>
          <w:rtl w:val="true"/>
        </w:rPr>
        <w:t>'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ישא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יה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ט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תמו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משמעותי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יאמ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אתג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בנ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יאמ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שו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מו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נהילות</w:t>
      </w:r>
      <w:r>
        <w:rPr>
          <w:rFonts w:cs="David"/>
          <w:rtl w:val="true"/>
        </w:rPr>
        <w:t>)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ושג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פטימיות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יחוד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יל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ט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ק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ההתנ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ר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הרנ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שת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עוצמ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הרנ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קב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ויות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עקי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consistency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איז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ומ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ומ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underload- overload balance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שות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שפ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רב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מד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ת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ע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ק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חי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שע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הרנטיות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השער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מוץ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ה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וס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ו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ד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הרנט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ע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ק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ק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רח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די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מפירי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לוטוג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פעולה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קיי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ראש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ת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78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פית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וסס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יזו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הרנ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כ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על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ק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או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ק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דוגמ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ח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ק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וייק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י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ער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וו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ח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פ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יס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יקו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שהניס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ב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תא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ז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ד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תערב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ס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פו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שע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ק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גש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מע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תפ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ר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וק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ה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שמעות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שי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ש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משתתפ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צ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תייחס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Fonts w:cs="David"/>
          <w:rtl w:val="true"/>
        </w:rPr>
        <w:t xml:space="preserve">..)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ח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רכ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סיכ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)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ליק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אוריה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סלוטוג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ומ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אפש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רצ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ח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קולקט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ה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הרנ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דר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לוטוג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ו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b/>
          <w:b/>
          <w:bCs/>
          <w:u w:val="single"/>
          <w:rtl w:val="true"/>
        </w:rPr>
        <w:t>כוח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מו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שפח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ור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לד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כו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פ</w:t>
      </w:r>
      <w:r>
        <w:rPr>
          <w:rFonts w:cs="David"/>
          <w:b/>
          <w:bCs/>
          <w:u w:val="single"/>
          <w:rtl w:val="true"/>
        </w:rPr>
        <w:t>'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ש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השק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פ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מ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פאת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כ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יאור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ג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סיכואנלי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אסיב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מצ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ר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השפ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ג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ג</w:t>
      </w:r>
      <w:r>
        <w:rPr>
          <w:rFonts w:cs="David"/>
          <w:rtl w:val="true"/>
        </w:rPr>
        <w:t xml:space="preserve">'  </w:t>
      </w:r>
      <w:r>
        <w:rPr>
          <w:rFonts w:cs="David"/>
          <w:rtl w:val="true"/>
        </w:rPr>
        <w:t>ומשפחת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ז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ח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שותפ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א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ו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גי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יכואנליט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ני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סיכואנליטי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50-60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איר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רג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גוב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ר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גנ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ח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יונל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ג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ול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כז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בי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ש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פק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ח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סיכו</w:t>
      </w:r>
      <w:r>
        <w:rPr>
          <w:rFonts w:cs="David"/>
          <w:rtl w:val="true"/>
        </w:rPr>
        <w:t xml:space="preserve">' , </w:t>
      </w:r>
      <w:r>
        <w:rPr>
          <w:rFonts w:cs="David"/>
          <w:rtl w:val="true"/>
        </w:rPr>
        <w:t>אובד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אז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ו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י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שפי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משפח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וג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ירוש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ר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ג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ינטרק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פת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ינוי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פק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נ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אח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cting ou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קפ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ג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דכאו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כ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ב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ג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רמל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טופ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רמל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התרח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ע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ל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נ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תג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רוג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רבותי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וים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u w:val="single"/>
          <w:rtl w:val="true"/>
        </w:rPr>
        <w:t>משב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ינו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צ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תפיס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תמ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תאו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פיס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ח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תי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סרי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צי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חק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דו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יד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u w:val="single"/>
          <w:rtl w:val="true"/>
        </w:rPr>
        <w:t>משב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ערכים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ישי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תמ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ח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רכ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יש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חי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יד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ומיו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מב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תמיד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ה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ינ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לד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הב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ג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כיח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אשמ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כ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פ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נכ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ונ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ט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ר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תוס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ד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צ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ו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י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צ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שמ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ג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הכחש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כ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יג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כ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איטי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יג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כ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ו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ריפו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קידו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ני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ר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גיד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אבח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הג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קד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ע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פיס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חס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חב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  <w:tab w:val="left" w:pos="6480" w:leader="none"/>
          <w:tab w:val="left" w:pos="7920" w:leader="none"/>
          <w:tab w:val="left" w:pos="9360" w:leader="none"/>
        </w:tabs>
        <w:bidi w:val="1"/>
        <w:ind w:left="720" w:right="720" w:firstLine="1440"/>
        <w:jc w:val="left"/>
        <w:rPr/>
      </w:pPr>
      <w:r>
        <w:rPr>
          <w:rFonts w:cs="David"/>
          <w:rtl w:val="true"/>
        </w:rPr>
        <w:t>צע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מח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ר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וצמ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ירוטי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דכאו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ר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ש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נס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סו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סיכואנליטיקא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צע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הל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u w:val="single"/>
          <w:rtl w:val="true"/>
        </w:rPr>
        <w:t>משב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ציא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תנ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ד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כל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פס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קיצו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צב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מס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יפו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פ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ג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תמו</w:t>
      </w:r>
      <w:r>
        <w:rPr>
          <w:rFonts w:cs="David"/>
          <w:rtl w:val="true"/>
        </w:rPr>
        <w:t>'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70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יש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מאר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יכ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יאור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ג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חק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לזרוס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מק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ינדי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62</w:t>
      </w:r>
      <w:r>
        <w:rPr>
          <w:rFonts w:cs="David"/>
          <w:rtl w:val="true"/>
        </w:rPr>
        <w:t xml:space="preserve">)-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73" w:leader="none"/>
          <w:tab w:val="left" w:pos="6159" w:leader="none"/>
          <w:tab w:val="left" w:pos="7445" w:leader="none"/>
          <w:tab w:val="left" w:pos="8731" w:leader="none"/>
        </w:tabs>
        <w:bidi w:val="1"/>
        <w:ind w:left="720" w:right="720" w:firstLine="990"/>
        <w:jc w:val="left"/>
        <w:rPr/>
      </w:pPr>
      <w:r>
        <w:rPr>
          <w:rFonts w:cs="David"/>
          <w:rtl w:val="true"/>
        </w:rPr>
        <w:t>איר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ביבת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יל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יכ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ת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73" w:leader="none"/>
          <w:tab w:val="left" w:pos="6159" w:leader="none"/>
          <w:tab w:val="left" w:pos="7445" w:leader="none"/>
          <w:tab w:val="left" w:pos="8731" w:leader="none"/>
        </w:tabs>
        <w:bidi w:val="1"/>
        <w:ind w:left="720" w:right="720" w:firstLine="990"/>
        <w:jc w:val="left"/>
        <w:rPr/>
      </w:pPr>
      <w:r>
        <w:rPr>
          <w:rFonts w:cs="David"/>
          <w:rtl w:val="true"/>
        </w:rPr>
        <w:t>הער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יר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וביו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ל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73" w:leader="none"/>
          <w:tab w:val="left" w:pos="6159" w:leader="none"/>
          <w:tab w:val="left" w:pos="7445" w:leader="none"/>
          <w:tab w:val="left" w:pos="8731" w:leader="none"/>
        </w:tabs>
        <w:bidi w:val="1"/>
        <w:ind w:left="720" w:right="720" w:firstLine="990"/>
        <w:jc w:val="left"/>
        <w:rPr/>
      </w:pPr>
      <w:r>
        <w:rPr>
          <w:rFonts w:cs="David"/>
          <w:rtl w:val="true"/>
        </w:rPr>
        <w:t>הער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נ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יו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מו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מי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מק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גש</w:t>
      </w:r>
      <w:r>
        <w:rPr>
          <w:rFonts w:cs="David"/>
          <w:rtl w:val="true"/>
        </w:rPr>
        <w:t>.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73" w:leader="none"/>
          <w:tab w:val="left" w:pos="6159" w:leader="none"/>
          <w:tab w:val="left" w:pos="7445" w:leader="none"/>
          <w:tab w:val="left" w:pos="8731" w:leader="none"/>
        </w:tabs>
        <w:bidi w:val="1"/>
        <w:ind w:left="720" w:right="720" w:firstLine="990"/>
        <w:jc w:val="left"/>
        <w:rPr/>
      </w:pPr>
      <w:r>
        <w:rPr>
          <w:rFonts w:cs="David"/>
          <w:rtl w:val="true"/>
        </w:rPr>
        <w:t>פע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דדות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73" w:leader="none"/>
          <w:tab w:val="left" w:pos="6159" w:leader="none"/>
          <w:tab w:val="left" w:pos="7445" w:leader="none"/>
          <w:tab w:val="left" w:pos="8731" w:leader="none"/>
        </w:tabs>
        <w:bidi w:val="1"/>
        <w:ind w:left="720" w:right="720" w:firstLine="990"/>
        <w:jc w:val="left"/>
        <w:rPr/>
      </w:pPr>
      <w:r>
        <w:rPr>
          <w:rFonts w:cs="David"/>
          <w:rtl w:val="true"/>
        </w:rPr>
        <w:t>תוצ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גלות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י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יא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יכ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רוו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מי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פטרסון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ד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תמק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פ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ק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צי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רים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abc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כ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ר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64</w:t>
      </w:r>
      <w:r>
        <w:rPr>
          <w:rFonts w:cs="David"/>
          <w:rtl w:val="true"/>
        </w:rPr>
        <w:t xml:space="preserve">) : </w:t>
      </w:r>
      <w:r>
        <w:rPr>
          <w:rFonts w:cs="David"/>
          <w:rtl w:val="true"/>
        </w:rPr>
        <w:t>התבס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ח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ונ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מל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יר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תפ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ר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חק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קו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תמו</w:t>
      </w:r>
      <w:r>
        <w:rPr>
          <w:rFonts w:cs="David"/>
          <w:rtl w:val="true"/>
        </w:rPr>
        <w:t xml:space="preserve">',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ש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ג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ב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הער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יר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יכול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גיי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זרוס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הער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מק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וס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ב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ח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)..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י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נ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קוג</w:t>
      </w:r>
      <w:r>
        <w:rPr>
          <w:rFonts w:cs="David"/>
          <w:rtl w:val="true"/>
        </w:rPr>
        <w:t>'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faar</w:t>
      </w:r>
      <w:r>
        <w:rPr>
          <w:rFonts w:cs="David"/>
          <w:rtl w:val="true"/>
        </w:rPr>
        <w:t>- (</w:t>
      </w:r>
      <w:r>
        <w:rPr>
          <w:rFonts w:cs="David"/>
          <w:rtl w:val="true"/>
        </w:rPr>
        <w:t>תר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266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מצ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קטיב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אסי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נת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השפ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לוטוג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הרנטיות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תפיס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ולל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ת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מע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צביות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ההתייחס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יחוד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פתח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דר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בר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גלובליות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תפיס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מ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ת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כי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ו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ג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דפט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הל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מע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צ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ר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דר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פרט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ו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חת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ה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תנה</w:t>
      </w:r>
      <w:r>
        <w:rPr>
          <w:rFonts w:cs="David"/>
          <w:rtl w:val="true"/>
        </w:rPr>
        <w:t xml:space="preserve">'). 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ש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תגל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חת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רישו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עצ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גדרות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ב</w:t>
      </w:r>
      <w:r>
        <w:rPr>
          <w:rFonts w:cs="David"/>
          <w:rtl w:val="true"/>
        </w:rPr>
        <w:t xml:space="preserve">'/ </w:t>
      </w:r>
      <w:r>
        <w:rPr>
          <w:rFonts w:cs="David"/>
          <w:rtl w:val="true"/>
        </w:rPr>
        <w:t>סובי</w:t>
      </w:r>
      <w:r>
        <w:rPr>
          <w:rFonts w:cs="David"/>
          <w:rtl w:val="true"/>
        </w:rPr>
        <w:t xml:space="preserve">'). 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ש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תאמה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דפטצי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ש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תרח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שהדר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כ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ו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ארג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דר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סוב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>ד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סוב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דר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יו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תינו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בי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לחצ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ס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נ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פחת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ר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מ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יפ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עצ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שגי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ער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הש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תית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דג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תלב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לד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70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מ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- </w:t>
      </w:r>
      <w:r>
        <w:rPr>
          <w:rFonts w:cs="David"/>
          <w:rtl w:val="true"/>
        </w:rPr>
        <w:t>השא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תפס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ח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בתחי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עניי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ק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וו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ש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וץ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צ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י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לת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נערכ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ק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צ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ז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הדח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שת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תק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ינאר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נכ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הרנ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חק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פטי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ח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חו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וד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י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מי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תבג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רצ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ג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ל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יכו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מש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ער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הילת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ה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ו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נפליקט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כ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ל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ד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ומ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י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נפ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מיו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תיד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רפי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חשי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גדלו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פע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ורמא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ל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שא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חז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ר</w:t>
      </w:r>
      <w:r>
        <w:rPr>
          <w:rFonts w:cs="David"/>
          <w:rtl w:val="true"/>
        </w:rPr>
        <w:t>'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דג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הרנ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זק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מ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תחש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מ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טי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נוק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א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פ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וציואקונומ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ג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נם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לסיכ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קר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3" w:leader="none"/>
          <w:tab w:val="left" w:pos="1839" w:leader="none"/>
          <w:tab w:val="left" w:pos="2405" w:leader="none"/>
          <w:tab w:val="left" w:pos="2407" w:leader="none"/>
        </w:tabs>
        <w:bidi w:val="1"/>
        <w:ind w:left="0" w:right="0" w:firstLine="990"/>
        <w:jc w:val="left"/>
        <w:rPr/>
      </w:pPr>
      <w:r>
        <w:rPr>
          <w:rFonts w:cs="David"/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תכנ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ו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בוה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ומ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3" w:leader="none"/>
          <w:tab w:val="left" w:pos="1839" w:leader="none"/>
          <w:tab w:val="left" w:pos="2405" w:leader="none"/>
          <w:tab w:val="left" w:pos="2407" w:leader="none"/>
        </w:tabs>
        <w:bidi w:val="1"/>
        <w:ind w:left="0" w:right="0" w:firstLine="990"/>
        <w:jc w:val="left"/>
        <w:rPr/>
      </w:pPr>
      <w:r>
        <w:rPr>
          <w:rFonts w:cs="David"/>
          <w:rtl w:val="true"/>
        </w:rPr>
        <w:t>הנכ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ו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א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980" w:leader="none"/>
          <w:tab w:val="left" w:pos="2546" w:leader="none"/>
          <w:tab w:val="left" w:pos="3112" w:leader="none"/>
          <w:tab w:val="left" w:pos="3114" w:leader="none"/>
        </w:tabs>
        <w:bidi w:val="1"/>
        <w:ind w:left="0" w:right="0" w:firstLine="1697"/>
        <w:jc w:val="left"/>
        <w:rPr/>
      </w:pPr>
      <w:r>
        <w:rPr>
          <w:rFonts w:cs="David"/>
          <w:rtl w:val="true"/>
        </w:rPr>
        <w:t>מ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אסיב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פסימ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ד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ל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980" w:leader="none"/>
          <w:tab w:val="left" w:pos="2546" w:leader="none"/>
          <w:tab w:val="left" w:pos="3112" w:leader="none"/>
          <w:tab w:val="left" w:pos="3114" w:leader="none"/>
        </w:tabs>
        <w:bidi w:val="1"/>
        <w:ind w:left="0" w:right="0" w:firstLine="1697"/>
        <w:jc w:val="left"/>
        <w:rPr/>
      </w:pPr>
      <w:r>
        <w:rPr>
          <w:rFonts w:cs="David"/>
          <w:rtl w:val="true"/>
        </w:rPr>
        <w:t>תחו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הרנ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כו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התמו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הש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980" w:leader="none"/>
          <w:tab w:val="left" w:pos="2546" w:leader="none"/>
          <w:tab w:val="left" w:pos="3112" w:leader="none"/>
          <w:tab w:val="left" w:pos="3114" w:leader="none"/>
        </w:tabs>
        <w:bidi w:val="1"/>
        <w:ind w:left="0" w:right="0" w:firstLine="1697"/>
        <w:jc w:val="left"/>
        <w:rPr/>
      </w:pPr>
      <w:r>
        <w:rPr>
          <w:rFonts w:cs="David"/>
          <w:rtl w:val="true"/>
        </w:rPr>
        <w:t>הנכ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ו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לכ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יקום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ברת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רי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לב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עומ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תק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jc w:val="left"/>
        <w:rPr/>
      </w:pPr>
      <w:r>
        <w:rPr>
          <w:rFonts w:cs="David"/>
          <w:b/>
          <w:b/>
          <w:bCs/>
          <w:u w:val="single"/>
          <w:rtl w:val="true"/>
        </w:rPr>
        <w:t>בריא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פש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הילתי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שראל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אנטומי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שלון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אליצו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בנ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ק</w:t>
      </w:r>
      <w:r>
        <w:rPr>
          <w:rFonts w:cs="David"/>
          <w:b/>
          <w:bCs/>
          <w:u w:val="single"/>
          <w:rtl w:val="true"/>
        </w:rPr>
        <w:t xml:space="preserve">= </w:t>
      </w:r>
      <w:r>
        <w:rPr>
          <w:rFonts w:cs="David"/>
          <w:b/>
          <w:b/>
          <w:bCs/>
          <w:u w:val="single"/>
          <w:rtl w:val="true"/>
        </w:rPr>
        <w:t>בריא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פש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הילתית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בוא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תנו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ת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מחצ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ינ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ירו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= </w:t>
      </w:r>
      <w:r>
        <w:rPr>
          <w:rFonts w:cs="David"/>
          <w:rtl w:val="true"/>
        </w:rPr>
        <w:t>מדי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סיפו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נ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יפ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סג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זור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וב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ע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נ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סיכ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ו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נו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ת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דא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סו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מתנג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וס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ש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לחצ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ביבת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ג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ציינ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סיכי</w:t>
      </w:r>
      <w:r>
        <w:rPr>
          <w:rFonts w:cs="David"/>
          <w:rtl w:val="true"/>
        </w:rPr>
        <w:t>'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של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של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דו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1"/>
        <w:ind w:left="0" w:right="0" w:firstLine="1080"/>
        <w:jc w:val="left"/>
        <w:rPr/>
      </w:pPr>
      <w:r>
        <w:rPr>
          <w:rFonts w:cs="David"/>
          <w:rtl w:val="true"/>
        </w:rPr>
        <w:t>כלכל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פס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כל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דפ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לה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1"/>
        <w:ind w:left="0" w:right="0" w:firstLine="1080"/>
        <w:jc w:val="left"/>
        <w:rPr/>
      </w:pPr>
      <w:r>
        <w:rPr>
          <w:rFonts w:cs="David"/>
          <w:rtl w:val="true"/>
        </w:rPr>
        <w:t>פג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פולי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מ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אלצ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שפוז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ובד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רויות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1"/>
        <w:ind w:left="0" w:right="0" w:firstLine="1080"/>
        <w:jc w:val="left"/>
        <w:rPr/>
      </w:pPr>
      <w:r>
        <w:rPr>
          <w:rFonts w:cs="David"/>
          <w:rtl w:val="true"/>
        </w:rPr>
        <w:t>כשל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ספק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מדי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יש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קחים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ס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ס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סיכ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סו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ומ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אב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ולי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בר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קו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נח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עב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הילה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קליני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קה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חס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יטרוג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כי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עוצ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כלכלי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חסכ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צי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צ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ט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תחל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זכ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ול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לי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טרנליסט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שפ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דיכ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ג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הי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הגב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כויות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פיק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פוי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די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ווחה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שיר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עמ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שפוז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רו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יקומ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עמ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מוכ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רגני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ר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ע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בוה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עק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טופ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חס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יט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י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שק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ז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ז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רכ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לוצ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צ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7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ופ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פג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יקריי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חל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עי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פש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ו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וח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ריטנ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ריט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מצו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ק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ז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ק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ו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ל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ר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סיכ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תנ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רפ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צ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תפ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בי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טו</w:t>
      </w:r>
      <w:r>
        <w:rPr>
          <w:rFonts w:cs="David"/>
          <w:rtl w:val="true"/>
        </w:rPr>
        <w:t>')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איטל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פו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י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ה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גב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שפוז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ק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רכז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ע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וזו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ז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ע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ושל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</w:rPr>
        <w:t>72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ק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י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ז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הממש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מ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ז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זו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וללניים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פו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ברת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יזו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ע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78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ס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ו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א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העדפ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ציב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יע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ק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צץ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י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אלטרנטי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רו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י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יק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עסוקתי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חר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שק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הצל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3%</w:t>
      </w:r>
      <w:r>
        <w:rPr>
          <w:rFonts w:cs="David"/>
          <w:rtl w:val="true"/>
        </w:rPr>
        <w:t>-</w:t>
      </w:r>
      <w:r>
        <w:rPr>
          <w:rFonts w:cs="David"/>
        </w:rPr>
        <w:t>7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ק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יעד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רכ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וע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')- </w:t>
      </w:r>
      <w:r>
        <w:rPr>
          <w:rFonts w:cs="David"/>
        </w:rPr>
        <w:t>56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אושפז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י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זי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י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סיכ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נה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יל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ד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איר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זורק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אורג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ור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שפ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ייטרוג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פג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י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סי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ד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ציב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יד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מ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גומ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ל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ב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93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צ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ר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אושפז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יר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יר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הי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מקב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צ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השל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של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יו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ע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פש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כשל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ב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כל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פוליט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צ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לכו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פר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פית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לו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שפוז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שפוז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ו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ץ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פיי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יקו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י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ת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רונ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פר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ח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צועית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שליט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פ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פסיכ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ר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ש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שפ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כ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ר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ז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י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פ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פסיכ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נ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נ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בוסס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וד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יכ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ברתי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גב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נו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ור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פת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תח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ג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יש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נצ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ג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אוטונומ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בתח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סיכ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הביקו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מס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פוא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ש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קוק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פ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דיקל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ו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קצ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פ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כ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לי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נסטר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סכ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פוא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ארטי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או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יוצ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וס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פס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זולתם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ישרא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ו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קורות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+</w:t>
      </w:r>
      <w:r>
        <w:rPr>
          <w:rFonts w:cs="David"/>
          <w:rtl w:val="true"/>
        </w:rPr>
        <w:t>פרי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פסיכ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דג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ימ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ס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כש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וו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מטר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כב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טופל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+</w:t>
      </w:r>
      <w:r>
        <w:rPr>
          <w:rFonts w:cs="David"/>
          <w:rtl w:val="true"/>
        </w:rPr>
        <w:t>בורט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וש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הכש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וסס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ולוג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סיכ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בר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יק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כש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סימטפ</w:t>
      </w:r>
      <w:r>
        <w:rPr>
          <w:rFonts w:cs="David"/>
          <w:rtl w:val="true"/>
        </w:rPr>
        <w:t xml:space="preserve">'  </w:t>
      </w:r>
      <w:r>
        <w:rPr>
          <w:rFonts w:cs="David"/>
          <w:rtl w:val="true"/>
        </w:rPr>
        <w:t>אינדי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הנצ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פו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וצי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ופ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הק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ביב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היס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ח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רלו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+</w:t>
      </w:r>
      <w:r>
        <w:rPr>
          <w:rFonts w:cs="David"/>
          <w:rtl w:val="true"/>
        </w:rPr>
        <w:t>אינטרס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מי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מלמ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יקו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צוע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ט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מס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סיכי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שמי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חק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זי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טופ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העדפ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וט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טיפ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בע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ש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יוו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לו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מס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סיכ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13</w:t>
      </w:r>
      <w:r>
        <w:rPr>
          <w:rFonts w:cs="David"/>
          <w:rtl w:val="true"/>
        </w:rPr>
        <w:t>.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ג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ת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שרא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צ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טופ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ו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וו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ה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מלכתית</w:t>
      </w:r>
      <w:r>
        <w:rPr>
          <w:rFonts w:cs="David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תח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בוצי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ערכתית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מועד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סי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בר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תנה</w:t>
      </w:r>
      <w:r>
        <w:rPr>
          <w:rFonts w:cs="David"/>
          <w:rtl w:val="true"/>
        </w:rPr>
        <w:t>'</w:t>
      </w:r>
    </w:p>
    <w:p>
      <w:pPr>
        <w:pStyle w:val="Normal"/>
        <w:bidi w:val="1"/>
        <w:jc w:val="left"/>
        <w:rPr/>
      </w:pPr>
      <w:r>
        <w:rPr>
          <w:rFonts w:cs="David"/>
          <w:rtl w:val="true"/>
        </w:rPr>
        <w:t>בש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יפו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אחר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צוע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פסיכי</w:t>
      </w:r>
      <w:r>
        <w:rPr>
          <w:rFonts w:cs="David"/>
          <w:rtl w:val="true"/>
        </w:rPr>
        <w:t>'.</w:t>
        <w:tab/>
      </w:r>
    </w:p>
    <w:p>
      <w:pPr>
        <w:pStyle w:val="Normal"/>
        <w:bidi w:val="1"/>
        <w:jc w:val="left"/>
        <w:rPr>
          <w:rFonts w:ascii="David CLM;MS Mincho" w:hAnsi="David CLM;MS Mincho" w:cs="David CLM;MS Mincho"/>
        </w:rPr>
      </w:pPr>
      <w:r>
        <w:rPr>
          <w:rFonts w:cs="David CLM;MS Mincho" w:ascii="David CLM;MS Mincho" w:hAnsi="David CLM;MS Mincho"/>
          <w:rtl w:val="true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David CLM">
    <w:altName w:val="MS Mincho"/>
    <w:charset w:val="8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right"/>
      <w:pPr>
        <w:tabs>
          <w:tab w:val="num" w:pos="1080"/>
        </w:tabs>
        <w:ind w:left="108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right"/>
      <w:pPr>
        <w:tabs>
          <w:tab w:val="num" w:pos="1440"/>
        </w:tabs>
        <w:ind w:left="144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right"/>
      <w:pPr>
        <w:tabs>
          <w:tab w:val="num" w:pos="2160"/>
        </w:tabs>
        <w:ind w:left="216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right"/>
      <w:pPr>
        <w:tabs>
          <w:tab w:val="num" w:pos="2520"/>
        </w:tabs>
        <w:ind w:left="252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right"/>
      <w:pPr>
        <w:tabs>
          <w:tab w:val="num" w:pos="2880"/>
        </w:tabs>
        <w:ind w:left="288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right"/>
      <w:pPr>
        <w:tabs>
          <w:tab w:val="num" w:pos="3240"/>
        </w:tabs>
        <w:ind w:left="324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right"/>
      <w:pPr>
        <w:tabs>
          <w:tab w:val="num" w:pos="3600"/>
        </w:tabs>
        <w:ind w:left="360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right"/>
      <w:pPr>
        <w:tabs>
          <w:tab w:val="num" w:pos="1080"/>
        </w:tabs>
        <w:ind w:left="108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right"/>
      <w:pPr>
        <w:tabs>
          <w:tab w:val="num" w:pos="1440"/>
        </w:tabs>
        <w:ind w:left="144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right"/>
      <w:pPr>
        <w:tabs>
          <w:tab w:val="num" w:pos="2160"/>
        </w:tabs>
        <w:ind w:left="216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right"/>
      <w:pPr>
        <w:tabs>
          <w:tab w:val="num" w:pos="2520"/>
        </w:tabs>
        <w:ind w:left="252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right"/>
      <w:pPr>
        <w:tabs>
          <w:tab w:val="num" w:pos="2880"/>
        </w:tabs>
        <w:ind w:left="288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right"/>
      <w:pPr>
        <w:tabs>
          <w:tab w:val="num" w:pos="3240"/>
        </w:tabs>
        <w:ind w:left="324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right"/>
      <w:pPr>
        <w:tabs>
          <w:tab w:val="num" w:pos="3600"/>
        </w:tabs>
        <w:ind w:left="360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right"/>
      <w:pPr>
        <w:tabs>
          <w:tab w:val="num" w:pos="1080"/>
        </w:tabs>
        <w:ind w:left="108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right"/>
      <w:pPr>
        <w:tabs>
          <w:tab w:val="num" w:pos="1440"/>
        </w:tabs>
        <w:ind w:left="144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right"/>
      <w:pPr>
        <w:tabs>
          <w:tab w:val="num" w:pos="2160"/>
        </w:tabs>
        <w:ind w:left="216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right"/>
      <w:pPr>
        <w:tabs>
          <w:tab w:val="num" w:pos="2520"/>
        </w:tabs>
        <w:ind w:left="252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right"/>
      <w:pPr>
        <w:tabs>
          <w:tab w:val="num" w:pos="2880"/>
        </w:tabs>
        <w:ind w:left="288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right"/>
      <w:pPr>
        <w:tabs>
          <w:tab w:val="num" w:pos="3240"/>
        </w:tabs>
        <w:ind w:left="324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right"/>
      <w:pPr>
        <w:tabs>
          <w:tab w:val="num" w:pos="3600"/>
        </w:tabs>
        <w:ind w:left="360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right"/>
      <w:pPr>
        <w:tabs>
          <w:tab w:val="num" w:pos="1080"/>
        </w:tabs>
        <w:ind w:left="108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right"/>
      <w:pPr>
        <w:tabs>
          <w:tab w:val="num" w:pos="1440"/>
        </w:tabs>
        <w:ind w:left="144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right"/>
      <w:pPr>
        <w:tabs>
          <w:tab w:val="num" w:pos="2160"/>
        </w:tabs>
        <w:ind w:left="216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right"/>
      <w:pPr>
        <w:tabs>
          <w:tab w:val="num" w:pos="2520"/>
        </w:tabs>
        <w:ind w:left="252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right"/>
      <w:pPr>
        <w:tabs>
          <w:tab w:val="num" w:pos="2880"/>
        </w:tabs>
        <w:ind w:left="288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right"/>
      <w:pPr>
        <w:tabs>
          <w:tab w:val="num" w:pos="3240"/>
        </w:tabs>
        <w:ind w:left="324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right"/>
      <w:pPr>
        <w:tabs>
          <w:tab w:val="num" w:pos="3600"/>
        </w:tabs>
        <w:ind w:left="360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Nachlieli CLM;Times New Roman"/>
      <w:color w:val="auto"/>
      <w:kern w:val="2"/>
      <w:sz w:val="24"/>
      <w:szCs w:val="24"/>
      <w:lang w:val="en-US" w:eastAsia="zxx" w:bidi="he-IL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סמלי מספור"/>
    <w:qFormat/>
    <w:rPr/>
  </w:style>
  <w:style w:type="character" w:styleId="Style15">
    <w:name w:val="תבליטים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תווי הערת שוליים"/>
    <w:qFormat/>
    <w:rPr/>
  </w:style>
  <w:style w:type="character" w:styleId="Style17">
    <w:name w:val="תווי הערת סיום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achlieli CLM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כותרת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Nachlieli CLM;Times New Roman"/>
      <w:sz w:val="28"/>
      <w:szCs w:val="28"/>
    </w:rPr>
  </w:style>
  <w:style w:type="paragraph" w:styleId="Style19">
    <w:name w:val="כתובית"/>
    <w:basedOn w:val="Normal"/>
    <w:qFormat/>
    <w:pPr>
      <w:suppressLineNumbers/>
      <w:spacing w:before="120" w:after="120"/>
    </w:pPr>
    <w:rPr>
      <w:rFonts w:cs="Nachlieli CLM;Times New Roman"/>
      <w:i/>
      <w:iCs/>
      <w:sz w:val="24"/>
      <w:szCs w:val="24"/>
    </w:rPr>
  </w:style>
  <w:style w:type="paragraph" w:styleId="Style20">
    <w:name w:val="אינדקס"/>
    <w:basedOn w:val="Normal"/>
    <w:qFormat/>
    <w:pPr>
      <w:suppressLineNumbers/>
    </w:pPr>
    <w:rPr>
      <w:rFonts w:cs="Nachlieli CLM;Times New Roma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ציטוטים"/>
    <w:basedOn w:val="Normal"/>
    <w:qFormat/>
    <w:pPr>
      <w:spacing w:before="0" w:after="283"/>
      <w:ind w:left="567" w:right="567" w:hanging="0"/>
    </w:pPr>
    <w:rPr/>
  </w:style>
  <w:style w:type="paragraph" w:styleId="Style22">
    <w:name w:val="תוכן טבלה"/>
    <w:basedOn w:val="Normal"/>
    <w:qFormat/>
    <w:pPr>
      <w:suppressLineNumbers/>
    </w:pPr>
    <w:rPr/>
  </w:style>
  <w:style w:type="paragraph" w:styleId="Style23">
    <w:name w:val="כותרת טבלה"/>
    <w:basedOn w:val="Style22"/>
    <w:qFormat/>
    <w:pPr>
      <w:suppressLineNumbers/>
      <w:jc w:val="center"/>
    </w:pPr>
    <w:rPr>
      <w:b/>
      <w:bCs/>
    </w:rPr>
  </w:style>
  <w:style w:type="paragraph" w:styleId="Style24">
    <w:name w:val="תוכן רשימה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2:00Z</dcterms:created>
  <dc:creator>Shoshan Barkan</dc:creator>
  <dc:description/>
  <dc:language>en-US</dc:language>
  <cp:lastModifiedBy>CALL Centerq</cp:lastModifiedBy>
  <dcterms:modified xsi:type="dcterms:W3CDTF">2009-05-06T11:02:00Z</dcterms:modified>
  <cp:revision>2</cp:revision>
  <dc:subject/>
  <dc:title/>
</cp:coreProperties>
</file>