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IGN LE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d processor may also refer to an obsolete type of stand-alone office machine, popular in the 1970s and 80s, combining the keyboard text-entry and printing functions of an electric typewriter with a dedicated computer for the editing of tex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IGN CENTER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features and design varied between manufacturers and models, with new features added as technology advanced, word processors for several years usually featured a monochrome display and the ability to save documents on memory cards or diskettes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IGN RIGHT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ater models introduced innovations such as spell-checking programs, increased formatting options, and dot-matrix printing. As the more versatile combination of a personal computer and separate printer became commonplace, the word processor disappeared.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03:00Z</dcterms:created>
  <dc:creator>Wipro</dc:creator>
  <dc:description/>
  <cp:keywords/>
  <dc:language>en-US</dc:language>
  <cp:lastModifiedBy>Wipro</cp:lastModifiedBy>
  <dcterms:modified xsi:type="dcterms:W3CDTF">2009-10-06T20:03:00Z</dcterms:modified>
  <cp:revision>2</cp:revision>
  <dc:subject/>
  <dc:title>ALIGN LEFT</dc:title>
</cp:coreProperties>
</file>