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Klasowy zestaw programów nauczania klasy III e  w roku szk. 2009/201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080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778"/>
        <w:gridCol w:w="996"/>
        <w:gridCol w:w="996"/>
        <w:gridCol w:w="2205"/>
        <w:gridCol w:w="4690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rogram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w szkolnym zestawi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ogramu, wydawnictwo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ęcznik (nazwa, wyd)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polsk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OS-4015-92/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</w:rPr>
              <w:t>Między tekstami. Program nauczania j.polskiego w liceum i technikum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WO </w:t>
            </w:r>
            <w:r>
              <w:rPr>
                <w:b/>
                <w:sz w:val="22"/>
                <w:szCs w:val="22"/>
              </w:rPr>
              <w:t>rozszerzony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5. Wiek XX. Współczesność. Podręcznik dla liceum i technikum. Zakres podstawowy i rozszerzony. GDAŃSKIE WYDAWNICTWO OŚWIATOWE. (169/05). </w:t>
            </w:r>
          </w:p>
        </w:tc>
      </w:tr>
      <w:tr>
        <w:trPr>
          <w:trHeight w:val="5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 angiels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OS-4015-152/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son Education</w:t>
            </w:r>
          </w:p>
          <w:p>
            <w:pPr>
              <w:pStyle w:val="Normal"/>
              <w:rPr/>
            </w:pPr>
            <w:r>
              <w:rPr/>
              <w:t>Polska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MAN SUCCESS (3)</w:t>
            </w:r>
          </w:p>
          <w:p>
            <w:pPr>
              <w:pStyle w:val="Normal"/>
              <w:rPr/>
            </w:pPr>
            <w:r>
              <w:rPr/>
              <w:t xml:space="preserve">OXFORD EXCELLENCE FOR MATURA, </w:t>
            </w:r>
          </w:p>
          <w:p>
            <w:pPr>
              <w:pStyle w:val="Normal"/>
              <w:rPr/>
            </w:pPr>
            <w:r>
              <w:rPr/>
              <w:t>MATURA REPETYTORIUM</w:t>
            </w:r>
          </w:p>
        </w:tc>
      </w:tr>
      <w:tr>
        <w:trPr>
          <w:trHeight w:val="56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francusk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OW-5002-35/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wnictwo Szkolne PWN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rardet J., Pécheur J. - Campus 2 (do kształcenia w zakresie podstawowym i rozszerzonym)). CLE/NOWELA. (331/03).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OS-4015-23/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Ludzie i epoki” Wyd. Znak</w:t>
            </w:r>
          </w:p>
          <w:p>
            <w:pPr>
              <w:pStyle w:val="Normal"/>
              <w:rPr/>
            </w:pPr>
            <w:r>
              <w:rPr/>
              <w:t>rozszerzony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manowski G., Trojański P. - Ludzie i epoki. Klasa 3. Podręcznik do historii obejmujący kształcenie w zakresie podstawowym w liceum ogólnokształcącym, liceum profilowanym i technikum oraz kształcenie w zakresie rozszerzonym w liceum ogólnokształcącym i liceum profilowanym. "ZNAK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DLA SZKOŁY". (432/03).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k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OS-5002-95/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we A., Krawczyk M., Kruk M., Nahorska H., Pancer I., Ropel R. - Matematyka w otaczającym nas świecie. Klasa 3. Kształcenie w zakresie podstawowym. Podręcznik dla liceum ogólnokształcącego, liceum profilowanego i technikum. PODKOWA BIS.(93/05). 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W-4015-88/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Od zabawy do sportu” WSiP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-4-04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ŚĆ KIELCE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Czerkawski, Z wiarą na progu miłości. Podręcznik do religii dla klasy III liceum IV technikum,  JEDNOŚĆ Kielce 2005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OS 4015-193/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. Civitas</w:t>
            </w:r>
            <w:r>
              <w:rPr>
                <w:b/>
                <w:sz w:val="22"/>
                <w:szCs w:val="22"/>
              </w:rPr>
              <w:t>- rozszerzony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śkiewicz A., Merta T., Klaus W., Woźniakowska D., Pacewicz A. - Przewodnik młodego obywatela. Wiedza o społeczeństwie - rozszerzenie. CENTRUM EDUKACJI OBYWATELSKIEJ. (184/05)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o kulturz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OS-5002-76/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TOR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chrowski Z., Mrowcewicz K., Sitarski P., Szwarcman D. - Człowiek - twórca kultury. Podręcznik dla liceum i technikum (kształcenie w zakresie podstawowym i rozszerzonym). STENTOR. (387/03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55:00Z</dcterms:created>
  <dc:creator>Ewa Cieślak</dc:creator>
  <dc:description/>
  <dc:language>en-US</dc:language>
  <cp:lastModifiedBy>ppp</cp:lastModifiedBy>
  <cp:lastPrinted>2004-09-16T12:35:00Z</cp:lastPrinted>
  <dcterms:modified xsi:type="dcterms:W3CDTF">2009-04-17T11:55:00Z</dcterms:modified>
  <cp:revision>2</cp:revision>
  <dc:subject/>
  <dc:title>Klasowy zestaw programów nauczania</dc:title>
</cp:coreProperties>
</file>