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64"/>
        <w:gridCol w:w="1147"/>
        <w:gridCol w:w="998"/>
        <w:gridCol w:w="1431"/>
        <w:gridCol w:w="1089"/>
        <w:gridCol w:w="144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כינו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גיל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י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גורי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ל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דרך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יגל של שגיא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יגל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מת השרו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פונטנ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תיו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רי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יתי היחיד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רי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קרית ג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נתנאלה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נת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זרעה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avi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זור אשקלו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פונטנ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וצית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19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גל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ל אבי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זרעה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oni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רון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חובו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פונטנ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תעגלת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+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קס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=^.^= </w:t>
            </w:r>
            <w:r>
              <w:rPr>
                <w:rFonts w:cs="Arial" w:ascii="Arial" w:hAnsi="Arial"/>
                <w:sz w:val="20"/>
                <w:szCs w:val="20"/>
              </w:rPr>
              <w:t>TWEE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צפו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יאניומהשמ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וף אפרי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פונטנ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בנה</w:t>
            </w: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רושלי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זרעה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י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ן ו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רי האחת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זור השרו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זרעה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שר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תי בנו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זרעה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נת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נ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ל אבי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ימק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יפ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רב של ער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ר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פונטנ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לי</w:t>
            </w: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פונטנ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לדת ארץ ההיביסקו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ן ו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קס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קרן שמש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ני בני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ל אבי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וף מא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קס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by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זרעה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מיים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יהלום שבכת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ימו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רושלי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y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ומ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ומי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חילת יול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ניאלה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נ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ן וב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גוליג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זרעה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רי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ות</w:t>
            </w: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מגלי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זרעה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תי בנו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זור ירושלי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רוצים לדע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ומרו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איקוקלומין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וריגון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נג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תי בנו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קינמונ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ומי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tal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ויטל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ידו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am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רי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נראה ב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אשון לציו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ודו</w:t>
            </w: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ומי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יפ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נינהט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נינ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ומי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הל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הל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ידו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זור השרו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bel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נבל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ידו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תח תקו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נועה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נוע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ידו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חובו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פונטנ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פטימיותזהיר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ל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ידו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אר שבע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עתי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ינ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ידו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ל אבי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מניה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ידו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ל אבי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פונטנ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ימו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ימו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i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יצקית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גפ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ומי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זור ירושלי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ie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ומי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זרעה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גלש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ידו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זרעה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ומי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רושלי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al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לנ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ן ו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hoshi3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מת ג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chu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בנדרית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 ידו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רכו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זרעה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איו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קיטקאט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מש קטנ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IVF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קסי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6:01:00Z</dcterms:created>
  <dc:creator>The Dayagi Family</dc:creator>
  <dc:description/>
  <dc:language>en-US</dc:language>
  <cp:lastModifiedBy>Ronit</cp:lastModifiedBy>
  <dcterms:modified xsi:type="dcterms:W3CDTF">2004-02-08T20:22:00Z</dcterms:modified>
  <cp:revision>21</cp:revision>
  <dc:subject/>
  <dc:title>תל"מ</dc:title>
</cp:coreProperties>
</file>