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1563"/>
        <w:gridCol w:w="1680"/>
      </w:tblGrid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GRUPP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ASCHI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EMMINILE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BI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BI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ORLIMPOPOL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ELDOL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CCA S. CASCIA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ERTINOR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EDAPPI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. MARTINO IN STRAD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39" w:right="386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 1 cm di margin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23:19:00Z</dcterms:created>
  <dc:creator>proprietario</dc:creator>
  <dc:description/>
  <dc:language>en-US</dc:language>
  <cp:lastModifiedBy>proprietario</cp:lastModifiedBy>
  <dcterms:modified xsi:type="dcterms:W3CDTF">2009-02-24T23:23:00Z</dcterms:modified>
  <cp:revision>4</cp:revision>
  <dc:subject/>
  <dc:title/>
</cp:coreProperties>
</file>