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Mozilla &amp; You — May 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INT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Firefox: Use It, Love It, Show Your Suppo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A Little Firefox for Every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Firefox for Every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This month, we’re pretty much just going to dive right, so hold tight. First we’re going to show you some real, tangible ways that you can use Firefox for both desktop and mobile. Then we’re going to give you not one, but two ways to show your support for the Web. And we’re going to top it all off with our returning sections: featured add-ons and person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GERMAN INTRO ENDS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Plus, a special reminder for our US readers: Memorial Day is almost here, so get out there and enjoy the sun (just don’t forget to download Firefox for mobile f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FEA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A Day in Your Lif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Firefox at Work and Pl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Firefox Fits Your Lif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If you’re a longtime subscriber, you know that we’re always telling you how awesome Firefox is. (If you’re new to the newsletter, now you know what to expect.) This month we’re going to take it a bit further and show you how Firefox fits into your day and how you can use it to make your life easier — and even more fu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Say you’re at work. You have a bunch of tabs open for various tasks, both business and personal, so you right-click on any one of them and select Move to Group to organize them using &lt;a&gt;Panorama&lt;/a&gt;. Combine that with the speed of Firefox and your mastery of &lt;a&gt;keyboard shortcuts&lt;/a&gt; and suddenly your productivity increases by at least 20% (sorry, not a real statist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As it gets to the end of the day, you remember your dinner reservation, but realize that you don’t know the address. So you type the first few letters of the restaurant into your &lt;a&gt;Awesome Bar&lt;/a&gt; and the URL pops up. Now you know where you’re going, but you’re running late, so you &lt;a&gt;download Firefox for mobile&lt;/a&gt; and head 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Right there in the palm of your hand is everything you need (even if it’s a brand new phone). You can use &lt;a&gt;Sync&lt;/a&gt; to take your browsing history, tabs, bookmarks, even your passwords with you, so you never have type long URLs (or curse your fat thumbs) ag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Thanks to all that, you open the tab with the restaurant address, find the place and make your dinner reservation on time. And that’s after a fantastically productive day at the office. All thanks to the power of Firefox. Hoo and r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t>To learn more about how Firefox for mobile can help you out, watch this fun &lt;a&gt;video&lt;/a&gt;. Or if you need help with anything Firefox-related, visit our &lt;a&gt;Support&lt;/a&gt; s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color w:val="000000"/>
          <w:sz w:val="24"/>
        </w:rPr>
      </w:pPr>
      <w:r>
        <w:rPr>
          <w:rFonts w:cs="Courier New"/>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ARK 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ake Your Mark for the Web</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Stand Up and Make Your Ma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The Web is Your Canv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ark Up the Web</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llaboration and openness — and doing cool new stuff on the Web — is what the Mark Up campaign is all about. It’s simple, too: Just visit the site and make your mark. It can be your name, a sentence, a doodle worthy of the fridge or a piece of art worthy of a galle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Your mark is then saved and gets added to a single, continuous line of everyone’s marks representing solidarity and support for the Web. You can use your keyboard to explore and see what others have created. You can even save or download your individual mark and share it with others using its unique U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ake your mark to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DESKTOP ADD-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EATURED DESKTOP ADD-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Pick of the 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Search Tabs — Get search results from your Twitter, Facebook and more, right next to the results in your search eng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Runner-up #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olPreviews — Preview links and images in a new window right from the page you’re on by simply mousing over the lin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Runner-up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WebMail Notifier — See how many unread emails you have in a number of webmail accounts, including Gmail, Hotmail and Yah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DESKTOP ADD-ON — GERMA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EATURED DESKTOP ADD-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Pick of the 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Add to Search Bar — Add the search functionality of any site right to your search bar with a simple right-cli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OBILE ADD-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EATURED MOBILE ADD-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Pick of the 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oursquare — Check in, get insider tips and explore the world around you right from within your mobile brow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Runner-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lper Apps — Select the appropriate external app on your mobile device that can handle links in your brow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OBILE ADD-ON — GERMA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EATURED MOBILE ADD-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Pick of the Mon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oursquare — Check in, get insider tips and explore the world around you right from within your mobile brow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JOIN MOZILL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t>Love the Web? Help us make it better.</w:t>
      </w:r>
    </w:p>
    <w:p>
      <w:pPr>
        <w:pStyle w:val="Normal"/>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rPr/>
      </w:pPr>
      <w:r>
        <w:rPr>
          <w:rFonts w:cs="Courier New"/>
          <w:sz w:val="24"/>
        </w:rPr>
        <w:t>You already know that Mozilla makes Firefox. But did you know that Mozilla is also a movement? We're a global non-profit dedicated to keeping the Web safe and accessible for everyone, everywhere. We rely on thousands of volunteers from all corners of the globe who help build Firefox and other amazing, innovative technologies.</w:t>
      </w:r>
      <w:r>
        <w:rPr>
          <w:rFonts w:cs="Monaco" w:ascii="Monaco" w:hAnsi="Monaco"/>
          <w:sz w:val="24"/>
        </w:rPr>
        <w:br/>
        <w:br/>
      </w:r>
      <w:r>
        <w:rPr>
          <w:rFonts w:cs="Courier New"/>
          <w:sz w:val="24"/>
        </w:rPr>
        <w:t xml:space="preserve">Mozilla doesn't have shareholders. Or a fancy stock abbreviation. We answer only to you. Join Mozilla and for only $5 a year, you will become a supporter. Be one of the first to get a certificate and a personalized card that lets you show off your support for one of the world's largest public resources however you choose. </w:t>
      </w:r>
      <w:r>
        <w:rPr>
          <w:rFonts w:cs="Monaco" w:ascii="Monaco" w:hAnsi="Monaco"/>
          <w:sz w:val="24"/>
        </w:rPr>
        <w:br/>
        <w:br/>
      </w:r>
      <w:r>
        <w:rPr>
          <w:rFonts w:cs="Courier New"/>
          <w:sz w:val="24"/>
        </w:rPr>
        <w:t>Watch the video to learn more about Mozilla and our mission.</w:t>
      </w:r>
    </w:p>
    <w:p>
      <w:pPr>
        <w:pStyle w:val="Normal"/>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FEATURED PERSON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t>Dress Up in Summer</w:t>
      </w:r>
    </w:p>
    <w:p>
      <w:pPr>
        <w:pStyle w:val="Normal"/>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t>Put On Some Summer</w:t>
      </w:r>
    </w:p>
    <w:p>
      <w:pPr>
        <w:pStyle w:val="Normal"/>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t>Sunny Summertime Personas</w:t>
      </w:r>
    </w:p>
    <w:p>
      <w:pPr>
        <w:pStyle w:val="Normal"/>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Courier New"/>
          <w:sz w:val="24"/>
        </w:rPr>
        <w:t>SummerSummerSummerTime — http://www.getpersonas.com/en-US/persona/2919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Summer Flower — http://www.getpersonas.com/en-US/persona/96662</w:t>
      </w:r>
    </w:p>
    <w:p>
      <w:pPr>
        <w:pStyle w:val="Normal"/>
        <w:rPr>
          <w:rFonts w:ascii="Courier New" w:hAnsi="Courier New" w:cs="Courier New"/>
          <w:sz w:val="24"/>
        </w:rPr>
      </w:pPr>
      <w:r>
        <w:rPr>
          <w:rFonts w:cs="Courier New"/>
          <w:sz w:val="24"/>
        </w:rPr>
      </w:r>
    </w:p>
    <w:p>
      <w:pPr>
        <w:pStyle w:val="Normal"/>
        <w:rPr>
          <w:rFonts w:ascii="Courier New" w:hAnsi="Courier New" w:cs="Courier New"/>
          <w:sz w:val="24"/>
        </w:rPr>
      </w:pPr>
      <w:r>
        <w:rPr>
          <w:rFonts w:cs="Courier New"/>
          <w:sz w:val="24"/>
        </w:rPr>
        <w:t>Summer Color Bars — http://www.getpersonas.com/en-US/persona/28847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sz w:val="24"/>
        </w:rPr>
      </w:pPr>
      <w:r>
        <w:rPr>
          <w:rFonts w:cs="Courier New"/>
          <w:sz w:val="24"/>
        </w:rPr>
        <w:t>[MOBILE CTA]</w:t>
      </w:r>
    </w:p>
    <w:p>
      <w:pPr>
        <w:pStyle w:val="Normal"/>
        <w:bidi w:val="0"/>
        <w:rPr>
          <w:rFonts w:ascii="Courier New" w:hAnsi="Courier New" w:cs="Courier New"/>
          <w:sz w:val="24"/>
        </w:rPr>
      </w:pPr>
      <w:r>
        <w:rPr>
          <w:rFonts w:cs="Courier New"/>
          <w:sz w:val="24"/>
        </w:rPr>
        <w:t>Get Firefox for Android or Firefox Home for your iPhone and always have your Web with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144 fitsPagesWidth=1</cp:keywords>
  <dc:language>en-US</dc:language>
  <cp:lastModifiedBy/>
  <cp:revision>0</cp:revision>
  <dc:subject/>
  <dc:title/>
</cp:coreProperties>
</file>