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ple Table: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134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Hello worl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你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English</w:t>
            </w:r>
          </w:p>
        </w:tc>
      </w:tr>
      <w:tr>
        <w:trPr>
          <w:trHeight w:val="1134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pacing w:before="0" w:after="0"/>
              <w:ind w:left="113" w:right="113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二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pacing w:before="0" w:after="0"/>
              <w:ind w:left="113" w:right="113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三</w:t>
            </w:r>
          </w:p>
        </w:tc>
      </w:tr>
      <w:tr>
        <w:trPr>
          <w:trHeight w:val="1134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pacing w:before="0" w:after="0"/>
              <w:ind w:left="113" w:right="113"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54:00Z</dcterms:created>
  <dc:creator>Yan Ji</dc:creator>
  <dc:description/>
  <dc:language>en-US</dc:language>
  <cp:lastModifiedBy>Yan Ji</cp:lastModifiedBy>
  <dcterms:modified xsi:type="dcterms:W3CDTF">2012-07-09T08:55:00Z</dcterms:modified>
  <cp:revision>1</cp:revision>
  <dc:subject/>
  <dc:title/>
</cp:coreProperties>
</file>