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rPr>
      </w:pPr>
      <w:r>
        <w:rPr>
          <w:rFonts w:eastAsia="Times New Roman"/>
          <w:color w:val="000000"/>
        </w:rPr>
        <w:t xml:space="preserve">In 1982, the Hurricane Research Division (HRD) and other organizations of the National Oceanic and Atmospheric Administration (NOAA) began to investigate whether improvements to hurricane track forecast models would occur as a result of enhancing observations in the data-sparse hurricane environment.  Such observations are possible using small, expendable instruments called dropwindsondes that are released from aircraft.  These instruments measure and transmit to the aircraft vertical profiles of wind, temperature, humidity and pressure as they fall to the ocean surface. A NOAA hurricane hunter crewmember processes the data and sends it to the Global Telecommunications System for use in the forecast models.  </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From 1982 to 1996, the crews of the NOAA WP-3D (P-3) aircraft, operated by the Aircraft Operations Center, obtained 19 sets of such observations.  These data helped to reduce significantly errors in hurricane track forecasts in three high performing models: 1) the National Meteorological Center (now the National Centers for Environmental Prediction [NCEP]) global model, 2) the Geophysical Fluid Dynamics Laboratory (GFDL) hurricane model, and 3) the HRD barotropic VICBAR model.</w:t>
      </w:r>
    </w:p>
    <w:p>
      <w:pPr>
        <w:pStyle w:val="Normal"/>
        <w:rPr>
          <w:rFonts w:eastAsia="Times New Roman"/>
          <w:color w:val="000000"/>
        </w:rPr>
      </w:pPr>
      <w:r>
        <w:rPr>
          <w:rFonts w:eastAsia="Times New Roman"/>
          <w:color w:val="000000"/>
        </w:rPr>
      </w:r>
    </w:p>
    <w:p>
      <w:pPr>
        <w:pStyle w:val="TextBody"/>
        <w:rPr>
          <w:sz w:val="24"/>
        </w:rPr>
      </w:pPr>
      <w:r>
        <w:rPr>
          <w:sz w:val="24"/>
        </w:rPr>
        <w:t>The success of this data set led to the development of a new generation of Global Positioning System (GPS) dropwindsondes.  In addition, NOAA acquired a high-altitude jet aircraft, the Gulfstream-IV-SP (G-IV), as a dedicated operational platform to conduct these synoptic surveillance missions. Because of its speed, the G-IV covers a larger area and flies at a higher altitude than the P-3 aircraft.  The G-IV is used in the Atlantic basin for storms that threaten the continental US, Puerto Rico, the Virgin Islands, southern California, and Hawaii.</w:t>
      </w:r>
    </w:p>
    <w:p>
      <w:pPr>
        <w:pStyle w:val="TextBody"/>
        <w:rPr>
          <w:sz w:val="24"/>
        </w:rPr>
      </w:pPr>
      <w:r>
        <w:rPr>
          <w:sz w:val="24"/>
        </w:rPr>
        <w:t xml:space="preserve"> </w:t>
      </w:r>
    </w:p>
    <w:p>
      <w:pPr>
        <w:pStyle w:val="Normal"/>
        <w:rPr>
          <w:rFonts w:eastAsia="Times New Roman"/>
          <w:color w:val="000000"/>
        </w:rPr>
      </w:pPr>
      <w:r>
        <w:rPr>
          <w:rFonts w:eastAsia="Times New Roman"/>
          <w:color w:val="000000"/>
        </w:rPr>
        <w:t xml:space="preserve">Since 1982, NCEP has extensively advanced its global and hurricane model systems.  These advancements include improvements to data assimilation techniques that allowed for improved use of satellite and dropwindsonde observations  in the hurricane environment. They also include improvements to the representation of nature's physical processes such as radiation and convection, and increased model resolution (108 to 30 miles) to allow a more accurate depiction of medium-scale weather features that are consistent with the available observations.  Concurrent with these advances, NOAA invested in high-speed computing to support the the general development of the state-of-the-art models. </w:t>
      </w:r>
    </w:p>
    <w:p>
      <w:pPr>
        <w:pStyle w:val="Normal"/>
        <w:rPr>
          <w:rFonts w:eastAsia="Times New Roman"/>
          <w:color w:val="000000"/>
        </w:rPr>
      </w:pPr>
      <w:r>
        <w:rPr>
          <w:rFonts w:eastAsia="Times New Roman"/>
          <w:color w:val="000000"/>
        </w:rPr>
      </w:r>
    </w:p>
    <w:p>
      <w:pPr>
        <w:pStyle w:val="Normal"/>
        <w:rPr/>
      </w:pPr>
      <w:r>
        <w:rPr/>
        <w:t xml:space="preserve">Research at HRD has determined that simply increasing sampling in all regions in the hurricane environment does not necessarily yield a better overall forecast.  Researchers developed strategies for determining the specific regions (“targets”) around the hurricane where dropwindsonde observations are most likely to improve the NCEP global model hurricane track forecasts.  The process of finding these targets includes locating regions where few observations are generally available, and then specifying those regions where potential growth of small analysis errors may be large.  The strategy for deciding where to release the dropwindsondes ensures adequate sampling of the chosen target regions.  </w:t>
      </w:r>
    </w:p>
    <w:p>
      <w:pPr>
        <w:pStyle w:val="Normal"/>
        <w:rPr>
          <w:rFonts w:eastAsia="Times New Roman"/>
          <w:color w:val="000000"/>
        </w:rPr>
      </w:pPr>
      <w:r>
        <w:rPr>
          <w:rFonts w:eastAsia="Times New Roman"/>
          <w:color w:val="000000"/>
        </w:rPr>
      </w:r>
    </w:p>
    <w:p>
      <w:pPr>
        <w:pStyle w:val="Normal"/>
        <w:rPr/>
      </w:pPr>
      <w:r>
        <w:rPr/>
        <w:t>During 2002 and 2003, the design of 32 such surveillance missions, mainly in major Hurricanes Isabel, Isadore, and Lili, was based on this targeting and sampling strategy.  The GPS dropwindsondes from these flights improved the NCEP global model track forecasts by an average of about 25% out to 5 days.  Consistently achieving this level of improvement in future global model track predictions for 36- to 60-hour forecast intervals would greatly aid the decision process for issuing official hurricane warnings.  Analysis of the last 5 years of missions suggests that the dropwindsondes had a larger positive impact on the forecasts of the tracks of strong and rapidly intensifying hurricanes.</w:t>
      </w:r>
    </w:p>
    <w:p>
      <w:pPr>
        <w:pStyle w:val="Normal"/>
        <w:rPr>
          <w:rFonts w:eastAsia="Times New Roman"/>
          <w:color w:val="000000"/>
        </w:rPr>
      </w:pPr>
      <w:r>
        <w:rPr>
          <w:rFonts w:eastAsia="Times New Roman"/>
          <w:color w:val="000000"/>
        </w:rPr>
      </w:r>
    </w:p>
    <w:p>
      <w:pPr>
        <w:pStyle w:val="Normal"/>
        <w:rPr/>
      </w:pPr>
      <w:r>
        <w:rPr>
          <w:rFonts w:eastAsia="Times New Roman"/>
          <w:color w:val="000000"/>
        </w:rPr>
        <w:t xml:space="preserve">With NOAA support for an additional flight crew, </w:t>
      </w:r>
      <w:r>
        <w:rPr/>
        <w:t>two surveillance missions per day became possible</w:t>
      </w:r>
      <w:r>
        <w:rPr>
          <w:rFonts w:eastAsia="Times New Roman"/>
          <w:color w:val="000000"/>
        </w:rPr>
        <w:t xml:space="preserve"> during the 2002 season. The second missions led to even larger improvements than </w:t>
      </w:r>
      <w:r>
        <w:rPr/>
        <w:t>was calculated for the one flight per day sample</w:t>
      </w:r>
      <w:r>
        <w:rPr>
          <w:rFonts w:eastAsia="Times New Roman"/>
          <w:color w:val="000000"/>
        </w:rPr>
        <w:t xml:space="preserve">. For example, the second surveillance mission on 19 September in Hurricane Isidore led to track forecast improvements between 45% and 80% in the 12 to 72 hour forecasts; these are much larger than the average improvements in those cases </w:t>
      </w:r>
      <w:r>
        <w:rPr/>
        <w:t>with just one mission per day</w:t>
      </w:r>
      <w:r>
        <w:rPr>
          <w:rFonts w:eastAsia="Times New Roman"/>
          <w:color w:val="000000"/>
        </w:rPr>
        <w:t>. Similar results were obtained in the second daily missions during Hurricanes Lili and again in Isabel in 2003.</w:t>
      </w:r>
    </w:p>
    <w:p>
      <w:pPr>
        <w:pStyle w:val="Normal"/>
        <w:rPr>
          <w:rFonts w:eastAsia="Times New Roman"/>
          <w:color w:val="000000"/>
        </w:rPr>
      </w:pPr>
      <w:r>
        <w:rPr>
          <w:rFonts w:eastAsia="Times New Roman"/>
          <w:color w:val="000000"/>
        </w:rPr>
      </w:r>
    </w:p>
    <w:p>
      <w:pPr>
        <w:pStyle w:val="Normal"/>
        <w:rPr/>
      </w:pPr>
      <w:r>
        <w:rPr/>
        <w:t>As a hurricane approaches land, successful evacuations and damage mitigation measures, based on the most accurate landfall forecasts possible, can reduce loss of lives and property damage.  Recently, it has been estimated to cost up to $1,000,000, depending on the amount of development, to prepare each mile of coastline in a hurricane warning area.  Additional value is realized if no warnings are issued coastal areas when a hurricane comes close to, but does not strike a community, thus avoiding unnecessary preparation.  One complete G-IV flight of eight hours and the required dropwindsondes cost about $40,000 and is less expensive than the average cost of preparing just one mile of coastline for a hurricane landfall.</w:t>
      </w:r>
    </w:p>
    <w:p>
      <w:pPr>
        <w:pStyle w:val="Normal"/>
        <w:rPr>
          <w:rFonts w:eastAsia="Times New Roman"/>
          <w:color w:val="000000"/>
        </w:rPr>
      </w:pPr>
      <w:r>
        <w:rPr>
          <w:rFonts w:eastAsia="Times New Roman"/>
          <w:color w:val="000000"/>
        </w:rPr>
      </w:r>
    </w:p>
    <w:p>
      <w:pPr>
        <w:pStyle w:val="Normal"/>
        <w:rPr/>
      </w:pPr>
      <w:r>
        <w:rPr/>
        <w:t>Bob Sheets, former Director of the National Hurricane Center, appeared before the Senate Appropriations Committee in 1993.  He stated that the G-IV would pay for itself many times if one major metropolitan area did not need to be included in a hurricane warning area as a result of the higher-quality forecasts from the NCEP model based on dropwindsonde observations.</w:t>
      </w:r>
      <w:r>
        <w:rPr>
          <w:rFonts w:eastAsia="Times New Roman"/>
          <w:color w:val="000000"/>
        </w:rPr>
        <w:t xml:space="preserve"> With continued research into strategies to locate and sample target regions during surveillance missions, more experience with twice daily missions, and even better methods to assimilate these data into the models, larger forecast improvements are likely.</w:t>
      </w:r>
    </w:p>
    <w:p>
      <w:pPr>
        <w:pStyle w:val="Normal"/>
        <w:rPr>
          <w:rFonts w:eastAsia="Times New Roman"/>
          <w:color w:val="000000"/>
        </w:rPr>
      </w:pPr>
      <w:r>
        <w:rPr>
          <w:rFonts w:eastAsia="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w:cs="Times New Roman"/>
      <w:color w:val="auto"/>
      <w:sz w:val="24"/>
      <w:szCs w:val="20"/>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000000"/>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sz w:val="20"/>
    </w:rPr>
  </w:style>
  <w:style w:type="paragraph" w:styleId="Index">
    <w:name w:val="Index"/>
    <w:basedOn w:val="Normal"/>
    <w:qFormat/>
    <w:pPr>
      <w:suppressLineNumbers/>
    </w:pPr>
    <w:rPr>
      <w:rFonts w:ascii="Times New Roman" w:hAnsi="Times New Roman" w:cs="Times New Roman"/>
    </w:rPr>
  </w:style>
  <w:style w:type="paragraph" w:styleId="TextBodyIndent">
    <w:name w:val="Body Text Indent"/>
    <w:basedOn w:val="Normal"/>
    <w:pPr>
      <w:spacing w:lineRule="auto" w:line="480"/>
      <w:ind w:left="0" w:right="0" w:firstLine="360"/>
      <w:jc w:val="both"/>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3:25:00Z</dcterms:created>
  <dc:creator>Frank Marks</dc:creator>
  <dc:description/>
  <dc:language>en-US</dc:language>
  <cp:lastModifiedBy>Bob Burpee</cp:lastModifiedBy>
  <dcterms:modified xsi:type="dcterms:W3CDTF">2004-03-13T03:25:00Z</dcterms:modified>
  <cp:revision>2</cp:revision>
  <dc:subject/>
  <dc:title>In 1982, the Hurricane Research Division (HRD) and other organi</dc:title>
</cp:coreProperties>
</file>