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w w:val="200"/>
        </w:rPr>
        <w:t>Plant breeding aims at genetic improvement of crop plants by making the genotypes agronomically adaptable and economically superior in their performances. Success in plant breeding programme depends largely on the extent of genetic variability available to</w:t>
      </w:r>
      <w:r>
        <w:rPr/>
        <w:t xml:space="preserve"> breeder. </w:t>
      </w:r>
      <w:r>
        <w:rPr>
          <w:color w:val="000080"/>
        </w:rPr>
        <w:t>Studies on relevant magnitude of heritable and non-heritable variability exhibited for various traits are therefore, likely useful in line selection. .</w:t>
      </w:r>
      <w:r>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 Elite x elite crosses have advantage in accumulating yield genes provided the 2 elite lines are from</w:t>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25:00Z</dcterms:created>
  <dc:creator>Wipro</dc:creator>
  <dc:description/>
  <cp:keywords/>
  <dc:language>en-US</dc:language>
  <cp:lastModifiedBy>Wipro</cp:lastModifiedBy>
  <dcterms:modified xsi:type="dcterms:W3CDTF">2009-09-10T19:25:00Z</dcterms:modified>
  <cp:revision>1</cp:revision>
  <dc:subject/>
  <dc:title>Plant breeding aims at genetic improvement of crop plants by making the genotypes agronomically adaptable and economically superior in their performances</dc:title>
</cp:coreProperties>
</file>