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CRS PROMOTIONS - Header</w:t>
      </w:r>
    </w:p>
    <w:p>
      <w:pPr>
        <w:pStyle w:val="Normal"/>
        <w:rPr/>
      </w:pPr>
      <w:r>
        <w:rPr/>
        <w:t>Version: 1.3</w:t>
        <w:tab/>
        <w:t>05-MAY-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REQUESTOR:</w:t>
      </w:r>
      <w:r>
        <w:rPr/>
        <w:t xml:space="preserve">……………B.XU…………………………  </w:t>
        <w:tab/>
      </w:r>
      <w:r>
        <w:rPr>
          <w:b/>
          <w:sz w:val="24"/>
        </w:rPr>
        <w:t xml:space="preserve">DATE:  </w:t>
      </w:r>
      <w:r>
        <w:rPr/>
        <w:t>25-sep-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ISSUE#:</w:t>
      </w:r>
      <w:r>
        <w:rPr/>
        <w:t>……………P1883………………………………………..</w:t>
      </w:r>
    </w:p>
    <w:p>
      <w:pPr>
        <w:pStyle w:val="Normal"/>
        <w:rPr/>
      </w:pPr>
      <w:r>
        <w:rPr/>
        <w:t>(Bug#, H:\jvmis\doc\Production Problems\ Prod Prob Log.x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NVIRONMENTS EFFECTED:</w:t>
      </w:r>
      <w:r>
        <w:rPr>
          <w:sz w:val="24"/>
        </w:rPr>
        <w:tab/>
        <w:t>DEV…X…   TEST…X…  UAT……  PROD ……</w:t>
      </w:r>
    </w:p>
    <w:p>
      <w:pPr>
        <w:pStyle w:val="Normal"/>
        <w:rPr/>
      </w:pPr>
      <w:r>
        <w:rPr/>
        <w:t>(assigned by Project Lea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Version: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TAILS OF CHANGES/ENHANC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 Confirmation (PDF version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Below as Appropriate: (Ensure respective document enclosed for each section check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Promotion details to be completed by Individual promoting Object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urity </w:t>
        <w:tab/>
        <w:t>……..</w:t>
        <w:tab/>
        <w:tab/>
      </w:r>
      <w:r>
        <w:rPr>
          <w:i/>
        </w:rPr>
        <w:t>Promoted by: …………………………..  Date: DD-MON-YYY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Builder</w:t>
        <w:tab/>
        <w:t>…..</w:t>
        <w:tab/>
        <w:tab/>
      </w:r>
      <w:r>
        <w:rPr>
          <w:i/>
        </w:rPr>
        <w:t>Promoted by: …………………………..  Date: DD-MON-YYY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/SQL Code</w:t>
        <w:tab/>
        <w:t>……..</w:t>
        <w:tab/>
        <w:tab/>
      </w:r>
      <w:r>
        <w:rPr>
          <w:i/>
        </w:rPr>
        <w:t>Promoted by: …………………………..  Date: DD-MON-YYY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s/Batch</w:t>
        <w:tab/>
        <w:t>……..</w:t>
        <w:tab/>
        <w:tab/>
      </w:r>
      <w:r>
        <w:rPr>
          <w:i/>
        </w:rPr>
        <w:t>Promoted by: …………………………..  Date: DD-MON-YYY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 Change</w:t>
        <w:tab/>
        <w:t>…X…..</w:t>
        <w:tab/>
        <w:tab/>
      </w:r>
      <w:r>
        <w:rPr>
          <w:i/>
        </w:rPr>
        <w:t>Promoted by: …………………………..  Date: DD-MON-YYY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Data</w:t>
        <w:tab/>
        <w:t>…X…..</w:t>
        <w:tab/>
        <w:tab/>
      </w:r>
      <w:r>
        <w:rPr>
          <w:i/>
        </w:rPr>
        <w:t>Promoted by: …………………………..  Date: DD-MON-YYY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CT LEADER SIGNOFF</w:t>
      </w:r>
      <w:r>
        <w:rPr/>
        <w:t xml:space="preserve"> …………………………………………..    </w:t>
      </w:r>
      <w:r>
        <w:rPr>
          <w:b/>
        </w:rPr>
        <w:t>DATE:</w:t>
      </w:r>
      <w:r>
        <w:rPr/>
        <w:t xml:space="preserve"> DD-MON-YYY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CRS PROMOTIONS -SECU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885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i/>
              </w:rPr>
              <w:t>PROMOTIONS: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</w:rPr>
              <w:t>(For Promotions Team Members Only)</w:t>
            </w:r>
          </w:p>
        </w:tc>
      </w:tr>
      <w:tr>
        <w:trPr/>
        <w:tc>
          <w:tcPr>
            <w:tcW w:w="5313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moted By: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: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vironmen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V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A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D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0"/>
        <w:gridCol w:w="1800"/>
        <w:gridCol w:w="975"/>
        <w:gridCol w:w="1653"/>
        <w:gridCol w:w="882"/>
      </w:tblGrid>
      <w:tr>
        <w:trPr/>
        <w:tc>
          <w:tcPr>
            <w:tcW w:w="8820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URITY: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brary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ct Cod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ct Name</w:t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/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lete?</w:t>
            </w:r>
          </w:p>
        </w:tc>
        <w:tc>
          <w:tcPr>
            <w:tcW w:w="165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ent code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/D/U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CRS PROMOTIONS - PowerBui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885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PROMOTIONS: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</w:rPr>
              <w:t>(For Promotions Team Members Only)</w:t>
            </w:r>
          </w:p>
        </w:tc>
      </w:tr>
      <w:tr>
        <w:trPr/>
        <w:tc>
          <w:tcPr>
            <w:tcW w:w="5313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moted By: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: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vironmen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V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A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D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ode added/removed/changed Commented ?</w:t>
        <w:tab/>
        <w:t>: 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as </w:t>
      </w:r>
      <w:r>
        <w:rPr>
          <w:b/>
          <w:sz w:val="24"/>
          <w:u w:val="single"/>
        </w:rPr>
        <w:t>ALL</w:t>
      </w:r>
      <w:r>
        <w:rPr>
          <w:b/>
        </w:rPr>
        <w:t xml:space="preserve"> added/changed  SQL been Tuned ?</w:t>
        <w:tab/>
      </w:r>
      <w:r>
        <w:rPr/>
        <w:t>: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0"/>
        <w:gridCol w:w="720"/>
        <w:gridCol w:w="3618"/>
      </w:tblGrid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ERBUILDER OBJECTS: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brar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c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?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pendencies/Comments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 FIL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ile Nam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c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-Section(s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lu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0"/>
        <w:gridCol w:w="720"/>
        <w:gridCol w:w="3618"/>
      </w:tblGrid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BR OBJECTS: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brar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c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?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pendencies/Comments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0"/>
        <w:gridCol w:w="720"/>
        <w:gridCol w:w="3618"/>
      </w:tblGrid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RESOURCE OBJECTS: </w:t>
            </w:r>
            <w:r>
              <w:rPr/>
              <w:t>(Bitmap, Icon….etc…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brar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ct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?</w:t>
            </w:r>
          </w:p>
        </w:tc>
        <w:tc>
          <w:tcPr>
            <w:tcW w:w="361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pendencies/Comments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CRS PROMOTIONS -PL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DEVELOPER CHECKLIST (MANDATORY)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Changed Identified by ISSUE# ?</w:t>
        <w:tab/>
        <w:tab/>
        <w:tab/>
        <w:t>: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/Function/Trigger Header Comments Completed ?</w:t>
        <w:tab/>
        <w:t>: 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ode added/removed/changed Commented ?</w:t>
        <w:tab/>
        <w:tab/>
        <w:t>: 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as </w:t>
      </w:r>
      <w:r>
        <w:rPr>
          <w:b/>
          <w:sz w:val="24"/>
          <w:u w:val="single"/>
        </w:rPr>
        <w:t>ALL</w:t>
      </w:r>
      <w:r>
        <w:rPr>
          <w:b/>
        </w:rPr>
        <w:t xml:space="preserve"> Code added/changed been Tuned ?</w:t>
      </w:r>
      <w:r>
        <w:rPr/>
        <w:tab/>
        <w:tab/>
        <w:t>: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885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i/>
              </w:rPr>
              <w:t>PROMOTIONS: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</w:rPr>
              <w:t>(For Promotions Team Members Only)</w:t>
            </w:r>
          </w:p>
        </w:tc>
      </w:tr>
      <w:tr>
        <w:trPr/>
        <w:tc>
          <w:tcPr>
            <w:tcW w:w="5313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moted By: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: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vironmen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V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A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D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461"/>
        <w:gridCol w:w="329"/>
        <w:gridCol w:w="3168"/>
      </w:tblGrid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SQL CODE: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ckage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ct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pendencies/Comments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CRS PROMOTIONS -REPORT/B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885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i/>
              </w:rPr>
              <w:t>PROMOTIONS: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</w:rPr>
              <w:t>(For Promotions Team Members Only)</w:t>
            </w:r>
          </w:p>
        </w:tc>
      </w:tr>
      <w:tr>
        <w:trPr/>
        <w:tc>
          <w:tcPr>
            <w:tcW w:w="5313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moted By: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: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vironmen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V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A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D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Changed Identified by ISSUE# ?</w:t>
        <w:tab/>
        <w:tab/>
        <w:tab/>
        <w:t>: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/Function/Trigger Header Comments Completed ?</w:t>
        <w:tab/>
        <w:t>: 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ode added/removed/changed Commented ?</w:t>
        <w:tab/>
        <w:tab/>
        <w:t>: 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as </w:t>
      </w:r>
      <w:r>
        <w:rPr>
          <w:b/>
          <w:sz w:val="24"/>
          <w:u w:val="single"/>
        </w:rPr>
        <w:t>ALL</w:t>
      </w:r>
      <w:r>
        <w:rPr>
          <w:b/>
        </w:rPr>
        <w:t xml:space="preserve"> Code added/changed been Tuned ?</w:t>
      </w:r>
      <w:r>
        <w:rPr/>
        <w:tab/>
        <w:tab/>
        <w:t>: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PORTS/BATCH JOB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atch Fil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acle SQL Report</w:t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ents (When, Frequency etc…)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CRS PROMOTIONS -DATABASE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885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i/>
              </w:rPr>
              <w:t>PROMOTIONS: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</w:rPr>
              <w:t>(For Promotions Team Members Only)</w:t>
            </w:r>
          </w:p>
        </w:tc>
      </w:tr>
      <w:tr>
        <w:trPr/>
        <w:tc>
          <w:tcPr>
            <w:tcW w:w="5313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moted By: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: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vironmen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V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A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D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SEQUENCE "CPO_DOCUMENT_SEQ"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SEQUENCE "CPO_ITIN_NOTES_SEQ"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SEQUENCE "CPO_ITIN_PAX_SEQ"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SEQUENCE "CPO_ITIN_SEQ"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SEQUENCE "CPO_PAX_SEQ"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SEQUENCE "CPO_PROD_NOTES_SEQ"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SEQUENCE "CPO_PROD_PAX_SEQ"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SEQUENCE "CPO_PROD_PRICE_SEQ"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SEQUENCE "CPO_PROD_SEQ"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SEQUENCE "CPO_RES_SEQ"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ABLE CPO_ACTION  (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ACTION_CD        VARCHAR2(6)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SCR_ENG            VARCHAR2(500)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SCR_FRA            VARCHAR2(1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PK_CPO_ACTION PRIMARY KEY (CPO_ACTION_CD)</w:t>
            </w:r>
          </w:p>
          <w:p>
            <w:pPr>
              <w:pStyle w:val="Normal"/>
              <w:rPr/>
            </w:pP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ABLE CPO_RES_STATUS  (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RES_STATUS_CD    VARCHAR2(6)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SCR_ENG            VARCHAR2(500)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SCR_FRA            VARCHAR2(1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PK_CPO_RES_STATUS PRIMARY KEY (CPO_RES_STATUS_CD)</w:t>
            </w:r>
          </w:p>
          <w:p>
            <w:pPr>
              <w:pStyle w:val="Normal"/>
              <w:rPr/>
            </w:pP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ABLE CPO_STATUS  (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STATUS_CD        VARCHAR2(6)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SCR_ENG            VARCHAR2(500)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SCR_FRA            VARCHAR2(1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PK_CPO_STATUS PRIMARY KEY (CPO_STATUS_CD)</w:t>
            </w:r>
          </w:p>
          <w:p>
            <w:pPr>
              <w:pStyle w:val="Normal"/>
              <w:rPr/>
            </w:pP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ABLE CPO_DOCUMENT  (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DOCUMENT_SEQ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O_SENDER_CD        VARCHAR2(6)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LIENT_LOC_SEQ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LIENT_LOC_NAME      VARCHAR2(100)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NAPSHOT_DATE_TIME   DATE      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AX                  VARCHAR2(5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MAIL                VARCHAR2(1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PK_CPO_DOCUMENT PRIMARY KEY (CPO_DOCUMENT_SEQ)</w:t>
            </w:r>
          </w:p>
          <w:p>
            <w:pPr>
              <w:pStyle w:val="Normal"/>
              <w:rPr/>
            </w:pP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ABLE CPO_RES  (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RES_SEQ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DOCUMENT_SEQ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RES_STATUS_CD    VARCHAR2(6)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S_SEQ    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TTENTION_NAME       VARCHAR2(5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JONVIEW_CONTACT_NAME VARCHAR2(5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LIENT_RES_ID        VARCHAR2(5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PK_CPO_RES PRIMARY KEY (CPO_RES_SEQ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FK_CPO_RES_RELATIONS_CPO_DOCU FOREIGN KEY (CPO_DOCUMENT_SEQ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ERENCES CPO_DOCUMENT (CPO_DOCUMENT_SEQ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FK_CPO_RES_IN_CPO_RES_ FOREIGN KEY (CPO_RES_STATUS_CD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ERENCES CPO_RES_STATUS (CPO_RES_STATUS_CD)</w:t>
            </w:r>
          </w:p>
          <w:p>
            <w:pPr>
              <w:pStyle w:val="Normal"/>
              <w:rPr/>
            </w:pP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ABLE CPO_PAX  (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PAX_SEQ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RES_SEQ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ISPLAY_NO 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X_SEQ    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ITLE_CD             VARCHAR2(6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X_FNAME            VARCHAR2(5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X_LNAME            VARCHAR2(50)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X_AGE              NUMBER(1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ANG_CD              VARCHAR2(6)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X_NOTES            VARCHAR2(20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PK_CPO_PAX PRIMARY KEY (CPO_PAX_SEQ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FK_CPO_PAX_HAVE1_CPO_RES FOREIGN KEY (CPO_RES_SEQ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ERENCES CPO_RES (CPO_RES_SEQ)</w:t>
            </w:r>
          </w:p>
          <w:p>
            <w:pPr>
              <w:pStyle w:val="Normal"/>
              <w:rPr/>
            </w:pP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ABLE CPO_PROD  (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PROD_SEQ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RES_SEQ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STATUS_CD        VARCHAR2(6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ACTION_CD        VARCHAR2(6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ISPLAY_NO 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D_SEQ   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D_DESCR           VARCHAR2(5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RT_DATE           VARCHAR2(2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URATION             VARCHAR2(2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YPE                 VARCHAR2(2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PK_CPO_PROD PRIMARY KEY (CPO_PROD_SEQ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FK_CPO_PROD_HAVE2_CPO_RES FOREIGN KEY (CPO_RES_SEQ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ERENCES CPO_RES (CPO_RES_SEQ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FK_CPO_PROD_IN3_CPO_ACTI FOREIGN KEY (CPO_ACTION_CD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ERENCES CPO_ACTION (CPO_ACTION_CD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FK_CPO_PROD_IN4_CPO_STAT FOREIGN KEY (CPO_STATUS_CD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ERENCES CPO_STATUS (CPO_STATUS_CD)</w:t>
            </w:r>
          </w:p>
          <w:p>
            <w:pPr>
              <w:pStyle w:val="Normal"/>
              <w:rPr/>
            </w:pP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ABLE CPO_PROD_PAX  (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PROD_PAX_SEQ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PROD_SEQ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X_SEQ    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X_PROD_GROUP_NUM_SEQ NUMBER(1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BI_GROUP_NUM_SEQ    NUMBER(1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PK_CPO_PROD_PAX PRIMARY KEY (CPO_PROD_PAX_SEQ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FK_CPO_PROD_HAV2_CPO_PROD FOREIGN KEY (CPO_PROD_SEQ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ERENCES CPO_PROD (CPO_PROD_SEQ)</w:t>
            </w:r>
          </w:p>
          <w:p>
            <w:pPr>
              <w:pStyle w:val="Normal"/>
              <w:rPr/>
            </w:pP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ABLE CPO_PROD_PRICE  (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PROD_PRICE_SEQ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PROD_SEQ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URRENCY_CD          VARCHAR2(6)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OTAL_PRICE          NUMBER(9,2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PK_CPO_PROD_PRICE PRIMARY KEY (CPO_PROD_PRICE_SEQ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FK_CPO_PROD_HAVE4_CPO_PROD FOREIGN KEY (CPO_PROD_SEQ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ERENCES CPO_PROD (CPO_PROD_SEQ)</w:t>
            </w:r>
          </w:p>
          <w:p>
            <w:pPr>
              <w:pStyle w:val="Normal"/>
              <w:rPr/>
            </w:pP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ABLE CPO_PROD_NOTES  (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PROD_NOTES_SEQ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PROD_SEQ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ISPLAY_NO 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OTES                VARCHAR2(20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PK_CPO_PROD_NOTES PRIMARY KEY (CPO_PROD_NOTES_SEQ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FK_CPO_PROD_HAVE5_CPO_PROD FOREIGN KEY (CPO_PROD_SEQ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ERENCES CPO_PROD (CPO_PROD_SEQ)</w:t>
            </w:r>
          </w:p>
          <w:p>
            <w:pPr>
              <w:pStyle w:val="Normal"/>
              <w:rPr/>
            </w:pP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ABLE CPO_ITIN  (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ITIN_SEQ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STATUS_CD        VARCHAR2(6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RES_SEQ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ACTION_CD        VARCHAR2(6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ISPLAY_NO 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D_SEQ   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D_DESCR           VARCHAR2(5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ITY                 VARCHAR2(2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RT_DATE           VARCHAR2(2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YPE                 VARCHAR2(2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DATE          DATE         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PDATE_USERID        VARCHAR2(20)                   DEFAULT USER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PK_CPO_ITIN PRIMARY KEY (CPO_ITIN_SEQ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FK_CPO_ITIN_HAVE3_CPO_RES FOREIGN KEY (CPO_RES_SEQ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ERENCES CPO_RES (CPO_RES_SEQ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FK_CPO_ITIN_IN2_CPO_ACTI FOREIGN KEY (CPO_ACTION_CD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ERENCES CPO_ACTION (CPO_ACTION_CD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FK_CPO_ITIN_IN1_CPO_STAT FOREIGN KEY (CPO_STATUS_CD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ERENCES CPO_STATUS (CPO_STATUS_CD)</w:t>
            </w:r>
          </w:p>
          <w:p>
            <w:pPr>
              <w:pStyle w:val="Normal"/>
              <w:rPr/>
            </w:pP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ABLE CPO_ITIN_PAX  (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ITIN_PAX_SEQ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ITIN_SEQ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X_SEQ     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X_PROD_GROUP_NUM_SEQ NUMBER(1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BI_GROUP_NUM_SEQ    NUMBER(1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PK_CPO_ITIN_PAX PRIMARY KEY (CPO_ITIN_PAX_SEQ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FK_CPO_ITIN_HAV1_CPO_ITIN FOREIGN KEY (CPO_ITIN_SEQ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ERENCES CPO_ITIN (CPO_ITIN_SEQ)</w:t>
            </w:r>
          </w:p>
          <w:p>
            <w:pPr>
              <w:pStyle w:val="Normal"/>
              <w:rPr/>
            </w:pP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ABLE CPO_ITIN_NOTES  (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ITIN_NOTES_SEQ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ITIN_SEQ         NUMBER(10)    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ISPLAY_NO           NUMBER(1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OTES                VARCHAR2(2000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PK_CPO_ITIN_NOTES PRIMARY KEY (CPO_ITIN_NOTES_SEQ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STRAINT FK_CPO_ITIN_HAVE6_CPO_ITIN FOREIGN KEY (CPO_ITIN_SEQ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FERENCES CPO_ITIN (CPO_ITIN_SEQ)</w:t>
            </w:r>
          </w:p>
          <w:p>
            <w:pPr>
              <w:pStyle w:val="Normal"/>
              <w:rPr/>
            </w:pP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 TABLE cp_requ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DD (CPO_DOCUMENT_SEQ      NUMBER(10)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 TABLE send_que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DD (CPO_DOCUMENT_SEQ      NUMBER(10)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REATE TABLE cpo_delivery(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PO_DOCUMENT_SEQ   NUMBER(10)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MM_TYPE_CD       VARCHAR2(6)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LIVERY_DATE_TIME DATE                 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DATE        DATE                  DEFAULT SYSDATE NOT NULL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REATE_USERID      VARCHAR2(20)          DEFAULT USER NOT NULL 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3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2250"/>
        <w:gridCol w:w="3780"/>
      </w:tblGrid>
      <w:tr>
        <w:trPr/>
        <w:tc>
          <w:tcPr>
            <w:tcW w:w="11430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LES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ble Nam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lumn Nam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a Typ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ullabl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DOCUMEN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DOCUMENT_SEQ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PO_SENDER_CD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LIENT_LOC_SEQ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LIENT_LOC_NAME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NAPSHOT_DATE_TIME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FAX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MAIL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EATE_DATE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EATE_USERID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PDATE_DATE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PDATE_USERID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6)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100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50),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100)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20)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20)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PAX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PAX_SEQ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RES_SEQ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ISPLAY_NO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AX_SEQ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ITLE_CD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AX_FNAME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AX_LNAME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AX_AGE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ANG_CD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AX_NOTES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EATE_DA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EATE_USERI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PDATE_DA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PDATE_USERI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6)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50),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50)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,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6)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2000)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20)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20)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RES_SEQ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DOCUMENT_SEQ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RES_STATUS_CD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RES_SEQ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TTENTION_NAME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ONVIEW_CONTACT_NAM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LIENT_RES_ID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EATE_DATE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EATE_USERID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PDATE_DATE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PDATE_USERID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6)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50)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50)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50)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20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20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PROD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PROD_SEQ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RES_SEQ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STATUS_C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ACTION_C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ISPLAY_NO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ROD_SEQ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ROD_DESCR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TART_DATE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URATION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YPE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EATE_DA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EATE_USERI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PDATE_DA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PDATE_USERI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6),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6),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500)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200)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200)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200)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20)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20)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PROD_PAX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PROD_PAX_SEQ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PROD_SEQ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AX_SEQ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X_PROD_GROUP_NUM_SEQ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BI_GROUP_NUM_SEQ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UMBER(1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UMBER(1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UMBER(1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UMBER(1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UMBER(1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PROD_PRIC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PROD_PRICE_SEQ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PROD_SEQ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URRENCY_CD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OTAL_PRICE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6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UMBER(9,2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PROD_NOT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PROD_NOTES_SEQ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PROD_SEQ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ISPLAY_NO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TES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200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ITIN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ITIN_SEQ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STATUS_C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RES_SEQ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ACTION_C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ISPLAY_NO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ROD_SEQ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ROD_DESCR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ITY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TART_DATE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YPE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EATE_DA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EATE_USERI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PDATE_DA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PDATE_USERI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6),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6),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50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20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20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20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20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20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T NULL,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ITIN_PAX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ITIN_PAX_SEQ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ITIN_SEQ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AX_SEQ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X_PROD_GROUP_NUM_SEQ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BI_GROUP_NUM_SEQ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UMBER(1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UMBER(1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UMBER(1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UMBER(1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UMBER(1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ITIN_NOT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ITIN_NOTES_SEQ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PO_ITIN_SEQ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ISPLAY_NO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TES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UMBER(10)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200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RES_STATU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RES_STATUS_C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SCR_ENG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SCR_FRA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EATE_DATE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EATE_USERID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PDATE_DATE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PDATE_USERID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6)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50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10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20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20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T NULL,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ACTION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ACTION_C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SCR_ENG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SCR_FRA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EATE_DA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EATE_USERI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PDATE_DA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PDATE_USERI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6)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50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(100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20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RCHAR2(20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STATU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PO_STATUS_C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SCR_ENG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SCR_FRA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EATE_DA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EATE_USERI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PDATE_DA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PDATE_USERI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CHAR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T NULL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AULT SYSDATE NOT NULL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EFAULT USER NOT NULL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Cp_reques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CPO_DOCUMENT_SEQ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NUMBER(10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UL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end_queu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CPO_DOCUMENT_SEQ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NUMBER(10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U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DEX: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dex Nam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ble Nam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lumn Name(s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strain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720"/>
        <w:gridCol w:w="3708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ZING: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ble Name:</w:t>
            </w:r>
          </w:p>
        </w:tc>
        <w:tc>
          <w:tcPr>
            <w:tcW w:w="2934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pprox # of Rows  Table Ha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tential of  Containing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ent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CRS PROMOTIONS -REFERENCE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885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i/>
              </w:rPr>
              <w:t>PROMOTIONS: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</w:rPr>
              <w:t>(For Promotions Team Members Only)</w:t>
            </w:r>
          </w:p>
        </w:tc>
      </w:tr>
      <w:tr>
        <w:trPr/>
        <w:tc>
          <w:tcPr>
            <w:tcW w:w="5313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moted By: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: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vironmen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V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AT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D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94"/>
        <w:gridCol w:w="1771"/>
        <w:gridCol w:w="3542"/>
      </w:tblGrid>
      <w:tr>
        <w:trPr/>
        <w:tc>
          <w:tcPr>
            <w:tcW w:w="8855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FERENCE DATA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ble Name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lu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scription</w:t>
            </w:r>
          </w:p>
        </w:tc>
        <w:tc>
          <w:tcPr>
            <w:tcW w:w="3542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ent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PO_RES_STATUS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PO_ACTION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PO_STATUS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ML SQL STAT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///////////////////////////</w:t>
      </w:r>
    </w:p>
    <w:p>
      <w:pPr>
        <w:pStyle w:val="Normal"/>
        <w:rPr/>
      </w:pPr>
      <w:r>
        <w:rPr/>
        <w:t xml:space="preserve">INSERT INTO </w:t>
      </w:r>
      <w:r>
        <w:rPr>
          <w:b/>
        </w:rPr>
        <w:t>CPO_RES_STATUS</w:t>
      </w:r>
      <w:r>
        <w:rPr/>
        <w:t xml:space="preserve"> ( CPO_RES_STATUS_CD, DESCR_ENG, DESCR_FRA, CREATE_DATE, CREATE_USERID, UPDATE_DATE, UPDATE_USERID )</w:t>
      </w:r>
    </w:p>
    <w:p>
      <w:pPr>
        <w:pStyle w:val="Normal"/>
        <w:rPr/>
      </w:pPr>
      <w:r>
        <w:rPr/>
        <w:t>VALUES ('NEW', 'NEW RESERVATION', NULL, SYSDATE, Upper(USER), SYSDATE, Upper(USER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 INTO CPO_RES_STATUS ( CPO_RES_STATUS_CD, DESCR_ENG, DESCR_FRA, CREATE_DATE, CREATE_USERID, UPDATE_DATE, UPDATE_USERID ) </w:t>
      </w:r>
    </w:p>
    <w:p>
      <w:pPr>
        <w:pStyle w:val="Normal"/>
        <w:rPr/>
      </w:pPr>
      <w:r>
        <w:rPr/>
        <w:t>VALUES ('AMEND', 'AMENDMENT TO RESERVATION', NULL, SYSDATE, Upper(USER), SYSDATE, Upper(USER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 INTO CPO_RES_STATUS ( CPO_RES_STATUS_CD, DESCR_ENG, DESCR_FRA, CREATE_DATE, CREATE_USERID, UPDATE_DATE, UPDATE_USERID ) </w:t>
      </w:r>
    </w:p>
    <w:p>
      <w:pPr>
        <w:pStyle w:val="Normal"/>
        <w:rPr/>
      </w:pPr>
      <w:r>
        <w:rPr/>
        <w:t>VALUES ('CANCEL', 'CANCELLATION OF RESERVATION', NULL, SYSDATE, Upper(USER), SYSDATE, Upper(USER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 INTO CPO_RES_STATUS ( CPO_RES_STATUS_CD, DESCR_ENG, DESCR_FRA, CREATE_DATE, CREATE_USERID, UPDATE_DATE, UPDATE_USERID ) </w:t>
      </w:r>
    </w:p>
    <w:p>
      <w:pPr>
        <w:pStyle w:val="Normal"/>
        <w:rPr/>
      </w:pPr>
      <w:r>
        <w:rPr/>
        <w:t>VALUES ('UNABLE', 'REQUEST NOT AVAILABLE', NULL, SYSDATE, Upper(USER), SYSDATE, Upper(USER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INTO CPO_RES_STATUS ( CPO_RES_STATUS_CD, DESCR_ENG, DESCR_FRA, CREATE_DATE, CREATE_USERID, UPDATE_DATE, UPDATE_USERID )</w:t>
      </w:r>
    </w:p>
    <w:p>
      <w:pPr>
        <w:pStyle w:val="Normal"/>
        <w:rPr/>
      </w:pPr>
      <w:r>
        <w:rPr/>
        <w:t>VALUES ('RECFM', 'RECONFIRMATION', NULL, SYSDATE, Upper(USER), SYSDATE, Upper(USER));</w:t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///////////////////////////</w:t>
      </w:r>
    </w:p>
    <w:p>
      <w:pPr>
        <w:pStyle w:val="Normal"/>
        <w:rPr/>
      </w:pPr>
      <w:r>
        <w:rPr/>
        <w:t xml:space="preserve">INSERT INTO </w:t>
      </w:r>
      <w:r>
        <w:rPr>
          <w:b/>
        </w:rPr>
        <w:t>CPO_ACTION</w:t>
      </w:r>
      <w:r>
        <w:rPr/>
        <w:t xml:space="preserve"> ( CPO_ACTION_CD, DESCR_ENG, DESCR_FRA, CREATE_DATE, CREATE_USERID, UPDATE_DATE, UPDATE_USERID ) </w:t>
      </w:r>
    </w:p>
    <w:p>
      <w:pPr>
        <w:pStyle w:val="Normal"/>
        <w:rPr/>
      </w:pPr>
      <w:r>
        <w:rPr/>
        <w:t xml:space="preserve">VALUES ( 'C', 'Cancelled', NULL,  TO_Date( '09/02/2003 10:37:46 AM', 'MM/DD/YYYY HH:MI:SS AM'), 'BXU',  TO_Date( '09/02/2003 10:37:46 AM', 'MM/DD/YYYY HH:MI:SS AM'), 'BXU'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///////////////////////////</w:t>
      </w:r>
    </w:p>
    <w:p>
      <w:pPr>
        <w:pStyle w:val="Normal"/>
        <w:rPr/>
      </w:pPr>
      <w:r>
        <w:rPr/>
        <w:t xml:space="preserve">INSERT INTO </w:t>
      </w:r>
      <w:r>
        <w:rPr>
          <w:b/>
        </w:rPr>
        <w:t>CPO_STATUS</w:t>
      </w:r>
      <w:r>
        <w:rPr/>
        <w:t xml:space="preserve"> ( CPO_STATUS_CD, DESCR_ENG, DESCR_FRA, CREATE_DATE, CREATE_USERID, UPDATE_DATE, UPDATE_USERID ) </w:t>
      </w:r>
    </w:p>
    <w:p>
      <w:pPr>
        <w:pStyle w:val="Normal"/>
        <w:rPr/>
      </w:pPr>
      <w:r>
        <w:rPr/>
        <w:t xml:space="preserve">VALUES ( 'OK', 'OK', NULL,  TO_Date( '09/05/2003 11:11:20 AM', 'MM/DD/YYYY HH:MI:SS AM'), 'BXU',  TO_Date( '09/05/2003 11:11:20 AM', 'MM/DD/YYYY HH:MI:SS AM'), 'BXU'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 INTO CPO_STATUS ( CPO_STATUS_CD, DESCR_ENG, DESCR_FRA, CREATE_DATE, CREATE_USERID, UPDATE_DATE, UPDATE_USERID ) </w:t>
      </w:r>
    </w:p>
    <w:p>
      <w:pPr>
        <w:pStyle w:val="Normal"/>
        <w:rPr/>
      </w:pPr>
      <w:r>
        <w:rPr/>
        <w:t xml:space="preserve">VALUES ( 'DEL', 'Cancel Fee', NULL,  TO_Date( '09/05/2003 11:11:21 AM', 'MM/DD/YYYY HH:MI:SS AM'), 'BXU',  TO_Date( '09/05/2003 11:11:21 AM', 'MM/DD/YYYY HH:MI:SS AM'), 'BXU'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 INTO CPO_STATUS ( CPO_STATUS_CD, DESCR_ENG, DESCR_FRA, CREATE_DATE, CREATE_USERID, UPDATE_DATE, UPDATE_USERID ) </w:t>
      </w:r>
    </w:p>
    <w:p>
      <w:pPr>
        <w:pStyle w:val="Normal"/>
        <w:rPr/>
      </w:pPr>
      <w:r>
        <w:rPr/>
        <w:t xml:space="preserve">VALUES ( 'UNABLE', 'Cancel Fee', NULL,  TO_Date( '09/05/2003 11:11:21 AM', 'MM/DD/YYYY HH:MI:SS AM'), 'BXU',  TO_Date( '09/05/2003 11:11:21 AM', 'MM/DD/YYYY HH:MI:SS AM'), 'BXU'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 INTO CPO_STATUS ( CPO_STATUS_CD, DESCR_ENG, DESCR_FRA, CREATE_DATE, CREATE_USERID, UPDATE_DATE, UPDATE_USERID ) </w:t>
      </w:r>
    </w:p>
    <w:p>
      <w:pPr>
        <w:pStyle w:val="Normal"/>
        <w:rPr/>
      </w:pPr>
      <w:r>
        <w:rPr/>
        <w:t xml:space="preserve">VALUES ('PEND', 'Pending', NULL,  TO_Date( '09/05/2003 11:11:21 AM', 'MM/DD/YYYY HH:MI:SS AM'), 'BXU',  TO_Date( '09/05/2003 11:11:21 AM', 'MM/DD/YYYY HH:MI:SS AM'), 'BXU'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CCRS PROMOTIONS.doc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4:00:00Z</dcterms:created>
  <dc:creator>Valentina Stan</dc:creator>
  <dc:description/>
  <dc:language>en-US</dc:language>
  <cp:lastModifiedBy>Bernard</cp:lastModifiedBy>
  <dcterms:modified xsi:type="dcterms:W3CDTF">2004-02-23T14:29:00Z</dcterms:modified>
  <cp:revision>7</cp:revision>
  <dc:subject/>
  <dc:title>CCRS PROMOTIONS - Header</dc:title>
</cp:coreProperties>
</file>