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ab/>
        <w:t>Введение в социальную психологию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ab/>
        <w:t xml:space="preserve">«Социальный» </w:t>
      </w: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zxx" w:bidi="zxx"/>
        </w:rPr>
        <w:t>–</w:t>
      </w: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zxx" w:bidi="zxx"/>
        </w:rPr>
        <w:t>любое явление, возникающее в результате взаимодействия: (1) человек – человек; 2) человек – общность; 3) общность – общность. В результате такого взаимодействия возникают социально-психологические явления, которые являются предметом изучения социальной психологии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>Становление предмета социальной психологии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>В процессе своего развития социальная психология прошла сложный путь поиска своего предмета исследования. Так, в начале 19 века интерес исследователей концентрировался на изучении общественной психологии и массовых социальных явлений (толпа, механизмы заражения, нация, ее психический склад). Например: в толпе человек, думает, чувствует и поступает совершенно иначе, чем он находится один или в небольшой группе людей. В массе стираются все индивидуальные черты составляющих ее членов. Масса импульсивна, изменчива, возбудима. Ею движет бессознательное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ab/>
        <w:t>С середины 19 века все внимание было направлено на изучение малых групп, исследование феноменов и процессов, протекающих в ней; изучались социальные установки людей, межличностные отнош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ab/>
        <w:t>С 50-х г.г. 20 века перед социальной психологией ставятся другие задачи: систематизация обширных эмпирических данных, построение общей теории социального поведения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Трудности в изучении предмета социальной психологи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связаны не только с историей ее становления (выявление круга проблем социальной психологии; явления общественной жизни требуют объединения усилий двух наук), но и ее неоднозначным положением в системе научного знания: социальная психология возникла на стыке двух наук – социологии и психологии.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ind w:left="709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ая психология рассматривается как отрасль социологии, основная задача которой дать психологическую интерпретацию явленоий, изучаемых социологией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ind w:left="709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ая психология – часть общей психологии, назначение которой состоит в привнесении «социальных поправок» в общепсихологические знания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360"/>
        <w:ind w:left="709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ая психология – промежуточное звено между социологией и общей психологией. Так, в США существует 2 ветви социальной психолог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6" w:leader="none"/>
        </w:tabs>
        <w:spacing w:lineRule="auto" w:line="360"/>
        <w:ind w:left="436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сихологическая ( в центре внимания – индивид; основной метод – эксперимент) 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6" w:leader="none"/>
        </w:tabs>
        <w:spacing w:lineRule="auto" w:line="360"/>
        <w:ind w:left="436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ологическая (предмет исследования – группа, общество – изучаются социо-экономический статус, социальные роли, культурные нормы и др.; основные методы – опрос и наблюдение). При этом секция социальной психологии в ходит и в Американскую психологическую ассоциацию, и в Американскую социологическую ассоциацию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Д. Майерс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: «Люди часто путают социальную психологию с социологией. Социологи и социальные психологи, действительно, имеют общие интересы, изучая поведение человека в группе. Однако социологи в большинстве своем изучают группы, а социальные психологи – индивидов: как влияют на поведение индивида другие люди, каково их отношение к нему, а также влияние группы на отдельных людей, а индивида – на группу. Например: социологи, изучая супружеские отношения, рассматривают тенденции браков и разводов, степень совместимости супругов и др. В центре внимания социального психолога поиск ответа на вопрос, почему определенные индивиды привлекают друг друга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Московичи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: «Социальная психология – «мост» между отраслями знания. Невозможно четко провести границы, ограничивающие социальную психологию от других наук, поскольку запросы на социально-психологические исследования поступают из различных сфер общественной жизни. Социальная психология обращается к открытиям социологии, антропологии, политологии, психологии и других наук для того, чтобы добиться лучшего понимания того,как индивид включается в широкие социальные системы.</w:t>
      </w:r>
    </w:p>
    <w:p>
      <w:pPr>
        <w:pStyle w:val="Normal"/>
        <w:spacing w:lineRule="auto" w:line="360"/>
        <w:ind w:left="945" w:right="0" w:hanging="42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ab/>
        <w:t>Специфика социально-психологического подхода</w:t>
      </w:r>
      <w:r>
        <w:rPr/>
        <w:t>.</w:t>
        <w:tab/>
        <w:tab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2370"/>
        <w:gridCol w:w="2882"/>
        <w:gridCol w:w="2555"/>
      </w:tblGrid>
      <w:tr>
        <w:trPr/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/>
                <w:iCs/>
                <w:color w:val="auto"/>
                <w:sz w:val="26"/>
                <w:szCs w:val="26"/>
                <w:lang w:val="ru-RU" w:eastAsia="zxx" w:bidi="zxx"/>
              </w:rPr>
              <w:t xml:space="preserve">Социология 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/>
                <w:iCs/>
                <w:color w:val="auto"/>
                <w:sz w:val="26"/>
                <w:szCs w:val="26"/>
                <w:lang w:val="ru-RU" w:eastAsia="zxx" w:bidi="zxx"/>
              </w:rPr>
              <w:t>Социальная психология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/>
                <w:iCs/>
                <w:color w:val="auto"/>
                <w:sz w:val="26"/>
                <w:szCs w:val="26"/>
                <w:lang w:val="ru-RU" w:eastAsia="zxx" w:bidi="zxx"/>
              </w:rPr>
              <w:t>Общая психология</w:t>
            </w:r>
          </w:p>
        </w:tc>
      </w:tr>
      <w:tr>
        <w:trPr/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color w:val="auto"/>
                <w:sz w:val="26"/>
                <w:szCs w:val="26"/>
                <w:lang w:val="ru-RU" w:eastAsia="zxx" w:bidi="zxx"/>
              </w:rPr>
              <w:t>Уровень анализ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Социальный </w:t>
            </w: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рассматривается характеристика общества как целого)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Межличностный (интерперсональный)</w:t>
            </w:r>
          </w:p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кус внимания – социальная ситуация, в которой находиться личность (поведение, установки, отношения между людьми)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Индивидуальный </w:t>
            </w:r>
          </w:p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оведение объясняется, исходя из уникальных личностных характеристик и истории жизни человека)</w:t>
            </w:r>
          </w:p>
        </w:tc>
      </w:tr>
      <w:tr>
        <w:trPr/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color w:val="auto"/>
                <w:sz w:val="26"/>
                <w:szCs w:val="26"/>
                <w:lang w:val="ru-RU" w:eastAsia="zxx" w:bidi="zxx"/>
              </w:rPr>
              <w:t>Причина поведения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Исследователи пытаются выявить общие типы поведения</w:t>
            </w:r>
          </w:p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уровень самоубийств, поведение избирателей, поведение потребителей)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Социальные психологи концентрируются на общей массе людей </w:t>
            </w:r>
          </w:p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как люди оценивают друг друга, как влияют друг на друга)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Психологи изучают причины поведения: почему человек ведет себя определенным образом </w:t>
            </w: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анализируются личностные черты, мотивы и др.)</w:t>
            </w:r>
          </w:p>
        </w:tc>
      </w:tr>
      <w:tr>
        <w:trPr/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i/>
                <w:i/>
                <w:i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i/>
                <w:iCs/>
                <w:color w:val="auto"/>
                <w:sz w:val="26"/>
                <w:szCs w:val="26"/>
                <w:lang w:val="ru-RU" w:eastAsia="zxx" w:bidi="zxx"/>
              </w:rPr>
              <w:t>Основные задачи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ыявление связей между социальным влияниями и общими типами социального поведения</w:t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ыявление внутренних механизмов каждого человека, различия между людьми (</w:t>
            </w: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очему один человек более агрессивен, чем другие)</w:t>
            </w:r>
          </w:p>
        </w:tc>
      </w:tr>
    </w:tbl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Социальная психология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наука, изучающая закономерности общения и деятельности людей, включенных в различные социальные группы, а также психологические характеристики этих групп.</w:t>
      </w:r>
    </w:p>
    <w:p>
      <w:pPr>
        <w:pStyle w:val="Normal"/>
        <w:spacing w:lineRule="atLeast" w:line="10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Сферы научного интереса социальной психолог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заимодействие в системе Я – Друго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5" w:leader="none"/>
        </w:tabs>
        <w:spacing w:lineRule="auto" w:line="360"/>
        <w:ind w:left="57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жличностные отношения, возникающие между людьми в процессе общения (дружба, любовь; супружеские, детско-родительские, управленческие, педагогические и др. отно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5" w:leader="none"/>
        </w:tabs>
        <w:spacing w:lineRule="auto" w:line="360"/>
        <w:ind w:left="57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ханизмы познания и понимания людьми друг друга (возникновение барьеров в процессе общения, эффекты и содержание общ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5" w:leader="none"/>
        </w:tabs>
        <w:spacing w:lineRule="auto" w:line="360"/>
        <w:ind w:left="57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пособы организации совместной деятельности;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2. Взаимодействие в системе Я – Групп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группа как целостная социальная система (характеристика группы, цели, особенности функционирования и др.). Объект исследования – малая группа: семья, воинские, трудовые коллективы, группы друзей и д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лияние группы на личность (групповое давление, нормы, принятие реше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лияние личности на группу (лидерство, СПК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жгрупповые отношения (конфликты, групповой фаворитиз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массовые психические явления. Объект исследования – средние и большие группы (паника, слухи, массовые страхи; мода, обычаи, традиции); 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3. Влияние личности на социальные услов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ые связи, роли, позиции;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4. Влияние социальных условий на поведение и личностные особенности челове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изация (семья, ДОУ, школа и др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ые установки и предпочт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ханизмы убеждения, внушения, подражания, психологического заражения, идентификации.</w:t>
      </w:r>
    </w:p>
    <w:p>
      <w:pPr>
        <w:pStyle w:val="Normal"/>
        <w:spacing w:lineRule="atLeast" w:line="10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/>
        <w:t>Структура социальной психологии.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075"/>
        <w:gridCol w:w="3639"/>
      </w:tblGrid>
      <w:tr>
        <w:trPr/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5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  <w:t>Социальная психология личности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5" w:firstLine="3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  <w:t>Социальная психология групп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right="-10" w:firstLine="15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u w:val="none"/>
                <w:lang w:val="ru-RU" w:eastAsia="zxx" w:bidi="zxx"/>
              </w:rPr>
              <w:t>Социальная психология общения и межличност ного взаимодействия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5" w:firstLine="15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Охватывает проблематику, обусловленную социальной природой человека, его включенностью в различные группы и общество в целом (мотивация поведения, социально-психологические качества личности, влияние норм на поведение и др.)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5" w:hanging="45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  <w:t>Рассматривает разнообразные групповые явления, различные стадии жизнедеятельности групп, а также межгрупповые отношения.</w:t>
            </w:r>
          </w:p>
        </w:tc>
        <w:tc>
          <w:tcPr>
            <w:tcW w:w="3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зучает различные виды и средства коммуникации между людьми, механизмы этих коммуникаций, вопросы социального познания людьми друг друга</w:t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труктуру социальной психологии также можно рассматривать как результат взаимодействия двух процессов: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(1) Дифференциац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теоретическая социальная психология (объясняет природу социально-психологический явлений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эмпирическая социальная психолог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актическая социальная психология (приложение социально-психологических знаний к различным сферам общественной жизни человека – промышленная социальная психология, социальная психология торговли, науки, образования, рекламы и др.).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ind w:left="72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(2) Интеграция с другими отраслями психологии (возникновение новых социально-психологических направлений исследований и их оформление в новые отрасли науки, например, социальная психология личности, социопсихолингвистика и др.),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r>
      <w:r>
        <w:br w:type="page"/>
      </w:r>
    </w:p>
    <w:p>
      <w:pPr>
        <w:pStyle w:val="Normal"/>
        <w:tabs>
          <w:tab w:val="clear" w:pos="709"/>
          <w:tab w:val="left" w:pos="6375" w:leader="none"/>
        </w:tabs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Методы социальной психологии.</w:t>
      </w:r>
    </w:p>
    <w:p>
      <w:pPr>
        <w:pStyle w:val="Normal"/>
        <w:tabs>
          <w:tab w:val="clear" w:pos="709"/>
          <w:tab w:val="left" w:pos="6375" w:leader="none"/>
        </w:tabs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Весь набор методов, используемых в социальной психологии, можно разделить на 2 группы: </w:t>
      </w:r>
    </w:p>
    <w:p>
      <w:pPr>
        <w:pStyle w:val="Normal"/>
        <w:tabs>
          <w:tab w:val="clear" w:pos="709"/>
          <w:tab w:val="left" w:pos="6375" w:leader="none"/>
        </w:tabs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1) методы исследова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6375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тоды сбора информации (наблюдение, опрос, эксперимент, тесты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6375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тоды обработки данных исследования;</w:t>
      </w:r>
    </w:p>
    <w:p>
      <w:pPr>
        <w:pStyle w:val="Normal"/>
        <w:tabs>
          <w:tab w:val="clear" w:pos="709"/>
          <w:tab w:val="left" w:pos="6375" w:leader="none"/>
        </w:tabs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2) методы воздействия</w:t>
      </w:r>
    </w:p>
    <w:p>
      <w:pPr>
        <w:pStyle w:val="Normal"/>
        <w:tabs>
          <w:tab w:val="clear" w:pos="709"/>
          <w:tab w:val="left" w:pos="6375" w:leader="none"/>
        </w:tabs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Методы сбора информ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Наблюдение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Наблюдение является древнейшим методом, к которому обратился человек для познания окружающего мира.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Наблюдение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научно целенаправленное, организованное и определенным образом фиксируемое восприятие исследуемого объекта. В социальной психологии наблюдение используют для изучения поведения человека, включая групповые процессы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Процедура наблюдения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1) определение цели, задач исследования (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Для чего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?);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2) выбор объекта, предмета, исследования (Ч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то наблюдать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?);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Предмет исследования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ербальные и невербальные акты поведения отдельных люд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группа или несколько групп в окружающей социальной среде;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и увеличении числа наблюдаемых объектов, уменьшается количество замеряемых признаков: наблюдение за толпой ограничивается регистрацией таких параметров, как число столкновений, направление и скорость передвижения групп; число кричащих, возраст и половой состав толпы, общая динамика настроения и др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3) выбор способа наблюдения (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Как наблюдать?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) – в наименьшей степени способ наблюдения должен влиять на изучаемый объект и в наибольшей – получать информацию. 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4) выбор способа регистрации наблюдаемого (К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ак вести запись?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);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5) обработка и интерпретация полученной информации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Требования к успешности наблюден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Четкая формулировка цел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Разработка схем регистр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Разработка способов регистр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55" w:leader="none"/>
          <w:tab w:val="left" w:pos="1620" w:leader="none"/>
        </w:tabs>
        <w:spacing w:lineRule="auto" w:line="360"/>
        <w:ind w:left="115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Требование к специальной подготовки, а также необходимых ЗУНов к наблюдателю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Наблюдение может проходить в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естественных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(люди, выступающие объектом исследования, заняты повседневной деятельностью и не подозревают о проявлении к ним исследовательского внимания) и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лабораторных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условиях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(создание искусственной так, ситуации, в которой происходит фиксация реакций членов группы)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Наблюдение используется при исследовании малой группы и первичных коллективов, а также для изучения процессов массовой коммуникации (наблюдение за поведением оратора, публики в кинозале, театре). Советские социологи в 20-х г.г. 20 века изучали публику в театре: виды реакций зрителей (смех, напряженная тишина) и определенные моменты (эпизоды, сцены) спектакля с использованием специальной аппаратуры. Для изучения групп используется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включенное наблюдение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. В качестве примера данного наблюдения можно назвать исследования Андерсона (США), который в начале 20 века собирал материал о жизни бродяг, Гоффмана, изучавшего жизнь персонала и пациентов в психиатрической клинике, Ольшанского, исследовавшего социальные ценности в рабочих бригадах на заводе.</w:t>
      </w:r>
    </w:p>
    <w:p>
      <w:pPr>
        <w:pStyle w:val="Normal"/>
        <w:spacing w:lineRule="auto" w:line="360"/>
        <w:ind w:left="0" w:right="0" w:firstLine="510"/>
        <w:jc w:val="center"/>
        <w:rPr/>
      </w:pPr>
      <w:r>
        <w:rPr/>
        <w:t>Преимущества и недостатки наблюдения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omic Sans MS" w:hAnsi="Comic Sans MS" w:eastAsia="Lucida Sans Unicode" w:cs="Comic Sans M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Comic Sans MS" w:ascii="Comic Sans MS" w:hAnsi="Comic Sans MS"/>
                <w:color w:val="auto"/>
                <w:sz w:val="24"/>
                <w:szCs w:val="24"/>
                <w:lang w:val="ru-RU" w:eastAsia="zxx" w:bidi="zxx"/>
              </w:rPr>
              <w:t xml:space="preserve">Преимущества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omic Sans MS" w:hAnsi="Comic Sans MS" w:eastAsia="Lucida Sans Unicode" w:cs="Comic Sans M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Comic Sans MS" w:ascii="Comic Sans MS" w:hAnsi="Comic Sans MS"/>
                <w:color w:val="auto"/>
                <w:sz w:val="24"/>
                <w:szCs w:val="24"/>
                <w:lang w:val="ru-RU" w:eastAsia="zxx" w:bidi="zxx"/>
              </w:rPr>
              <w:t xml:space="preserve">Недостатки 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Низкая вероятность забывания и ошибок  в суждениях (т.к. происходит фиксация актов поведения)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Влияние личностных особенностей наблюдателя, его установок, интересов, состояний на результаты наблюдения 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ысокая степень объективности по сравнению с остальными методами при описании поведения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Неточность регистрации вследствие его длительности наблюдения, монотонности работы (возникновение усталости, адаптации к условиям наблюдения)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Целостное восприятие ситуации наблюдателем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ременные затраты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При проведении включенного наблюдения встает вопрос о нарушении этики проведения исследования</w:t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Наблюдение обычно используется в сочетании с другими методами сбора информац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Эксперимент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истематическое экспериментирование в психологии началось в середине 19 века и связано с именами Фехнера, Вебера, Вундта. Именно с появлением эксперимента психология отделилась от философии и стала развиваться как самостоятельная научная дисциплина. Возникновение социальной психологии также связано с использованием эксперимента в сфере человеческих отношений, благодаря усилиям В. Мёде, Лазурского, Бехтерева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В современной литературе обсуждаются проблемы, связанные с лабораторным экспериментом: возможностью распространения данных, полученных в ходе экспериментального исследования, на реальную жизнь (исследование студентов психологического факультета). 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Сфера применения эксперимента в социальной психологи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область массовой коммуника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ая психология личности (социальные роли, социальные установки, др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социальная психология групп (используется эксперимент игрового типа при выявлении особенностей процесса общения, принятия решений, ситуации взаимопомощи и др.).</w:t>
      </w:r>
    </w:p>
    <w:p>
      <w:pPr>
        <w:pStyle w:val="Normal"/>
        <w:spacing w:lineRule="auto" w:line="360"/>
        <w:ind w:left="0" w:right="0" w:firstLine="510"/>
        <w:jc w:val="center"/>
        <w:rPr/>
      </w:pPr>
      <w:r>
        <w:rPr/>
        <w:t>Преимущества и недостатки экспериментального метода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omic Sans MS" w:hAnsi="Comic Sans MS" w:eastAsia="Lucida Sans Unicode" w:cs="Comic Sans MS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Comic Sans MS" w:ascii="Comic Sans MS" w:hAnsi="Comic Sans MS"/>
                <w:color w:val="auto"/>
                <w:sz w:val="26"/>
                <w:szCs w:val="26"/>
                <w:lang w:val="ru-RU" w:eastAsia="zxx" w:bidi="zxx"/>
              </w:rPr>
              <w:t xml:space="preserve">Преимущества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omic Sans MS" w:hAnsi="Comic Sans MS" w:eastAsia="Lucida Sans Unicode" w:cs="Comic Sans MS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Comic Sans MS" w:ascii="Comic Sans MS" w:hAnsi="Comic Sans MS"/>
                <w:color w:val="auto"/>
                <w:sz w:val="26"/>
                <w:szCs w:val="26"/>
                <w:lang w:val="ru-RU" w:eastAsia="zxx" w:bidi="zxx"/>
              </w:rPr>
              <w:t xml:space="preserve">Недостатки 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Изучение влияния сложного стимула на поведение 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Трудности создания экспериментальной ситуации, требует длительного времени подготовки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ыявление причинно-следственных связей, объяснение происхождения явления и его развитие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Лабораторный эксперимент далек от реальной жизни</w:t>
            </w:r>
          </w:p>
        </w:tc>
      </w:tr>
    </w:tbl>
    <w:p>
      <w:pPr>
        <w:pStyle w:val="Normal"/>
        <w:spacing w:lineRule="auto" w:line="360"/>
        <w:ind w:left="0" w:right="0" w:firstLine="51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Опрос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Наиболее распространенный прием сбора данных в социальной психологии.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Опрос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метод, основанный на получении необходимой информации путем вопросов и ответов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Различают следующие разновидности опроса: беседа, интервью, анкетирование, анамнез (сведения о прошлом пациента, получаемые от него самого или от хорошо знающих его лиц)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Бесед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является разновидностью устного свободного опроса, когда перечень вопросов заранее не определен и есть возможность получить разнообразную информацию. Требует временных затрат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Интервью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способ получения информации социально-психологического характера с помощью устного опроса. Интервью является разновидностью устного опроса, в ходе который требует подготовки специалиста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 ходе интервью и беседы происходит взаимодействие респондента и интервьюера, что является социально-психологическим явлением: здесь проявляются се описываемые социальной психологией способы воздействия одного человека на другого (законы восприятия, нормы и эффекты общения и др.), а каждая такая характеристика,  в свою очередь, может влиять на качество получаемой информации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Анкет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набор вопросов, каждый из которых логически связан с основной задачей опроса. Разновидность письменного опроса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Преимущества анкеты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исследование больших групп за определенное время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Требования к анкете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методологическое обоснование анкеты, соответствие требованиям надежности получаемой информации (опросник должен отвечать основной гипотезе исследования)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Основные проблемы опроса, встающие при проведении опрос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5" w:leader="none"/>
        </w:tabs>
        <w:spacing w:lineRule="auto" w:line="360"/>
        <w:ind w:left="57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облема объективности (влияние различных факторов на проявление психологических феноменов, ответы испытуемых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5" w:leader="none"/>
        </w:tabs>
        <w:spacing w:lineRule="auto" w:line="360"/>
        <w:ind w:left="575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облема социальной желательности (влияние установок на ответы испытуемых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Тесты.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 xml:space="preserve">Тесты –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краткое, стандартизированное и обычно ограниченное во времени, испытание, направленное  на выявление психологических качеств человека. Тесты являются строго определенной процедурой сбора, обработки и психологической интерпретации полученных результатов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Виды тестов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тесты-опросники (анализ ответов на вопросы, позволяющие получить информацию о выраженности определенной психологической характеристики)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тесты-задания (получение информации о психологической характеристики качеств человека на основе успешности выполнения задания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оективные тесты (свободная интерпретация выполняемых испытуемым заданий)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Метод тестов не является сугубо социально-психологическим методом исследования, поэтому все методологические нормативы, принятые в общей психологии, справедливы и для социальной психологии (Андреева Б.Г.). Обычно тесты в социальной психологии выступают как вспомогательное средство, данные которого сопоставляются с результатами, полученными с помощью других методов психодиагностики.</w:t>
      </w:r>
    </w:p>
    <w:p>
      <w:pPr>
        <w:pStyle w:val="Normal"/>
        <w:spacing w:lineRule="auto" w:line="360"/>
        <w:ind w:left="0" w:right="0" w:firstLine="51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В социальной психологии с помощью данного метода изучаются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межиндивидные, межгрупповые различия; межгрупповые и межиндивидные отношения; социальная перцепция, социально-психологические свойства личности.</w:t>
      </w:r>
    </w:p>
    <w:p>
      <w:pPr>
        <w:pStyle w:val="Normal"/>
        <w:spacing w:lineRule="auto" w:line="360"/>
        <w:ind w:left="0" w:right="0" w:firstLine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Преимущества метода тестов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озможность сопоставить и перепроверить результаты исле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озможность опросить большое количество человек за одно и то же врем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ысокие требования к научной обоснованности, надежности, валидности тес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ысокие требования к уровню профессиональной подготовки и опыту психолога (особенно проективные тесты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Метод изучения документ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Метод изучения документов направлен на анализ продуктов человеческой деятельности: официальные и личные документы. Однако при изучении документов существует проблема субъективности, для преодоления которой вводится особый прием –  </w:t>
      </w: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контент-анализ (анализ содержаний)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6"/>
          <w:szCs w:val="26"/>
          <w:u w:val="none"/>
          <w:lang w:val="ru-RU" w:eastAsia="zxx" w:bidi="zxx"/>
        </w:rPr>
        <w:t>Контент- анализ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 – качественно-количественный анализ содержания документов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Основным понятием контент-анализа является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сообщение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 xml:space="preserve">, которое может присутствовать в различного рода документах (письма, ТВ сообщение, цвет и др.).  Таким образом, анализируется любое явление, несущее информацию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 сообщении (тексте) выделяются специальные единицы анализа. Выделяют качественные и количественные единицы контент-анализ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1. Качественные единицы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Категории – наиболее общие, ключевые понятия, которые составляют концептуальную схему исследовани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одкатегории – частные понятия, раскрывающие смысловое содержание категорий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Индикаторы – формы выражения смысловых единиц анализа на языке изучаемого сообщения (текста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6"/>
          <w:szCs w:val="26"/>
          <w:u w:val="none"/>
          <w:lang w:val="ru-RU" w:eastAsia="zxx" w:bidi="zxx"/>
        </w:rPr>
        <w:t>Пример</w:t>
      </w:r>
      <w:r>
        <w:rPr/>
        <w:t>: выявление мотивирующих и демотивирующих факторов труда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3600"/>
        <w:gridCol w:w="4625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 xml:space="preserve">Категория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>Подкатегория</w:t>
            </w:r>
          </w:p>
        </w:tc>
        <w:tc>
          <w:tcPr>
            <w:tcW w:w="4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 xml:space="preserve">Индикатор </w:t>
            </w:r>
          </w:p>
        </w:tc>
      </w:tr>
      <w:tr>
        <w:trPr>
          <w:trHeight w:val="700" w:hRule="exact"/>
        </w:trPr>
        <w:tc>
          <w:tcPr>
            <w:tcW w:w="19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отивирующие факторы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плата труда</w:t>
            </w:r>
          </w:p>
        </w:tc>
        <w:tc>
          <w:tcPr>
            <w:tcW w:w="46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увеличить заработную плату»</w:t>
            </w:r>
          </w:p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поднять оплату труда»</w:t>
            </w:r>
          </w:p>
        </w:tc>
      </w:tr>
      <w:tr>
        <w:trPr>
          <w:trHeight w:val="23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Условия труда</w:t>
            </w:r>
          </w:p>
        </w:tc>
        <w:tc>
          <w:tcPr>
            <w:tcW w:w="46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663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улучшение условий труда»</w:t>
            </w:r>
          </w:p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улучшение сан.-гиг. условий»</w:t>
            </w:r>
          </w:p>
        </w:tc>
      </w:tr>
      <w:tr>
        <w:trPr>
          <w:trHeight w:val="23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благоприятная атмосфера в коллективе»</w:t>
            </w:r>
          </w:p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отсутствие конфликтов»</w:t>
            </w:r>
          </w:p>
        </w:tc>
      </w:tr>
      <w:tr>
        <w:trPr>
          <w:trHeight w:val="951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тношения в коллективе (СПК)</w:t>
            </w:r>
          </w:p>
        </w:tc>
        <w:tc>
          <w:tcPr>
            <w:tcW w:w="46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оценка труда руководителем»</w:t>
            </w:r>
          </w:p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понимание сложности выполняемой работы»</w:t>
            </w:r>
          </w:p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«отсутствие конфликтов с руководством»</w:t>
            </w:r>
          </w:p>
        </w:tc>
      </w:tr>
      <w:tr>
        <w:trPr>
          <w:trHeight w:val="1188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тношение с руководителем</w:t>
            </w:r>
          </w:p>
        </w:tc>
        <w:tc>
          <w:tcPr>
            <w:tcW w:w="46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700" w:hRule="exact"/>
        </w:trPr>
        <w:tc>
          <w:tcPr>
            <w:tcW w:w="19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Демотивирующие факторы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6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3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6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667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955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3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387" w:hRule="exact"/>
        </w:trPr>
        <w:tc>
          <w:tcPr>
            <w:tcW w:w="19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6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2. Количественные единицы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Единицы контекста – части текста предложения, ответа на вопрос, абзац текста, в которых считается частота и объем употребления категор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Единицы счета и объема – пространственные, частотные, временные характеристики представленности в тексте смысловых единиц анализ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center"/>
        <w:rPr/>
      </w:pPr>
      <w:r>
        <w:rPr/>
        <w:t>Достоинства и недостатки контент-анализа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 xml:space="preserve">Достоинства 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26"/>
                <w:szCs w:val="26"/>
                <w:lang w:val="ru-RU" w:eastAsia="zxx" w:bidi="zxx"/>
              </w:rPr>
              <w:t xml:space="preserve">Недостатки 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озможность избежать влияния исследователя на изучаемый объективности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 xml:space="preserve">Громоздкость метода, </w:t>
            </w:r>
          </w:p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сложность обработки (поэтому контент-анализ используется как дополнительный метод)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Высокая степень надежность (возможность перепроверки)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Требует высокой квалификации исследователя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Изучение документов прошлог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Ограниченность использования (используется в основном в прикладных исследованиях)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  <w:t>Используется в лонгитюдных иследованиях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Lucida Sans Unicode" w:cs="Times New Roman"/>
                <w:color w:val="auto"/>
                <w:sz w:val="26"/>
                <w:szCs w:val="2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6"/>
                <w:szCs w:val="26"/>
                <w:lang w:val="ru-RU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0" w:right="0" w:firstLine="60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spacing w:lineRule="auto" w:line="360"/>
        <w:ind w:left="0" w:right="0" w:firstLine="57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single"/>
          <w:lang w:val="ru-RU" w:eastAsia="zxx" w:bidi="zxx"/>
        </w:rPr>
        <w:t>Методы обработки инфрмаци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все приемы статистик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риемы логической и теоретической обработки (построение типологий, классификаций, способы объяснения и интерпретации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ru-RU" w:eastAsia="zxx" w:bidi="zxx"/>
        </w:rPr>
        <w:t>построение программ социально-психологического исследования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Comic Sans MS">
    <w:charset w:val="8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36"/>
        </w:tabs>
        <w:ind w:left="436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56"/>
        </w:tabs>
        <w:ind w:left="1156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76"/>
        </w:tabs>
        <w:ind w:left="1876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96"/>
        </w:tabs>
        <w:ind w:left="2596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16"/>
        </w:tabs>
        <w:ind w:left="3316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36"/>
        </w:tabs>
        <w:ind w:left="4036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56"/>
        </w:tabs>
        <w:ind w:left="4756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76"/>
        </w:tabs>
        <w:ind w:left="5476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96"/>
        </w:tabs>
        <w:ind w:left="6196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75"/>
        </w:tabs>
        <w:ind w:left="57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295"/>
        </w:tabs>
        <w:ind w:left="1295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015"/>
        </w:tabs>
        <w:ind w:left="2015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735"/>
        </w:tabs>
        <w:ind w:left="273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455"/>
        </w:tabs>
        <w:ind w:left="3455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175"/>
        </w:tabs>
        <w:ind w:left="4175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895"/>
        </w:tabs>
        <w:ind w:left="489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615"/>
        </w:tabs>
        <w:ind w:left="5615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335"/>
        </w:tabs>
        <w:ind w:left="6335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575"/>
        </w:tabs>
        <w:ind w:left="57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295"/>
        </w:tabs>
        <w:ind w:left="1295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015"/>
        </w:tabs>
        <w:ind w:left="2015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735"/>
        </w:tabs>
        <w:ind w:left="273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455"/>
        </w:tabs>
        <w:ind w:left="3455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175"/>
        </w:tabs>
        <w:ind w:left="4175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895"/>
        </w:tabs>
        <w:ind w:left="489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615"/>
        </w:tabs>
        <w:ind w:left="5615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335"/>
        </w:tabs>
        <w:ind w:left="6335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53:29Z</dcterms:created>
  <dc:creator/>
  <dc:description/>
  <dc:language>en-US</dc:language>
  <cp:lastModifiedBy/>
  <cp:lastPrinted>2113-01-01T00:00:00Z</cp:lastPrinted>
  <dcterms:modified xsi:type="dcterms:W3CDTF">2007-01-19T17:11:39Z</dcterms:modified>
  <cp:revision>1</cp:revision>
  <dc:subject/>
  <dc:title/>
</cp:coreProperties>
</file>