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J. Saffran Thesis Outline: rev. 5/23/14</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Working title: Raw Power: (add subtitle)</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4680" w:leader="none"/>
        </w:tabs>
        <w:spacing w:lineRule="auto" w:line="480"/>
        <w:rPr>
          <w:rFonts w:ascii="Times New Roman" w:hAnsi="Times New Roman" w:cs="Times New Roman"/>
        </w:rPr>
      </w:pPr>
      <w:r>
        <w:rPr>
          <w:rFonts w:cs="Times New Roman" w:ascii="Times New Roman" w:hAnsi="Times New Roman"/>
          <w:b w:val="false"/>
          <w:bCs w:val="false"/>
        </w:rPr>
        <w:t xml:space="preserve">Thesis idea: Encyclopedic art museums are repositories of power. People can access the </w:t>
        <w:br/>
        <w:t>secrets” of power through an encounter with the museum. (Secondary idea: museums can benefit from thinking about “engagement” by observing rock stars.)</w:t>
      </w:r>
    </w:p>
    <w:p>
      <w:pPr>
        <w:pStyle w:val="Normal"/>
        <w:tabs>
          <w:tab w:val="clear" w:pos="720"/>
          <w:tab w:val="left" w:pos="4680" w:leader="none"/>
        </w:tabs>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ABSTRACT</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INTRODUCTION</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1. Museums are repositories of power.  Encyclopedic art museum are an artifact of the powerful.</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a. Define museum: a collection of stuff, as opposed to galleries or art center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b. Comes out of a long tradition of privilege, brief description, from Europe.</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c. Even in America, with an interest in democratic altruism toward dispersing education and benefits, still a tradition that can be promoted as or perceived to be the domain of the elites. At best, usual paradigm still needs a lot of explanation, a threshold of knowledge. Insider culture.</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d. Encyclopedic art museums are intimidating because of the obvious but often unspoken relics of the traditions of the elite.</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e. In American culture, lessons of power taught through family and social ties (RESEARCH?) and business schools. Income inequality worse than ever since the Gilded Age. The major encyclopedic art museums were founded during the Gilded Age. (NOT SURE ABOUT THIS. MAY CUT.)</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f. Propose using an encyclopedic art museum to begin to address the ideas of power. Why have artificial separation between the reality of encyclopedic art museums and the common desire to learn about power? (RESEARCH self-help books and seminar numbers for emphasi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g. State final project? Or is this for Abstract?</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HISTORY OF ENCYCLOPEDIC ART MUSEUMS: Symbols of Power</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1. The European tradition, briefly. The aristocratic model.</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2. Louvre, first encyclopedic art museum, as a political tool (H. Hein).</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3. American tradition (check notes). Hybrid between copying aristocrats and the democratic Jeffersonian/Adams ideal of an educated citizenry.</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a. when and where?</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b. who was in charge, whose philosophy, whose agenda?</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c. what was exhibited?</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4. The buildings: in the style of temples and palaces. (add, cut?)</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5. The development of art history. Starts at Harvard? (RESEARCH) Curators as high priests. The installations' organizing principle is the same as the academic tradition, like an art history textbook (geographic, chronological). Demands insider knowledge.</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6. Worcester Art Museum history:</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a.. When? 1897 (MFA and Metropolitan earlier)</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b. Why? (to keep up with Boston, enhance status of a lesser city (reference where?)).; “for the benefit of the people of Worcester” (corporation doc.)</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c. Who? Primarily Stephen Salisbury (Harvard grad, elite, family had ties to Boston) and a few other Yankee industrialist families. Worcester institutions run by a very small group of homogenous people. (find reference)</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d. What? Encyclopedic, innovative, almost global, best examples available.</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e. Purpose: very similar in design to the Metropolitan in NYC and MFA, attempt to be cosmopolitan citizens of the world. Cosmopolitan rather than regional. Again, a tie into “the canon” of an educational elite.</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SHARING POWER: THE HISTORY OF MUSEUM TEACHING IN AMERICA: (check note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1. First American art history museums a hybrid of European aristocratic models and instruments of democratic urges. (check note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2. (more info?)</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3. first docents at MFA</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a. describe</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b. overall snobby classist MFA attitudes and “aesthetic experience” paradigm</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c. how this affected the idea of what a docent is or doe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4. describe docents now various places in all kinds of museum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a. what they do (only in art museum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b. how they are trained; usually considered to be part of the Education. Dept. (reference The Good Guide)</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c. comments, if necessary (or save for later in history of pedagogical method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DOCENT METHOD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1. The lecture tradition, assumptions, and who (presumably) benefit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2. What we know about how people learn in museums since then</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3. WAM model: for 25 years, one theme with several goals the model (Docent Handbook). (The mark of a good tour was how well the visitors learned the goals by the end.)</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4. The use of questions or “inquiry based” learning. Usually done wrong without careful thought. All questions are not as good as other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5. VTS/Visual Thinking Strategies the alternative since XXXX. Used at the Gardner and Danforth.</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a. define (website reference)</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b. the advantage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c. the disadvantages: lot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6. “Engagement/Sharing the Authority” the new hot idea</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a. what is “engagement” in exhibit design?</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b. what is “engagement” in museum management?</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c. any other recent ideas about engagement (RESEARCH)</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d. reflective of societal trends (Lords of the New Church idea?, UU article?) that everyone is an expert/there is no “authority” anymore, the past patterns of affiliation and socializing are changed. (Perhaps ideas reflected in books like Bowling Alone? (RESEARCH))</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e. this model is too new to see how well it works in encyclopedic art museums, as opposed to purely contemporary art museums. (correct assumption?)</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7. Proposed best model: Dialogic teaching</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a. define: used at National Gallery for Art, Copenhagen (SMK reference)</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b. what we know about how people learn in museums (SMK plus other references) again</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c. compare with traditional lecture style docenting</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d. compare with VT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d. how this would look at WAM</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THE PROJECT:</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1. description of project</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a. four ideas, four meeting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b. up to four objects per meeting</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c. supplemental reading that is referenced. Supply before clas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d. meeting structure and time needed: TBD</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d. dialogic teaching methodology re-cap</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2. description of target audience</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a. still TBD. IMO, could be anyone. (Most likely high schoolers or college aged.)</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3. justification for using docents in a small group setting (short summary as it would have been referenced earlier)</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 xml:space="preserve">4. description of Iggy's ideas about anthropological events? Compare to concert experience? </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5. Justification for using WAM with docents as a good laboratory for teaching power: (necessary?)</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a. world class collection</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b. accessible size</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c. in an area not served by similar institution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d. an area in transition economically, highly diverse</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e. a history of educational outreach</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f. big push under new director to be inclusive. Innovate or out of busines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CLASS OUTLINE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1. Symbols of Power</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a. Summary: the powerful throughout history have a vocabulary of styles that are often repeated and appropriated in order to convey power. It is insider “language”.</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 xml:space="preserve">b. Possible objects: </w:t>
      </w:r>
      <w:r>
        <w:rPr>
          <w:rFonts w:cs="Times New Roman" w:ascii="Times New Roman" w:hAnsi="Times New Roman"/>
          <w:b w:val="false"/>
          <w:bCs w:val="false"/>
          <w:i/>
          <w:iCs/>
        </w:rPr>
        <w:t>Egyptian Nobleman</w:t>
      </w:r>
      <w:r>
        <w:rPr>
          <w:rFonts w:cs="Times New Roman" w:ascii="Times New Roman" w:hAnsi="Times New Roman"/>
          <w:b w:val="false"/>
          <w:bCs w:val="false"/>
        </w:rPr>
        <w:t xml:space="preserve"> (Iggy's shirtless torso idea), Greek amphorae (trophies), the primary colors of Ital. Ren. Art, (which is used in advertising all the time), architecture of the </w:t>
      </w:r>
      <w:r>
        <w:rPr>
          <w:rFonts w:cs="Times New Roman" w:ascii="Times New Roman" w:hAnsi="Times New Roman"/>
          <w:b w:val="false"/>
          <w:bCs w:val="false"/>
          <w:i/>
          <w:iCs/>
        </w:rPr>
        <w:t>Renaissance Court</w:t>
      </w:r>
      <w:r>
        <w:rPr>
          <w:rFonts w:cs="Times New Roman" w:ascii="Times New Roman" w:hAnsi="Times New Roman"/>
          <w:b w:val="false"/>
          <w:bCs w:val="false"/>
        </w:rPr>
        <w:t xml:space="preserve"> and </w:t>
      </w:r>
      <w:r>
        <w:rPr>
          <w:rFonts w:cs="Times New Roman" w:ascii="Times New Roman" w:hAnsi="Times New Roman"/>
          <w:b w:val="false"/>
          <w:bCs w:val="false"/>
          <w:i/>
          <w:iCs/>
        </w:rPr>
        <w:t>Chapter House</w:t>
      </w:r>
      <w:r>
        <w:rPr>
          <w:rFonts w:cs="Times New Roman" w:ascii="Times New Roman" w:hAnsi="Times New Roman"/>
          <w:b w:val="false"/>
          <w:bCs w:val="false"/>
        </w:rPr>
        <w:t xml:space="preserve">, figures in a landscape setting, (e.g.: English portraiture), the </w:t>
      </w:r>
      <w:r>
        <w:rPr>
          <w:rFonts w:cs="Times New Roman" w:ascii="Times New Roman" w:hAnsi="Times New Roman"/>
          <w:b w:val="false"/>
          <w:bCs w:val="false"/>
          <w:i/>
          <w:iCs/>
        </w:rPr>
        <w:t>Freake portraits</w:t>
      </w:r>
      <w:r>
        <w:rPr>
          <w:rFonts w:cs="Times New Roman" w:ascii="Times New Roman" w:hAnsi="Times New Roman"/>
          <w:b w:val="false"/>
          <w:bCs w:val="false"/>
        </w:rPr>
        <w:t xml:space="preserve"> (using costume to define rank), </w:t>
      </w:r>
      <w:r>
        <w:rPr>
          <w:rFonts w:cs="Times New Roman" w:ascii="Times New Roman" w:hAnsi="Times New Roman"/>
          <w:b w:val="false"/>
          <w:bCs w:val="false"/>
          <w:i/>
          <w:iCs/>
        </w:rPr>
        <w:t>Revere silver</w:t>
      </w:r>
      <w:r>
        <w:rPr>
          <w:rFonts w:cs="Times New Roman" w:ascii="Times New Roman" w:hAnsi="Times New Roman"/>
          <w:b w:val="false"/>
          <w:bCs w:val="false"/>
        </w:rPr>
        <w:t>, Chinese jades, Chinese porcelain, etc.</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c. possible texts: TBD</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2. Collective power</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a. summary: people organize themselves to achieve a collective strength, and, some people rise above others as leaders. (Leaders in this class would refer to how leaders work within systems or groups to get ahead.) This section talks about power in group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 xml:space="preserve">b. Possible objects: Rigaud, </w:t>
      </w:r>
      <w:r>
        <w:rPr>
          <w:rFonts w:cs="Times New Roman" w:ascii="Times New Roman" w:hAnsi="Times New Roman"/>
          <w:b w:val="false"/>
          <w:bCs w:val="false"/>
          <w:i/>
          <w:iCs/>
        </w:rPr>
        <w:t>City Interior</w:t>
      </w:r>
      <w:r>
        <w:rPr>
          <w:rFonts w:cs="Times New Roman" w:ascii="Times New Roman" w:hAnsi="Times New Roman"/>
          <w:b w:val="false"/>
          <w:bCs w:val="false"/>
        </w:rPr>
        <w:t xml:space="preserve"> by Sheeler (Rouge Plant, Ford, Detroit), </w:t>
      </w:r>
      <w:r>
        <w:rPr>
          <w:rFonts w:cs="Times New Roman" w:ascii="Times New Roman" w:hAnsi="Times New Roman"/>
          <w:b w:val="false"/>
          <w:bCs w:val="false"/>
          <w:i/>
          <w:iCs/>
        </w:rPr>
        <w:t xml:space="preserve">Coronation, </w:t>
      </w:r>
      <w:r>
        <w:rPr>
          <w:rFonts w:cs="Times New Roman" w:ascii="Times New Roman" w:hAnsi="Times New Roman"/>
          <w:b w:val="false"/>
          <w:bCs w:val="false"/>
          <w:i w:val="false"/>
          <w:iCs w:val="false"/>
        </w:rPr>
        <w:t>Knights armor</w:t>
      </w:r>
      <w:r>
        <w:rPr>
          <w:rFonts w:cs="Times New Roman" w:ascii="Times New Roman" w:hAnsi="Times New Roman"/>
          <w:b w:val="false"/>
          <w:bCs w:val="false"/>
          <w:i/>
          <w:iCs/>
        </w:rPr>
        <w:t>, The Scarlet Letter.</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c. possible texts: Linda Hill, etc.</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3. The Power of the Individual</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a. summary: how one person can put forth an new idea that is a game changer, and, how focus on the individual by the Romans changed history. This idea of the importance of the individual is a constant in American thought.</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 xml:space="preserve">b. Possible objects: Warhol's </w:t>
      </w:r>
      <w:r>
        <w:rPr>
          <w:rFonts w:cs="Times New Roman" w:ascii="Times New Roman" w:hAnsi="Times New Roman"/>
          <w:b w:val="false"/>
          <w:bCs w:val="false"/>
          <w:i/>
          <w:iCs/>
        </w:rPr>
        <w:t>Soup Can</w:t>
      </w:r>
      <w:r>
        <w:rPr>
          <w:rFonts w:cs="Times New Roman" w:ascii="Times New Roman" w:hAnsi="Times New Roman"/>
          <w:b w:val="false"/>
          <w:bCs w:val="false"/>
        </w:rPr>
        <w:t xml:space="preserve">, Roman funerary sculpture and painting, Buddha sculptures, Ellsworth Kelly, Kandinsky, </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c. possible text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4. The power of idea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a. summary: ideas are the most powerful force. Ideas are communicated in messages. Media literacy and understanding point of view is necessary.</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 xml:space="preserve">b. possible images: Crucifixion group, Chinese bi disc, Knights armor, </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c. possible text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________________________</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Idea to keep and add somewhere?</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WHO HAS THE POWER IN MUSEUMS? (CUT?)</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a. The museum? Stats (RESEARCH)</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b. The public? (“anonymous” visitors) (RESEARCH)</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c. the supporters? (donors, critics, sometimes a university, easily identifiable visitor constituencie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 xml:space="preserve">d. all do: inherent tension in balancing all the players. Visitors do not have to be outsiders. </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3. Museums have enormous power to: (RELEVANT?????)</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a. control what is gets shown, kept or collected, define what is important</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b. control how stories get told, how history is told</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c. control what gets bought, affecting price.</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t>d. as keepers of the history of power, they have the opportunity to share access into an elite world that otherwise is difficult to access.</w:t>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4680" w:leader="none"/>
        </w:tabs>
        <w:spacing w:lineRule="auto" w:line="480"/>
        <w:rPr>
          <w:rFonts w:ascii="Times New Roman" w:hAnsi="Times New Roman" w:cs="Times New Roman"/>
          <w:b w:val="false"/>
          <w:b w:val="false"/>
          <w:bCs w:val="false"/>
        </w:rPr>
      </w:pPr>
      <w:r>
        <w:rPr>
          <w:rFonts w:cs="Times New Roman" w:ascii="Times New Roman" w:hAnsi="Times New Roman"/>
          <w:b w:val="false"/>
          <w:bCs w:val="false"/>
        </w:rPr>
      </w:r>
    </w:p>
    <w:sectPr>
      <w:headerReference w:type="default" r:id="rId2"/>
      <w:footerReference w:type="default" r:id="rId3"/>
      <w:type w:val="nextPage"/>
      <w:pgSz w:w="12240" w:h="15840"/>
      <w:pgMar w:left="1800" w:right="1800" w:gutter="0" w:header="1440" w:top="1963" w:footer="1440" w:bottom="1963"/>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80"/>
    <w:family w:val="auto"/>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affran Thesis Outline rev. 5/23/14</w:t>
    </w:r>
  </w:p>
</w:hdr>
</file>

<file path=word/settings.xml><?xml version="1.0" encoding="utf-8"?>
<w:settings xmlns:w="http://schemas.openxmlformats.org/wordprocessingml/2006/main">
  <w:zoom w:percent="10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Times New Roman" w:hAnsi="Times;Times New Roman" w:eastAsia="Times New Roman" w:cs="Times;Times New Roman"/>
      <w:color w:val="auto"/>
      <w:sz w:val="24"/>
      <w:szCs w:val="20"/>
      <w:lang w:val="en-US"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19:00Z</dcterms:created>
  <dc:creator>Jennifer Saffran</dc:creator>
  <dc:description/>
  <dc:language>en-US</dc:language>
  <cp:lastModifiedBy>Jennifer Saffran</cp:lastModifiedBy>
  <cp:lastPrinted>2013-04-07T14:13:00Z</cp:lastPrinted>
  <dcterms:modified xsi:type="dcterms:W3CDTF">2014-05-21T20:17:26Z</dcterms:modified>
  <cp:revision>11</cp:revision>
  <dc:subject/>
  <dc:title/>
</cp:coreProperties>
</file>