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80235</wp:posOffset>
                </wp:positionH>
                <wp:positionV relativeFrom="paragraph">
                  <wp:posOffset>635</wp:posOffset>
                </wp:positionV>
                <wp:extent cx="4443095" cy="3474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3095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ind w:left="0" w:hanging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  <w:bookmarkStart w:id="0" w:name="_Ref432307252"/>
                            <w:bookmarkStart w:id="1" w:name="_Ref473098224"/>
                            <w:bookmarkStart w:id="2" w:name="_Ref432307252"/>
                            <w:bookmarkStart w:id="3" w:name="_Ref473098224"/>
                            <w:bookmarkEnd w:id="2"/>
                            <w:bookmarkEnd w:id="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5pt;height:273.6pt;mso-wrap-distance-left:9.05pt;mso-wrap-distance-right:9.05pt;mso-wrap-distance-top:0pt;mso-wrap-distance-bottom:0pt;margin-top:0.05pt;mso-position-vertical-relative:text;margin-left:148.05pt;mso-position-horizontal-relative:page">
                <v:fill opacity="0f"/>
                <v:textbox inset="0in,0in,0in,0in">
                  <w:txbxContent>
                    <w:p>
                      <w:pPr>
                        <w:pStyle w:val="Caption"/>
                        <w:spacing w:before="120" w:after="120"/>
                        <w:ind w:left="0" w:hanging="0"/>
                        <w:rPr>
                          <w:lang w:val="fr-FR" w:eastAsia="en-US"/>
                        </w:rPr>
                      </w:pPr>
                      <w:r>
                        <w:rPr>
                          <w:lang w:val="fr-FR" w:eastAsia="en-US"/>
                        </w:rPr>
                        <w:pict>
                          <v:line id="shape_0" from="284.85pt,199.75pt" to="284.85pt,262.7pt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1.85pt,199.75pt" to="221.85pt,244.7pt" stroked="t" o:allowincell="f" style="position:absolute">
                            <v:stroke color="black" weight="9360" dashstyle="dash" startarrow="open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bookmarkStart w:id="4" w:name="_Ref432307252"/>
                      <w:bookmarkStart w:id="5" w:name="_Ref473098224"/>
                      <w:bookmarkStart w:id="6" w:name="_Ref432307252"/>
                      <w:bookmarkStart w:id="7" w:name="_Ref473098224"/>
                      <w:bookmarkEnd w:id="6"/>
                      <w:bookmarkEnd w:id="7"/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7595</wp:posOffset>
                </wp:positionH>
                <wp:positionV relativeFrom="paragraph">
                  <wp:posOffset>2536825</wp:posOffset>
                </wp:positionV>
                <wp:extent cx="0" cy="80010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5pt,199.75pt" to="284.85pt,262.7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7495</wp:posOffset>
                </wp:positionH>
                <wp:positionV relativeFrom="paragraph">
                  <wp:posOffset>2536825</wp:posOffset>
                </wp:positionV>
                <wp:extent cx="0" cy="57150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5pt,199.75pt" to="221.85pt,244.7pt" stroked="t" o:allowincell="f" style="position:absolute">
                <v:stroke color="black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ind w:left="1418" w:hanging="0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40:00Z</dcterms:created>
  <dc:creator>Igor Zateryukin</dc:creator>
  <dc:description/>
  <cp:keywords/>
  <dc:language>en-US</dc:language>
  <cp:lastModifiedBy>Igor Zateryukin</cp:lastModifiedBy>
  <dcterms:modified xsi:type="dcterms:W3CDTF">2011-09-01T08:42:00Z</dcterms:modified>
  <cp:revision>2</cp:revision>
  <dc:subject/>
  <dc:title>Figure 1 1: Solution Components</dc:title>
</cp:coreProperties>
</file>