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946" w:leader="none"/>
        </w:tabs>
        <w:jc w:val="left"/>
        <w:rPr/>
      </w:pPr>
      <w:r>
        <w:rPr/>
        <w:tab/>
        <w:tab/>
        <w:t>Príloha č. 8</w:t>
      </w:r>
    </w:p>
    <w:p>
      <w:pPr>
        <w:pStyle w:val="Zkladntext3"/>
        <w:tabs>
          <w:tab w:val="clear" w:pos="708"/>
          <w:tab w:val="left" w:pos="6946" w:leader="none"/>
        </w:tabs>
        <w:jc w:val="left"/>
        <w:rPr/>
      </w:pPr>
      <w:r>
        <w:rPr/>
        <w:tab/>
        <w:t>k vyhláške č. 25/2004 Z. z.</w:t>
      </w:r>
    </w:p>
    <w:p>
      <w:pPr>
        <w:pStyle w:val="Zkladntext3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not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left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right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Miesto na nalepenie kolkovej známky</w:t>
      </w:r>
    </w:p>
    <w:p>
      <w:pPr>
        <w:pStyle w:val="Heading1"/>
        <w:tabs>
          <w:tab w:val="clear" w:pos="708"/>
          <w:tab w:val="left" w:pos="8505" w:leader="none"/>
        </w:tabs>
        <w:jc w:val="left"/>
        <w:rPr>
          <w:color w:val="C0C0C0"/>
          <w:sz w:val="18"/>
          <w:szCs w:val="24"/>
          <w:lang w:val="sk-SK"/>
        </w:rPr>
      </w:pPr>
      <w:r>
        <w:rPr>
          <w:color w:val="C0C0C0"/>
          <w:sz w:val="18"/>
          <w:szCs w:val="24"/>
          <w:lang w:val="sk-SK"/>
        </w:rPr>
      </w:r>
    </w:p>
    <w:p>
      <w:pPr>
        <w:pStyle w:val="Normal"/>
        <w:rPr>
          <w:color w:val="C0C0C0"/>
          <w:sz w:val="24"/>
          <w:szCs w:val="24"/>
          <w:lang w:val="sk-SK"/>
        </w:rPr>
      </w:pPr>
      <w:r>
        <w:rPr>
          <w:color w:val="C0C0C0"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  <w:szCs w:val="24"/>
          <w:lang w:val="sk-SK"/>
        </w:rPr>
      </w:pPr>
      <w:r>
        <w:rPr>
          <w:b/>
          <w:caps/>
          <w:sz w:val="28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  <w:t>NÁVRH NA ZÁPIS ZMENY ZAPÍSANÝCH ÚDAJOV O SPOLOČNOSTI S RUČENÍM OBMEDZENÝM DO OBCHODNÉHO REGISTRA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Zkladntext2"/>
        <w:tabs>
          <w:tab w:val="clear" w:pos="708"/>
          <w:tab w:val="left" w:pos="8505" w:leader="none"/>
        </w:tabs>
        <w:ind w:left="0" w:right="0"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45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677"/>
      </w:tblGrid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bchodný register</w:t>
            </w:r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Okresný súd </w:t>
            </w:r>
            <w:r>
              <w:rPr>
                <w:b/>
                <w:bCs/>
              </w:rPr>
              <w:t>BRATISLAVA I</w:t>
            </w:r>
            <w:r>
              <w:fldChar w:fldCharType="begin">
                <w:ffData>
                  <w:name w:val="__Fieldmark__0_118870944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shd w:fill="FFFFFF" w:val="clear"/>
              </w:rPr>
              <w:instrText xml:space="preserve"> FORMDROPDOWN </w:instrText>
            </w:r>
            <w:r>
              <w:rPr>
                <w:b/>
                <w:shd w:fill="FFFFFF" w:val="clear"/>
              </w:rPr>
              <w:fldChar w:fldCharType="separate"/>
            </w:r>
            <w:bookmarkStart w:id="0" w:name="__Fieldmark__0_1188709442"/>
            <w:bookmarkStart w:id="1" w:name="__Fieldmark__0_1188709442"/>
            <w:bookmarkEnd w:id="1"/>
            <w:r/>
            <w:r>
              <w:rPr>
                <w:b/>
                <w:shd w:fill="FFFFFF" w:val="clear"/>
              </w:rPr>
              <w:fldChar w:fldCharType="end"/>
            </w:r>
            <w:r>
              <w:rPr>
                <w:b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Ulica</w:t>
              <w:tab/>
            </w:r>
            <w:bookmarkStart w:id="2" w:name="p080101_OR_Ulica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ica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Záhradnícka</w:t>
            </w:r>
            <w:r>
              <w:rPr>
                <w:b/>
              </w:rPr>
              <w:fldChar w:fldCharType="end"/>
            </w:r>
            <w:bookmarkEnd w:id="2"/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Číslo </w:t>
            </w:r>
            <w:bookmarkStart w:id="3" w:name="p080101_OR_UlCislo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Cislo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>
              <w:rPr>
                <w:b/>
              </w:rPr>
              <w:fldChar w:fldCharType="end"/>
            </w:r>
            <w:bookmarkEnd w:id="3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Obec</w:t>
              <w:tab/>
            </w:r>
            <w:bookmarkStart w:id="4" w:name="p080101_OR_Obe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Obe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ratislava</w:t>
            </w:r>
            <w:r>
              <w:rPr>
                <w:b/>
              </w:rPr>
              <w:fldChar w:fldCharType="end"/>
            </w:r>
            <w:bookmarkEnd w:id="4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PSČ</w:t>
              <w:tab/>
            </w:r>
            <w:bookmarkStart w:id="5" w:name="p080101_OR_PS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PS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812 44</w:t>
            </w:r>
            <w:r>
              <w:rPr>
                <w:b/>
              </w:rPr>
              <w:fldChar w:fldCharType="end"/>
            </w:r>
            <w:bookmarkEnd w:id="5"/>
          </w:p>
        </w:tc>
      </w:tr>
    </w:tbl>
    <w:p>
      <w:pPr>
        <w:pStyle w:val="Heading3"/>
        <w:tabs>
          <w:tab w:val="clear" w:pos="708"/>
          <w:tab w:val="left" w:pos="8505" w:leader="none"/>
        </w:tabs>
        <w:rPr/>
      </w:pPr>
      <w:r>
        <w:rPr/>
      </w:r>
    </w:p>
    <w:tbl>
      <w:tblPr>
        <w:tblW w:w="686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50"/>
        <w:gridCol w:w="1560"/>
        <w:gridCol w:w="1272"/>
        <w:gridCol w:w="403"/>
        <w:gridCol w:w="1820"/>
      </w:tblGrid>
      <w:tr>
        <w:trPr>
          <w:trHeight w:val="340" w:hRule="atLeast"/>
        </w:trPr>
        <w:tc>
          <w:tcPr>
            <w:tcW w:w="95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Oddiel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ro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Vložka číslo: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6" w:name="p080101_Vlozka_cis1"/>
            <w:r>
              <w:rPr>
                <w:b/>
                <w:bCs/>
              </w:rPr>
              <w:t>5</w:t>
            </w:r>
            <w:bookmarkEnd w:id="6"/>
            <w:r>
              <w:rPr>
                <w:b/>
                <w:bCs/>
              </w:rPr>
              <w:t>3020</w:t>
            </w:r>
          </w:p>
        </w:tc>
        <w:tc>
          <w:tcPr>
            <w:tcW w:w="40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7" w:name="p080101_Vlozka_cis2"/>
            <w:r>
              <w:rPr>
                <w:b/>
                <w:bCs/>
              </w:rPr>
              <w:t>B</w:t>
            </w:r>
            <w:bookmarkEnd w:id="7"/>
          </w:p>
        </w:tc>
      </w:tr>
    </w:tbl>
    <w:p>
      <w:pPr>
        <w:pStyle w:val="Heading9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>NAVRHOVATEĽ</w:t>
      </w:r>
    </w:p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</w:r>
    </w:p>
    <w:tbl>
      <w:tblPr>
        <w:tblW w:w="1034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87"/>
        <w:gridCol w:w="1680"/>
        <w:gridCol w:w="1143"/>
        <w:gridCol w:w="1137"/>
        <w:gridCol w:w="960"/>
        <w:gridCol w:w="1200"/>
        <w:gridCol w:w="720"/>
        <w:gridCol w:w="1150"/>
      </w:tblGrid>
      <w:tr>
        <w:trPr>
          <w:trHeight w:val="398" w:hRule="atLeast"/>
          <w:cantSplit w:val="true"/>
        </w:trPr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bookmarkStart w:id="8" w:name="xTab_NVH"/>
            <w:bookmarkEnd w:id="8"/>
            <w:r>
              <w:rPr>
                <w:b/>
                <w:caps/>
                <w:sz w:val="22"/>
              </w:rPr>
              <w:t>titul pred MENOM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meno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priezvisko/ obchodné meno/názov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itul za MENOM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BydliskO/miesto podnikania/sídlo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ulice/</w:t>
              <w:br/>
              <w:t>verejného priestranstv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Orientačné/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rPr>
                <w:sz w:val="16"/>
              </w:rPr>
            </w:pPr>
            <w:r>
              <w:rPr>
                <w:sz w:val="16"/>
              </w:rPr>
              <w:t>súpisné čísl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ob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  <w:t>PS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Štát</w:t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9" w:name="p080101_NVH_TitPred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0" w:name="p080101_NVH_Meno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1" w:name="p080101_NVH_TitZa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p080101_NVH_UlCislo1"/>
            <w:bookmarkStart w:id="13" w:name="p080101_NVH_UlCislo1"/>
            <w:bookmarkEnd w:id="1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4" w:name="p080101_NVH_TitPred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4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5" w:name="p080101_NVH_Men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5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6" w:name="p080101_NVH_Priez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6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7" w:name="p080101_NVH_TitZ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7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8" w:name="p080101_NVH_Ulic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8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9" w:name="p080101_NVH_UlCisl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9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0" w:name="p080101_NVH_Obe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0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1" w:name="p080101_NVH_PS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1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2" w:name="p080101_NVH_Stat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2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3" w:name="p080101_NVH_TitPred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3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4" w:name="p080101_NVH_Men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4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5" w:name="p080101_NVH_Priez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5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6" w:name="p080101_NVH_TitZ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6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7" w:name="p080101_NVH_Ulic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7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8" w:name="p080101_NVH_UlCisl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8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9" w:name="p080101_NVH_Obe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9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0" w:name="p080101_NVH_PS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0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1" w:name="p080101_NVH_Stat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1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2" w:name="p080101_NVH_TitPred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2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3" w:name="p080101_NVH_Men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3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4" w:name="p080101_NVH_Priez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4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5" w:name="p080101_NVH_TitZ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5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6" w:name="p080101_NVH_Ulic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6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7" w:name="p080101_NVH_UlCisl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7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8" w:name="p080101_NVH_Obe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8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9" w:name="p080101_NVH_PS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9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0" w:name="p080101_NVH_Stat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0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1" w:name="p080101_NVH_TitPred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1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2" w:name="p080101_NVH_Men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2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3" w:name="p080101_NVH_Priez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3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4" w:name="p080101_NVH_TitZ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4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5" w:name="p080101_NVH_Ulic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5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6" w:name="p080101_NVH_UlCisl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6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7" w:name="p080101_NVH_Obe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7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8" w:name="p080101_NVH_PS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8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9" w:name="p080101_NVH_Stat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9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0" w:name="p080101_NVH_TitPred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0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1" w:name="p080101_NVH_Men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1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2" w:name="p080101_NVH_Priez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2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3" w:name="p080101_NVH_TitZ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3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4" w:name="p080101_NVH_Ulic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4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5" w:name="p080101_NVH_UlCisl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5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6" w:name="p080101_NVH_Obe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6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7" w:name="p080101_NVH_PS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7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8" w:name="p080101_NVH_Stat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8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9" w:name="p080101_NVH_TitPred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0" w:name="p080101_NVH_Men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1" w:name="p080101_NVH_Priez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1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2" w:name="p080101_NVH_TitZ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2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3" w:name="p080101_NVH_Ulic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3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4" w:name="p080101_NVH_UlCisl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4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5" w:name="p080101_NVH_Obe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5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6" w:name="p080101_NVH_PS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6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7" w:name="p080101_NVH_Stat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7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8" w:name="p080101_NVH_TitPred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8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9" w:name="p080101_NVH_Men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9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0" w:name="p080101_NVH_Priez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0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1" w:name="p080101_NVH_TitZ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2" w:name="p080101_NVH_Ulic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2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3" w:name="p080101_NVH_UlCisl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4" w:name="p080101_NVH_Obe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4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5" w:name="p080101_NVH_PS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5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lang w:val="sk-SK"/>
              </w:rPr>
            </w:pPr>
            <w:bookmarkStart w:id="76" w:name="p080101_NVH_Stat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6"/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 xml:space="preserve">    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0" w:right="-1" w:hanging="0"/>
      <w:jc w:val="right"/>
      <w:rPr/>
    </w:pPr>
    <w:r>
      <w:rPr>
        <w:b/>
        <w:sz w:val="24"/>
        <w:szCs w:val="24"/>
      </w:rPr>
      <w:t>P8/</w:t>
    </w:r>
    <w:r>
      <w:rPr>
        <w:rStyle w:val="PageNumber"/>
        <w:b/>
        <w:sz w:val="24"/>
        <w:szCs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sk-SK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2">
    <w:name w:val="Základný text 2"/>
    <w:basedOn w:val="Normal"/>
    <w:qFormat/>
    <w:pPr>
      <w:jc w:val="both"/>
    </w:pPr>
    <w:rPr>
      <w:sz w:val="24"/>
      <w:lang w:val="sk-SK"/>
    </w:rPr>
  </w:style>
  <w:style w:type="paragraph" w:styleId="Zkladntext3">
    <w:name w:val="Základný text 3"/>
    <w:basedOn w:val="Normal"/>
    <w:qFormat/>
    <w:pPr>
      <w:jc w:val="right"/>
    </w:pPr>
    <w:rPr>
      <w:sz w:val="24"/>
      <w:lang w:val="sk-SK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256" w:right="0" w:hanging="256"/>
    </w:pPr>
    <w:rPr>
      <w:sz w:val="22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18:00Z</dcterms:created>
  <dc:creator>Ivana Dubová</dc:creator>
  <dc:description/>
  <dc:language>en-US</dc:language>
  <cp:lastModifiedBy>Zita Supakova</cp:lastModifiedBy>
  <cp:lastPrinted>2004-01-14T18:12:00Z</cp:lastPrinted>
  <dcterms:modified xsi:type="dcterms:W3CDTF">2008-02-05T13:36:00Z</dcterms:modified>
  <cp:revision>25</cp:revision>
  <dc:subject/>
  <dc:title>Príloha č 8 / Sro - zmena</dc:title>
</cp:coreProperties>
</file>