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Version"/>
      <w:r>
        <w:rPr/>
        <w:t>N° de version</w:t>
      </w:r>
      <w:bookmarkEnd w:id="0"/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oici le N° :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N° de version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oici le N° :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N° de version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oici le N° :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03:00Z</dcterms:created>
  <dc:creator>GREFF Bertrand</dc:creator>
  <dc:description/>
  <dc:language>en-US</dc:language>
  <cp:lastModifiedBy>GREFF Bertrand</cp:lastModifiedBy>
  <dcterms:modified xsi:type="dcterms:W3CDTF">2004-11-18T16:07:00Z</dcterms:modified>
  <cp:revision>2</cp:revision>
  <dc:subject/>
  <dc:title>N° de version</dc:title>
</cp:coreProperties>
</file>