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420"/>
          <w:kern w:val="0"/>
        </w:rPr>
        <w:t>企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画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原稿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類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原稿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集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</w:rPr>
        <w:t>原価と定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価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造本の考え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方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用紙材料の準備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印刷と製本の様式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720" w:hanging="720"/>
      </w:pPr>
      <w:rPr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6:00Z</dcterms:created>
  <dc:creator>mako</dc:creator>
  <dc:description/>
  <cp:keywords/>
  <dc:language>en-US</dc:language>
  <cp:lastModifiedBy>mako</cp:lastModifiedBy>
  <dcterms:modified xsi:type="dcterms:W3CDTF">2010-01-24T23:43:00Z</dcterms:modified>
  <cp:revision>2</cp:revision>
  <dc:subject/>
  <dc:title/>
</cp:coreProperties>
</file>