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ins w:id="1" w:author="Dr. R. O. Stapf" w:date="2013-06-30T21:04:00Z"/>
        </w:rPr>
      </w:pPr>
      <w:r>
        <w:rPr/>
        <w:t>slkfj</w:t>
      </w:r>
      <w:ins w:id="0" w:author="Dr. R. O. Stapf" w:date="2013-06-30T21:04:00Z">
        <w:r>
          <w:rPr/>
          <w:t>111111111111111111111111111</w:t>
        </w:r>
      </w:ins>
      <w:r>
        <w:rPr/>
        <w:t>lkjlj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ins w:id="3" w:author="Dr. R. O. Stapf" w:date="2013-06-30T21:04:00Z"/>
        </w:rPr>
      </w:pPr>
      <w:ins w:id="2" w:author="Dr. R. O. Stapf" w:date="2013-06-30T21:04:00Z">
        <w:r>
          <w:rPr/>
        </w:r>
      </w:ins>
    </w:p>
    <w:p>
      <w:pPr>
        <w:pStyle w:val="Style15"/>
        <w:bidi w:val="0"/>
        <w:jc w:val="left"/>
        <w:rPr/>
      </w:pPr>
      <w:ins w:id="4" w:author="Dr. R. O. Stapf" w:date="2013-06-30T21:04:00Z">
        <w:r>
          <w:rPr>
            <w:rFonts w:eastAsia="ヒラギノ角ゴ Pro W3" w:cs="ヒラギノ角ゴ Pro W3"/>
            <w:b w:val="false"/>
            <w:i w:val="false"/>
            <w:caps w:val="false"/>
            <w:smallCaps w:val="false"/>
            <w:strike w:val="false"/>
            <w:dstrike w:val="false"/>
            <w:outline w:val="false"/>
            <w:vanish w:val="false"/>
            <w:color w:val="000000"/>
            <w:spacing w:val="0"/>
            <w:kern w:val="2"/>
            <w:position w:val="0"/>
            <w:sz w:val="24"/>
            <w:sz w:val="24"/>
            <w:szCs w:val="20"/>
            <w:u w:val="none"/>
            <w:shd w:fill="auto" w:val="clear"/>
            <w:vertAlign w:val="baseline"/>
            <w:lang w:val="en-US"/>
          </w:rPr>
          <w:t>this</w:t>
        </w:r>
      </w:ins>
      <w:ins w:id="5" w:author="Dr. R. O. Stapf" w:date="2013-06-30T21:04:00Z">
        <w:r>
          <w:rPr/>
          <w:t xml:space="preserve"> text and the above row of “1”are inserted with record changes on</w:t>
        </w:r>
      </w:ins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  <w:ins w:id="7" w:author="Dr. R. O. Stapf" w:date="2013-06-30T21:05:00Z"/>
        </w:rPr>
      </w:pPr>
      <w:r>
        <w:rPr/>
        <w:t>s</w:t>
      </w:r>
      <w:r>
        <w:rPr/>
        <w:t>リ</w:t>
      </w:r>
      <w:del w:id="6" w:author="Dr. R. O. Stapf" w:date="2013-06-30T21:04:00Z">
        <w:r>
          <w:rPr/>
          <w:delText>ルイ</w:delText>
        </w:r>
      </w:del>
      <w:r>
        <w:rPr/>
        <w:t>j</w:t>
      </w:r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  <w:ins w:id="9" w:author="Dr. R. O. Stapf" w:date="2013-06-30T21:05:00Z"/>
        </w:rPr>
      </w:pPr>
      <w:ins w:id="8" w:author="Dr. R. O. Stapf" w:date="2013-06-30T21:05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</w:r>
      </w:ins>
    </w:p>
    <w:p>
      <w:pPr>
        <w:pStyle w:val="Style15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  <w:ins w:id="11" w:author="Dr. R. O. Stapf" w:date="2013-06-30T21:05:00Z"/>
        </w:rPr>
      </w:pPr>
      <w:ins w:id="10" w:author="Dr. R. O. Stapf" w:date="2013-06-30T21:05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  <w:t>in above short line a few characters were deleted with record changes on.</w:t>
        </w:r>
      </w:ins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  <w:ins w:id="13" w:author="Dr. R. O. Stapf" w:date="2013-06-30T21:05:00Z"/>
        </w:rPr>
      </w:pPr>
      <w:ins w:id="12" w:author="Dr. R. O. Stapf" w:date="2013-06-30T21:05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</w:r>
      </w:ins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  <w:ins w:id="15" w:author="Dr. R. O. Stapf" w:date="2013-06-30T21:05:00Z"/>
        </w:rPr>
      </w:pPr>
      <w:ins w:id="14" w:author="Dr. R. O. Stapf" w:date="2013-06-30T21:05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</w:r>
      </w:ins>
    </w:p>
    <w:p>
      <w:pPr>
        <w:pStyle w:val="Style15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ins w:id="16" w:author="Dr. R. O. Stapf" w:date="2013-06-30T21:05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  <w:t>This file was first created on a Mac in Pages and saved in doc</w:t>
        </w:r>
      </w:ins>
      <w:ins w:id="17" w:author="Dr. R. O. Stapf" w:date="2013-06-30T21:07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  <w:t>-format</w:t>
        </w:r>
      </w:ins>
      <w:ins w:id="18" w:author="Dr. R. O. Stapf" w:date="2013-06-30T21:37:00Z">
        <w:r>
          <w:rPr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2"/>
            <w:position w:val="0"/>
            <w:sz w:val="20"/>
            <w:sz w:val="20"/>
            <w:u w:val="none"/>
            <w:shd w:fill="auto" w:val="clear"/>
            <w:vertAlign w:val="baseline"/>
            <w:lang w:val="en-US" w:bidi="en-US"/>
          </w:rPr>
          <w:t>.</w:t>
        </w:r>
      </w:ins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80"/>
    <w:family w:val="swiss"/>
    <w:pitch w:val="default"/>
  </w:font>
  <w:font w:name="Calibri">
    <w:charset w:val="80"/>
    <w:family w:val="swiss"/>
    <w:pitch w:val="default"/>
  </w:font>
  <w:font w:name="ヒラギノ角ゴ Pro W3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ＭＳ 明朝;MS Mincho" w:cs="Lucida Sans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eastAsia="MS UI Gothic" w:cs="Mang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eastAsia="MS UI Gothic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eastAsia="MS UI Gothic" w:cs="Mangal"/>
      <w:sz w:val="20"/>
    </w:rPr>
  </w:style>
  <w:style w:type="paragraph" w:styleId="Style14">
    <w:name w:val="ヘッダとフッタ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ヒラギノ角ゴ Pro W3" w:hAnsi="ヒラギノ角ゴ Pro W3" w:eastAsia="ヒラギノ角ゴ Pro W3" w:cs="ヒラギノ角ゴ Pro W3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ja-JP" w:bidi="hi-IN"/>
    </w:rPr>
  </w:style>
  <w:style w:type="paragraph" w:styleId="Style15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ヒラギノ角ゴ Pro W3" w:hAnsi="ヒラギノ角ゴ Pro W3" w:eastAsia="ヒラギノ角ゴ Pro W3" w:cs="ヒラギノ角ゴ Pro W3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