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## gear_store #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;Mozilla link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 xml:space="preserve">Mozilla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>байланыста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;Close (Es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>Жабу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 xml:space="preserve"> (Es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;Firefox OS debuts &lt;span&gt;at Mobile World Congress!&lt;/span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 xml:space="preserve">Firefox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>АЖ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 xml:space="preserve"> &lt;span&gt;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>Мобильді Дуние Конгрессінде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en-CA"/>
        </w:rPr>
        <w:t>алғаш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 xml:space="preserve">қы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en-CA"/>
        </w:rPr>
        <w:t>таныстырылуы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!&lt;/span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;Learn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>Тол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ығырақ біл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;Mi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>Мисс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;Ab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>Турал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;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>Жобала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;Sup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>Қолда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;Developer Net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>Әзірлеуші Тора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;Produ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>Өнімд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;Innov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>Инновацияла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# Noun, links to https://www.mozilla.org/resear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;Resear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>Зерттеул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;Get Invol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>Қызығып Ілес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;Volunt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>Волонт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en-CA"/>
        </w:rPr>
        <w:t>ё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;Care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en-CA"/>
        </w:rPr>
        <w:t>Мансапта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;Find 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en-CA"/>
        </w:rPr>
        <w:t>Б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>ізді қалай табасы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;Join 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>Бізге қосылыңызда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;Website Direc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>Веб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-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en-CA"/>
        </w:rPr>
        <w:t xml:space="preserve">сайт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Т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>ізімі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;Search Mozilla si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Mozilla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 xml:space="preserve"> сайттарын ізде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;Sear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>Ізде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# This is a verb, in the 'Get involved' column. Goes to partnership p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;Part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>Партн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en-CA"/>
        </w:rPr>
        <w:t>ё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# Slogan for Firefox OS prom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;Look ah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en-CA"/>
        </w:rPr>
        <w:t>Ал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>ға көз сал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# Link for slog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;Learn all about Firefox O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Learn all about Firefox O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 xml:space="preserve">Firefox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>АЖ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en-CA"/>
        </w:rPr>
        <w:t>туралы барлы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>ғын біл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# You can replace 'in your language' in this string by the name of your language if you w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;Would you like to see this page in your languag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>Осы бетті сіз өз тіліңізде көргіңіз келеді ме?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# Translation bar: Your translation can just say Y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;Yes, please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Иә, өтінеміз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# Translation bar: Your translation can just say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;No, thank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>Жоқ, рахмет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# Fundraising campaign in Tabzil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;Support Mozil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Mozilla-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en-CA"/>
        </w:rPr>
        <w:t xml:space="preserve">ны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>қолдаңы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# Update bar: optional bar used to warn visitors if their version of Firefox is obso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# Screenshot: https://bug935719.bugzilla.mozilla.org/attachment.cgi?id=84993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;Looks like you’re using an older version of Firefox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 xml:space="preserve">Сіз пайдаланып отырған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 xml:space="preserve">Firefox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en-CA"/>
        </w:rPr>
        <w:t>версиясы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>ескірген болып көрінеді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# Update bar: optional bar used to warn visitors if their version of Firefox is obso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;Update to stay fast and saf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>Шапшаң және қауіпсіз болып қалу үшін жаңарту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# Update bar: optional bar used to warn visitors if their version of Firefox is obso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;L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>Кейі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## TAG: gear_st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# Used in promo bo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;Official Mozilla gear is 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n-CA"/>
        </w:rPr>
        <w:t>Mozilla-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  <w:t>ның ресми аспабы осында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  <w:lang w:val="kk-KZ" w:eastAsia="en-C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kk-KZ" w:eastAsia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01:00Z</dcterms:created>
  <dc:creator>User</dc:creator>
  <dc:description/>
  <dc:language>en-US</dc:language>
  <cp:lastModifiedBy>User</cp:lastModifiedBy>
  <dcterms:modified xsi:type="dcterms:W3CDTF">2015-03-23T00:01:00Z</dcterms:modified>
  <cp:revision>2</cp:revision>
  <dc:subject/>
  <dc:title/>
</cp:coreProperties>
</file>