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The Password Probl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Maven Pro"/>
          <w:color w:val="000000"/>
          <w:sz w:val="24"/>
        </w:rPr>
        <w:t xml:space="preserve">These days, you spend more and more of your time online. It could be at work or at play — or some combination of the two — but in the course of a day, chances are you’ll be asked for a username and password dozens of times. And that’s on a good day. Trying to remember a unique password for every site becomes an impossible task. It only gets harder when sites impose special rules. And it’s not like those rules are the same from site to site. Some won’t let you use special characters like </w:t>
      </w:r>
      <w:r>
        <w:rPr>
          <w:rFonts w:cs="Maven Pro"/>
          <w:sz w:val="24"/>
        </w:rPr>
        <w:t>&amp;, %, # and @. Others require them. You get a maximum length limit here, and then a minimum length somewhere else. What’s a modern, Internet-savvy user to do?</w:t>
      </w:r>
      <w:r>
        <w:rPr>
          <w:rFonts w:cs="Maven Pro"/>
          <w:color w:val="000000"/>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Certainly not what most of us do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Are there little yellow notes stuck to the side of your monitor with usernames and passwords scribbled on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Do you have at least one computer or online account where the password is "passwo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Do you use your pet's name and tell yourself you're making the password more secure by adding "123" to the e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Do you have accounts on 387 websites and log into all of them with one of three favorite, easy-to-remember pass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Did you last change the password for your bank account shortly after the turn of the century? Or bef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If you muttered "yes, but…" in response to any of these, don't worry. We’re not going to tell. What we will do is show you how to create and manage strong, secure passwords, all without breaking a swe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With the tricks and tips you learn here, you'll sleep better at night knowing you're safer from identity theft. You can even help your friends and relatives be safer online as well. Ready? Then let’s start with what not to 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What Not to Use in Your Passwo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It might seem obvious, but it bears repeating: There are simply some things you should not use when creating a password. The following are used so frequently that password cracking software has been developed to take advantage of their inherent weaknes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Your name or that of a spouse, parent, child or pe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The name of a friend (real or imaginary), your boss or a coworker (real or imagina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Your phone number, license plate number or any part of your social security number (and certainly not all of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Birth dates or other easily obtained information about you, your family or your frie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A dictionary word, either English or foreign (including Kling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Passwords of all the same let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Simple patterns on the keyboard, like "qwer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Any of the above followed by a single digit or a sequence of ordered digits (like “12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Any of the above spelled backwa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sz w:val="24"/>
        </w:rPr>
        <w:t>If this seems like we've eliminated any password that has a prayer of being memorable, don't worry. We'll show you how to avoid all of those pitfa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Oh, and one more thing: You should never — &lt;i&gt;never!&lt;/i&gt; — use a password that has been used as an example in an article about how to create good passwords. That includes this guide. Once a password has been published, it's no longer useful. So please, slowly back away from your keyboard until you’ve finished reading. Here’s how to do it righ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Choosing a Secure Passwo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Good passwords have a simple set of proper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They have both upper and lower case lett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They have digits and/or punctuation as well as lett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They are easy to remember, so they do not have to be written dow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They are at least seven or eight characters long, but the longer the bet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They can be typed quickly, so someone else can not easily look over your shou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Once you’ve got all that, just a few more pieces of adv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Stay Safe With Secure Passwo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Use as secure a password as possi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 xml:space="preserve">• </w:t>
      </w:r>
      <w:r>
        <w:rPr>
          <w:rFonts w:cs="Maven Pro"/>
          <w:color w:val="000000"/>
          <w:sz w:val="24"/>
        </w:rPr>
        <w:t xml:space="preserve">Change your passwords periodical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Maven Pro"/>
          <w:color w:val="000000"/>
          <w:sz w:val="24"/>
        </w:rPr>
        <w:t xml:space="preserve">• </w:t>
      </w:r>
      <w:r>
        <w:rPr>
          <w:rFonts w:cs="Maven Pro"/>
          <w:color w:val="000000"/>
          <w:sz w:val="24"/>
        </w:rPr>
        <w:t>Don</w:t>
      </w:r>
      <w:r>
        <w:rPr>
          <w:rFonts w:cs="Lucida Grande" w:ascii="Lucida Grande" w:hAnsi="Lucida Grande"/>
          <w:color w:val="000000"/>
          <w:sz w:val="24"/>
        </w:rPr>
        <w:t>ʼ</w:t>
      </w:r>
      <w:r>
        <w:rPr>
          <w:rFonts w:cs="Maven Pro"/>
          <w:color w:val="000000"/>
          <w:sz w:val="24"/>
        </w:rPr>
        <w:t>t reuse passwords between si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color w:val="000000"/>
          <w:sz w:val="24"/>
        </w:rPr>
      </w:pPr>
      <w:r>
        <w:rPr>
          <w:rFonts w:cs="Maven Pro"/>
          <w:color w:val="000000"/>
          <w:sz w:val="24"/>
        </w:rPr>
        <w:t>And that’s it. Now you’re ready to be a password ninja: safer, more secure, more confident, better looking… Well, three out of four ain’t b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ven Pro">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ven Pro" w:hAnsi="Maven Pro" w:eastAsia="Maven Pro" w:cs="Maven Pr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3906 fitsPagesWidth=1</cp:keywords>
  <dc:language>en-US</dc:language>
  <cp:lastModifiedBy/>
  <cp:revision>0</cp:revision>
  <dc:subject/>
  <dc:title/>
</cp:coreProperties>
</file>