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rPr>
      </w:pPr>
      <w:r>
        <w:rPr>
          <w:b/>
        </w:rPr>
        <w:t>Firefox Flicks — Video Treat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The idea is to create a series of videos to introduce this new incarnation of Firefox Flicks, to tell people a little about the contest and to point them to the URL, where they can learn more and submit their entri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ns w:id="1" w:author="Kristin Baird" w:date="2011-10-24T11:39:00Z"/>
        </w:rPr>
      </w:pPr>
      <w:ins w:id="0" w:author="Kristin Baird" w:date="2011-10-24T11:39:00Z">
        <w:r>
          <w:rPr/>
        </w:r>
      </w:ins>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del w:id="4" w:author="Kristin Baird" w:date="2011-10-24T11:52:00Z"/>
        </w:rPr>
      </w:pPr>
      <w:ins w:id="2" w:author="Kristin Baird" w:date="2011-10-24T11:39:00Z">
        <w:r>
          <w:rPr/>
          <w:t xml:space="preserve">Love the idea of a series of videos. That will keep people interested and engaged throughout the program. </w:t>
        </w:r>
      </w:ins>
      <w:ins w:id="3" w:author="Kristin Baird" w:date="2011-10-24T11:52:00Z">
        <w:r>
          <w:rPr/>
          <w:t xml:space="preserve">Curious as to what you’re thinking about additional content and the timing for the additional videos? </w:t>
        </w:r>
      </w:ins>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rPr>
      </w:pPr>
      <w:r>
        <w:rPr>
          <w:b/>
        </w:rPr>
        <w:t>Teas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The first video would be more of a teaser, something we can produce fairly quickly and easily, but would still be intriguing and interesting. It would capture the excitement and scope of the contest, but also demonstrate personality and hum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The video would open on red curtains, which would fill the screen. Type would then appear over the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UPER:</w:t>
        <w:tab/>
        <w:t xml:space="preserve">Firefox, the non-profit browser that puts users first and fully in control of </w:t>
        <w:tab/>
        <w:tab/>
        <w:tab/>
        <w:t>their online experiences, has a story to t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ns w:id="6" w:author="Kristin Baird" w:date="2011-10-24T11:40:00Z"/>
        </w:rPr>
      </w:pPr>
      <w:ins w:id="5" w:author="Kristin Baird" w:date="2011-10-24T11:40:00Z">
        <w:r>
          <w:rPr/>
        </w:r>
      </w:ins>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ns w:id="8" w:author="Kristin Baird" w:date="2011-10-24T11:40:00Z"/>
        </w:rPr>
      </w:pPr>
      <w:ins w:id="7" w:author="Kristin Baird" w:date="2011-10-24T11:40:00Z">
        <w:r>
          <w:rPr/>
          <w:t xml:space="preserve">I’d like to hold on this copy line for the next few days as we work through how we better communicate the brand promise I am not totally sure we want to lead with “non-profit.” We may want to lead with another sentence about the brand and use “non-profit” as one of the key support points. </w:t>
        </w:r>
      </w:ins>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s the last of the type disappears, the lights would dim and the curtains would begin to open. Once fully open, we would hear the sound of a film projector starting up and the classic 5, 4, 3, 2, 1 countdown (with beeps!) would appear on the screen. Following that, the screen would return to darkness, and after a few seconds (perhaps somewhat uncomfortably long seconds) we would hear the sound of the projector running out of film and the repeated clicks as the end of the roll flaps around. At this point, more type would appear on the scre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ns w:id="10" w:author="Kristin Baird" w:date="2011-10-24T11:41:00Z"/>
        </w:rPr>
      </w:pPr>
      <w:ins w:id="9" w:author="Kristin Baird" w:date="2011-10-24T11:41:00Z">
        <w:r>
          <w:rPr/>
        </w:r>
      </w:ins>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ns w:id="12" w:author="Kristin Baird" w:date="2011-10-24T11:41:00Z"/>
        </w:rPr>
      </w:pPr>
      <w:ins w:id="11" w:author="Kristin Baird" w:date="2011-10-24T11:41:00Z">
        <w:r>
          <w:rPr/>
          <w:t xml:space="preserve">Does the film projector make it feel dataed? (I might be overthinking it here?) </w:t>
        </w:r>
      </w:ins>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del w:id="14" w:author="Kristin Baird" w:date="2011-10-24T11:53:00Z"/>
        </w:rPr>
      </w:pPr>
      <w:del w:id="13" w:author="Kristin Baird" w:date="2011-10-24T11:53:00Z">
        <w:r>
          <w:rPr/>
        </w:r>
      </w:del>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UPER:</w:t>
        <w:tab/>
        <w:t>But we need your help to tell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UPER:</w:t>
        <w:tab/>
        <w:t>Learn more &amp; enter at mozilla.org/firefoxflick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ins w:id="15" w:author="Kristin Baird" w:date="2011-10-24T11:42:00Z">
        <w:r>
          <w:rPr/>
          <w:t>(the old URL for the contest was firefoxflicks.com can we use this URL for this contest? Or are we trying to keep everything as Mozilla.org/XXXX</w:t>
        </w:r>
      </w:ins>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b/>
        </w:rPr>
        <w:t>Susta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The subsequent videos — which would launch a little later — would vary from the first, but would hold together as their own series. Here we would leverage the new Firefox mascot costume and shoot him in various scenarios, either classic movie moments or tropes. So we might find the Firefox walking in slow motion among guys in black suits like the scene from Reservoir Dogs; we might shoot a ‘70s-style cop show intro starring the fox (think the “Sabotage” video by the Beastie Boys); or we might see the Firefox trying to film a scene himself, but it all goes awry (that’s why we need your help). These are very early and rough examples just to give you the idea; they’re not necessarily the scenarios we would shoo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ns w:id="19" w:author="Kristin Baird" w:date="2011-10-24T11:43:00Z"/>
        </w:rPr>
      </w:pPr>
      <w:ins w:id="16" w:author="Kristin Baird" w:date="2011-10-24T11:43:00Z">
        <w:r>
          <w:rPr/>
          <w:t>I like</w:t>
        </w:r>
      </w:ins>
      <w:ins w:id="17" w:author="Kristin Baird" w:date="2011-10-24T11:54:00Z">
        <w:r>
          <w:rPr/>
          <w:t xml:space="preserve"> this idea</w:t>
        </w:r>
      </w:ins>
      <w:ins w:id="18" w:author="Kristin Baird" w:date="2011-10-24T11:43:00Z">
        <w:r>
          <w:rPr/>
          <w:t xml:space="preserve">, in order to keep attention my gut says we need to keep them light and humorous. </w:t>
        </w:r>
      </w:ins>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ns w:id="20" w:author="Kristin Baird" w:date="2011-10-24T11:43:00Z"/>
        </w:rPr>
      </w:pPr>
      <w:r>
        <w:rPr/>
        <w:t>Again, these videos would be both informative and entertaining while still telling our brand story and its relation to the contest. They would announce Firefox Flicks and tell people a little about it, but they would also have a clear relation to the subject matter — Firefox + film — and present it all in a charming, humorous mann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ns w:id="22" w:author="Kristin Baird" w:date="2011-10-24T11:43:00Z"/>
        </w:rPr>
      </w:pPr>
      <w:ins w:id="21" w:author="Kristin Baird" w:date="2011-10-24T11:43:00Z">
        <w:r>
          <w:rPr/>
        </w:r>
      </w:ins>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ins w:id="23" w:author="Kristin Baird" w:date="2011-10-24T11:43:00Z">
        <w:r>
          <w:rPr/>
          <w:t xml:space="preserve">Are we using any of the old videos from the 2006 contest? One reason we thought about using those videos was to set the stage for the quality of content we are looking for. </w:t>
        </w:r>
      </w:ins>
      <w:ins w:id="24" w:author="Kristin Baird" w:date="2011-10-24T11:55:00Z">
        <w:r>
          <w:rPr/>
          <w:t xml:space="preserve">Music selection will be important to keep people interested. </w:t>
        </w:r>
      </w:ins>
      <w:ins w:id="25" w:author="Kristin Baird" w:date="2011-10-24T11:43:00Z">
        <w:r>
          <w:rPr/>
          <w:t>The video needs to be short and entertaining I just want to make sure people don</w:t>
        </w:r>
      </w:ins>
      <w:ins w:id="26" w:author="Kristin Baird" w:date="2011-10-24T11:45:00Z">
        <w:r>
          <w:rPr/>
          <w:t xml:space="preserve">’t miss what we really want them to do and that is enter the contest. </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ven Pro">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ven Pro;Times New Roman" w:hAnsi="Maven Pro;Times New Roman" w:eastAsia="Maven Pro;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8:45:00Z</dcterms:created>
  <dc:creator>Kristin Baird</dc:creator>
  <dc:description/>
  <cp:keywords>cursorLocation=2454 fitsPagesWidth=1</cp:keywords>
  <dc:language>en-US</dc:language>
  <cp:lastModifiedBy>Kristin Baird</cp:lastModifiedBy>
  <dcterms:modified xsi:type="dcterms:W3CDTF">2011-10-24T18:55:00Z</dcterms:modified>
  <cp:revision>3</cp:revision>
  <dc:subject/>
  <dc:title/>
</cp:coreProperties>
</file>