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int submission tab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04"/>
        <w:gridCol w:w="2779"/>
        <w:gridCol w:w="2777"/>
        <w:gridCol w:w="2774"/>
      </w:tblGrid>
      <w:tr>
        <w:trPr>
          <w:tblHeader w:val="true"/>
          <w:trHeight w:val="559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keholders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quirements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 system to resolve the requirement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stification</w:t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cted Executive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plication of rules, achievement of activities and promotion of gardening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sic committee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file the winners and their achievements; Replace the e-mail list by a suitable system of communication that can connect everybody at the same time and allow sharing of information; Reduce postage costs for sending awards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tter communication between members who are dispersed around the UK and Europe. Awards easily attributed to winners.</w:t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mbership Manager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membership; easy access to current catalogues of transactions and method of payments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vertising Manager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b site showing their different products; increase opportunities to buy and sell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ve Manager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rove their record keeping, centralised document storage, ease of access and update to relevant information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mbers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membership and income from annual subscription and sale of products. Simplify access to information and information sharing and increase awareness of club activities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 online communications system could provide provide the access to information sharing and increase awareness of club activities.</w:t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lic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awareness of the club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nline search engines will produce results from online conversations, thereby increasing awareness of the club.</w:t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gardening clubs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ub visible electronically;Expertise available; sharing advice and information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 online communications systems could provide this functionality.</w:t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yPal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rove financial transactions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islative bodies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ct of legislation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ritable foundation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ol over funds and activities.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auto"/>
    <w:pitch w:val="default"/>
  </w:font>
  <w:font w:name="Albany">
    <w:altName w:val="Arial"/>
    <w:charset w:val="00"/>
    <w:family w:val="auto"/>
    <w:pitch w:val="default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DejaVu Sans" w:cs="DejaVu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1:05:42Z</dcterms:created>
  <dc:creator>Iain Walker</dc:creator>
  <dc:description/>
  <dc:language>en-US</dc:language>
  <cp:lastModifiedBy/>
  <cp:revision>0</cp:revision>
  <dc:subject/>
  <dc:title/>
</cp:coreProperties>
</file>