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yping through Tamil99 Keyboard 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/>
        </w:rPr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/>
        </w:rPr>
        <w:t>அப்ப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/>
        </w:rPr>
        <w:t>பக்க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Lohit Hindi (automatically goes to Lohit Hindi only while typing in tam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ohit Tamil"/>
        </w:rPr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ohit Tamil"/>
        </w:rPr>
        <w:t>அப்ப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ohit Tamil"/>
        </w:rPr>
        <w:t>பக்க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 When changed to Lohit Ta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atha"/>
        </w:rPr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atha"/>
        </w:rPr>
        <w:t>அப்ப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atha"/>
        </w:rPr>
        <w:t>பக்க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When changed to La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yping through Tamil Unicode Keyboard Layout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/>
        <w:t>அப்பாபா</w:t>
      </w:r>
      <w:r>
        <w:rPr>
          <w:rFonts w:eastAsia="Liberation Serif;Times New Roman" w:cs="Liberation Serif;Times New Roman"/>
        </w:rPr>
        <w:t xml:space="preserve"> </w:t>
      </w:r>
      <w:r>
        <w:rPr/>
        <w:t>பக்ககம்</w:t>
      </w:r>
      <w:r>
        <w:rPr>
          <w:rFonts w:eastAsia="Liberation Serif;Times New Roman" w:cs="Liberation Serif;Times New Roman"/>
        </w:rPr>
        <w:t xml:space="preserve">  </w:t>
      </w:r>
      <w:r>
        <w:rPr/>
        <w:t>- Lohit Hindi (automatically goes to Lohit Hindi only while typing in tam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ohit Tamil"/>
        </w:rPr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ohit Tamil"/>
        </w:rPr>
        <w:t>அப்பா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ohit Tamil"/>
        </w:rPr>
        <w:t>பக்ககம்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ohit Tamil"/>
        </w:rPr>
        <w:t>-  When changed to Lohit Ta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atha"/>
        </w:rPr>
        <w:t>அம்ம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atha"/>
        </w:rPr>
        <w:t>அப்பா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atha"/>
        </w:rPr>
        <w:t>பக்ககம்</w:t>
      </w:r>
      <w:r>
        <w:rPr>
          <w:rFonts w:eastAsia="Liberation Serif;Times New Roman" w:cs="Liberation Serif;Times New Roman"/>
        </w:rPr>
        <w:t xml:space="preserve">  </w:t>
      </w:r>
      <w:r>
        <w:rPr>
          <w:rFonts w:cs="Latha"/>
        </w:rPr>
        <w:t>- When changed to Lat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6:16:12Z</dcterms:created>
  <dc:creator/>
  <dc:description/>
  <dc:language>en-US</dc:language>
  <cp:lastModifiedBy/>
  <cp:revision>0</cp:revision>
  <dc:subject/>
  <dc:title/>
</cp:coreProperties>
</file>