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SIO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ACTU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ACTU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LK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ICAL MAS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 SURFE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ICAL MAS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2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VER SURFER 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ICAL MAS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2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GAB LE FAY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ICAL MAS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GHTCRAWLE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BBERIN TIM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2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LK ULTIMA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AT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 MAN ULTIMA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AT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ENIX ULTIMA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AT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R ULTIMA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AT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DICATO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AT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OR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IMAT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14:00Z</dcterms:created>
  <dc:creator>...</dc:creator>
  <dc:description/>
  <dc:language>en-US</dc:language>
  <cp:lastModifiedBy>Rick Fiore</cp:lastModifiedBy>
  <dcterms:modified xsi:type="dcterms:W3CDTF">2004-11-16T16:14:00Z</dcterms:modified>
  <cp:revision>2</cp:revision>
  <dc:subject/>
  <dc:title>PICTURES</dc:title>
</cp:coreProperties>
</file>