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6908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Ticket No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Status in 5.2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19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1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3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3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1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72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3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3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5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5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6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8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3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2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3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5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8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4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2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3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1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8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8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11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1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7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3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4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17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17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2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4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3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03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728, 3520, 419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1"/>
                                      <w:szCs w:val="21"/>
                                    </w:rPr>
                                    <w:t>352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17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6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0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56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7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1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1"/>
                                      <w:szCs w:val="21"/>
                                    </w:rPr>
                                    <w:t>433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3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6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0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1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8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6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9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7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5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19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8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6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8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9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As Design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8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As Design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5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Awaiting QA in DHS Produ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8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2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9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5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0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As Design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4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2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5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As Design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8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4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2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Closed. Not a Defec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01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1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1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4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5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4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1"/>
                                      <w:szCs w:val="21"/>
                                    </w:rPr>
                                    <w:t>Failed in 5.2.04. Opened 49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4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1"/>
                                      <w:szCs w:val="21"/>
                                    </w:rPr>
                                    <w:t>Failed in 5.2.04. Opened 49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7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7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8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1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7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9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3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4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1"/>
                                      <w:szCs w:val="21"/>
                                    </w:rPr>
                                    <w:t xml:space="preserve">Failed in 5.2.04.9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4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1"/>
                                      <w:szCs w:val="21"/>
                                    </w:rPr>
                                    <w:t>Failed in 5.2.04.9. Opened 49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01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7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5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5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6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4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4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9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6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7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5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4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1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9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7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Works fine in 5.2.04.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79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432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Ticket No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Status in 5.2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19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1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3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53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1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72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53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3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5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5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0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6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8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3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2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3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5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8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4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52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53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1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8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8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11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51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7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3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4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17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17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2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4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3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03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728, 3520, 419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 w:val="21"/>
                                <w:szCs w:val="21"/>
                              </w:rPr>
                              <w:t>352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17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6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0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56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7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1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 w:val="21"/>
                                <w:szCs w:val="21"/>
                              </w:rPr>
                              <w:t>433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3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56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50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1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8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6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9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57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5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19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8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6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8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9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As Design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8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As Design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5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Awaiting QA in DHS Produ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8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52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9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5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50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As Design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4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2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5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As Design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8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4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52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Closed. Not a Defec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01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1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1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4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5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4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 w:val="21"/>
                                <w:szCs w:val="21"/>
                              </w:rPr>
                              <w:t>Failed in 5.2.04. Opened 49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4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 w:val="21"/>
                                <w:szCs w:val="21"/>
                              </w:rPr>
                              <w:t>Failed in 5.2.04. Opened 49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7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7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8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1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7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9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3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4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 w:val="21"/>
                                <w:szCs w:val="21"/>
                              </w:rPr>
                              <w:t xml:space="preserve">Failed in 5.2.04.9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4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 w:val="21"/>
                                <w:szCs w:val="21"/>
                              </w:rPr>
                              <w:t>Failed in 5.2.04.9. Opened 49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01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7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5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5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6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4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4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9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6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57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5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4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1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9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7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Works fine in 5.2.04.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3:49:00Z</dcterms:created>
  <dc:creator>srao</dc:creator>
  <dc:description/>
  <cp:keywords/>
  <dc:language>en-US</dc:language>
  <cp:lastModifiedBy>Srao</cp:lastModifiedBy>
  <dcterms:modified xsi:type="dcterms:W3CDTF">2009-06-29T14:57:00Z</dcterms:modified>
  <cp:revision>98</cp:revision>
  <dc:subject/>
  <dc:title>Minimum Acceptance Test Plan</dc:title>
</cp:coreProperties>
</file>