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 on meeting</w:t>
      </w:r>
    </w:p>
    <w:tbl>
      <w:tblPr>
        <w:tblW w:w="947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757"/>
        <w:gridCol w:w="975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ai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ding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o let’s think outside of this ###can’t hear###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###TP arrives – introductions###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 recapping that last bit aga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t would be a character..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meone who’d be a stakeholder in wate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eah, like a scientist or an environmentalist or..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meone who might engage the community, but not a scientis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ou could have water running down the dra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ut going back to what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  <w:t>T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line of dialogue could be – why don’t we start thinking about water; when are we going to start caring?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o the general idea – the context that we’re putting this in at the start of the conversation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  <w:t>T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e, the other thing is when you ask the question,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e’ve just come from a meeting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  <w:t>T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his is one reason why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o our long-term interest is working with groups like yourself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P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ell, as you know,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  <w:t>TW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o you had a conversation with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0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89535</wp:posOffset>
              </wp:positionV>
              <wp:extent cx="6477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05pt" to="509.95pt,-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84175</wp:posOffset>
              </wp:positionV>
              <wp:extent cx="6096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0.25pt" to="479.95pt,3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Tahoma" w:hAnsi="Tahoma" w:eastAsia="DejaVu Sans" w:cs="DejaVu Sans"/>
      <w:b/>
      <w:sz w:val="36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08:00Z</dcterms:created>
  <dc:creator>Tony Webb</dc:creator>
  <dc:description/>
  <cp:keywords/>
  <dc:language>en-US</dc:language>
  <cp:lastModifiedBy>Tom Colley</cp:lastModifiedBy>
  <dcterms:modified xsi:type="dcterms:W3CDTF">2011-07-21T21:07:00Z</dcterms:modified>
  <cp:revision>3</cp:revision>
  <dc:subject>08-029</dc:subject>
  <dc:title>Water Futures Project -</dc:title>
</cp:coreProperties>
</file>