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Update: 10/11/04</w:t>
      </w:r>
    </w:p>
    <w:p>
      <w:pPr>
        <w:pStyle w:val="Heading"/>
        <w:spacing w:lineRule="auto" w:line="300"/>
        <w:ind w:left="180" w:hanging="0"/>
        <w:jc w:val="left"/>
        <w:rPr>
          <w:sz w:val="22"/>
        </w:rPr>
      </w:pPr>
      <w:r>
        <w:rPr>
          <w:sz w:val="22"/>
        </w:rPr>
        <w:t>Name</w:t>
        <w:tab/>
        <w:tab/>
        <w:t xml:space="preserve">   Ext.                     </w:t>
      </w:r>
    </w:p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2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ALLISO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elso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CAROL </w:t>
                                  </w:r>
                                  <w:r>
                                    <w:rPr>
                                      <w:sz w:val="20"/>
                                    </w:rPr>
                                    <w:t>Brya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CYNDI </w:t>
                                  </w:r>
                                  <w:r>
                                    <w:rPr>
                                      <w:sz w:val="20"/>
                                    </w:rPr>
                                    <w:t>Rapp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DANNY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Valenci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DUANE </w:t>
                                  </w:r>
                                  <w:r>
                                    <w:rPr>
                                      <w:sz w:val="20"/>
                                    </w:rPr>
                                    <w:t>Goddard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EDUARDO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Valenci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ELIZABETH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Vazqu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ESMERELDA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Barron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HEIDI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Garci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HORACIO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Calzad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JOEL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Martin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JORGE  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Hernand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JORGE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 xml:space="preserve"> Vazqu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KENYA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Ramir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LETTY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Orral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LORENA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Bahen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NUEL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Montoy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RCIA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Divon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RCO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Calzad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RCO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Umer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RIA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Vazqu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 xml:space="preserve">MARIBEL </w:t>
                                  </w: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0"/>
                                    </w:rPr>
                                    <w:t>Martinez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MIK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NANCY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NORM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OSCAR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QUENNI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RIT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SANDY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TONY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VIRGINI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WENDY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Back Room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Client Room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Conference Room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Laser Room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Server Room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2"/>
                        <w:gridCol w:w="546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/>
                              <w:t>ALLISON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elso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AROL </w:t>
                            </w:r>
                            <w:r>
                              <w:rPr>
                                <w:sz w:val="20"/>
                              </w:rPr>
                              <w:t>Brya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YNDI </w:t>
                            </w:r>
                            <w:r>
                              <w:rPr>
                                <w:sz w:val="20"/>
                              </w:rPr>
                              <w:t>Rapp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DANNY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Valenci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DUANE </w:t>
                            </w:r>
                            <w:r>
                              <w:rPr>
                                <w:sz w:val="20"/>
                              </w:rPr>
                              <w:t>Goddard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EDUARDO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Valenci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ELIZABETH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Vazqu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ESMERELDA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Barron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HEIDI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Garci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HORACIO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Calzad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JOEL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Martin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JORGE  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Hernand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JORGE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 xml:space="preserve"> Vazqu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KENYA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Ramir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LETTY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Orral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LORENA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Bahen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NUEL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Montoy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RCIA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Divon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RCO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Calzad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RCO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Umer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RIA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Vazqu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 xml:space="preserve">MARIBEL 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0"/>
                              </w:rPr>
                              <w:t>Martinez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MIKE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NANCY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NORM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OSCAR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QUENNIE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RIT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SANDY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TONY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VIRGINIA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WENDY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Back Room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Client Room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Conference Room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Laser Room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Server Room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both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57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rFonts w:ascii="Palatino" w:hAnsi="Palatino" w:cs="Palatino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both"/>
      <w:outlineLvl w:val="1"/>
    </w:pPr>
    <w:rPr>
      <w:rFonts w:ascii="Palatino" w:hAnsi="Palatino" w:cs="Palatino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00"/>
    </w:pPr>
    <w:rPr>
      <w:rFonts w:ascii="Palatino" w:hAnsi="Palatino" w:cs="Palatino"/>
      <w:b/>
      <w:bCs/>
    </w:rPr>
  </w:style>
  <w:style w:type="paragraph" w:styleId="TextBodyIndent">
    <w:name w:val="Body Text Indent"/>
    <w:basedOn w:val="Normal"/>
    <w:pPr>
      <w:spacing w:lineRule="auto" w:line="300"/>
      <w:ind w:left="-360" w:firstLine="360"/>
      <w:jc w:val="both"/>
    </w:pPr>
    <w:rPr>
      <w:rFonts w:ascii="Palatino" w:hAnsi="Palatino" w:cs="Palatino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28:00Z</dcterms:created>
  <dc:creator>cyndir</dc:creator>
  <dc:description/>
  <dc:language>en-US</dc:language>
  <cp:lastModifiedBy>cyndir</cp:lastModifiedBy>
  <cp:lastPrinted>2004-10-11T09:04:00Z</cp:lastPrinted>
  <dcterms:modified xsi:type="dcterms:W3CDTF">2004-10-14T22:28:00Z</dcterms:modified>
  <cp:revision>2</cp:revision>
  <dc:subject/>
  <dc:title>EMPLOYEE PHONE LIST</dc:title>
</cp:coreProperties>
</file>