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3240" w:hanging="0"/>
        <w:rPr>
          <w:rFonts w:ascii="Times New Roman" w:hAnsi="Times New Roman" w:cs="Times New Roman"/>
          <w:sz w:val="24"/>
        </w:rPr>
      </w:pPr>
      <w:r>
        <w:rPr>
          <w:rFonts w:cs="Times New Roman" w:ascii="Times New Roman" w:hAnsi="Times New Roman"/>
          <w:sz w:val="24"/>
        </w:rPr>
        <w:t>WSKY AM 1230, Asheville, NC</w:t>
      </w:r>
    </w:p>
    <w:p>
      <w:pPr>
        <w:pStyle w:val="Heading1"/>
        <w:ind w:right="-3240" w:hanging="0"/>
        <w:rPr>
          <w:rFonts w:ascii="Times New Roman" w:hAnsi="Times New Roman" w:cs="Times New Roman"/>
          <w:sz w:val="24"/>
        </w:rPr>
      </w:pPr>
      <w:r>
        <w:rPr>
          <w:rFonts w:cs="Times New Roman" w:ascii="Times New Roman" w:hAnsi="Times New Roman"/>
          <w:sz w:val="24"/>
        </w:rPr>
        <w:t>September 23, 2001</w:t>
      </w:r>
    </w:p>
    <w:p>
      <w:pPr>
        <w:pStyle w:val="Heading2"/>
        <w:spacing w:lineRule="auto" w:line="480"/>
        <w:ind w:right="-3240" w:hanging="0"/>
        <w:rPr>
          <w:rFonts w:ascii="Times New Roman" w:hAnsi="Times New Roman" w:cs="Times New Roman"/>
          <w:sz w:val="24"/>
        </w:rPr>
      </w:pPr>
      <w:r>
        <w:rPr>
          <w:rFonts w:cs="Times New Roman" w:ascii="Times New Roman" w:hAnsi="Times New Roman"/>
          <w:sz w:val="24"/>
        </w:rPr>
        <w:t>The Biblical Flood and the Empirical Witnesses</w:t>
      </w:r>
    </w:p>
    <w:p>
      <w:pPr>
        <w:pStyle w:val="Normal"/>
        <w:spacing w:lineRule="auto" w:line="480"/>
        <w:ind w:right="-3240" w:firstLine="720"/>
        <w:jc w:val="both"/>
        <w:rPr/>
      </w:pPr>
      <w:r>
        <w:rPr/>
        <w:t>Earlier we stated our conviction that Orthodoxy acknowledges that evidences in nature point to the reality of God, Creation, and the Bible.  The Bible, the Apostles, and the Ancients have underscored the importance of directing attention to those evidences as we progress.  In that spirit and within set limitations that do not cross the Enlightenment threshold into the scientific and philosophical rationalism of Evangelical Conservative theology and Apologetics (in my view, in any case), I want to spend the next several chapters talking about those evidences as they are seen today.  We will examine what they mean, what they do not mean, and what the earnest and honest seeker can garner from them that will be of use to him in understanding and believing the Bible.</w:t>
      </w:r>
    </w:p>
    <w:p>
      <w:pPr>
        <w:pStyle w:val="Heading2"/>
        <w:spacing w:lineRule="auto" w:line="480"/>
        <w:ind w:right="-3240" w:hanging="0"/>
        <w:rPr>
          <w:rFonts w:ascii="Times New Roman" w:hAnsi="Times New Roman" w:cs="Times New Roman"/>
          <w:sz w:val="24"/>
        </w:rPr>
      </w:pPr>
      <w:r>
        <w:rPr>
          <w:rFonts w:cs="Times New Roman" w:ascii="Times New Roman" w:hAnsi="Times New Roman"/>
          <w:sz w:val="24"/>
        </w:rPr>
        <w:t>The Scope of This Examination</w:t>
      </w:r>
    </w:p>
    <w:p>
      <w:pPr>
        <w:pStyle w:val="Normal"/>
        <w:spacing w:lineRule="auto" w:line="480"/>
        <w:ind w:right="-3240" w:firstLine="720"/>
        <w:jc w:val="both"/>
        <w:rPr/>
      </w:pPr>
      <w:r>
        <w:rPr/>
        <w:t>Specifically it is my intention to take on the subjects of geology, paleontology, paleo-zoology</w:t>
      </w:r>
      <w:r>
        <w:rPr>
          <w:rStyle w:val="FootnoteCharacters"/>
          <w:rStyle w:val="FootnoteAnchor"/>
        </w:rPr>
        <w:footnoteReference w:id="2"/>
      </w:r>
      <w:r>
        <w:rPr/>
        <w:t>, carbon and radioactive dating, and the “paleontological evolutionary philosophy” of dinosaurs.  Take particular note that I did not say simply “dinosaurs” but the “paleontological evolutionary philosophy of dinosaurs.”</w:t>
      </w:r>
    </w:p>
    <w:p>
      <w:pPr>
        <w:pStyle w:val="Heading2"/>
        <w:spacing w:lineRule="auto" w:line="480"/>
        <w:ind w:right="-3240" w:hanging="0"/>
        <w:rPr>
          <w:rFonts w:ascii="Times New Roman" w:hAnsi="Times New Roman" w:cs="Times New Roman"/>
          <w:sz w:val="24"/>
        </w:rPr>
      </w:pPr>
      <w:r>
        <w:rPr>
          <w:rFonts w:cs="Times New Roman" w:ascii="Times New Roman" w:hAnsi="Times New Roman"/>
          <w:sz w:val="24"/>
        </w:rPr>
        <w:t>The Pretentious World of the Elite</w:t>
      </w:r>
    </w:p>
    <w:p>
      <w:pPr>
        <w:pStyle w:val="Normal"/>
        <w:spacing w:lineRule="auto" w:line="480"/>
        <w:ind w:right="-3240" w:firstLine="720"/>
        <w:jc w:val="both"/>
        <w:rPr/>
      </w:pPr>
      <w:r>
        <w:rPr/>
        <w:t xml:space="preserve">Do not let the words </w:t>
      </w:r>
      <w:r>
        <w:rPr>
          <w:i/>
        </w:rPr>
        <w:t>geology, paleontology, paleo-zoology, uniformitarian, organic,</w:t>
      </w:r>
      <w:r>
        <w:rPr/>
        <w:t xml:space="preserve"> and </w:t>
      </w:r>
      <w:r>
        <w:rPr>
          <w:i/>
        </w:rPr>
        <w:t>biological</w:t>
      </w:r>
      <w:r>
        <w:rPr/>
        <w:t xml:space="preserve"> scare you.  There is nothing that professional historic geologists and historic paleontologists would like more than to convince you that this is an esoteric (or private and exclusive world) where none but the most intellectually and scholastically elite can function.  While there are here, as in every discipline, certain involved data of with which only the schooled are aware, this is largely a fantasy.  These are basically simple concepts that you will have no trouble at all understanding, I assure you.  Such terms are often unnecessary altogether.   Practical geology is little more than the observing and understanding to some extent the rocks, sands, soils, and their formations in the earth around us.  Everyone who has had to bring the planning department information about the properties of the earth on their building site so that they could get a permit to put in a septic system has dabbled in practical geology to some extent.  Every one who has observed the twisted antlers on a stag, come across a white deer, or pondered the way of the ant colony has had some practical zoology.  Everyone who has found fossilized sea shells while digging in alluvial soils, for whatever reason, has, in a very amateur way, been an exploring paleontologist.  Everyone who has noticed the outlines of sea life in limestone formations in the mountains has had some practical paleozoology.  And anyone who has philosophized about the rings on the stump of a big tree, has played around in the historical determing of the age of the earth and come to much more accurate and honest conclusions, I might add, than the arcane brethren who are shrouded in a cloak of mystery which they knitted for themselves.  </w:t>
      </w:r>
    </w:p>
    <w:p>
      <w:pPr>
        <w:pStyle w:val="Heading2"/>
        <w:spacing w:lineRule="auto" w:line="480"/>
        <w:ind w:right="-3240" w:hanging="0"/>
        <w:jc w:val="left"/>
        <w:rPr>
          <w:rFonts w:ascii="Times New Roman" w:hAnsi="Times New Roman" w:cs="Times New Roman"/>
          <w:sz w:val="24"/>
        </w:rPr>
      </w:pPr>
      <w:r>
        <w:rPr>
          <w:rFonts w:cs="Times New Roman" w:ascii="Times New Roman" w:hAnsi="Times New Roman"/>
          <w:sz w:val="24"/>
        </w:rPr>
        <w:t>A Theologian’s Perspective on Genesis, The Flood, and the Age of the Earth</w:t>
      </w:r>
    </w:p>
    <w:p>
      <w:pPr>
        <w:pStyle w:val="Normal"/>
        <w:spacing w:lineRule="auto" w:line="480"/>
        <w:ind w:right="-3240" w:firstLine="720"/>
        <w:jc w:val="both"/>
        <w:rPr/>
      </w:pPr>
      <w:r>
        <w:rPr/>
        <w:t>While my comments will address geology, paleontology, paleo-zoologist, various dating theories, and so on, I am not a scientist and this is not a scientific treatise.  I am a theologian and this is a discussion of Historic Orthodox Theology as it relates to the context of the written Word of God.  The geologist and the paleontologist have no more right to tell me not to comment on these subjects than I have to tell them not to comment of God, creation, the earth, and the origins of life.  Indeed they have less right.  Creation, the origins, and the age of the earth, animal and plant life, the Flood, and great geological changes are all Biblical subjects.  But the origins of man, the universe, plant and animal life are not legitimate scientific subjects.  Science can make no legitimate or enlightening comment on creation or origins since the 1st and 2nd laws of thermo-dynamics — upon which all science rests and without which there would be no science — firmly establish that there are no creation forces at work.  No matter or energy are either being created or destroyed.  Everything is in a state of disorganization and decay.  Science, and scientists can make no legitimate comment on forces and processes that are not at work and cannot be studied; but they do it anyway, which obviously means that these are illegitimate comments made in a scientific vacuum.  This proves beyond question that Historic Geology and Historic Paleontology are religion, not science, as we shall see.</w:t>
      </w:r>
    </w:p>
    <w:p>
      <w:pPr>
        <w:pStyle w:val="Heading2"/>
        <w:spacing w:lineRule="auto" w:line="480"/>
        <w:ind w:right="-3240" w:hanging="0"/>
        <w:rPr>
          <w:rFonts w:ascii="Times New Roman" w:hAnsi="Times New Roman" w:cs="Times New Roman"/>
          <w:sz w:val="24"/>
        </w:rPr>
      </w:pPr>
      <w:r>
        <w:rPr>
          <w:rFonts w:cs="Times New Roman" w:ascii="Times New Roman" w:hAnsi="Times New Roman"/>
          <w:sz w:val="24"/>
        </w:rPr>
        <w:t>The History of the Religion of Evolution</w:t>
      </w:r>
    </w:p>
    <w:p>
      <w:pPr>
        <w:pStyle w:val="Normal"/>
        <w:spacing w:lineRule="auto" w:line="480"/>
        <w:ind w:right="-3240" w:firstLine="720"/>
        <w:jc w:val="both"/>
        <w:rPr/>
      </w:pPr>
      <w:r>
        <w:rPr/>
        <w:t>In this discussion of the Flood and the witness that it has left in the earth, we need to start somewhere.  In order to give these issues perspective, lets deal with a tiny bit of history of this subject.  I am not necessarily trying to teach on these subjects, though the statements that I will make will be accurate and contextually relevant; but my purpose is to establish a point of departure for that on which I do want to teach.</w:t>
      </w:r>
    </w:p>
    <w:p>
      <w:pPr>
        <w:pStyle w:val="Heading2"/>
        <w:spacing w:lineRule="auto" w:line="480"/>
        <w:ind w:right="-3240" w:hanging="0"/>
        <w:jc w:val="left"/>
        <w:rPr>
          <w:rFonts w:ascii="Times New Roman" w:hAnsi="Times New Roman" w:cs="Times New Roman"/>
          <w:sz w:val="24"/>
        </w:rPr>
      </w:pPr>
      <w:r>
        <w:rPr>
          <w:rFonts w:cs="Times New Roman" w:ascii="Times New Roman" w:hAnsi="Times New Roman"/>
          <w:sz w:val="24"/>
        </w:rPr>
        <w:t>In The Last Days Knowledge Will Increase and Evil Men Will Grow Steadily Worse</w:t>
      </w:r>
    </w:p>
    <w:p>
      <w:pPr>
        <w:pStyle w:val="Normal"/>
        <w:spacing w:lineRule="auto" w:line="480"/>
        <w:ind w:right="-3240" w:firstLine="720"/>
        <w:jc w:val="both"/>
        <w:rPr/>
      </w:pPr>
      <w:r>
        <w:rPr/>
        <w:t xml:space="preserve">Until the early 1800s, less than two hundred years ago, almost no one questioned the reality of God creating the heavens and the earth, or the reality and literality of the Genesis Flood.  2,500 years before Christ, and for 1800 years after the beginning of the Church virtually every reputable person — Orthodox Jew, Catholic and non-Catholic Christian, secular scholar and scientist accepted without question or hesitation the reality of the Genesis Flood.  In the era of the Church, the Orthodox Fathers, including Tertullian, John Chrystoms, and St. Augustine believed that the Great Flood had completely changed the face of the globe and that the features that we see were caused by the tremendous geological violence of the Flood.  L. Myerson Davies, a famous British paleontologist, gave a lecture at Victoria Institute in 1930, which I have taken in part from a cite by Morris-Whitcomb in </w:t>
      </w:r>
      <w:r>
        <w:rPr>
          <w:i/>
        </w:rPr>
        <w:t>The Genesis Flood</w:t>
      </w:r>
      <w:r>
        <w:rPr/>
        <w:t>.  In this lecture he said, among many other things:</w:t>
      </w:r>
    </w:p>
    <w:p>
      <w:pPr>
        <w:pStyle w:val="Normal"/>
        <w:spacing w:lineRule="auto" w:line="480"/>
        <w:ind w:right="-3240" w:firstLine="720"/>
        <w:jc w:val="both"/>
        <w:rPr/>
      </w:pPr>
      <w:r>
        <w:rPr/>
      </w:r>
    </w:p>
    <w:p>
      <w:pPr>
        <w:pStyle w:val="Normal"/>
        <w:spacing w:lineRule="auto" w:line="480"/>
        <w:ind w:left="720" w:right="-3240" w:firstLine="720"/>
        <w:jc w:val="both"/>
        <w:rPr/>
      </w:pPr>
      <w:r>
        <w:rPr/>
        <w:t xml:space="preserve"> “</w:t>
      </w:r>
      <w:r>
        <w:rPr/>
        <w:t xml:space="preserve">Belief in the Deluge of Noah was axiomatic, not only in the Church itself (both Catholic and Protestant) but in the scientific world as well.  And yet the Bible stood committed to the prophecy that, in what it calls the last days, a very different philosophy would be found in the ascendent; a philosophy which would lead men to regard belief in the Flood with disfavor, and treat it as disproved, declaring that ‘All things continue as they were from the beginning of creation’ as per II Peter 3:3-6.  </w:t>
      </w:r>
    </w:p>
    <w:p>
      <w:pPr>
        <w:pStyle w:val="Normal"/>
        <w:spacing w:lineRule="auto" w:line="480"/>
        <w:ind w:left="720" w:right="-3240" w:firstLine="720"/>
        <w:jc w:val="both"/>
        <w:rPr/>
      </w:pPr>
      <w:r>
        <w:rPr/>
        <w:t xml:space="preserve">“ </w:t>
      </w:r>
      <w:r>
        <w:rPr/>
        <w:t xml:space="preserve">. . . And so after eighteen centuries we at last find the ancient prophecy fulfilled before our eyes; for it is here, as foretold, where opposition to belief lies today.  There is no mistaking the fact.  It stares us in the face.  Anyone, today, who argues in favor of belief in the Flood, at once encounters opposition upon these long foretold lines.”  </w:t>
      </w:r>
    </w:p>
    <w:p>
      <w:pPr>
        <w:pStyle w:val="Normal"/>
        <w:spacing w:lineRule="auto" w:line="480"/>
        <w:ind w:right="-3240" w:firstLine="720"/>
        <w:jc w:val="both"/>
        <w:rPr/>
      </w:pPr>
      <w:r>
        <w:rPr/>
      </w:r>
    </w:p>
    <w:p>
      <w:pPr>
        <w:pStyle w:val="Normal"/>
        <w:spacing w:lineRule="auto" w:line="480"/>
        <w:ind w:right="-3240" w:firstLine="720"/>
        <w:jc w:val="both"/>
        <w:rPr/>
      </w:pPr>
      <w:r>
        <w:rPr/>
        <w:t>The turn of events to which Dr. Davies referred had only taken place in the last several decades.  Since this is a brief background and not a history lesson, we will touch only the main points of the day.</w:t>
      </w:r>
    </w:p>
    <w:p>
      <w:pPr>
        <w:pStyle w:val="Heading2"/>
        <w:spacing w:lineRule="auto" w:line="480"/>
        <w:ind w:right="-3240" w:hanging="0"/>
        <w:rPr>
          <w:rFonts w:ascii="Times New Roman" w:hAnsi="Times New Roman" w:cs="Times New Roman"/>
          <w:sz w:val="24"/>
        </w:rPr>
      </w:pPr>
      <w:r>
        <w:rPr>
          <w:rFonts w:cs="Times New Roman" w:ascii="Times New Roman" w:hAnsi="Times New Roman"/>
          <w:sz w:val="24"/>
        </w:rPr>
        <w:t>An Emotional Man of Undisciplined Imagination</w:t>
      </w:r>
    </w:p>
    <w:p>
      <w:pPr>
        <w:pStyle w:val="Normal"/>
        <w:spacing w:lineRule="auto" w:line="480"/>
        <w:ind w:right="-3240" w:firstLine="720"/>
        <w:jc w:val="both"/>
        <w:rPr/>
      </w:pPr>
      <w:r>
        <w:rPr/>
        <w:t>The real seeds of the breakdown of subscription to the Biblical account of the Flood were sewn by a man named George Cuvier.  He was Professor of Comparative Anatomy in the Museum of Natural History at Paris, the founder of modern vertebrate paleontology and is known, somewhat unfairly, as the father of evolution and uniformatarianism.</w:t>
      </w:r>
    </w:p>
    <w:p>
      <w:pPr>
        <w:pStyle w:val="Normal"/>
        <w:spacing w:lineRule="auto" w:line="480"/>
        <w:ind w:right="-3240" w:firstLine="720"/>
        <w:jc w:val="both"/>
        <w:rPr/>
      </w:pPr>
      <w:r>
        <w:rPr/>
        <w:t xml:space="preserve">What Cuvier argued was that there was indeed a Genesis Flood but that it only laid down the superficial layers of the strata that we see today.  He believed that there had been many universal floods, over a great period of time, each having laid down a relatively small portion of the  fossiliferous, or the fossil-bearing strata.  The small band of surviving animals would then multiply and spread out over the earth, only to be buried in strata by another flood.   However Cuvier, who professedly believed in God and creation, argued firmly that the last of these floods was the Genesis Flood and that it dated back </w:t>
      </w:r>
      <w:r>
        <w:rPr>
          <w:i/>
        </w:rPr>
        <w:t>five thousand years</w:t>
      </w:r>
      <w:r>
        <w:rPr/>
        <w:t xml:space="preserve"> and </w:t>
      </w:r>
      <w:r>
        <w:rPr>
          <w:i/>
        </w:rPr>
        <w:t>certainly not as much as six thousand</w:t>
      </w:r>
      <w:r>
        <w:rPr/>
        <w:t>.  This squares almost exactly with legitimate Biblical chronology.</w:t>
      </w:r>
    </w:p>
    <w:p>
      <w:pPr>
        <w:pStyle w:val="Heading2"/>
        <w:spacing w:lineRule="auto" w:line="480"/>
        <w:ind w:right="-3240" w:hanging="0"/>
        <w:jc w:val="left"/>
        <w:rPr/>
      </w:pPr>
      <w:r>
        <w:rPr>
          <w:rFonts w:cs="Times New Roman" w:ascii="Times New Roman" w:hAnsi="Times New Roman"/>
          <w:sz w:val="24"/>
        </w:rPr>
        <w:t>The Religious Prostitution of Enlightenment           Theology</w:t>
      </w:r>
    </w:p>
    <w:p>
      <w:pPr>
        <w:pStyle w:val="Normal"/>
        <w:spacing w:lineRule="auto" w:line="480"/>
        <w:ind w:right="-3240" w:firstLine="720"/>
        <w:jc w:val="both"/>
        <w:rPr/>
      </w:pPr>
      <w:r>
        <w:rPr/>
        <w:t>It was this theory that Dr. Thomas Chalmers, who we have mentioned several times in the past, was trying to accommodate when he came up with his two-creation, pre-Adamic-catastrophe notions.  Nor was Dr. Chalmers the only theologian who tried to accommodate to what they, far too readily and naively, believed to be scientific proof of an ancient earth.  Dialectics and prestigious churchmen who were apparently more concerned about their image than about their solemn responsibilities, panicked, and ran to get on the bandwagon, much like they are doing today with charismatic humanism and the neo-evangelical mind manipulation of the Church Growth principle.  They thought the rug had been pulled out from under Orthodox Christianity.  Of course, mature and godly men never took the bait, but unfortunately they have always been in a great minority among those who stand in pulpits.  Of all of the warnings that Jesus gave, none has proven to be more useful than that the way which leads to truth and life is narrow, and there are few indeed that find it.</w:t>
      </w:r>
    </w:p>
    <w:p>
      <w:pPr>
        <w:pStyle w:val="Heading2"/>
        <w:spacing w:lineRule="auto" w:line="480"/>
        <w:ind w:right="-3240" w:hanging="0"/>
        <w:rPr>
          <w:rFonts w:ascii="Times New Roman" w:hAnsi="Times New Roman" w:cs="Times New Roman"/>
          <w:sz w:val="24"/>
        </w:rPr>
      </w:pPr>
      <w:r>
        <w:rPr>
          <w:rFonts w:cs="Times New Roman" w:ascii="Times New Roman" w:hAnsi="Times New Roman"/>
          <w:sz w:val="24"/>
        </w:rPr>
        <w:t>The Fools Move Out and the Villains Move In</w:t>
      </w:r>
    </w:p>
    <w:p>
      <w:pPr>
        <w:pStyle w:val="Normal"/>
        <w:spacing w:lineRule="auto" w:line="480"/>
        <w:ind w:right="-3240" w:firstLine="720"/>
        <w:jc w:val="both"/>
        <w:rPr/>
      </w:pPr>
      <w:r>
        <w:rPr/>
        <w:t xml:space="preserve">Throughout the 18th century and well into the nineteenth, most geologists continued to hold to a literal account of the Genesis Flood and that it and it alone was responsible for the geological phenomenon that we see in the earth today.  The real break with the Bible and with God as significant considerations in the search for origins, came in 1830 with Charles Lyell, the man who is known as the high priest of uniformatarianism.  It was he primarily to whom Dr. Davies was referring.  Yet it took many years for professional men in the fields of geology and paleontology to abandon the teachings of Cuvier and come over to Lyell's way of thinking.  Lyell went further than his teachers James Hutton and William (strata) Smith.  He demanded that geologists accept the fact that all strata and other processes had been very slow in happening and over very great periods of time.  The heart of his doctrine was to utterly deny any catastrophic events, namely the Genesis Flood.  </w:t>
      </w:r>
    </w:p>
    <w:p>
      <w:pPr>
        <w:pStyle w:val="Heading2"/>
        <w:spacing w:lineRule="auto" w:line="480"/>
        <w:ind w:right="-3240" w:hanging="0"/>
        <w:rPr>
          <w:rFonts w:ascii="Times New Roman" w:hAnsi="Times New Roman" w:cs="Times New Roman"/>
          <w:sz w:val="24"/>
        </w:rPr>
      </w:pPr>
      <w:r>
        <w:rPr>
          <w:rFonts w:cs="Times New Roman" w:ascii="Times New Roman" w:hAnsi="Times New Roman"/>
          <w:sz w:val="24"/>
        </w:rPr>
        <w:t>The Bizarre Lyell Theory of the Great Flood</w:t>
      </w:r>
    </w:p>
    <w:p>
      <w:pPr>
        <w:pStyle w:val="Normal"/>
        <w:spacing w:lineRule="auto" w:line="480"/>
        <w:ind w:right="-3240" w:firstLine="720"/>
        <w:jc w:val="both"/>
        <w:rPr/>
      </w:pPr>
      <w:r>
        <w:rPr/>
        <w:t xml:space="preserve">Lyell did not have the courage to deny the reality of the Genesis Flood in the face of such popular belief by professional geologist who were followers of Cuvier.  He used another means of getting to his end by arguing that the Flood was </w:t>
      </w:r>
      <w:r>
        <w:rPr>
          <w:i/>
        </w:rPr>
        <w:t>tranquil</w:t>
      </w:r>
      <w:r>
        <w:rPr/>
        <w:t xml:space="preserve"> and that it had </w:t>
      </w:r>
      <w:r>
        <w:rPr>
          <w:i/>
        </w:rPr>
        <w:t>no geological force or effect of significance</w:t>
      </w:r>
      <w:r>
        <w:rPr/>
        <w:t xml:space="preserve"> on the earth.  Herein is a marvelous thing!  The windows of heaven were opened; the fountains of the deep were broken up; water covered the highest mountains to a depth of at least 30 feet; a mighty wind blew so furiously that it caused the waters to recede; and yet no significant geological work was done!  Such was the mentality of desperate, blasphemous men who were determined to defame God and the Bible at all costs.  Dr. Lyell claimed that everything that is observable in the geological record could have, and did, happen as the result of forces that are at work today, or in other words, uniform causes — hence the title </w:t>
      </w:r>
      <w:r>
        <w:rPr>
          <w:i/>
        </w:rPr>
        <w:t>uniformatarianism</w:t>
      </w:r>
      <w:r>
        <w:rPr/>
        <w:t>.</w:t>
      </w:r>
    </w:p>
    <w:p>
      <w:pPr>
        <w:pStyle w:val="Heading2"/>
        <w:spacing w:lineRule="auto" w:line="480"/>
        <w:ind w:right="-3240" w:hanging="0"/>
        <w:rPr>
          <w:rFonts w:ascii="Times New Roman" w:hAnsi="Times New Roman" w:cs="Times New Roman"/>
          <w:sz w:val="24"/>
        </w:rPr>
      </w:pPr>
      <w:r>
        <w:rPr>
          <w:rFonts w:cs="Times New Roman" w:ascii="Times New Roman" w:hAnsi="Times New Roman"/>
          <w:sz w:val="24"/>
        </w:rPr>
        <w:t>The Shallow, Frustrated, and Bitter Minister’s Son</w:t>
      </w:r>
    </w:p>
    <w:p>
      <w:pPr>
        <w:pStyle w:val="Normal"/>
        <w:spacing w:lineRule="auto" w:line="480"/>
        <w:ind w:right="-3240" w:firstLine="720"/>
        <w:jc w:val="both"/>
        <w:rPr/>
      </w:pPr>
      <w:r>
        <w:rPr/>
        <w:t xml:space="preserve">One famous disciple of Lyell's was Charles Darwin.  It was in </w:t>
      </w:r>
      <w:r>
        <w:rPr>
          <w:i/>
        </w:rPr>
        <w:t>an effort to find biological and paleontological evidence to support Lyell's theories</w:t>
      </w:r>
      <w:r>
        <w:rPr/>
        <w:t xml:space="preserve">, that Darwin set off in his </w:t>
      </w:r>
      <w:r>
        <w:rPr>
          <w:i/>
        </w:rPr>
        <w:t>highly subjective and preconceived and predetermined search</w:t>
      </w:r>
      <w:r>
        <w:rPr/>
        <w:t xml:space="preserve"> that resulted in the </w:t>
      </w:r>
      <w:r>
        <w:rPr>
          <w:i/>
        </w:rPr>
        <w:t>Origin Of The Species</w:t>
      </w:r>
      <w:r>
        <w:rPr/>
        <w:t xml:space="preserve">.  The greatest influence that Darwin had was not in the biological intricacies of his theories, which were inconsistent, contradictory in many places, and without coherency.  It was in the addition of an astronomical context to Cuvier's geological-ages theory.  Darwin suggested unconventional and startlingly long time gaps that Cuvier, Lyell and other scientists had never dreamed of. </w:t>
      </w:r>
    </w:p>
    <w:p>
      <w:pPr>
        <w:pStyle w:val="Heading2"/>
        <w:spacing w:lineRule="auto" w:line="480"/>
        <w:ind w:right="-3240" w:hanging="0"/>
        <w:rPr>
          <w:rFonts w:ascii="Times New Roman" w:hAnsi="Times New Roman" w:cs="Times New Roman"/>
          <w:sz w:val="24"/>
        </w:rPr>
      </w:pPr>
      <w:r>
        <w:rPr>
          <w:rFonts w:cs="Times New Roman" w:ascii="Times New Roman" w:hAnsi="Times New Roman"/>
          <w:sz w:val="24"/>
        </w:rPr>
        <w:t>The Subjectivity of evolution</w:t>
      </w:r>
    </w:p>
    <w:p>
      <w:pPr>
        <w:pStyle w:val="Normal"/>
        <w:spacing w:lineRule="auto" w:line="480"/>
        <w:ind w:right="-3240" w:firstLine="720"/>
        <w:jc w:val="both"/>
        <w:rPr/>
      </w:pPr>
      <w:r>
        <w:rPr/>
        <w:t>In Lyell the atheist and Darwin the frustrated religionist, we have men who had a tremendous bias against God and against the Bible.  Why was this happening at this time, after things had gone along for eighteen hundred years in the Church with no real or significant defection from the concept of the Genesis Flood?</w:t>
      </w:r>
    </w:p>
    <w:p>
      <w:pPr>
        <w:pStyle w:val="Heading2"/>
        <w:spacing w:lineRule="auto" w:line="480"/>
        <w:ind w:right="-3240" w:hanging="0"/>
        <w:rPr>
          <w:rFonts w:ascii="Times New Roman" w:hAnsi="Times New Roman" w:cs="Times New Roman"/>
          <w:sz w:val="24"/>
        </w:rPr>
      </w:pPr>
      <w:r>
        <w:rPr>
          <w:rFonts w:cs="Times New Roman" w:ascii="Times New Roman" w:hAnsi="Times New Roman"/>
          <w:sz w:val="24"/>
        </w:rPr>
        <w:t>A New Plague More Deadly than the Black Death</w:t>
      </w:r>
    </w:p>
    <w:p>
      <w:pPr>
        <w:pStyle w:val="Normal"/>
        <w:spacing w:lineRule="auto" w:line="480"/>
        <w:ind w:right="-3240" w:firstLine="720"/>
        <w:jc w:val="both"/>
        <w:rPr/>
      </w:pPr>
      <w:r>
        <w:rPr/>
        <w:t xml:space="preserve">The reason is simple enough when it is understood and acknowledged.  It was the era when the full effects of the Enlightenment were beginning to be felt.  Enlightenment theology — the humanistic creed that God and truth could be known by human investigation and human reason — was making theologians easy prey for those who would lie, manipulate, and deceive to carry out their evangelistic mission to blaspheme God.  In the Book of Revelation both the beast, which is humanism, and the False Prophet, which is false religion, have received their assignment from the dragon.   They are to blaspheme God.  And from the dragon, who is the devil himself, they have received the power to carry it out.  It was the religious foment of Enlightenment theology that was fostering these changes and not any new or startling scientific discovery.  The Age of Reason had created a situation in the religious world in which the unbelieving scientist saw a favorable religious climate for making a break from belief in the Bible and the Genesis Flood as the basis for geological phenomena.  No one will ever really understand the uniformatarian, organic, biological theory as a movement until he first realizes that it was not primarily a scientific movement but a religious one.  In fact, when reduced to its basics, evolution between species through natural selection as an explanation of origins of life, is not science at all, but entirely religious in nature.  It assumes an unfounded and unprovable faith in organic, biological evolution and bends all data and evidence to make it fit that bench mark.  If you took away the religious foundation of evolution, no professional geologist of paleontologist would interpret the evidence this way — as they </w:t>
      </w:r>
      <w:r>
        <w:rPr>
          <w:i/>
        </w:rPr>
        <w:t>did not</w:t>
      </w:r>
      <w:r>
        <w:rPr/>
        <w:t xml:space="preserve"> for over 4,300 years.  </w:t>
      </w:r>
    </w:p>
    <w:p>
      <w:pPr>
        <w:pStyle w:val="Heading2"/>
        <w:spacing w:lineRule="auto" w:line="480"/>
        <w:ind w:right="-3240" w:hanging="0"/>
        <w:rPr>
          <w:rFonts w:ascii="Times New Roman" w:hAnsi="Times New Roman" w:cs="Times New Roman"/>
          <w:sz w:val="24"/>
        </w:rPr>
      </w:pPr>
      <w:r>
        <w:rPr>
          <w:rFonts w:cs="Times New Roman" w:ascii="Times New Roman" w:hAnsi="Times New Roman"/>
          <w:sz w:val="24"/>
        </w:rPr>
        <w:t>Religion — The False And The True</w:t>
      </w:r>
    </w:p>
    <w:p>
      <w:pPr>
        <w:pStyle w:val="Normal"/>
        <w:spacing w:lineRule="auto" w:line="480"/>
        <w:ind w:right="-3240" w:firstLine="720"/>
        <w:jc w:val="both"/>
        <w:rPr/>
      </w:pPr>
      <w:r>
        <w:rPr/>
        <w:t>The religion of special creation has the witness of revealed truth from the Bible, reported to have been given inerrantly by God Who was there, Who did it all by His power and design and Who knows exactly what happened and when.  The religion of evolution between the species, on the other hand, has nothing for a foundation but the mad, mindless ideas of the atheist Lyell and the weird theories of the bitter religionist, Darwin.</w:t>
      </w:r>
    </w:p>
    <w:p>
      <w:pPr>
        <w:pStyle w:val="Heading2"/>
        <w:spacing w:lineRule="auto" w:line="480"/>
        <w:ind w:right="-3240" w:hanging="0"/>
        <w:rPr>
          <w:rFonts w:ascii="Times New Roman" w:hAnsi="Times New Roman" w:cs="Times New Roman"/>
          <w:sz w:val="24"/>
        </w:rPr>
      </w:pPr>
      <w:r>
        <w:rPr>
          <w:rFonts w:cs="Times New Roman" w:ascii="Times New Roman" w:hAnsi="Times New Roman"/>
          <w:sz w:val="24"/>
        </w:rPr>
        <w:t>Emergence From the Dark Ages Takes A Humanistic Turn</w:t>
      </w:r>
    </w:p>
    <w:p>
      <w:pPr>
        <w:pStyle w:val="Normal"/>
        <w:spacing w:lineRule="auto" w:line="480"/>
        <w:ind w:right="-3240" w:firstLine="720"/>
        <w:jc w:val="both"/>
        <w:rPr/>
      </w:pPr>
      <w:r>
        <w:rPr/>
        <w:t>The phenomenon of the Enlightenment and Enlightenment Theology was brought on by the failure of the Renaissance to capture the imagination of religious or secular man by its return to the stale philosophies of Aristotle and Plato and their recent disciples Thomas Aquinas and Peter Abalard.  The depraved art of Michael Angelo was unacceptable to modern man, just emerging from the dark ages, as a meaning of life or of God.  The statue of David may have worked well in the days of Aristotle, but it was an unattractive relic of the past to the modern man of the day.  He wanted the light of a new era to dispel the gloom of the Dark Ages.  Unfortunately he chose the light of Western culture rather than the light of the Bible and of Orthodox Christianity.  This humanistic movement was fueled by the tendency of many to blame the incredible failures of the natural theology of Rome which resulted in the dark ages, on the Bible itself, on Christianity, and Orthodoxy.</w:t>
      </w:r>
    </w:p>
    <w:p>
      <w:pPr>
        <w:pStyle w:val="Heading2"/>
        <w:spacing w:lineRule="auto" w:line="480"/>
        <w:ind w:right="-3240" w:hanging="0"/>
        <w:rPr>
          <w:rFonts w:ascii="Times New Roman" w:hAnsi="Times New Roman" w:cs="Times New Roman"/>
          <w:sz w:val="24"/>
        </w:rPr>
      </w:pPr>
      <w:r>
        <w:rPr>
          <w:rFonts w:cs="Times New Roman" w:ascii="Times New Roman" w:hAnsi="Times New Roman"/>
          <w:sz w:val="24"/>
        </w:rPr>
        <w:t>The Decision To Reject God And Revelation As The Source of Truth</w:t>
      </w:r>
    </w:p>
    <w:p>
      <w:pPr>
        <w:pStyle w:val="Normal"/>
        <w:spacing w:lineRule="auto" w:line="480"/>
        <w:ind w:right="-3240" w:firstLine="720"/>
        <w:jc w:val="both"/>
        <w:rPr/>
      </w:pPr>
      <w:r>
        <w:rPr/>
        <w:t xml:space="preserve">From the Enlightenment would come the birth of two phenomena which would bring this arrogance and blasphemy to a zenith:  The Industrial revolution, which was the genius of evil man, undisciplined and gone amok, and evangelical conservative theology which lacked the Orthodox foundation to resist these subtle and deceitful forces.  In Orthodoxy everything begins with God.  When anyone tries to leave God and His revelation of the truth concerning origins out of the picture, he has lost the ear of the Orthodox theologian.  </w:t>
      </w:r>
    </w:p>
    <w:p>
      <w:pPr>
        <w:pStyle w:val="Normal"/>
        <w:spacing w:lineRule="auto" w:line="480"/>
        <w:ind w:right="-3240" w:firstLine="720"/>
        <w:jc w:val="both"/>
        <w:rPr/>
      </w:pPr>
      <w:r>
        <w:rPr/>
        <w:t xml:space="preserve">But in Evangelical Conservative theology, which is the product of Enlightenment theology, this is not the case.  Everything does not begin with God.  Everything begins with certain simple axioms which are true whether or not God exists.  2 and 2 is four, according to Evangelical Conservative Theology, whether God exists or not.  Ice expands and gets lighter and floats on the top whether God exists or not.  It is by relating the Bible rationally, philosophically, and scientifically to these constant axioms that we can logically infer that it is true, and by this means we can expect men to accept it on the ground of reason rather than by faith in revelation. </w:t>
      </w:r>
    </w:p>
    <w:p>
      <w:pPr>
        <w:pStyle w:val="Heading2"/>
        <w:spacing w:lineRule="auto" w:line="480"/>
        <w:ind w:right="-3240" w:hanging="0"/>
        <w:rPr>
          <w:rFonts w:ascii="Times New Roman" w:hAnsi="Times New Roman" w:cs="Times New Roman"/>
          <w:sz w:val="24"/>
        </w:rPr>
      </w:pPr>
      <w:r>
        <w:rPr>
          <w:rFonts w:cs="Times New Roman" w:ascii="Times New Roman" w:hAnsi="Times New Roman"/>
          <w:sz w:val="24"/>
        </w:rPr>
        <w:t>The Sacrilegious and Impious Darings of Reason</w:t>
      </w:r>
    </w:p>
    <w:p>
      <w:pPr>
        <w:pStyle w:val="Normal"/>
        <w:spacing w:lineRule="auto" w:line="480"/>
        <w:ind w:right="-3240" w:firstLine="720"/>
        <w:jc w:val="both"/>
        <w:rPr/>
      </w:pPr>
      <w:r>
        <w:rPr/>
        <w:t xml:space="preserve">This vastly different philosophical religious basis for the faith, was the result of disillusionment with the Dark Ages and the excitement of new found intellectual and religious freedoms in the Enlightenment.  Their arrogance and over-confidence in their own minds blinded Evangelical Theologians to the deadly danger that was developing as a result of the widening gap from a reliance by faith on the inerrancy of the Scriptures and an </w:t>
      </w:r>
      <w:r>
        <w:rPr>
          <w:i/>
        </w:rPr>
        <w:t>a priori</w:t>
      </w:r>
      <w:r>
        <w:rPr/>
        <w:t xml:space="preserve"> belief in God as the First and Only cause of creation and the only source of truth.  Those who start with such a basis are easy prey for mind manipulators.  They can never admit how evil blasphemous man is because they have to admire the intellectual, the scientific pursuit and the philosophical examination.  Through apologetics they have to prove their beliefs on a rational and scientific ground to the natural mind, which they believe to be reasonable and capable of knowing a reasonable God by the reasonable observation and study of a reasonable universe.</w:t>
      </w:r>
    </w:p>
    <w:p>
      <w:pPr>
        <w:pStyle w:val="Heading2"/>
        <w:spacing w:lineRule="auto" w:line="480"/>
        <w:ind w:right="-3240" w:hanging="0"/>
        <w:rPr>
          <w:rFonts w:ascii="Times New Roman" w:hAnsi="Times New Roman" w:cs="Times New Roman"/>
          <w:sz w:val="24"/>
        </w:rPr>
      </w:pPr>
      <w:r>
        <w:rPr>
          <w:rFonts w:cs="Times New Roman" w:ascii="Times New Roman" w:hAnsi="Times New Roman"/>
          <w:sz w:val="24"/>
        </w:rPr>
        <w:t>He Snares the Wise In Their Own Intellectual Traps</w:t>
      </w:r>
    </w:p>
    <w:p>
      <w:pPr>
        <w:pStyle w:val="Normal"/>
        <w:spacing w:lineRule="auto" w:line="480"/>
        <w:ind w:right="-3240" w:firstLine="720"/>
        <w:jc w:val="both"/>
        <w:rPr/>
      </w:pPr>
      <w:r>
        <w:rPr/>
        <w:t xml:space="preserve">These heresies led to an unprecedented ascendancy of the intellect of man, which caused him to lose his reverence for God and the Bible.  This in turn made it possible — yea inevitable — to mistake </w:t>
      </w:r>
      <w:r>
        <w:rPr>
          <w:i/>
        </w:rPr>
        <w:t>intellect</w:t>
      </w:r>
      <w:r>
        <w:rPr/>
        <w:t xml:space="preserve"> for </w:t>
      </w:r>
      <w:r>
        <w:rPr>
          <w:i/>
        </w:rPr>
        <w:t>wisdom</w:t>
      </w:r>
      <w:r>
        <w:rPr/>
        <w:t xml:space="preserve">; and to mistake </w:t>
      </w:r>
      <w:r>
        <w:rPr>
          <w:i/>
        </w:rPr>
        <w:t>scientific advancement</w:t>
      </w:r>
      <w:r>
        <w:rPr/>
        <w:t xml:space="preserve"> for the </w:t>
      </w:r>
      <w:r>
        <w:rPr>
          <w:i/>
        </w:rPr>
        <w:t>achievement of the common good</w:t>
      </w:r>
      <w:r>
        <w:rPr/>
        <w:t>.  Small wonder St. Paul calls such men blind fools with overworked imaginations, operating in the intellectual and spiritual darkness, whose wisdom is self-professed.</w:t>
      </w:r>
    </w:p>
    <w:p>
      <w:pPr>
        <w:pStyle w:val="Heading2"/>
        <w:spacing w:lineRule="auto" w:line="480"/>
        <w:ind w:right="-3240" w:hanging="0"/>
        <w:jc w:val="left"/>
        <w:rPr>
          <w:rFonts w:ascii="Times New Roman" w:hAnsi="Times New Roman" w:cs="Times New Roman"/>
          <w:sz w:val="24"/>
        </w:rPr>
      </w:pPr>
      <w:r>
        <w:rPr>
          <w:rFonts w:cs="Times New Roman" w:ascii="Times New Roman" w:hAnsi="Times New Roman"/>
          <w:sz w:val="24"/>
        </w:rPr>
        <w:t>Has Not God Made Foolish The Wisdom of                 This World?</w:t>
      </w:r>
    </w:p>
    <w:p>
      <w:pPr>
        <w:pStyle w:val="Normal"/>
        <w:spacing w:lineRule="auto" w:line="480"/>
        <w:ind w:right="-3240" w:firstLine="720"/>
        <w:jc w:val="both"/>
        <w:rPr/>
      </w:pPr>
      <w:r>
        <w:rPr/>
        <w:t>Today we have air pollution, water pollution, ground pollution, the threat of nuclear war, a crisis of fossil fuels to make our machines run, anarchy in the guise of democracy, and amorality.  We have courts and legislatures that have made everything legal, even the demented vileness of homosexuality; positively everything — except Orthodox Christianity.  Biblical , Judaic-Christian morality is the one thing that is forbidden in our society.  It is illegal to teach your children — in your schools that you fund with your money and which are run by people that you elected — about God, the Bible, creation, and the Genesis Flood because that is somehow, by some twisted mentality, a great evil against society.</w:t>
      </w:r>
    </w:p>
    <w:p>
      <w:pPr>
        <w:pStyle w:val="Heading2"/>
        <w:spacing w:lineRule="auto" w:line="480"/>
        <w:ind w:right="-3240" w:hanging="0"/>
        <w:rPr>
          <w:rFonts w:ascii="Times New Roman" w:hAnsi="Times New Roman" w:cs="Times New Roman"/>
          <w:sz w:val="24"/>
        </w:rPr>
      </w:pPr>
      <w:r>
        <w:rPr>
          <w:rFonts w:cs="Times New Roman" w:ascii="Times New Roman" w:hAnsi="Times New Roman"/>
          <w:sz w:val="24"/>
        </w:rPr>
        <w:t>The Deadly Wound That Was Healed</w:t>
      </w:r>
    </w:p>
    <w:p>
      <w:pPr>
        <w:pStyle w:val="Normal"/>
        <w:spacing w:lineRule="auto" w:line="480"/>
        <w:ind w:right="-3240" w:firstLine="720"/>
        <w:jc w:val="both"/>
        <w:rPr/>
      </w:pPr>
      <w:r>
        <w:rPr/>
        <w:t>It was the enlightenment that brought about this change.  For more than eighteen hundred years nations and armies as well as churches and schools rejected the humanistic wisdom of natural man and made the Bible and the Faith the foundation upon which they functioned.</w:t>
      </w:r>
      <w:r>
        <w:rPr>
          <w:rStyle w:val="FootnoteCharacters"/>
          <w:rStyle w:val="FootnoteAnchor"/>
        </w:rPr>
        <w:footnoteReference w:id="3"/>
      </w:r>
      <w:r>
        <w:rPr/>
        <w:t xml:space="preserve">  The smarter man thought that he was getting, the less that he thought he needed God.  Eventually he came to see God as a competitor, and finally an enemy.  The endeavors of Lyell, Darwin, and all of their frenzied disciples are nothing short of the antics of egomaniacs who are screaming out, in loud and belligerent tones:  "God did not create the heavens and the earth; I did!"  These voices have not died out or died down.  Far from it.  The truth is that there has gotten to be so many of them that familiarity has bred contempt and they are not as shocking as when Lyell and Darwin started the desertion.  Of course they are really speaking, as the serpent was, for their master, the devil.  It is he who, from the Garden onward, has wanted to have this reputation in the earth.  The fruit of the Knowledge of Good and Evil, which was all but erased after the birth of the Church, has come back with a noise, a fury, and an effectiveness never heard before.  One thing that has not changed from the days of Jezebel and the Pharisees is that it is religion and the outward Church that is in the vanguard of this attack on the Bible and truth.  All this screaming, by the religious world, at the beast, is only a diversionary tactic. They are in league behind the scenes.  Both have blasphemy of God and truth as their mission.</w:t>
      </w:r>
    </w:p>
    <w:p>
      <w:pPr>
        <w:pStyle w:val="Heading2"/>
        <w:spacing w:lineRule="auto" w:line="480"/>
        <w:ind w:right="-3240" w:hanging="0"/>
        <w:rPr>
          <w:rFonts w:ascii="Times New Roman" w:hAnsi="Times New Roman" w:cs="Times New Roman"/>
          <w:sz w:val="24"/>
        </w:rPr>
      </w:pPr>
      <w:r>
        <w:rPr>
          <w:rFonts w:cs="Times New Roman" w:ascii="Times New Roman" w:hAnsi="Times New Roman"/>
          <w:sz w:val="24"/>
        </w:rPr>
        <w:t>A Cursed and Abandoned Kingdom</w:t>
      </w:r>
    </w:p>
    <w:p>
      <w:pPr>
        <w:pStyle w:val="Normal"/>
        <w:spacing w:lineRule="auto" w:line="480"/>
        <w:ind w:right="-3240" w:firstLine="720"/>
        <w:jc w:val="both"/>
        <w:rPr/>
      </w:pPr>
      <w:r>
        <w:rPr/>
        <w:t xml:space="preserve">Because of the popular acceptance of their demonic and corrupt views they think they have gained their purpose, but as always they are a day late and a dollar short.  God gave the natural realm over to the forces of evil when, on the day of His crucifixion, Jesus said, “My Kingdom is no longer of this world.”  The devil and his cronies are rulers over a sinking ship of which even the common rat has enough brains to get off. </w:t>
      </w:r>
    </w:p>
    <w:p>
      <w:pPr>
        <w:pStyle w:val="Normal"/>
        <w:spacing w:lineRule="auto" w:line="480"/>
        <w:ind w:right="-3240" w:firstLine="720"/>
        <w:jc w:val="both"/>
        <w:rPr/>
      </w:pPr>
      <w:r>
        <w:rPr/>
        <w:t xml:space="preserve">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ITC-Garamond">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Helvetica" w:ascii="Helvetica" w:hAnsi="Helvetica"/>
        </w:rPr>
        <w:t xml:space="preserve">   </w:t>
      </w:r>
      <w:r>
        <w:rPr/>
        <w:t>Paleontology is the study of animal life that has existed in the past and paleo-zoology is the study of those same animals through their fossil remains.</w:t>
      </w:r>
    </w:p>
  </w:footnote>
  <w:footnote w:id="3">
    <w:p>
      <w:pPr>
        <w:pStyle w:val="Footnote"/>
        <w:rPr/>
      </w:pPr>
      <w:r>
        <w:rPr>
          <w:rStyle w:val="FootnoteCharacters"/>
        </w:rPr>
        <w:footnoteRef/>
      </w:r>
      <w:r>
        <w:rPr/>
        <w:t xml:space="preserve">   </w:t>
      </w:r>
      <w:r>
        <w:rPr/>
        <w:t>No doubt this was legalistic, humanistic, and corrupt and that is why it failed, but it was nonetheless the form that was followed by nations and govern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480" w:before="240" w:after="60"/>
      <w:jc w:val="center"/>
      <w:outlineLvl w:val="0"/>
    </w:pPr>
    <w:rPr>
      <w:rFonts w:ascii="Helvetica" w:hAnsi="Helvetica" w:cs="Helvetica"/>
      <w:b/>
      <w:kern w:val="2"/>
      <w:sz w:val="32"/>
      <w:szCs w:val="20"/>
    </w:rPr>
  </w:style>
  <w:style w:type="paragraph" w:styleId="Heading2">
    <w:name w:val="Heading 2"/>
    <w:basedOn w:val="Normal"/>
    <w:next w:val="Normal"/>
    <w:qFormat/>
    <w:pPr>
      <w:keepNext w:val="true"/>
      <w:widowControl w:val="false"/>
      <w:numPr>
        <w:ilvl w:val="1"/>
        <w:numId w:val="1"/>
      </w:numPr>
      <w:spacing w:before="60" w:after="0"/>
      <w:jc w:val="both"/>
      <w:outlineLvl w:val="1"/>
    </w:pPr>
    <w:rPr>
      <w:rFonts w:ascii="Helvetica" w:hAnsi="Helvetica" w:cs="Helvetica"/>
      <w:b/>
      <w:i/>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jc w:val="both"/>
    </w:pPr>
    <w:rPr>
      <w:rFonts w:ascii="ITC-Garamond;Times New Roman" w:hAnsi="ITC-Garamond;Times New Roman" w:cs="ITC-Garamond;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4:48:00Z</dcterms:created>
  <dc:creator>Earl Cripe</dc:creator>
  <dc:description/>
  <dc:language>en-US</dc:language>
  <cp:lastModifiedBy>Earl Cripe</cp:lastModifiedBy>
  <dcterms:modified xsi:type="dcterms:W3CDTF">2001-10-09T04:48:00Z</dcterms:modified>
  <cp:revision>2</cp:revision>
  <dc:subject/>
  <dc:title>Chapter 41</dc:title>
</cp:coreProperties>
</file>