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40" w:after="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407"/>
        <w:gridCol w:w="697"/>
        <w:gridCol w:w="858"/>
        <w:gridCol w:w="858"/>
        <w:gridCol w:w="3424"/>
      </w:tblGrid>
      <w:tr>
        <w:trPr>
          <w:tblHeader w:val="true"/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40" w:after="40"/>
              <w:ind w:left="18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X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XX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XX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XXXXXX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40" w:after="40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pacing w:before="240" w:after="60"/>
              <w:rPr/>
            </w:pPr>
            <w:r>
              <w:rPr/>
              <w:t>Heading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Bla bla b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Bla bla b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Bla bla b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Bla bla b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Bla bla b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Bla bla b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Bla bla b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40" w:after="40"/>
              <w:ind w:left="18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pacing w:before="240" w:after="60"/>
              <w:rPr/>
            </w:pPr>
            <w:r>
              <w:rPr/>
              <w:t>Te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Bla bla b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X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est te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est test te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pacing w:before="240" w:after="60"/>
              <w:rPr/>
            </w:pPr>
            <w:r>
              <w:rPr/>
              <w:t>Last o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ello worl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1"/>
                <w:numId w:val="2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hree.two here?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"/>
        </w:tabs>
        <w:ind w:left="18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225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sv-SE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8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14:00Z</dcterms:created>
  <dc:creator>Pär Särnblad</dc:creator>
  <dc:description/>
  <cp:keywords/>
  <dc:language>en-US</dc:language>
  <cp:lastModifiedBy>Pär Särnblad</cp:lastModifiedBy>
  <dcterms:modified xsi:type="dcterms:W3CDTF">2008-10-01T10:21:00Z</dcterms:modified>
  <cp:revision>3</cp:revision>
  <dc:subject/>
  <dc:title/>
</cp:coreProperties>
</file>