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.C.C.- D.C.C.P.C.N.M.B.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timent patrimoniu cultural mob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de rezolvare 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RERE</w:t>
      </w:r>
    </w:p>
    <w:p>
      <w:pPr>
        <w:pStyle w:val="Normal"/>
        <w:jc w:val="center"/>
        <w:rPr/>
      </w:pPr>
      <w:r>
        <w:rPr>
          <w:sz w:val="22"/>
          <w:szCs w:val="22"/>
        </w:rPr>
        <w:t>pentru eliberarea unui certificat de expo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4"/>
        <w:gridCol w:w="450"/>
        <w:gridCol w:w="239"/>
        <w:gridCol w:w="357"/>
        <w:gridCol w:w="360"/>
        <w:gridCol w:w="360"/>
        <w:gridCol w:w="360"/>
        <w:gridCol w:w="360"/>
        <w:gridCol w:w="360"/>
        <w:gridCol w:w="360"/>
        <w:gridCol w:w="360"/>
        <w:gridCol w:w="304"/>
        <w:gridCol w:w="416"/>
        <w:gridCol w:w="360"/>
        <w:gridCol w:w="304"/>
        <w:gridCol w:w="180"/>
        <w:gridCol w:w="59"/>
      </w:tblGrid>
      <w:tr>
        <w:trPr/>
        <w:tc>
          <w:tcPr>
            <w:tcW w:w="99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Datele de identificare a  solicitantului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odul  solicitantului (CNP, C.U.I. sau C.F, după caz):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:</w:t>
            </w:r>
          </w:p>
        </w:tc>
        <w:tc>
          <w:tcPr>
            <w:tcW w:w="5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le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u</w:t>
      </w:r>
      <w:r>
        <w:rPr/>
        <w:tab/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3420"/>
        <w:gridCol w:w="3240"/>
      </w:tblGrid>
      <w:tr>
        <w:trPr/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umirea: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Adresa/Sediul social, după caz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ocalitate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udeţul: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754"/>
        <w:gridCol w:w="946"/>
        <w:gridCol w:w="900"/>
        <w:gridCol w:w="767"/>
        <w:gridCol w:w="810"/>
        <w:gridCol w:w="148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.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d poştal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ul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1201"/>
        <w:gridCol w:w="239"/>
        <w:gridCol w:w="2641"/>
        <w:gridCol w:w="239"/>
        <w:gridCol w:w="39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alitatea 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a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ar al unui proprieta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dministrator de bunuri   proprietate public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4"/>
        <w:gridCol w:w="3106"/>
        <w:gridCol w:w="360"/>
        <w:gridCol w:w="5220"/>
      </w:tblGrid>
      <w:tr>
        <w:trPr>
          <w:trHeight w:val="305" w:hRule="atLeast"/>
        </w:trPr>
        <w:tc>
          <w:tcPr>
            <w:tcW w:w="99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Datele privind operaţiunea de export pentru care se solicită certificatul  de export</w:t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e solicită exportul definitiv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 solicită exportul temporar, data revenirii în teritoriul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 xml:space="preserve">frontierei româneşti fiind _______________________ 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Bunul/bunurile/unele dintre bunurile la care se referă prezenta cerere fac parte din patrimoniul</w:t>
      </w:r>
    </w:p>
    <w:p>
      <w:pPr>
        <w:pStyle w:val="Normal"/>
        <w:ind w:left="900" w:hanging="90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cultural   naţional?</w:t>
      </w:r>
    </w:p>
    <w:tbl>
      <w:tblPr>
        <w:tblW w:w="995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0"/>
        <w:gridCol w:w="1440"/>
        <w:gridCol w:w="360"/>
        <w:gridCol w:w="6840"/>
      </w:tblGrid>
      <w:tr>
        <w:trPr/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          </w:t>
            </w:r>
            <w:r>
              <w:rPr>
                <w:i/>
                <w:sz w:val="22"/>
                <w:szCs w:val="22"/>
              </w:rPr>
              <w:t>Dacă da, indicaţi la rubrica „Observaţii” de la secţiunea III pct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</w:t>
            </w:r>
            <w:r>
              <w:rPr>
                <w:i/>
                <w:sz w:val="22"/>
                <w:szCs w:val="22"/>
              </w:rPr>
              <w:t>1.6. din cerere sau la coloana 1.6 din lista anexată, documentele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</w:t>
            </w:r>
            <w:r>
              <w:rPr>
                <w:i/>
                <w:sz w:val="22"/>
                <w:szCs w:val="22"/>
              </w:rPr>
              <w:t>de referinţă (ordinul de clasare, certificatul de clasare)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Aţi solicitat anterior clasarea bunului/bunurilor/unora dintre bunurile la care se referă prezenta cerere? </w:t>
      </w:r>
    </w:p>
    <w:tbl>
      <w:tblPr>
        <w:tblW w:w="995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0"/>
        <w:gridCol w:w="1440"/>
        <w:gridCol w:w="360"/>
        <w:gridCol w:w="6840"/>
      </w:tblGrid>
      <w:tr>
        <w:trPr/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         </w:t>
            </w:r>
            <w:r>
              <w:rPr>
                <w:i/>
                <w:sz w:val="22"/>
                <w:szCs w:val="22"/>
              </w:rPr>
              <w:t>Dacă da, indicaţi la rubrica „Observaţii” de la secţiunea III pct.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</w:rPr>
              <w:t>1.6. din cerere sau la coloana 1.6 din lista anexată, cărei instituţii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</w:rPr>
              <w:t>aţi solicitat clasarea, data solicitării şi răspunsul primit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. Aţi solicitat anterior emiterea unui certificat de export pentru bunul/bunurile/unele dintre bunurile la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are  se referă prezenta cerere?</w:t>
      </w:r>
    </w:p>
    <w:tbl>
      <w:tblPr>
        <w:tblW w:w="9956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0"/>
        <w:gridCol w:w="1440"/>
        <w:gridCol w:w="360"/>
        <w:gridCol w:w="6840"/>
      </w:tblGrid>
      <w:tr>
        <w:trPr/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        </w:t>
            </w:r>
            <w:r>
              <w:rPr>
                <w:i/>
                <w:sz w:val="22"/>
                <w:szCs w:val="22"/>
              </w:rPr>
              <w:t>Dacă da, indicaţi la rubrica „Observaţii” de la secţiunea III pct.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</w:rPr>
              <w:t xml:space="preserve">1.6. din cerere sau la coloana 1.6 din lista anexată, cărei instituţii 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</w:t>
            </w:r>
            <w:r>
              <w:rPr>
                <w:i/>
                <w:sz w:val="22"/>
                <w:szCs w:val="22"/>
              </w:rPr>
              <w:t>aţi solicitat acest fapt, data solicitării şi răspunsul primit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Datele  privind bunul/bunurile pentru care se solicită certificatul de export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Descrierea bunului cultural </w:t>
      </w:r>
      <w:r>
        <w:rPr>
          <w:i/>
          <w:sz w:val="22"/>
          <w:szCs w:val="22"/>
        </w:rPr>
        <w:t xml:space="preserve">  (Se completează  în situaţia în care se solicită exportul unui singur bun   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sau a unui tiraj/lot de bunuri  identice)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. Denumirea bunului cultural</w:t>
        <w:tab/>
        <w:t xml:space="preserve">            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2. Autor/autori, atelier, marcă,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şcoală, atribuire (după caz)  </w:t>
        <w:tab/>
        <w:t xml:space="preserve">                     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. Titlul sau tema (dacă este cazul)         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4. Material, tehnică, dimensiuni </w:t>
        <w:tab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eventual dimensiunile suportului) şi alţi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arametri de identificare (după caz)         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5. Datare, anul fabricaţiei (după caz)       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6. Observaţii (documente de referinţă,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ntecedente, stare de conservare, canti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ate speciale – prezenţa semnăturilor,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nscripţionărilor, mărcilor etc.)                     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Descrierea colecţiei/lotului de bunuri difer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Se completează lista anexată cererii</w:t>
      </w:r>
      <w:r>
        <w:rPr>
          <w:sz w:val="22"/>
          <w:szCs w:val="22"/>
        </w:rPr>
        <w:t>)         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ata:</w:t>
        <w:tab/>
        <w:tab/>
        <w:tab/>
        <w:tab/>
        <w:tab/>
        <w:tab/>
        <w:tab/>
        <w:t>Semnătura/ştampila solicitantului</w:t>
      </w:r>
    </w:p>
    <w:p>
      <w:pPr>
        <w:sectPr>
          <w:type w:val="nextPage"/>
          <w:pgSz w:w="11906" w:h="16838"/>
          <w:pgMar w:left="126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_____ </w:t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M.C.C.- D.C.C.P.C.N.M.B.</w:t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 xml:space="preserve"> ANEXĂ</w:t>
      </w:r>
    </w:p>
    <w:p>
      <w:pPr>
        <w:pStyle w:val="Normal"/>
        <w:ind w:left="8496" w:hanging="8496"/>
        <w:rPr/>
      </w:pPr>
      <w:r>
        <w:rPr>
          <w:sz w:val="22"/>
          <w:szCs w:val="22"/>
        </w:rPr>
        <w:t xml:space="preserve">Compartiment patrimoniu cultural mobil              </w:t>
        <w:tab/>
        <w:t xml:space="preserve">                           la cererea pentru eliberarea unui certificat de export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849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Nr.  ……………/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IS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unurilor culturale pentru care se solicită certificat de ex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8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4"/>
        <w:gridCol w:w="2340"/>
        <w:gridCol w:w="4320"/>
        <w:gridCol w:w="2340"/>
        <w:gridCol w:w="1247"/>
        <w:gridCol w:w="240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bunului cult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/autori, atelier, marcă, şcoal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i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l sau tem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, tehnică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imensiuni </w:t>
              <w:tab/>
              <w:t xml:space="preserve">            (dimensiunile suportului) şi 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i 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re, anul fabricaţie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ţii (documente de referinţ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cedente, stare 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re, cantitate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te specia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ezenţa semnăturilor,  inscripţionărilor, mărcilor ş.a.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6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Data:</w:t>
        <w:tab/>
        <w:tab/>
        <w:tab/>
        <w:tab/>
        <w:tab/>
        <w:tab/>
        <w:tab/>
        <w:tab/>
        <w:tab/>
        <w:t>Semnătura/ ştampila solicitantul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____________________ </w:t>
        <w:tab/>
        <w:tab/>
        <w:tab/>
        <w:tab/>
        <w:tab/>
        <w:tab/>
        <w:t>_________________________________</w:t>
      </w:r>
    </w:p>
    <w:sectPr>
      <w:type w:val="nextPage"/>
      <w:pgSz w:orient="landscape" w:w="16838" w:h="11906"/>
      <w:pgMar w:left="360" w:right="547" w:gutter="0" w:header="0" w:top="36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1:41:00Z</dcterms:created>
  <dc:creator>User</dc:creator>
  <dc:description/>
  <cp:keywords/>
  <dc:language>en-US</dc:language>
  <cp:lastModifiedBy>User</cp:lastModifiedBy>
  <cp:lastPrinted>2004-10-14T13:02:00Z</cp:lastPrinted>
  <dcterms:modified xsi:type="dcterms:W3CDTF">2005-06-07T07:27:00Z</dcterms:modified>
  <cp:revision>164</cp:revision>
  <dc:subject/>
  <dc:title>ROMANIA</dc:title>
</cp:coreProperties>
</file>