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Style w:val="UnderlineA"/>
          <w:rFonts w:eastAsia="ヒラギノ角ゴ Pro W3" w:cs="Helvetica" w:ascii="Helvetica" w:hAnsi="Helvetica"/>
          <w:caps w:val="false"/>
          <w:smallCaps w:val="false"/>
          <w:strike w:val="false"/>
          <w:dstrike w:val="false"/>
          <w:outline w:val="false"/>
          <w:vanish w:val="false"/>
          <w:color w:val="000000"/>
          <w:spacing w:val="0"/>
          <w:kern w:val="0"/>
          <w:position w:val="0"/>
          <w:sz w:val="20"/>
          <w:sz w:val="28"/>
          <w:vertAlign w:val="baseline"/>
          <w:lang w:val="en-US"/>
        </w:rPr>
        <w:t>Chapter 11: Some Serious Thinking</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John spent as much time as he could out of the flat over that Saturday. Sherlock had said they were done practicing, so he felt free to be elsewhere, but honestly what was he supposed to do? He was sick of roaming by 3PM! Which is why he was sitting in the posh cafe over on Leather Lane near St Barts by 5PM.</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Looking around the seriously trendy spot, John thinks to himself that Sherlock won’t look here, not in a million years! It is so, unlike John, this place, that he feels, and knows, he looks out of place, as he lets two or three people go before him in the queue while he reads the menu.</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Finally giving up and ordering a cappuccino, then finding a quiet corner to hide, John sits on the wooden bench and thinks.</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hile he thinks, he sees two men behind the counter talking, they are clearly in a relationship, and no one cares. No, it’s not that they are acting inappropriate or anything, more they remind him of the landlord and chef of the Cross Keys, in their Dartmoor adventure so long ago. A hand lingers on an arm a bit too long, a smile holds too much emotion, or even a look held a bit too long. John groans, ‘Now I’m displacing my problems on a harmless trophy winning barista.’</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Leaning his head back against the white wall, John closes his eyes for a moment. Even after walking around London since 8AM that morning, he’s has not been able to silence the roar in his mind. John’s beginning to be at a loss, as to what he’s to do.</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In the back of his mind there seems to be a film running of all sorts of looks, casual touches, comments, as well as the image that leapt to mind the night before. Overlaid on that is the dream he had the week before that won’t go away, and on top of </w:t>
      </w:r>
      <w:r>
        <w:rPr>
          <w:rFonts w:eastAsia="ヒラギノ角ゴ Pro W3" w:cs="Helvetica" w:ascii="Helvetica" w:hAnsi="Helvetica"/>
          <w:i/>
          <w:caps w:val="false"/>
          <w:smallCaps w:val="false"/>
          <w:strike w:val="false"/>
          <w:dstrike w:val="false"/>
          <w:outline w:val="false"/>
          <w:vanish w:val="false"/>
          <w:color w:val="000000"/>
          <w:spacing w:val="0"/>
          <w:kern w:val="0"/>
          <w:position w:val="0"/>
          <w:sz w:val="24"/>
          <w:sz w:val="24"/>
          <w:vertAlign w:val="baseline"/>
          <w:lang w:val="en-US"/>
        </w:rPr>
        <w:t>tha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 there’s all the ‘visual files’ from their work getting comfortable in scanty clothing... It all makes for a rather disturbing </w:t>
      </w:r>
      <w:r>
        <w:rPr>
          <w:rFonts w:eastAsia="ヒラギノ角ゴ Pro W3" w:cs="Helvetica" w:ascii="Helvetica" w:hAnsi="Helvetica"/>
          <w:i/>
          <w:caps w:val="false"/>
          <w:smallCaps w:val="false"/>
          <w:strike w:val="false"/>
          <w:dstrike w:val="false"/>
          <w:outline w:val="false"/>
          <w:vanish w:val="false"/>
          <w:color w:val="000000"/>
          <w:spacing w:val="0"/>
          <w:kern w:val="0"/>
          <w:position w:val="0"/>
          <w:sz w:val="24"/>
          <w:sz w:val="24"/>
          <w:vertAlign w:val="baseline"/>
          <w:lang w:val="en-US"/>
        </w:rPr>
        <w:t>soup</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 in his head, and every time he starts thinking about it he can feel his libido kicking in.</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Now </w:t>
      </w:r>
      <w:r>
        <w:rPr>
          <w:rFonts w:eastAsia="ヒラギノ角ゴ Pro W3" w:cs="Helvetica" w:ascii="Helvetica" w:hAnsi="Helvetica"/>
          <w:i/>
          <w:caps w:val="false"/>
          <w:smallCaps w:val="false"/>
          <w:strike w:val="false"/>
          <w:dstrike w:val="false"/>
          <w:outline w:val="false"/>
          <w:vanish w:val="false"/>
          <w:color w:val="000000"/>
          <w:spacing w:val="0"/>
          <w:kern w:val="0"/>
          <w:position w:val="0"/>
          <w:sz w:val="24"/>
          <w:sz w:val="24"/>
          <w:vertAlign w:val="baseline"/>
          <w:lang w:val="en-US"/>
        </w:rPr>
        <w:t>tha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 was something really strange! John hasn’t ever lusted after Sherlock before, why now? Don’t people play these dominance games to disappear? So when they’re kneeling no one sees them?</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ell that sure as bloody well fails in Sherlock’s case! But why?!? All John can think is, ‘Why is no one offering themselves up to that beautiful body on display. Who knows, might get lucky...’</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ith a muffled groan John thumps his head against the wall a number of times, so many in fact that the young lady on the till comes and asks if he’s alright. John says he’s fine (</w:t>
      </w:r>
      <w:r>
        <w:rPr>
          <w:rFonts w:eastAsia="ヒラギノ角ゴ Pro W3" w:cs="Helvetica" w:ascii="Helvetica" w:hAnsi="Helvetica"/>
          <w:i/>
          <w:caps w:val="false"/>
          <w:smallCaps w:val="false"/>
          <w:strike w:val="false"/>
          <w:dstrike w:val="false"/>
          <w:outline w:val="false"/>
          <w:vanish w:val="false"/>
          <w:color w:val="000000"/>
          <w:spacing w:val="0"/>
          <w:kern w:val="0"/>
          <w:position w:val="0"/>
          <w:sz w:val="24"/>
          <w:sz w:val="24"/>
          <w:vertAlign w:val="baseline"/>
          <w:lang w:val="en-US"/>
        </w:rPr>
        <w:t>LIER</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and would she fancy going for a drink after work. She blushes, looks down, making John think she’s not used to the attention.</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No, sorry. I...” she looks over her shoulder to her boss, the famous barista, “just no. Your such a nice bloke, I mean... oh darn it. I’ve got to go.” With that she practically runs back to her till.</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John tries </w:t>
      </w:r>
      <w:r>
        <w:rPr>
          <w:rFonts w:eastAsia="ヒラギノ角ゴ Pro W3" w:cs="Helvetica" w:ascii="Helvetica" w:hAnsi="Helvetica"/>
          <w:i/>
          <w:caps w:val="false"/>
          <w:smallCaps w:val="false"/>
          <w:strike w:val="false"/>
          <w:dstrike w:val="false"/>
          <w:outline w:val="false"/>
          <w:vanish w:val="false"/>
          <w:color w:val="000000"/>
          <w:spacing w:val="0"/>
          <w:kern w:val="0"/>
          <w:position w:val="0"/>
          <w:sz w:val="24"/>
          <w:sz w:val="24"/>
          <w:vertAlign w:val="baseline"/>
          <w:lang w:val="en-US"/>
        </w:rPr>
        <w:t xml:space="preserve">not </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 to take it badly and goes back to his coffee and spaghetti-like thoughts. Clearing his throat, John decides to take this knot on and blood well </w:t>
      </w:r>
      <w:r>
        <w:rPr>
          <w:rFonts w:eastAsia="ヒラギノ角ゴ Pro W3" w:cs="Helvetica" w:ascii="Helvetica" w:hAnsi="Helvetica"/>
          <w:i/>
          <w:caps w:val="false"/>
          <w:smallCaps w:val="false"/>
          <w:strike w:val="false"/>
          <w:dstrike w:val="false"/>
          <w:outline w:val="false"/>
          <w:vanish w:val="false"/>
          <w:color w:val="000000"/>
          <w:spacing w:val="0"/>
          <w:kern w:val="0"/>
          <w:position w:val="0"/>
          <w:sz w:val="24"/>
          <w:sz w:val="24"/>
          <w:vertAlign w:val="baseline"/>
          <w:lang w:val="en-US"/>
        </w:rPr>
        <w:t>unravel it!!!</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But the question is where is the beginning, where’s the ‘keystone’ thought that will break it apart? John is absolutely confused, grumbling in confusion to himself he fishes out his mobile and turns it on to text Sarah.</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Need that talk, you free? JW”</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OMG! No! Date night... eek! SO nervous. Tomorrow? SS”</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John chuckles at that one, thinking about Sarah fretting over a date with Greg and Mycroft.</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Right on! Wear the </w:t>
      </w:r>
      <w:r>
        <w:rPr>
          <w:rFonts w:eastAsia="ヒラギノ角ゴ Pro W3" w:cs="Helvetica" w:ascii="Helvetica" w:hAnsi="Helvetica"/>
          <w:i/>
          <w:caps w:val="false"/>
          <w:smallCaps w:val="false"/>
          <w:strike w:val="false"/>
          <w:dstrike w:val="false"/>
          <w:outline w:val="false"/>
          <w:vanish w:val="false"/>
          <w:color w:val="000000"/>
          <w:spacing w:val="0"/>
          <w:kern w:val="0"/>
          <w:position w:val="0"/>
          <w:sz w:val="24"/>
          <w:sz w:val="24"/>
          <w:vertAlign w:val="baseline"/>
          <w:lang w:val="en-US"/>
        </w:rPr>
        <w:t>boots</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 they are outstanding. Tomorrow’s fine. Coffee? Lunch? JW”</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Don’t know Greg said supper’d be long/a lot of food. Don’t know when I’ll want to eat. Can we decide tomorrow? SS”</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Sure I’ll text you in the PM. Decide then. JW”</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Ta Ta then. SS”</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Cheers. JW”</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Just as he’s sending the last message, a body plunks itself down across from him making him almost drop the phone. Irritated John starts to tell the person to piss off, but his voice leaves him when he catches sight of those glittering silver green eyes. His brain can only process that his flatmate’s eyes are bright, but a colour John usually equates with Sherlock being annoyed, or trying to suppress emotions. Like he’s trying to drown them in the grey colour.</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Sherlock glances down at his hands, “So tonight’s the big night, huh? I wonder if she’ll keep Mycroft in line, or if he’ll do what he always does.”</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John blinks a few times rapidly, “Ok, I’ll take it as a given you know who I’m texting, and guess that she’s getting ready for a date, otherwise she’d be here, but what the hell does Mycroft “do” that’s so bad? You should have told me.”</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His voice cloyingly sweet, pitched high, Sherlock responds, “So you could </w:t>
      </w:r>
      <w:r>
        <w:rPr>
          <w:rFonts w:eastAsia="ヒラギノ角ゴ Pro W3" w:cs="Helvetica" w:ascii="Helvetica" w:hAnsi="Helvetica"/>
          <w:i/>
          <w:caps w:val="false"/>
          <w:smallCaps w:val="false"/>
          <w:strike w:val="false"/>
          <w:dstrike w:val="false"/>
          <w:outline w:val="false"/>
          <w:vanish w:val="false"/>
          <w:color w:val="000000"/>
          <w:spacing w:val="0"/>
          <w:kern w:val="0"/>
          <w:position w:val="0"/>
          <w:sz w:val="24"/>
          <w:sz w:val="24"/>
          <w:vertAlign w:val="baseline"/>
          <w:lang w:val="en-US"/>
        </w:rPr>
        <w:t xml:space="preserve">save </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Sarah, and she could be eternally </w:t>
      </w:r>
      <w:r>
        <w:rPr>
          <w:rFonts w:eastAsia="ヒラギノ角ゴ Pro W3" w:cs="Helvetica" w:ascii="Helvetica" w:hAnsi="Helvetica"/>
          <w:i/>
          <w:caps w:val="false"/>
          <w:smallCaps w:val="false"/>
          <w:strike w:val="false"/>
          <w:dstrike w:val="false"/>
          <w:outline w:val="false"/>
          <w:vanish w:val="false"/>
          <w:color w:val="000000"/>
          <w:spacing w:val="0"/>
          <w:kern w:val="0"/>
          <w:position w:val="0"/>
          <w:sz w:val="24"/>
          <w:sz w:val="24"/>
          <w:vertAlign w:val="baseline"/>
          <w:lang w:val="en-US"/>
        </w:rPr>
        <w:t>grateful</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Oh maybe she should take you back, give it another go?” Sherlock’s voice drops a register, “I think not.”</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John, shocked silent at the venom in those short sentences, “Okay... Tell me now then, and I’ll tell you something you </w:t>
      </w:r>
      <w:r>
        <w:rPr>
          <w:rFonts w:eastAsia="ヒラギノ角ゴ Pro W3" w:cs="Helvetica" w:ascii="Helvetica" w:hAnsi="Helvetica"/>
          <w:i/>
          <w:caps w:val="false"/>
          <w:smallCaps w:val="false"/>
          <w:strike w:val="false"/>
          <w:dstrike w:val="false"/>
          <w:outline w:val="false"/>
          <w:vanish w:val="false"/>
          <w:color w:val="000000"/>
          <w:spacing w:val="0"/>
          <w:kern w:val="0"/>
          <w:position w:val="0"/>
          <w:sz w:val="24"/>
          <w:sz w:val="24"/>
          <w:vertAlign w:val="baseline"/>
          <w:lang w:val="en-US"/>
        </w:rPr>
        <w:t>don'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 know about Mycroft and Greg's relationship."</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Sherlock’s eyebrows flicker up in shock, “Something I </w:t>
      </w:r>
      <w:r>
        <w:rPr>
          <w:rFonts w:eastAsia="ヒラギノ角ゴ Pro W3" w:cs="Helvetica" w:ascii="Helvetica" w:hAnsi="Helvetica"/>
          <w:i/>
          <w:caps w:val="false"/>
          <w:smallCaps w:val="false"/>
          <w:strike w:val="false"/>
          <w:dstrike w:val="false"/>
          <w:outline w:val="false"/>
          <w:vanish w:val="false"/>
          <w:color w:val="000000"/>
          <w:spacing w:val="0"/>
          <w:kern w:val="0"/>
          <w:position w:val="0"/>
          <w:sz w:val="24"/>
          <w:sz w:val="24"/>
          <w:vertAlign w:val="baseline"/>
          <w:lang w:val="en-US"/>
        </w:rPr>
        <w:t xml:space="preserve">don’t </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know.” he murmurs lowly, his eyes boring into John’s watching for... something. John has no idea what, but his collar is getting warm! </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Very well, Mycroft has a habit of reading people, much like I do, but when it’s personal, he’s a bit blinded and, well, he looks for the most damaging secrets and rousts them to compensate.”</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John’s face is a picture of distress, “Oh god! You know Mycroft is going to make some horrid deductions and you didn’t say anything? Sherlock!”</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The accused tilts his head to the side a touch, “Bit, not good?”</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No Sherlock, rather not.”</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aving away John’s concern with a flippant hand, “Oh John, you certainly do Dr. Sawyer a disservice, she can deal with anything Mycroft can dish out. After all, I couldn’t shift her either, and I wasn’t trying to get in her pants.”</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A bit mollified, John nods, “Right, she can stand up to the best, or rather worst there is... Hang on a tick, are you saying you </w:t>
      </w:r>
      <w:r>
        <w:rPr>
          <w:rFonts w:eastAsia="ヒラギノ角ゴ Pro W3" w:cs="Helvetica" w:ascii="Helvetica" w:hAnsi="Helvetica"/>
          <w:i/>
          <w:caps w:val="false"/>
          <w:smallCaps w:val="false"/>
          <w:strike w:val="false"/>
          <w:dstrike w:val="false"/>
          <w:outline w:val="false"/>
          <w:vanish w:val="false"/>
          <w:color w:val="000000"/>
          <w:spacing w:val="0"/>
          <w:kern w:val="0"/>
          <w:position w:val="0"/>
          <w:sz w:val="24"/>
          <w:sz w:val="24"/>
          <w:vertAlign w:val="baseline"/>
          <w:lang w:val="en-US"/>
        </w:rPr>
        <w:t>tried</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 to get rid of Sarah?”</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Oh, you are </w:t>
      </w:r>
      <w:r>
        <w:rPr>
          <w:rFonts w:eastAsia="ヒラギノ角ゴ Pro W3" w:cs="Helvetica" w:ascii="Helvetica" w:hAnsi="Helvetica"/>
          <w:i/>
          <w:caps w:val="false"/>
          <w:smallCaps w:val="false"/>
          <w:strike w:val="false"/>
          <w:dstrike w:val="false"/>
          <w:outline w:val="false"/>
          <w:vanish w:val="false"/>
          <w:color w:val="000000"/>
          <w:spacing w:val="0"/>
          <w:kern w:val="0"/>
          <w:position w:val="0"/>
          <w:sz w:val="24"/>
          <w:sz w:val="24"/>
          <w:vertAlign w:val="baseline"/>
          <w:lang w:val="en-US"/>
        </w:rPr>
        <w:t>no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 boring today John! First you find this blot hole, then you see through all my tricks! You are on fire.”</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Yeah, yeah, all right, no distracting me with compliments Sherlock, answer the question.”</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I didn’t want her gone, per say, but I felt I had to stake my claim on your free time, I guess.” Sherlock turns in his chair so he’s looking out the front window, and continues before John can speak. “I was worried, we hadn’t been friends for long, and I was worried you’d get a girlfriend and run off and forget about me and the work.”</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These words are spoken to the open air, the speaker being super careful to avoid eye contact. John’s stomach drops and he realises Sherlock is afraid; of telling him this, of that scenario still happening. Heat flushes through him at that thought, and John reaches across the table slowly, placing a hand on Sherlocks wrist, a hand Sherlock is regarding with suspicion.</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Sherlock, what ever woman comes along, that I might fall in love with, and possibly marry, would have to understand that you are important too. That you, and the work, would often trump her as far as my time goes. Do you understand that?”</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Looking up from John’s hand his eyes lock w John for a long moment, then, “Understand, yes. Believe... when I see it.”</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John, playing it off light heartedly, as his heart breaks a bit for them both, “Oh Sherlock! Don’t be silly, I’ll always be here for you. I promise you that.”</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Before John’s eyes the blues and greens seem to swim back into Sherlock’s eyes... Or maybe it’s just a reflection off of something, but a movement over at the counter distracts John from contemplating Sherlock’s eyes. The young woman he tried to pull earlier is talking to one of the men John was mentally deducing earlier. With alarm he realises all his deductions could fit to the two of them at the moment, and that they are making the same connection.</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Indeed, even as he quickly retracts his hand, she comes over with a plate with two brownies, smiling down at them.</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John pales, the reason for the complimentary cakes clear. He looks at Sherlock as though he’s grown a second head when Sherlock takes the plate from her and places it between them, “Cheers! I gave him enough time to think about it, eh?”</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Oh yes! He clearly had a lot on his mind, it took him five minutes to order just a cappuccino. We all noticed how distracted he was.” With a sinking feeling John tries to pay attention to the young woman, “We also noticed he was watching the owner and his partner quite closely, so we guessed something was amiss. So, sit and talk, my employer sent these over to keep you sitting down together for a while. He thinks you two can sort it out.”</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She turns to go, offering up, “As do I.” over her shoulder with a saucy wink, before returning to the till.</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John feels like the room is swimming and Sherlock is nibbling on one of the brownies. Dropping his head into his hands, John suppresses the urge to rage, or cry. “God Sherlock, why is it </w:t>
      </w:r>
      <w:r>
        <w:rPr>
          <w:rFonts w:eastAsia="ヒラギノ角ゴ Pro W3" w:cs="Helvetica" w:ascii="Helvetica" w:hAnsi="Helvetica"/>
          <w:i/>
          <w:caps w:val="false"/>
          <w:smallCaps w:val="false"/>
          <w:strike w:val="false"/>
          <w:dstrike w:val="false"/>
          <w:outline w:val="false"/>
          <w:vanish w:val="false"/>
          <w:color w:val="000000"/>
          <w:spacing w:val="0"/>
          <w:kern w:val="0"/>
          <w:position w:val="0"/>
          <w:sz w:val="24"/>
          <w:sz w:val="24"/>
          <w:vertAlign w:val="baseline"/>
          <w:lang w:val="en-US"/>
        </w:rPr>
        <w:t>everyone</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 thinks we’re shagging?”</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His sight blocked, John misses the panicked look that flits across Sherlock’s face. “I don’t know.”</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hen John looks up, he’s alone and one of the brownies is gone. Pulling an angry face he grabs up his phone.</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here the hell did you go? JW”</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I had to get out, you were yelling at me. SH”</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No I wasn’t. JW”</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Not with words John, not words. SH”</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Excuse me?” </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Not wanting to, John looks up into the worried face of the cashier, “Yes?” he asks, foreboding heavy in his voice.</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I’m terribly sorry, did I... was there... I only...”</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Look I’ll save you from floundering for the correct question. He’s a prat, and has a talent for saying the worst thing and then stomping off as though </w:t>
      </w:r>
      <w:r>
        <w:rPr>
          <w:rFonts w:eastAsia="ヒラギノ角ゴ Pro W3" w:cs="Helvetica" w:ascii="Helvetica" w:hAnsi="Helvetica"/>
          <w:i/>
          <w:caps w:val="false"/>
          <w:smallCaps w:val="false"/>
          <w:strike w:val="false"/>
          <w:dstrike w:val="false"/>
          <w:outline w:val="false"/>
          <w:vanish w:val="false"/>
          <w:color w:val="000000"/>
          <w:spacing w:val="0"/>
          <w:kern w:val="0"/>
          <w:position w:val="0"/>
          <w:sz w:val="24"/>
          <w:sz w:val="24"/>
          <w:vertAlign w:val="baseline"/>
          <w:lang w:val="en-US"/>
        </w:rPr>
        <w:t>you’ve</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 grievously hurt him. I’ve known him for six years and it will not change.”</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As John speaks her face clouds with more urgency. “Not to contradict you about your partner, but I saw his eyes just before he... left, and it wasn’t pretty.”</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Seeing John was about to discredit her comment, she holds a hand up to stop him. “Before you say it, no. No one was looking at him, I only caught it in the reflection of that mirrored frame. You weren’t looking either, so who would he be acting for?”</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Having delivered this proclamation she leaves again, with John sitting there his hand in a vague ‘pointing’ gesture, the other half of his conversation wandering off.</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Feeling a bit put out he eats the brownie in one bite and drains the cold dregs of his cappuccino, shuddering at the taste. Smiling slightly at the cashier and nodding to the owner and his partner who seem to be watching him with pity/resentment, John escapes into the streets. Moments later his phone buzzes.</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Clearly we need to work on communication. Meet me at 34 Charlotte St. W1T 2NH at 8PM. I’ll bring your jacket. SH”</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John groans and googles the address. “Shite, what </w:t>
      </w:r>
      <w:r>
        <w:rPr>
          <w:rFonts w:eastAsia="ヒラギノ角ゴ Pro W3" w:cs="Helvetica" w:ascii="Helvetica" w:hAnsi="Helvetica"/>
          <w:i/>
          <w:caps w:val="false"/>
          <w:smallCaps w:val="false"/>
          <w:strike w:val="false"/>
          <w:dstrike w:val="false"/>
          <w:outline w:val="false"/>
          <w:vanish w:val="false"/>
          <w:color w:val="000000"/>
          <w:spacing w:val="0"/>
          <w:kern w:val="0"/>
          <w:position w:val="0"/>
          <w:sz w:val="24"/>
          <w:sz w:val="24"/>
          <w:vertAlign w:val="baseline"/>
          <w:lang w:val="en-US"/>
        </w:rPr>
        <w:t>is</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 he up to?” But after a moments thought about what the woman said about Sherlock looking hurt, he sighs and texts back.</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Never mind I’ll go home and change. See you there. JW”</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You still have to tell me what you </w:t>
      </w:r>
      <w:r>
        <w:rPr>
          <w:rFonts w:eastAsia="ヒラギノ角ゴ Pro W3" w:cs="Helvetica" w:ascii="Helvetica" w:hAnsi="Helvetica"/>
          <w:i/>
          <w:caps w:val="false"/>
          <w:smallCaps w:val="false"/>
          <w:strike w:val="false"/>
          <w:dstrike w:val="false"/>
          <w:outline w:val="false"/>
          <w:vanish w:val="false"/>
          <w:color w:val="000000"/>
          <w:spacing w:val="0"/>
          <w:kern w:val="0"/>
          <w:position w:val="0"/>
          <w:sz w:val="24"/>
          <w:sz w:val="24"/>
          <w:vertAlign w:val="baseline"/>
          <w:lang w:val="en-US"/>
        </w:rPr>
        <w:t>know</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 John. SH”</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John laughs at that and waves down a taxi.</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xxxxxxxxxxxxx</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At 19:50 John stepped out of the taxi in front of Pied a Terre and had to lean back into the cab and check he got the address right.</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Straitening his suit jacket John shakes his head, “Bloody hell Sherlock, what </w:t>
      </w:r>
      <w:r>
        <w:rPr>
          <w:rFonts w:eastAsia="ヒラギノ角ゴ Pro W3" w:cs="Helvetica" w:ascii="Helvetica" w:hAnsi="Helvetica"/>
          <w:i/>
          <w:caps w:val="false"/>
          <w:smallCaps w:val="false"/>
          <w:strike w:val="false"/>
          <w:dstrike w:val="false"/>
          <w:outline w:val="false"/>
          <w:vanish w:val="false"/>
          <w:color w:val="000000"/>
          <w:spacing w:val="0"/>
          <w:kern w:val="0"/>
          <w:position w:val="0"/>
          <w:sz w:val="24"/>
          <w:sz w:val="24"/>
          <w:vertAlign w:val="baseline"/>
          <w:lang w:val="en-US"/>
        </w:rPr>
        <w:t>are</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 you up to?” Moving out of his usual stance of military parade rest, John advances on the front doors, and the host. As he opens the door he catches a reflection of himself in the highly polished surfaces and has to do a double take. </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Sir, can I help you?”</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John drags his attention back to the host, “Sorry, yes. Holmes party please.”</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To John’s irritation that contemplative look lights the man’s eyes for a moment as he, under his impeccable manners, looks shocked. “Yes, of course sir. Right this way.”</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Upon entering into the empty bar, John looks around for Sherlock, not seeing him, John assumes - correctly - he arrived first. Squaring his shoulders, (quite impressive in his midnight blue, double breasted blazer) John strides up to the bar and asks the bartender after their selection of scotches. The bartender launches into a description of various 15 to 50 year old whiskeys.</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John with a huff, and glance down at </w:t>
      </w:r>
      <w:r>
        <w:rPr>
          <w:rFonts w:eastAsia="ヒラギノ角ゴ Pro W3" w:cs="Helvetica" w:ascii="Helvetica" w:hAnsi="Helvetica"/>
          <w:i/>
          <w:caps w:val="false"/>
          <w:smallCaps w:val="false"/>
          <w:strike w:val="false"/>
          <w:dstrike w:val="false"/>
          <w:outline w:val="false"/>
          <w:vanish w:val="false"/>
          <w:color w:val="000000"/>
          <w:spacing w:val="0"/>
          <w:kern w:val="0"/>
          <w:position w:val="0"/>
          <w:sz w:val="24"/>
          <w:sz w:val="24"/>
          <w:vertAlign w:val="baseline"/>
          <w:lang w:val="en-US"/>
        </w:rPr>
        <w:t>the sui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decides to splash out, “I’ll have a Balvenie 50, please.” With a hum of approval the draught is poured into a tulip shaped lowball. “Please be seated sir, I’ll bring your drink over.”</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John nods and turns toward a white leather arm chair, barely pausing, with surprise, as he notes Sherlock lounging in the second chair. John smirks at Sherlock’s skin tight bottle neck green button down under his dark charcoal suit, and sits down slowly.</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Immediately at his elbow appears a silver tray with his draught of scotch and a small carafe of water. Looking up at the waiter John carefully adds a couple drops of water and then tastes the scotch. Nodding to himself he dismisses the waiter.</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And you Mr. Holmes?” John arches an eyebrow at the use of Sherlock’s name.</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I’m fine for the moment, you can bring the champagne out in a few minutes, when Dr. Watson is finished with his scotch.”</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With a, “Very well sir.” the waiter disappears. </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Sherlock looks John over, “You look quite dashing, if a touch dated, still years ahead of your usual fashion efforts.” John blinks several times and then covers his eyes with his left hand, taking a moment to gather himself, staring into the scotch he can’t taste any more. Sherlock observes with interest.</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It’s quite a fashionable label for you, Mr. I-Love-My-Jumpers-John Watson, but a few years back dated, so most likely bought on the last season’s sales, your not the type to indulge in a big ticket cost, as such a suit would be, for just any event, so it must have been an important occasion, yet I can see by the cuffs, and the edges of the pleats, that suit has never been out of the box.” Sherlock’s eyes narrow as he looks, seemingly, all over John, taking in the slim cut double breasted suit and observing John’s attempted privacy with the white knuckled grip on the scotch glass. “I see... You didn’t go?”</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Dropping his hand to reveal the tears swimming in his eyes, “I was too bloody messed up </w:t>
      </w:r>
      <w:r>
        <w:rPr>
          <w:rFonts w:eastAsia="ヒラギノ角ゴ Pro W3" w:cs="Helvetica" w:ascii="Helvetica" w:hAnsi="Helvetica"/>
          <w:i/>
          <w:caps w:val="false"/>
          <w:smallCaps w:val="false"/>
          <w:strike w:val="false"/>
          <w:dstrike w:val="false"/>
          <w:outline w:val="false"/>
          <w:vanish w:val="false"/>
          <w:color w:val="000000"/>
          <w:spacing w:val="0"/>
          <w:kern w:val="0"/>
          <w:position w:val="0"/>
          <w:sz w:val="24"/>
          <w:sz w:val="24"/>
          <w:vertAlign w:val="baseline"/>
          <w:lang w:val="en-US"/>
        </w:rPr>
        <w:t>Sherlock</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 I lost almost a week to staring at your bloody </w:t>
      </w:r>
      <w:r>
        <w:rPr>
          <w:rFonts w:eastAsia="ヒラギノ角ゴ Pro W3" w:cs="Helvetica" w:ascii="Helvetica" w:hAnsi="Helvetica"/>
          <w:i/>
          <w:caps w:val="false"/>
          <w:smallCaps w:val="false"/>
          <w:strike w:val="false"/>
          <w:dstrike w:val="false"/>
          <w:outline w:val="false"/>
          <w:vanish w:val="false"/>
          <w:color w:val="000000"/>
          <w:spacing w:val="0"/>
          <w:kern w:val="0"/>
          <w:position w:val="0"/>
          <w:sz w:val="24"/>
          <w:sz w:val="24"/>
          <w:vertAlign w:val="baseline"/>
          <w:lang w:val="en-US"/>
        </w:rPr>
        <w:t xml:space="preserve">chair. I definitely </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couldn’t attend your funeral.</w:t>
      </w:r>
      <w:r>
        <w:rPr>
          <w:rFonts w:eastAsia="ヒラギノ角ゴ Pro W3" w:cs="Helvetica" w:ascii="Helvetica" w:hAnsi="Helvetica"/>
          <w:i/>
          <w:caps w:val="false"/>
          <w:smallCaps w:val="false"/>
          <w:strike w:val="false"/>
          <w:dstrike w:val="false"/>
          <w:outline w:val="false"/>
          <w:vanish w:val="false"/>
          <w:color w:val="000000"/>
          <w:spacing w:val="0"/>
          <w:kern w:val="0"/>
          <w:position w:val="0"/>
          <w:sz w:val="24"/>
          <w:sz w:val="24"/>
          <w:vertAlign w:val="baseline"/>
          <w:lang w:val="en-US"/>
        </w:rPr>
        <w:t xml:space="preserve"> ” </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John delivered the statement like a targeted missile, quietly and near toneless, but Sherlock knows that is because John is past emotion, he’s this upset... still. He slides forward in his chair and grabs up the hand John just dropped in his lap.</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John, if I could go back and change it I would, I really would.”</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And just like that, John shuts his eyes and his anger melts away. “Yes I’m sorry Sherlock, I think the suit...”</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Sherlock squeezes the hand once and then places on John’s knee again. “Opening the box, perhaps, even remembering breaking the seal, brought it all back. If there had been another way John, I would have done, I swear it.”</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Looking over John’s shoulder Sherlock slides back in his chair again, “How about we have a nice meal tonight and see if you can’t get some better memories attached to that suit.”</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John manages a tremulous smile as the waiter appears with Champagne in a bucket of ice. Two flouts are quickly and competently filled, “I’ll just leave this for you gentlemen, just signal when you need assistance.” before disappearing again.</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ow, they are sneaky! How do they do it?”</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Sherlock smiles, “There’s a full wall mirror on an angled hallway outside the kitchen, they keep watch from there to see if we need anything.”</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Putting his empty glass down, John watches Sherlock inspect the bottle and sip his champagne. “So Sherlock, not that I don’t enjoy getting dressed up and coming to a really posh place, I’m curious. What are we doing here?”</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Sherlock smirks, “I do enjoy coming to places like this from time to time, but the real incentive came when I realised Mycroft would be busy tonight, so we wouldn’t ‘accidentally’ bump into him here.” John chuckles, “You decided to pay a couple hundred pounds for our tea, just because you were certain of Mycroft’s location? That is so you.”</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Yes well, I also wanted to show my appreciation for you, trying so hard, vise a vie this costume issue. I know an evening like this is normally out of reach for you, because of your practicality, so I thought I’d treat you. Problem?”</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John thinks for a few minutes, watching Sherlock refilling their flouts, “No, I don’t think so.”</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Sherlock passes over the champagne, “So... What </w:t>
      </w:r>
      <w:r>
        <w:rPr>
          <w:rFonts w:eastAsia="ヒラギノ角ゴ Pro W3" w:cs="Helvetica" w:ascii="Helvetica" w:hAnsi="Helvetica"/>
          <w:i/>
          <w:caps w:val="false"/>
          <w:smallCaps w:val="false"/>
          <w:strike w:val="false"/>
          <w:dstrike w:val="false"/>
          <w:outline w:val="false"/>
          <w:vanish w:val="false"/>
          <w:color w:val="000000"/>
          <w:spacing w:val="0"/>
          <w:kern w:val="0"/>
          <w:position w:val="0"/>
          <w:sz w:val="24"/>
          <w:sz w:val="24"/>
          <w:vertAlign w:val="baseline"/>
          <w:lang w:val="en-US"/>
        </w:rPr>
        <w:t xml:space="preserve">is </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it you know that I don’t?”</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John snickers, “That Mycroft is becoming </w:t>
      </w:r>
      <w:r>
        <w:rPr>
          <w:rFonts w:eastAsia="ヒラギノ角ゴ Pro W3" w:cs="Helvetica" w:ascii="Helvetica" w:hAnsi="Helvetica"/>
          <w:i/>
          <w:caps w:val="false"/>
          <w:smallCaps w:val="false"/>
          <w:strike w:val="false"/>
          <w:dstrike w:val="false"/>
          <w:outline w:val="false"/>
          <w:vanish w:val="false"/>
          <w:color w:val="000000"/>
          <w:spacing w:val="0"/>
          <w:kern w:val="0"/>
          <w:position w:val="0"/>
          <w:sz w:val="24"/>
          <w:sz w:val="24"/>
          <w:vertAlign w:val="baseline"/>
          <w:lang w:val="en-US"/>
        </w:rPr>
        <w:t>very</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 emotionally involved in this group relationship.”</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ith an arched eyebrow, “Really? What tells you this?”</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With his voice even, and his face animated John picks up the thread of gossip. “You remember last Thursday, when I was late coming home and you assumed I was staying out to avoid practice?” </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Sherlock smirks, “Yes, and you were.”</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Defensively now, “No I wasn’t Sherlock, I just had to sort out Greg and Mycroft! Which I did, rather quickly, might I add, and I came right home.”</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Indeed.” For a few minutes they are both quiet, having strayed into separate, but similar, remembrances of the evening and the time that followed. John shakes himself out of it first.</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In any case, not just once, but at least </w:t>
      </w:r>
      <w:r>
        <w:rPr>
          <w:rFonts w:eastAsia="ヒラギノ角ゴ Pro W3" w:cs="Helvetica" w:ascii="Helvetica" w:hAnsi="Helvetica"/>
          <w:i/>
          <w:caps w:val="false"/>
          <w:smallCaps w:val="false"/>
          <w:strike w:val="false"/>
          <w:dstrike w:val="false"/>
          <w:outline w:val="false"/>
          <w:vanish w:val="false"/>
          <w:color w:val="000000"/>
          <w:spacing w:val="0"/>
          <w:kern w:val="0"/>
          <w:position w:val="0"/>
          <w:sz w:val="24"/>
          <w:sz w:val="24"/>
          <w:vertAlign w:val="baseline"/>
          <w:lang w:val="en-US"/>
        </w:rPr>
        <w:t>three</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 times I saw emotional turmoil </w:t>
      </w:r>
      <w:r>
        <w:rPr>
          <w:rFonts w:eastAsia="ヒラギノ角ゴ Pro W3" w:cs="Helvetica" w:ascii="Helvetica" w:hAnsi="Helvetica"/>
          <w:i/>
          <w:caps w:val="false"/>
          <w:smallCaps w:val="false"/>
          <w:strike w:val="false"/>
          <w:dstrike w:val="false"/>
          <w:outline w:val="false"/>
          <w:vanish w:val="false"/>
          <w:color w:val="000000"/>
          <w:spacing w:val="0"/>
          <w:kern w:val="0"/>
          <w:position w:val="0"/>
          <w:sz w:val="24"/>
          <w:sz w:val="24"/>
          <w:vertAlign w:val="baseline"/>
          <w:lang w:val="en-US"/>
        </w:rPr>
        <w:t>on his face!”</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ell that is indeed very interesting, maybe Mycroft has finally found his way.”</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Maybe, I wish them all the best.”</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Sherlock holds up his flout in a silent toast, which John reciprocates, and they fall into silence again.</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xxxxxxxxxxxxx</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John and Sherlock, having been brought through to a private dinning room, and having had five courses, are taking a pause before the selections of cheeses and the final four courses. John for one has </w:t>
      </w:r>
      <w:r>
        <w:rPr>
          <w:rFonts w:eastAsia="ヒラギノ角ゴ Pro W3" w:cs="Helvetica" w:ascii="Helvetica" w:hAnsi="Helvetica"/>
          <w:i/>
          <w:caps w:val="false"/>
          <w:smallCaps w:val="false"/>
          <w:strike w:val="false"/>
          <w:dstrike w:val="false"/>
          <w:outline w:val="false"/>
          <w:vanish w:val="false"/>
          <w:color w:val="000000"/>
          <w:spacing w:val="0"/>
          <w:kern w:val="0"/>
          <w:position w:val="0"/>
          <w:sz w:val="24"/>
          <w:sz w:val="24"/>
          <w:vertAlign w:val="baseline"/>
          <w:lang w:val="en-US"/>
        </w:rPr>
        <w:t>never</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 seen Sherlock eat so much! But he can’t blame him, everything has been delightful. His favorite was the lamb, closely followed by the scallops, but really everything was wonderfully tasty.</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God Sherlock!” John exclaims as the cheese platter arrives. “We do this more often I might have to start eating like you!"</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Sherlock, who has had rather more wine than he normally does, giggles, “Can you just see us, feasting and fasting? Everyone with think I've driven you round the bend! And all of it just for the love of French food!" and collapses in giggles for a moment. John, privy to this, most unusual moment, just stares. The life in Sherlock’s expression is awe inspiring, ‘How can people even suggest he’s cold or heartless. They just don’t bloody bother to look.’</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John?”</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Snapped out of his musings, John blinks rapidly and focuses on Sherlock, not his internal rant. “Begging your pardon Sherlock?”</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I don’t know, we were laughing, and you looked happier, than I’ve seen, since I’ve come back home to you. Suddenly your face fell, and your glowering at the table stetting. I wish to know what upset you.”</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John, blushes and pokes at a grape on his plate, “I was just thinking about how </w:t>
      </w:r>
      <w:r>
        <w:rPr>
          <w:rFonts w:eastAsia="ヒラギノ角ゴ Pro W3" w:cs="Helvetica" w:ascii="Helvetica" w:hAnsi="Helvetica"/>
          <w:i/>
          <w:caps w:val="false"/>
          <w:smallCaps w:val="false"/>
          <w:strike w:val="false"/>
          <w:dstrike w:val="false"/>
          <w:outline w:val="false"/>
          <w:vanish w:val="false"/>
          <w:color w:val="000000"/>
          <w:spacing w:val="0"/>
          <w:kern w:val="0"/>
          <w:position w:val="0"/>
          <w:sz w:val="24"/>
          <w:sz w:val="24"/>
          <w:vertAlign w:val="baseline"/>
          <w:lang w:val="en-US"/>
        </w:rPr>
        <w:t>alive</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 you are, and I confess, the idea of people not </w:t>
      </w:r>
      <w:r>
        <w:rPr>
          <w:rFonts w:eastAsia="ヒラギノ角ゴ Pro W3" w:cs="Helvetica" w:ascii="Helvetica" w:hAnsi="Helvetica"/>
          <w:i/>
          <w:caps w:val="false"/>
          <w:smallCaps w:val="false"/>
          <w:strike w:val="false"/>
          <w:dstrike w:val="false"/>
          <w:outline w:val="false"/>
          <w:vanish w:val="false"/>
          <w:color w:val="000000"/>
          <w:spacing w:val="0"/>
          <w:kern w:val="0"/>
          <w:position w:val="0"/>
          <w:sz w:val="24"/>
          <w:sz w:val="24"/>
          <w:vertAlign w:val="baseline"/>
          <w:lang w:val="en-US"/>
        </w:rPr>
        <w:t>seeing you</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 for who and what you are angers me deeply.” He flickers a look up at Sherlock’s bewildered face, “The idea that you have gone your entire life, with people sniping around you..." John takes a steadying breath. "Sherlock, tell me. Has there ever been anyone who saw through, to you, to this?”</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Sherlock’s expression shutters a bit as he looks deep into his wine glass, “Well, there was one person in Uni...”</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Sherlock?” John tries to draw his gaze up again, and when Sherlock does look up, he starts at the expression in those eyes, an even mix of hopelessness and agony. Suddenly the end of Sherlock’s sentence is appallingly clear. John's grip on his wine glass tightens suddenly, and Sherlock is sure he heard it crack. His face a mask of determination John sets the wine glass down and forges forward. “Wilks?”</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The flash of humiliation and fear on Sherlock’s face is answer enough.</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John places his hands on the table to either side of his placesetting, clenched in fists so tight the fingers have gone completely white, he tries to get a rein on his anger. "How? He was so... nasty about your deductions, how could he have 'seen you', and still been such an arse?"</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Sebastian has always been an arse... But, for a while, he was... different behind closed doors. We roomed together in our second year, and he kept walking in on me in the shower." A blush stains his cheeks, "It took me an embarrassingly long time to realise </w:t>
      </w:r>
      <w:r>
        <w:rPr>
          <w:rFonts w:eastAsia="ヒラギノ角ゴ Pro W3" w:cs="Helvetica" w:ascii="Helvetica" w:hAnsi="Helvetica"/>
          <w:i/>
          <w:caps w:val="false"/>
          <w:smallCaps w:val="false"/>
          <w:strike w:val="false"/>
          <w:dstrike w:val="false"/>
          <w:outline w:val="false"/>
          <w:vanish w:val="false"/>
          <w:color w:val="000000"/>
          <w:spacing w:val="0"/>
          <w:kern w:val="0"/>
          <w:position w:val="0"/>
          <w:sz w:val="24"/>
          <w:sz w:val="24"/>
          <w:vertAlign w:val="baseline"/>
          <w:lang w:val="en-US"/>
        </w:rPr>
        <w:t>why</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 he was doing it. Really I started 'deducing' people as due course because of that... you never know what predilections they might be hiding."</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John is surprised to hear himself growling under his breath, he clears his throat and reaches for his normal calm behaviour. "Go on Sherlock, please."</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Sherlock concentrates, his eyebrows traveling up in shock, on the tray of cheeses to distract himself from John's reactions. "Well, we carried on a bit, nothing serious, but I was convinced we were in love, course that does tend to happen when your told it on a regular basis. Poor Sebastian, as you saw at the restaurant, he is a victim of worrying what people think of him. So when people began to talk... Well, he stopped spending so much time in our room, and after a couple of weeks I caught him snogging a girl on the commons at the dorm."</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ith a self deprecating smirk he locks eyes with John again, "In my anger I was... not discreet. I shouted at him, carrying on about, 'for a man who told me he loved me, and begged me to shove my cock up his arse, Seb has a strange way of showing it!' He became, much more of an arse after that, and requested new rooms that same day."</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John, having gone from rage to snickering again, beams at Sherlock. "Oh, how perfect! I can JUST see the expression on his weasely face! What a git."</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Sherlock just enjoys his friend's restored good humour.</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Suddenly serious, John takes up his wine glass again, his mind spinning with all the information. "Has no one else gotten close? I know you said no, but... really?"</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Sherlock shakes his head, "Well, you could count Mrs. Hudson, but I think your driving at a different point. The answer to that is no. No one. Well..." the words seemingly pulled from him against his will, "you see me, but no one else."</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John's ears go red as he tosses back his wine. Half to himself and half into his glass, he mutters, "How could I not?"</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Sherlock affects not to have heard John. Who knows it, and appreciates it, as </w:t>
      </w:r>
      <w:r>
        <w:rPr>
          <w:rFonts w:eastAsia="ヒラギノ角ゴ Pro W3" w:cs="Helvetica" w:ascii="Helvetica" w:hAnsi="Helvetica"/>
          <w:i/>
          <w:caps w:val="false"/>
          <w:smallCaps w:val="false"/>
          <w:strike w:val="false"/>
          <w:dstrike w:val="false"/>
          <w:outline w:val="false"/>
          <w:vanish w:val="false"/>
          <w:color w:val="000000"/>
          <w:spacing w:val="0"/>
          <w:kern w:val="0"/>
          <w:position w:val="0"/>
          <w:sz w:val="24"/>
          <w:sz w:val="24"/>
          <w:vertAlign w:val="baseline"/>
          <w:lang w:val="en-US"/>
        </w:rPr>
        <w:t xml:space="preserve">he's </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not sure what he meant by it.</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xxxxxxxxxxxx</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After their overwhelmingly marvelous meal, John suggests they walk home and work off some of the desserts, Sherlock agrees. So they wander along Mortimer street their shoulders rubbing every few steps companionably. Taking a right at the Cock &amp; Lion on Marylebone lane they head up to Blandford street, and onto Baker street. </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 xml:space="preserve">As they round the corner, the familiar expanse of Baker street in front of them, a thought occurs to John and he turns and pins Sherlock with a glare. </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Sherlock? How did you find me at Prufrock?”</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Not pausing in his long legged pursuit of his front door, Sherlock laughs, “You turned your phone on.”</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John stares at his back as his feet slow to a stop, “You were tracking me through my phone?”</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Sherlock stops, exasperatedly and turns to see John standing in the middle of the pavement. Looking his friend over carefully, he surmises John is finished being put off. “John, I’d rather not have this conversation in the middle of the street where everyone can see.”</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John stares for a good long while, “The minute we get in Sherlock, I’m not even fixing tea first.”</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ith Sherlock’s nod they continue on.</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As soon as the lower door to the flat is shut Sherlock starts talking while shepherding John up the stairs and over to his chair. “After the incident at the pool I uploaded a script to your phone, that works as a tracker app, if you will, so as long as your phone is on, not necessarily active, but powered up, I can trace you to within a structure.”</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John slumps back against the cushions of the chair, staring at Sherlock.</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I admit it’s an invasion of privacy, but it has been such a comfort to me in the interim years that I don’t regret it, regardless of how angry it makes you.” He stops pacing right in front of John, looking down at him for a few moments, then sits down in his chair slowly, watching John, watch him.</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John, taciturn, marches into the kitchen and starts making tea, Sherlock remains where he is, giving him an excellent view of John in his suit. The flat is silent while the tea is made, and indeed till John is again in his chair sipping away.</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Just one question Sherlock. Do you think it's fare of you?”</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Sherlock puts down his tea and regards him carefully, “In what way John?”</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Well...” clearly putting thought into the phrasing of the statement, “unless it was a short range kind of app, that means you could track me, whenever you wanted, while you were away. Do you think that was fare?"</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No."</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John nods a couple of times and then heaves himself out of the bed. "Alright then, I'm off to bed, it is after all, good lord half two again! Goodnight Sherlock."</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And with that, John Watson is gone.</w:t>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r>
    </w:p>
    <w:p>
      <w:pPr>
        <w:pStyle w:val="Normal"/>
        <w:shd w:fill="FFFFFF" w:val="clear"/>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xxxxxxxxxxxx</w:t>
      </w:r>
    </w:p>
    <w:sectPr>
      <w:headerReference w:type="even" r:id="rId2"/>
      <w:headerReference w:type="default" r:id="rId3"/>
      <w:footerReference w:type="even" r:id="rId4"/>
      <w:footerReference w:type="default" r:id="rId5"/>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character" w:styleId="UnderlineA">
    <w:name w:val="Underline A"/>
    <w:qFormat/>
    <w:rPr>
      <w:color w:val="000000"/>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