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ACT7DAYS - Main activity of the respondent in past week</w:t>
      </w:r>
    </w:p>
    <w:p>
      <w:pPr>
        <w:pStyle w:val="Normal"/>
        <w:rPr/>
      </w:pPr>
      <w:r>
        <w:rPr/>
        <w:t>(Main activity refers to that activity where the respondent spends most of her/his time)</w:t>
      </w:r>
    </w:p>
    <w:tbl>
      <w:tblPr>
        <w:tblW w:w="13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260"/>
        <w:gridCol w:w="3240"/>
        <w:gridCol w:w="2880"/>
        <w:gridCol w:w="5400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S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yc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Vari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ning- Input question (s) us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Value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in activity of the respondent in past week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collected for Cycle 1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cle 1 only asked about main 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in the last 2 weeks.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s -  2 Looking for work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d -  5 Retired 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d not exist for Cycle 1 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coded existing values to reflect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in Cycle 19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rking at a job or busin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A stu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Keeping h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Oth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Don’t know/possible codes 1-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Not st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rking at a paid job or business (includes vacation from wor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ooking for paid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Going to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Household work/ Caring for child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Other (includes maternity/paternity leave, long term illness and volunteer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Not stated</w:t>
            </w:r>
          </w:p>
          <w:p>
            <w:pPr>
              <w:pStyle w:val="Normal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</w:rPr>
              <w:t>9 Don’t know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T7DAY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in activity in past week (past 7 days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rking at a job or busin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ooking for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 stu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eeping h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Oth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Not st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rking at a paid job or business (includes vacation from wor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ooking for paid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Going to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Household work/ Caring for child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Other (includes maternity/paternity leave, long term illness and volunteer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Not st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Don’t know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collected for Cycle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VMAIN_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in activity in past week (past 7 days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rking at a job or busin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ooking for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 stu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eeping h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Oth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Not stated 2-6 (impute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Not st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rking at a paid job or business (includes vacation from wor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ooking for paid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Going to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Household work/ Caring for child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Other (includes maternity/paternity leave, long term illness and volunteer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Not st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Don’t know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ain activity in past 7 day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/>
            </w:pPr>
            <w:r>
              <w:rPr>
                <w:sz w:val="20"/>
                <w:szCs w:val="20"/>
                <w:lang w:val="en-GB"/>
              </w:rPr>
              <w:t>M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ain activity in past 7 days 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cle 6 only asked about main 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in the last 2 weeks.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-  2 Looking for work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d not exist for Cycle 1 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coded existing values to reflect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in Cycle 19</w:t>
            </w:r>
          </w:p>
          <w:p>
            <w:pPr>
              <w:pStyle w:val="Normal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rking at a job or busin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A stu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Keeping h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Oth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Not st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rking at a paid job or business (includes vacation from wor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ooking for paid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Going to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Household work/ Caring for child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Other (includes maternity/paternity leave, long term illness and volunteer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Not stated</w:t>
            </w:r>
          </w:p>
          <w:p>
            <w:pPr>
              <w:pStyle w:val="Normal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</w:rPr>
              <w:t>9 Don’t know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ain activity in past 7 day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Working at job or business</w:t>
              <w:br/>
              <w:t>02 Vacation from paid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Looking for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Going to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Keeping h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Retir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Maternity/paternity lea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Long term illn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O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Not st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rking at a paid job or business (includes vacation from wor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ooking for paid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Going to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Household work/ Caring for child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Other (includes maternity/paternity leave, long term illness and volunteer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Not st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Don’t know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ain activity in past 7 day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6NEW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 xml:space="preserve">Main activity in past 7 day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Going to schoo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Keeping h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aternity/paternity lea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Long term illn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O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Not applic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Do not kn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Not stated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rking at a paid job or business (includes vacation from wor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ooking for paid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Going to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Household work/ Caring for child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Other (includes maternity/paternity leave, long term illness and volunteer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Not st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Don’t know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to 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 collected in Cycle 10 or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7DAY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 xml:space="preserve">Main activity in past 7 day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217" w:leader="none"/>
                <w:tab w:val="left" w:pos="1080" w:leader="none"/>
                <w:tab w:val="left" w:pos="1800" w:leader="none"/>
                <w:tab w:val="right" w:pos="4824" w:leader="dot"/>
                <w:tab w:val="right" w:pos="9360" w:leader="none"/>
              </w:tabs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Working at a job/ busin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Looking for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Going to schoo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Keeping ho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aternity/paternity lea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Long term illn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O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Do not kn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Not state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rking at a paid job or business (includes vacation from wor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ooking for paid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Going to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Household work/ Caring for child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Other (includes maternity/paternity leave, long term illness and volunteer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Not st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Don’t know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 to 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Footer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t collected in Cycle 13 to 18 </w:t>
            </w:r>
          </w:p>
          <w:p>
            <w:pPr>
              <w:pStyle w:val="CBFooter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7DAY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QuestionTex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in activity – past 7 days</w:t>
            </w:r>
          </w:p>
          <w:p>
            <w:pPr>
              <w:pStyle w:val="CBQuestionTex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99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Working at a paid job or business (includes vacation from wor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ooking for paid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Going to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Household work/ Caring for child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eti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Other (includes maternity/paternity leave, long term illness and volunteer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Not sta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Don’t know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Footer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 collected in Cycle 20</w:t>
            </w:r>
          </w:p>
          <w:p>
            <w:pPr>
              <w:pStyle w:val="CBFooter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BFooterText">
    <w:name w:val="CBFooterText"/>
    <w:basedOn w:val="Normal"/>
    <w:qFormat/>
    <w:pPr>
      <w:keepNext w:val="true"/>
      <w:keepLines/>
      <w:spacing w:before="0" w:after="0"/>
      <w:ind w:left="850" w:hanging="850"/>
      <w:contextualSpacing/>
    </w:pPr>
    <w:rPr>
      <w:rFonts w:ascii="Arial" w:hAnsi="Arial" w:cs="Arial"/>
      <w:sz w:val="16"/>
      <w:lang w:val="en-CA" w:eastAsia="en-US"/>
    </w:rPr>
  </w:style>
  <w:style w:type="paragraph" w:styleId="CBQuestionText">
    <w:name w:val="CBQuestionText"/>
    <w:basedOn w:val="Normal"/>
    <w:qFormat/>
    <w:pPr>
      <w:keepNext w:val="true"/>
      <w:keepLines/>
      <w:spacing w:before="0" w:after="0"/>
      <w:contextualSpacing/>
    </w:pPr>
    <w:rPr>
      <w:rFonts w:ascii="Arial" w:hAnsi="Arial" w:cs="Arial"/>
      <w:sz w:val="20"/>
      <w:lang w:val="en-CA" w:eastAsia="en-US"/>
    </w:rPr>
  </w:style>
  <w:style w:type="paragraph" w:styleId="CBHeaderText">
    <w:name w:val="CBHeaderText"/>
    <w:basedOn w:val="CBQuestionText"/>
    <w:qFormat/>
    <w:pPr>
      <w:tabs>
        <w:tab w:val="clear" w:pos="720"/>
        <w:tab w:val="left" w:pos="2268" w:leader="none"/>
        <w:tab w:val="left" w:pos="4535" w:leader="none"/>
        <w:tab w:val="left" w:pos="5669" w:leader="none"/>
        <w:tab w:val="left" w:pos="6803" w:leader="none"/>
        <w:tab w:val="left" w:pos="7937" w:leader="none"/>
      </w:tabs>
    </w:pPr>
    <w:rPr/>
  </w:style>
  <w:style w:type="paragraph" w:styleId="CBValueText">
    <w:name w:val="CBValueText"/>
    <w:basedOn w:val="CBQuestionText"/>
    <w:qFormat/>
    <w:pPr>
      <w:tabs>
        <w:tab w:val="clear" w:pos="720"/>
        <w:tab w:val="left" w:pos="2268" w:leader="none"/>
        <w:tab w:val="right" w:pos="7370" w:leader="none"/>
        <w:tab w:val="right" w:pos="864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0:20:00Z</dcterms:created>
  <dc:creator>SCSD BUSC</dc:creator>
  <dc:description/>
  <cp:keywords/>
  <dc:language>en-US</dc:language>
  <cp:lastModifiedBy>Danielle Ethier</cp:lastModifiedBy>
  <cp:lastPrinted>2007-06-05T10:02:00Z</cp:lastPrinted>
  <dcterms:modified xsi:type="dcterms:W3CDTF">2009-01-27T16:17:00Z</dcterms:modified>
  <cp:revision>6</cp:revision>
  <dc:subject/>
  <dc:title>G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1467729</vt:r8>
  </property>
  <property fmtid="{D5CDD505-2E9C-101B-9397-08002B2CF9AE}" pid="3" name="_AuthorEmail">
    <vt:lpwstr>Daphney.Pierre@a.statcan.ca</vt:lpwstr>
  </property>
  <property fmtid="{D5CDD505-2E9C-101B-9397-08002B2CF9AE}" pid="4" name="_AuthorEmailDisplayName">
    <vt:lpwstr>Pierre, Daphney - SASD/DSSEA</vt:lpwstr>
  </property>
  <property fmtid="{D5CDD505-2E9C-101B-9397-08002B2CF9AE}" pid="5" name="_EmailSubject">
    <vt:lpwstr>Les variables </vt:lpwstr>
  </property>
  <property fmtid="{D5CDD505-2E9C-101B-9397-08002B2CF9AE}" pid="6" name="_ReviewingToolsShownOnce">
    <vt:lpwstr/>
  </property>
</Properties>
</file>