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5613"/>
        <w:gridCol w:w="4820"/>
      </w:tblGrid>
      <w:tr>
        <w:trPr>
          <w:trHeight w:val="1200" w:hRule="exact"/>
        </w:trPr>
        <w:tc>
          <w:tcPr>
            <w:tcW w:w="11056" w:type="dxa"/>
            <w:gridSpan w:val="2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ilestones in Woking's History</w:t>
            </w:r>
          </w:p>
        </w:tc>
        <w:tc>
          <w:tcPr>
            <w:tcW w:w="4820" w:type="dxa"/>
            <w:vMerge w:val="restart"/>
            <w:tcBorders/>
            <w:textDirection w:val="btLr"/>
          </w:tcPr>
          <w:p>
            <w:pPr>
              <w:pStyle w:val="Normal"/>
              <w:pBdr>
                <w:left w:val="dashSmallGap" w:sz="8" w:space="4" w:color="000000"/>
              </w:pBdr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oking History Society</w:t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Founded in 1968 as Mayford History Society</w:t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mbership Application Form</w:t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Name(s) ………………………………………………………..</w:t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ddress 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I/we* wish to join the Woking History Society and enclose my/our subscription.</w:t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ype of membership (please tick one)</w:t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Family at £10.00 per year            Single at £6.50 per year</w:t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I/we agree that my/our names and address may be recorded by the Society in a computer system for exclusive use as determined from time to time by the committee and within the terms of exemption 5 of the Data Protection Act, 1984</w:t>
            </w:r>
          </w:p>
          <w:p>
            <w:pPr>
              <w:pStyle w:val="Normal"/>
              <w:pBdr>
                <w:left w:val="dashSmallGap" w:sz="8" w:space="4" w:color="000000"/>
              </w:pBdr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My/our interests are ……………………………………………………………………………………………………..</w:t>
            </w:r>
          </w:p>
        </w:tc>
      </w:tr>
      <w:tr>
        <w:trPr>
          <w:trHeight w:val="4797" w:hRule="atLeast"/>
        </w:trPr>
        <w:tc>
          <w:tcPr>
            <w:tcW w:w="5443" w:type="dxa"/>
            <w:vMerge w:val="restart"/>
            <w:tcBorders/>
          </w:tcPr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Bronze Age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ial Mounds on Horsell Common.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oman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ins and pottery found on Horsell Common.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axon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astery in Old Woking probably on the site of St Peter's Church.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ediaeval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e are four parish chuches in the Borough dating from this period - Horsell, Old Woking Pyrford and Byfleet.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15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garet Beaufort, King Henry Vil's mother, lived at Woking Palace beside the River Wey between Old Woking and Pyrford.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490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Treaty of Woking signed at Woking Palace by Henry VII.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ugust 1651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ay Navigation was opened, one of Britain's oldest canals.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760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dsworth Nursery opened.  The first of many, linked to names like Jackman, Waterer, and Slocock.  Names commemorated by azaleas and rhododendrons.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794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ngstoke Canal completed.  It was 37 miles long with 29 locks and a 1,230 yard tunnel and linked the Way Navigation to Basingstoke.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838</w:t>
            </w:r>
          </w:p>
          <w:p>
            <w:pPr>
              <w:pStyle w:val="Normal"/>
              <w:ind w:left="39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king Common railway station opened, one of the first railway stations on the line to London.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5613" w:type="dxa"/>
            <w:tcBorders>
              <w:right w:val="dashSmallGap" w:sz="8" w:space="0" w:color="000000"/>
            </w:tcBorders>
          </w:tcPr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ovember 1854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London Necropolis Company opened Brookwood Cemetery, the biggest in Europe, with a railway branch line running through.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26th March 1885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irst legal cremation in modern Britain took place at Woking Crematorium, St John's.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ovember 1889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h Jehan Mosque opened in Woking - the first in the country built by Dr Leitner.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1907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oklands Motor Racing track opened.  Brooklands was also used by pioneering aviators.  Nearby aircraft factories made a paramount contribution to the country's survival during two world wars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544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3" w:type="dxa"/>
            <w:tcBorders>
              <w:right w:val="dashSmallGap" w:sz="8" w:space="0" w:color="000000"/>
            </w:tcBorders>
            <w:shd w:fill="B2B2B2" w:val="clear"/>
          </w:tcPr>
          <w:p>
            <w:pPr>
              <w:pStyle w:val="Normal"/>
              <w:snapToGrid w:val="false"/>
              <w:ind w:left="567" w:righ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oking Today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w Woking is a bustling commercial centre with almost 100,000 residents.  The social and economic transformation of the area in the last century and a half tells a complex and dramatic story.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manorial system has endowed us with large areas of common land, once part of the manorial wastes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we have a rich history which is a rewarding subject to learn about and investigate</w:t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567" w:right="567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king History Society exists to help you to do that, and do it informally and in a pleasant social atmosphere</w:t>
            </w:r>
          </w:p>
        </w:tc>
        <w:tc>
          <w:tcPr>
            <w:tcW w:w="48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0:25:00Z</dcterms:created>
  <dc:creator>ken.bewsey</dc:creator>
  <dc:description/>
  <dc:language>en-US</dc:language>
  <cp:lastModifiedBy>ken.bewsey</cp:lastModifiedBy>
  <cp:lastPrinted>2000-09-06T17:45:00Z</cp:lastPrinted>
  <dcterms:modified xsi:type="dcterms:W3CDTF">2000-09-30T14:17:00Z</dcterms:modified>
  <cp:revision>3</cp:revision>
  <dc:subject/>
  <dc:title>Milestones in Woking's History</dc:title>
</cp:coreProperties>
</file>