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Heading 1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Heading 1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Heading 2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Heading 2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Heading 1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Heading 2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rPr/>
      </w:pPr>
      <w:r>
        <w:rPr/>
        <w:t>Paragraph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718" w:footer="1134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hryomane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o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Bitstream Vera Sans" w:cs="Bitstream Vera Sans"/>
      <w:color w:val="auto"/>
      <w:kern w:val="2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ryomanes" w:hAnsi="Thryomanes" w:cs="Thryoman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972" w:leader="dot"/>
      </w:tabs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01:22Z</dcterms:created>
  <dc:creator>Sander Marechal</dc:creator>
  <dc:description/>
  <dc:language>en-US</dc:language>
  <cp:lastModifiedBy>Sander Marechal</cp:lastModifiedBy>
  <dcterms:modified xsi:type="dcterms:W3CDTF">2008-05-28T13:29:54Z</dcterms:modified>
  <cp:revision>2</cp:revision>
  <dc:subject/>
  <dc:title/>
</cp:coreProperties>
</file>