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Telematik  -  Rückblick und Ausblick</w:t>
      </w:r>
    </w:p>
    <w:p>
      <w:pPr>
        <w:pStyle w:val="Normal"/>
        <w:jc w:val="center"/>
        <w:rPr>
          <w:sz w:val="24"/>
        </w:rPr>
      </w:pPr>
      <w:r>
        <w:rPr>
          <w:sz w:val="24"/>
        </w:rPr>
        <w:t>H. Maurer, TU Graz</w:t>
      </w:r>
    </w:p>
    <w:p>
      <w:pPr>
        <w:pStyle w:val="Normal"/>
        <w:rPr>
          <w:sz w:val="24"/>
        </w:rPr>
      </w:pPr>
      <w:r>
        <w:rPr>
          <w:sz w:val="24"/>
        </w:rPr>
      </w:r>
    </w:p>
    <w:p>
      <w:pPr>
        <w:pStyle w:val="Heading2"/>
        <w:jc w:val="both"/>
        <w:rPr/>
      </w:pPr>
      <w:r>
        <w:rPr/>
        <w:t>Kurzfassung</w:t>
      </w:r>
    </w:p>
    <w:p>
      <w:pPr>
        <w:pStyle w:val="Normal"/>
        <w:jc w:val="both"/>
        <w:rPr>
          <w:sz w:val="24"/>
        </w:rPr>
      </w:pPr>
      <w:r>
        <w:rPr>
          <w:sz w:val="24"/>
        </w:rPr>
        <w:t>In dieser sehr persönlich und daher auch bewußt in "Ichform" gehaltenen Darstellung beschreibe ich zunächst den (schwierigen) Start der Telematik in Graz und wie sie zur Erfolgsstory wurde. Dann erwähne ich einige Probleme und versuche zu zeigen, wie einige wichtige durch eine Umstrukturierung des Studiums gelöst werden können und gelöst werden müssen, damit die Grazer Telematik ihren Stellenwert weiter ausbaut.</w:t>
      </w:r>
    </w:p>
    <w:p>
      <w:pPr>
        <w:pStyle w:val="Normal"/>
        <w:jc w:val="both"/>
        <w:rPr>
          <w:sz w:val="24"/>
        </w:rPr>
      </w:pPr>
      <w:r>
        <w:rPr>
          <w:sz w:val="24"/>
        </w:rPr>
      </w:r>
    </w:p>
    <w:p>
      <w:pPr>
        <w:pStyle w:val="Heading3"/>
        <w:jc w:val="both"/>
        <w:rPr/>
      </w:pPr>
      <w:r>
        <w:rPr/>
        <w:t xml:space="preserve">Schlüsselwörter: </w:t>
      </w:r>
    </w:p>
    <w:p>
      <w:pPr>
        <w:pStyle w:val="Normal"/>
        <w:rPr>
          <w:sz w:val="24"/>
        </w:rPr>
      </w:pPr>
      <w:r>
        <w:rPr>
          <w:sz w:val="24"/>
        </w:rPr>
        <w:t>Telematik, Zukunft, Informationstechnologie, Berufschancen</w:t>
      </w:r>
    </w:p>
    <w:p>
      <w:pPr>
        <w:pStyle w:val="Heading2"/>
        <w:jc w:val="both"/>
        <w:rPr/>
      </w:pPr>
      <w:r>
        <w:rPr/>
        <w:t>1. Der schon fast vergessene Anfang</w:t>
      </w:r>
    </w:p>
    <w:p>
      <w:pPr>
        <w:pStyle w:val="Normal"/>
        <w:jc w:val="both"/>
        <w:rPr>
          <w:sz w:val="24"/>
        </w:rPr>
      </w:pPr>
      <w:r>
        <w:rPr>
          <w:sz w:val="24"/>
        </w:rPr>
        <w:t>Als ich am 1. Dezember 1977 den Dienst an der TU Graz als damals noch sogenannter "ordentlicher Professor" antrat, war ich der einzige Professor für Informationsverarbeitung an der TU Graz und Vorstand des neuen "Instituts für Informationsverarbeitung".</w:t>
      </w:r>
    </w:p>
    <w:p>
      <w:pPr>
        <w:pStyle w:val="Normal"/>
        <w:jc w:val="both"/>
        <w:rPr>
          <w:sz w:val="24"/>
        </w:rPr>
      </w:pPr>
      <w:r>
        <w:rPr>
          <w:sz w:val="24"/>
        </w:rPr>
      </w:r>
    </w:p>
    <w:p>
      <w:pPr>
        <w:pStyle w:val="Normal"/>
        <w:jc w:val="both"/>
        <w:rPr>
          <w:sz w:val="24"/>
        </w:rPr>
      </w:pPr>
      <w:r>
        <w:rPr>
          <w:sz w:val="24"/>
        </w:rPr>
        <w:t>Vorrangige Aufgabe in der Lehre war die Betreuung der Studenten der Technischen Mathematik, die den Studienzweig "Informationsverarbeitung" gewählt hatten. Diese Aufgabe war vorher vom Institut Professor Florian wahrgenommen worden, von dem ich auch zwei ausgezeichnete Mitarbeiter (den damaligen Assistenten Dr. R. Posch und Dozent Dr. G. Haring - letzterer heute Professor an der Uni Wien - übernehmen konnte). Mein Ziel, neben der Betreuung von Studenten in der Technischen Mathematik eine moderne Version einer Informatikausbildung in Graz einzuführen, stieß aus zwei Gründen auf großen Widerstand:</w:t>
      </w:r>
    </w:p>
    <w:p>
      <w:pPr>
        <w:pStyle w:val="Normal"/>
        <w:jc w:val="both"/>
        <w:rPr>
          <w:sz w:val="24"/>
        </w:rPr>
      </w:pPr>
      <w:r>
        <w:rPr>
          <w:sz w:val="24"/>
        </w:rPr>
      </w:r>
    </w:p>
    <w:p>
      <w:pPr>
        <w:pStyle w:val="Normal"/>
        <w:jc w:val="both"/>
        <w:rPr>
          <w:sz w:val="24"/>
        </w:rPr>
      </w:pPr>
      <w:r>
        <w:rPr>
          <w:sz w:val="24"/>
        </w:rPr>
        <w:t>Erstens, die dazu notwendigen neuen Professoren- und Mitarbeiterstellen waren auf dem "normalen Weg" nicht vorhanden; neue Stellen waren rar und wurden bei Verfügbarkeit mehr oder minder reihum den verschiedensten Bereichen zugeteilt. In einer stark basis-demokratischen Organisation ist so ein Vorgang ja auch nicht verwunderlich. Zweitens, es gab zu diesem Zeitpunkt bereits ein Studium der Informatik an der TU Wien und in Linz. Der Studienplan dafür war (wie damals gesetzlich verankert) vom Parlament beschlossen, einige Jahre alt (und damit eher veraltet) und hätte ident an der TU Graz angewandt werden müssen. Als Ausweg zeichnete sich dafür die Einführung eines Studienversuchs mit neuem Namen ab: da war genug Spielraum gegeben und war keine Genehmigung von oberhalb des Ministeriums notwendig.</w:t>
      </w:r>
    </w:p>
    <w:p>
      <w:pPr>
        <w:pStyle w:val="Normal"/>
        <w:jc w:val="both"/>
        <w:rPr>
          <w:sz w:val="24"/>
        </w:rPr>
      </w:pPr>
      <w:r>
        <w:rPr>
          <w:sz w:val="24"/>
        </w:rPr>
      </w:r>
    </w:p>
    <w:p>
      <w:pPr>
        <w:pStyle w:val="Normal"/>
        <w:jc w:val="both"/>
        <w:rPr>
          <w:sz w:val="24"/>
        </w:rPr>
      </w:pPr>
      <w:r>
        <w:rPr>
          <w:sz w:val="24"/>
        </w:rPr>
        <w:t>Freilich mußte zunächst einmal der Stellenengpaß beseitigt werden. Durch die Entwicklung eines Farbmicrocomputers MUPID für das sogenannte BTX-System (ein Vorläufer des WWW), an der Dr. R. Posch und ich maßgeblich beteiligt waren, wurden die österreichische Industrie und die wissenschaftliche Welt durch hervorragende Mitarbeiter an meinem Institut (wie z.B. E. Welzl, heute Professor an der ETH Zürich, H. Edelsbrunner, heute Professor in Princeton, D. Fellner, heute Professor in Braunschweig, usw.), vor allem aber durch die hervorragende Habilitation von Dr. Posch, auf die Informationsverarbeitung in Graz aufmerksam. Dadurch wurde eine zweite Informatikprofessur nach 3jährigen Bemühungen an der TN-Fakultät genehmigt und Dozent Posch wurde 1984 zum zweiten ordentlichen Professor für Angewandte Informationsverarbeitung ernannt. Durch das Schnüren eines "Sonderpaketes" für Informationsverarbeitung an der TN-Fakultät, das von zahlreichen Firmen durch Schreiben an den damaligen Bundesminister, Frau Dr. H. Firnberg, unterstützt wurde, konnten an der TN-Fakultät jene Professorenstellen geschaffen werden, die für einen neuen Studiengang notwendig waren und die heute von den Kollegen Aurenhammer, Haase, Leberl, Lucas und Maass ausgefüllt werden, wiederum unterstützt von hervorragenden Mitarbeitern.</w:t>
      </w:r>
    </w:p>
    <w:p>
      <w:pPr>
        <w:pStyle w:val="Normal"/>
        <w:jc w:val="both"/>
        <w:rPr>
          <w:sz w:val="24"/>
        </w:rPr>
      </w:pPr>
      <w:r>
        <w:rPr>
          <w:sz w:val="24"/>
        </w:rPr>
      </w:r>
    </w:p>
    <w:p>
      <w:pPr>
        <w:pStyle w:val="Normal"/>
        <w:jc w:val="both"/>
        <w:rPr>
          <w:sz w:val="24"/>
        </w:rPr>
      </w:pPr>
      <w:r>
        <w:rPr>
          <w:sz w:val="24"/>
        </w:rPr>
        <w:t>Eine moderne Informationsverarbeitung ohne Kommunikationstechnologie, Elektronik, etc. war undenkbar. Nachdem die Franzosen Nora und Minc die Zusammenführung der Informationsverarbeitung mit den oben erwähnten Gebieten der Elektrotechnik in einem berühmten Buch "Télématique" genannt hatten, gelang es den beiden Fakultäten Elektrotechnik und Technisch-Naturwissenschaftliche eine paritätisch besetzte Kommission für die Ausarbeitung eines Studienplans für einen Studienversuch "Telematik" einzusetzen. Als erster Vorsitzender dieser Kommission freue ich mich, berichten zu können, daß die Erarbeitung des Studienplans in konstruktivster und kollegialster Weise über die Fakultäten und Kurien hinweg gelang, und die ersten Studenten im WS 1985/86 das Studium der Telematik beginnen konnten.</w:t>
      </w:r>
    </w:p>
    <w:p>
      <w:pPr>
        <w:pStyle w:val="Heading2"/>
        <w:jc w:val="both"/>
        <w:rPr/>
      </w:pPr>
      <w:r>
        <w:rPr/>
        <w:t>2. Die Erfolgsstory und einige Probleme</w:t>
      </w:r>
    </w:p>
    <w:p>
      <w:pPr>
        <w:pStyle w:val="Normal"/>
        <w:jc w:val="both"/>
        <w:rPr>
          <w:sz w:val="24"/>
        </w:rPr>
      </w:pPr>
      <w:r>
        <w:rPr>
          <w:sz w:val="24"/>
        </w:rPr>
        <w:t>Im ersten Jahr des Studienversuchs belegten mehr als 400 Personen das Studium Telematik: diese Zahl ist zwar insofern dramatisch verfälscht, als viele Studenten anderer Fachrichtungen (Mathematik, Elektrotechnik, ..) zur Telematik wechselten, zeigt aber doch das große Interesse für dieses interfakultäre Studium. In den Folgejahren schwankte die Zahl der Erstimmatrikulierten  und pendelte sich dann um 150 ein. Eine Umwandlung des Studienversuchs in ein reguläres Studium im WS 1991/92 war daher nie in Frage gestellt. Die Anzahl der Erstimmatrikulierten erreichte 1999/2000 mit über 200 einen neuen Höchststand. Es ist nicht nur bemerkenswert, daß mit rund 2000 Studenten die Telematik der größte Studiengang an der TU Graz ist. Erfreulich ist auch, daß die Anzahl der erfolgreichen Abgänger pro Jahr ständig zunimmt und sich allmählich der Marke 100 nähert.  Wenn man weiter berücksichtigt, daß von Telematikern schon bisher allein im Grazer Raum wohl über 50 Firmen mit insgesamt mehreren tausend qualifizierten Arbeitsplätzen gegründet wurden, dann ist der oftmals verwendetet Ausdruck "Erfolgsstory Telematik" durchaus gerechtfertigt.</w:t>
      </w:r>
    </w:p>
    <w:p>
      <w:pPr>
        <w:pStyle w:val="Normal"/>
        <w:jc w:val="both"/>
        <w:rPr>
          <w:sz w:val="24"/>
        </w:rPr>
      </w:pPr>
      <w:r>
        <w:rPr>
          <w:sz w:val="24"/>
        </w:rPr>
      </w:r>
    </w:p>
    <w:p>
      <w:pPr>
        <w:pStyle w:val="Normal"/>
        <w:jc w:val="both"/>
        <w:rPr>
          <w:sz w:val="24"/>
        </w:rPr>
      </w:pPr>
      <w:r>
        <w:rPr>
          <w:sz w:val="24"/>
        </w:rPr>
        <w:t>Leider (oder freilich?) gibt es auch einige nicht zu übersehende Probleme. Es beginnt mit der Bezeichnung "Telematik". Zum Zeitpunkt der Wahl dieses Namens war es ein aus dem Französischen entliehener Kunstname, der die Kombination "Telekommunikation" und "Informatik" gut zum Ausdruck zu bringen schien. Leider wurde von der österreichischen Post und anderen "Telekoms" in den frühen neunziger Jahren der Begriff "Telematikdienste" für Angebote wie Telefax, BTX, usw. eingeführt, sodaß der Begriff "Telematiker" von Außenstehenden oft als zu eng verstanden wird. Daß in Klagenfurt inzwischen ein sehr viel engeres Fachhochschulstudium "Telematik" angeboten wird, ist auch nicht hilfreich. Die Aufklärungsarbeit, die in dieser Beziehung der Telematik-Ingenieur-Verband auch mit der vorliegenden Zeitschrift leistet, ist daher von größter Bedeutung. Es kann nicht oft genug festgehalten werden, daß überall dort, wo man Informatiker oder Elektrotechniker mit guten Informatikkenntnissen  auf Diplom-Ingenieursebene einsetzen will, Telematiker aus Graz ideale Voraussetzungen mitbringen, und dies immer wieder von Firmen und Organisationen bestätigt wird. Besonders erfreulich ist, daß manche Firmen heute schon in ihren Stellenangeboten Telematik Diplom-Ingenieure erwähnen.</w:t>
      </w:r>
    </w:p>
    <w:p>
      <w:pPr>
        <w:pStyle w:val="Normal"/>
        <w:jc w:val="both"/>
        <w:rPr>
          <w:sz w:val="24"/>
        </w:rPr>
      </w:pPr>
      <w:r>
        <w:rPr>
          <w:sz w:val="24"/>
        </w:rPr>
      </w:r>
    </w:p>
    <w:p>
      <w:pPr>
        <w:pStyle w:val="Normal"/>
        <w:jc w:val="both"/>
        <w:rPr>
          <w:sz w:val="24"/>
        </w:rPr>
      </w:pPr>
      <w:r>
        <w:rPr>
          <w:sz w:val="24"/>
        </w:rPr>
        <w:t>Die durchschnittliche Studiendauer liegt bei Telematikern mit 16 Semestern weit über der vorgesehenen Mindestdauer von 10. Die Gründe dafür sind vielfältig: allein der Übergang aus einem streng reglementierten Gymnasium oder einer HTL zur "völligen Freiheit" eines Studenten (keine Anwesenheitspflicht, keine Pflicht, Prüfungen laufend oder nach Semesterende abzulegen, etc.) trägt dazu bei. Hauptgrund ist aber, daß Studierende der Telematik schon bald so attraktive Nebenjobs angeboten erhalten, daß das Studium dadurch sehr verlangsamt wird, ja manchmal hervorragende Studierende, denen "fast nichts mehr" zum Titel Dipl.-Ing. Telematik fehlt, ihr Studium abbrechen, weil sie zu sehr in einem Job oder einer Firmengründung aufgehen. Auf diese Aspekte werde ich im Abschnitt 3: "Einige Lösungen" noch genauer eingehen.</w:t>
      </w:r>
    </w:p>
    <w:p>
      <w:pPr>
        <w:pStyle w:val="Normal"/>
        <w:jc w:val="both"/>
        <w:rPr>
          <w:sz w:val="24"/>
        </w:rPr>
      </w:pPr>
      <w:r>
        <w:rPr>
          <w:sz w:val="24"/>
        </w:rPr>
      </w:r>
    </w:p>
    <w:p>
      <w:pPr>
        <w:pStyle w:val="Normal"/>
        <w:jc w:val="both"/>
        <w:rPr>
          <w:sz w:val="24"/>
        </w:rPr>
      </w:pPr>
      <w:r>
        <w:rPr>
          <w:sz w:val="24"/>
        </w:rPr>
        <w:t>Der Frauenanteil unter den Studierenden der Telematik ist mit ca. 7% zwar in den letzten Jahren geringfügig gewachsen, das Studium ist aber für Frauen und Männer gleich gut geeignet, sodaß ein derartiger prozentueller Unterschied nicht vertretbar ist. Ich glaube, daß hier vor allem an den Schulen ein dringender Aufklärungsbedarf besteht.</w:t>
      </w:r>
    </w:p>
    <w:p>
      <w:pPr>
        <w:pStyle w:val="Normal"/>
        <w:jc w:val="both"/>
        <w:rPr>
          <w:sz w:val="24"/>
        </w:rPr>
      </w:pPr>
      <w:r>
        <w:rPr>
          <w:sz w:val="24"/>
        </w:rPr>
      </w:r>
    </w:p>
    <w:p>
      <w:pPr>
        <w:pStyle w:val="Normal"/>
        <w:jc w:val="both"/>
        <w:rPr>
          <w:sz w:val="24"/>
        </w:rPr>
      </w:pPr>
      <w:r>
        <w:rPr>
          <w:sz w:val="24"/>
        </w:rPr>
        <w:t>Die Telematik als größte Studienrichtung der TU Graz ist nicht einer, sondern zwei Fakultäten zugeordnet. Durch die paritätisch besetzte Studienkommission und das Amt des Studiendekans bzw. Vizestudiendekans (das im 2-Jahres Rhythmus zwischen den Fakultäten rotiert) ist ein gutes Maß an Koordination gegeben. Leider behindert hier in Wahrheit die "Lehrfreiheit" (nicht die Aufteilung auf zwei Fakultäten!) eine sinnvolle noch stärkere Koordination. So kommt es , daß manche Themen in verschiedenen Lehrveranstaltungen behandelt werden (eine Redundanz, die nicht unbedingt erwünscht ist), umgekehrt wichtige Sachverhalte nicht besprochen werden. Leider sind im österreichischen Universitätssystem die Vortragenden bei der Gestaltung der Lehrinhalte kaum Richtlinien unterworfen. So wird manchmal das unterrichtet, was den Vortragenden Spaß macht, nicht was am wichtigsten ist. Es ist meine Überzeugung, daß hier eine stärkere Koordination sinnvoll wäre: ich hoffe, daß letztlich auch die Technik (indem irgendwann vielleicht Lehrinhalte automatisch multimedial aufgezeichnet, archiviert und damit einschaubar, vergleichbar und bewertbar werden) eine wichtige Rolle spielen kann.</w:t>
      </w:r>
    </w:p>
    <w:p>
      <w:pPr>
        <w:pStyle w:val="Heading2"/>
        <w:jc w:val="both"/>
        <w:rPr/>
      </w:pPr>
      <w:r>
        <w:rPr/>
        <w:t>3. Einige Problemlösungen</w:t>
      </w:r>
    </w:p>
    <w:p>
      <w:pPr>
        <w:pStyle w:val="Normal"/>
        <w:jc w:val="both"/>
        <w:rPr>
          <w:sz w:val="24"/>
        </w:rPr>
      </w:pPr>
      <w:r>
        <w:rPr>
          <w:sz w:val="24"/>
        </w:rPr>
        <w:t>Einige der im vorangehenden Abschnitt erklärten Probleme lassen sich meiner Meinung nach durch eine Änderung der Struktur des Studiums weitgehend beseitigen. Konkreter, die Möglichkeit, eine Zwischenstufe am Weg von der Erstimmatrikulation zum Diplom-Ingenieur in der Form eines 3jährigen Bakkalaureats einzuführen, beseitigt, wenn es richtig gemacht wird, viele Schwierigkeiten. Die Studienkommission darf sich dabei nicht von der Tatsache abschrecken lassen, daß man manche Lehrveranstaltungen anders aufteilen und abhalten wird müssen. Durch die Lehrverpflichtung der Assistenten und durch die zahlreichen angegliederten außeruniversitären Einrichtungen, die mit den Instituten, die sich mit der Telematik beschäftigen, verbunden sind, ist die notwendige Vielfalt an Angeboten ohne Überlastung des vorhandenen Personals möglich, solange das Personal im Falle weitersteigender Studentenzahlen entsprechend aufgestockt wird. Ohne der Studienkommission Telematik vorgreifen zu wollen, will ich hier doch skizzieren, wie ich mir ein modernes Telematikstudium vorstellen könnte.</w:t>
      </w:r>
    </w:p>
    <w:p>
      <w:pPr>
        <w:pStyle w:val="Normal"/>
        <w:jc w:val="both"/>
        <w:rPr>
          <w:sz w:val="24"/>
        </w:rPr>
      </w:pPr>
      <w:r>
        <w:rPr>
          <w:sz w:val="24"/>
        </w:rPr>
      </w:r>
    </w:p>
    <w:p>
      <w:pPr>
        <w:pStyle w:val="Normal"/>
        <w:jc w:val="both"/>
        <w:rPr>
          <w:sz w:val="24"/>
        </w:rPr>
      </w:pPr>
      <w:r>
        <w:rPr>
          <w:sz w:val="24"/>
        </w:rPr>
        <w:t>Das erste Studienjahr muß ein Überblicksjahr sein, in dem alle telematikrelevanten Gebiete behandelt werden, und zwar mit einer Tiefe und einem Schwierigkeitsgrad, der dem Rest des Studiums entspricht. Den Richtlinien des Bakkalaureatsstudiums entsprechend müssen mindestens 50 % der Lehrveranstaltungen "prüfungsimmanenten Charakter" haben: dies ist z.B. durch das Abhalten von Teilprüfungen, die über das Semester verteilt sind, möglich. Der Vorteil für Studierende besteht darin, daß sich die Arbeit stärker über das ganze Jahr verteilt und bei erfolgreichem Abschluß des ersten Jahres drei wichtige Punkte erreicht sind: (a) die Studierenden wissen, was sie inhaltlich in der Telematik erwartet; (b) sie wissen, daß sie bei gleichbleibendem Leistungsniveau in 3 Jahren einen ersten akademischen Studienabschnitt erreichen werden, (c) sie haben mehr Freiheit als an einer HTL oder einem Gymnasium (keine Anwesenheitspflicht, nur ein Teil der Veranstaltungen hat einen "prüfungsimmanenten Charakter"), aber der "Bruch" zur bis dahin gewohnten Arbeitsweise ist nicht so dramatisch.</w:t>
      </w:r>
    </w:p>
    <w:p>
      <w:pPr>
        <w:pStyle w:val="Normal"/>
        <w:jc w:val="both"/>
        <w:rPr>
          <w:sz w:val="24"/>
        </w:rPr>
      </w:pPr>
      <w:r>
        <w:rPr>
          <w:sz w:val="24"/>
        </w:rPr>
      </w:r>
    </w:p>
    <w:p>
      <w:pPr>
        <w:pStyle w:val="Normal"/>
        <w:jc w:val="both"/>
        <w:rPr>
          <w:sz w:val="24"/>
        </w:rPr>
      </w:pPr>
      <w:r>
        <w:rPr>
          <w:sz w:val="24"/>
        </w:rPr>
        <w:t>All dies steht im krassen Widerspruch zur gegenwärtigen Situation: nach dem jetzigen Lehrveranstaltungssemesterplan Telematik erfahren Studierende im ersten Jahr nichts über theoretische Informatik,  nichts über Elektronik, nichts über Regelungstechnik, usw. Sie werden fast ausschließlich mit Mathematik, Programmierung und etwas Elektrotechnik vertraut gemacht (was wahrlich kein repräsentativer Querschnitt ist). Zudem gibt es Vorlesungen in höheren Semestern, deren Schwierigkeitsgrad ("Härte der Prüfung") sehr viel höher liegt, als bei Veranstaltungen im ersten Jahr. Ein sowohl "inhaltlicher Schock" als auch "Schwierigkeitsschock" ist also sozusagen vorprogrammiert. Es mag sein, daß heute Studierende nach dem ersten Jahr abbrechen, weil sie inhaltlich enttäuscht sind (und gar nicht wissen, daß die Dinge, die sie interessieren, erst später kommen) oder umgekehrt weiterstudieren, und später enttäuscht sind oder an besonders schwierigen Prüfungen scheitern.</w:t>
      </w:r>
    </w:p>
    <w:p>
      <w:pPr>
        <w:pStyle w:val="Normal"/>
        <w:jc w:val="both"/>
        <w:rPr>
          <w:sz w:val="24"/>
        </w:rPr>
      </w:pPr>
      <w:r>
        <w:rPr>
          <w:sz w:val="24"/>
        </w:rPr>
      </w:r>
    </w:p>
    <w:p>
      <w:pPr>
        <w:pStyle w:val="Normal"/>
        <w:jc w:val="both"/>
        <w:rPr>
          <w:sz w:val="24"/>
        </w:rPr>
      </w:pPr>
      <w:r>
        <w:rPr>
          <w:sz w:val="24"/>
        </w:rPr>
        <w:t>Es gibt Vorlesungen, die heute im Studium so spät angesiedelt sind, weil sie viele Vorkenntnisse benötigen, z.B. viel Mathematik. Nennen wir eine solche Vorlesung  X. Dann muß eben ein Drittel von X (ein Teil, der nicht viel Mathematik benötigt) im ersten Jahr, vielleicht ein weiteres Drittel im dritten Jahr, und das verbleibenden Drittel im Bakkalaureatsstudium überhaupt nicht, sondern erst im (optionalen) Diplom-Ingenieursstudium angeboten werden.</w:t>
      </w:r>
    </w:p>
    <w:p>
      <w:pPr>
        <w:pStyle w:val="Normal"/>
        <w:jc w:val="both"/>
        <w:rPr>
          <w:sz w:val="24"/>
        </w:rPr>
      </w:pPr>
      <w:r>
        <w:rPr>
          <w:sz w:val="24"/>
        </w:rPr>
      </w:r>
    </w:p>
    <w:p>
      <w:pPr>
        <w:pStyle w:val="Normal"/>
        <w:jc w:val="both"/>
        <w:rPr>
          <w:sz w:val="24"/>
        </w:rPr>
      </w:pPr>
      <w:r>
        <w:rPr>
          <w:sz w:val="24"/>
        </w:rPr>
        <w:t>Das 3jährige Bakkalaureatsstudium muß so aufgebaut sein, daß Studierende, die dann nicht weitermachen wollen, eine abgerundete und beruflich verwertbare Ausbildung erhalten haben.</w:t>
      </w:r>
    </w:p>
    <w:p>
      <w:pPr>
        <w:pStyle w:val="Normal"/>
        <w:jc w:val="both"/>
        <w:rPr>
          <w:sz w:val="24"/>
        </w:rPr>
      </w:pPr>
      <w:r>
        <w:rPr>
          <w:sz w:val="24"/>
        </w:rPr>
      </w:r>
    </w:p>
    <w:p>
      <w:pPr>
        <w:pStyle w:val="Normal"/>
        <w:jc w:val="both"/>
        <w:rPr>
          <w:sz w:val="24"/>
        </w:rPr>
      </w:pPr>
      <w:r>
        <w:rPr>
          <w:sz w:val="24"/>
        </w:rPr>
        <w:t>Viele Studierende werden an das Bakkalaureatsstudium 2 Jahre anschließen, um den Titel Diplom-Ingenieur zu erwerben. In diesen 4 Semester belegen sie vertiefende Lehrveranstaltungen und fertigen eine Diplomarbeit an. Brechen Studierende in dieser Phase das Studium ab, so ist dies zwar schade, sie haben dann vielleicht ein Jahr "verloren", aber sie haben (a) schon einen akademischen Grad und (b)  haben nicht 4 oder 5 Jahre verloren, wie dies heute nicht nur geschehen kann, sondern immer wieder geschieht.</w:t>
      </w:r>
    </w:p>
    <w:p>
      <w:pPr>
        <w:pStyle w:val="Heading2"/>
        <w:jc w:val="both"/>
        <w:rPr/>
      </w:pPr>
      <w:r>
        <w:rPr/>
        <w:t>4. Ausblick</w:t>
      </w:r>
    </w:p>
    <w:p>
      <w:pPr>
        <w:pStyle w:val="Normal"/>
        <w:jc w:val="both"/>
        <w:rPr>
          <w:sz w:val="24"/>
        </w:rPr>
      </w:pPr>
      <w:r>
        <w:rPr>
          <w:sz w:val="24"/>
        </w:rPr>
        <w:t xml:space="preserve">Der Studiengang Telematik hat sich in jeder Hinsicht bewährt: er wird von vielen Studierenden verfolgt, Abgänger haben oft schon vor dem Fertigwerden sehr gute Jobangebote, Telematiker tragen positiv zur wirtschaftlichen Entwicklung der Steiermark und Österreichs bei und genießen  international hohes Ansehen. Modern ausgebildete Telematiker werden auch in Zukunft hervorragende Berufschancen haben. In einer Branche, wo sich die technische Entwicklung überschlägt und sich immer wieder atemberaubende Neuerungen ergeben, kann und darf der Studienplan nicht statisch und unverändert bleiben. Neben andauernder inhaltlicher Anpassungen müssen auch die Strukturen (Stichwort: Bakkalaureat) und die Ausbildungsmethoden (Stichwort: e-Learning) ständig angepaßt werden. Als Studiendekan der Telematik für die Periode Oktober 2000 - September 2002 werde ich mich in diese Richtung bemühen. Ich bitte meinen Kollegen, Vizestudiendekan Professor N. Dourdoumas, dabei um seine wichtige Unterstützung, und die Studienkommission Telematik, möglichst zügig die notwendigen Änderungen vorzunehmen. Dann wird die Telematik Graz ihren Ruf als außergewöhnlich gut gelungenes Experiment auch in Zukunft beibehalten. </w:t>
      </w:r>
    </w:p>
    <w:p>
      <w:pPr>
        <w:pStyle w:val="Normal"/>
        <w:jc w:val="both"/>
        <w:rPr>
          <w:sz w:val="24"/>
        </w:rPr>
      </w:pPr>
      <w:r>
        <w:rPr>
          <w:sz w:val="24"/>
        </w:rPr>
      </w:r>
    </w:p>
    <w:p>
      <w:pPr>
        <w:pStyle w:val="Normal"/>
        <w:jc w:val="both"/>
        <w:rPr>
          <w:sz w:val="24"/>
        </w:rPr>
      </w:pPr>
      <w:r>
        <w:rPr>
          <w:sz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6T07:37:00Z</dcterms:created>
  <dc:creator>Lampl</dc:creator>
  <dc:description/>
  <dc:language>en-US</dc:language>
  <cp:lastModifiedBy>Lampl</cp:lastModifiedBy>
  <cp:lastPrinted>2000-08-16T13:43:00Z</cp:lastPrinted>
  <dcterms:modified xsi:type="dcterms:W3CDTF">2000-08-16T12:01:00Z</dcterms:modified>
  <cp:revision>19</cp:revision>
  <dc:subject/>
  <dc:title>Telemaitk  -  Rückblick und Ausblick</dc:title>
</cp:coreProperties>
</file>